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2268"/>
          <w:tab w:val="left" w:pos="3969" w:leader="none"/>
        </w:tabs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9. melléklet</w:t>
      </w:r>
    </w:p>
    <w:p>
      <w:pPr>
        <w:pStyle w:val="Heading1"/>
        <w:tabs>
          <w:tab w:val="clear" w:pos="2268"/>
          <w:tab w:val="left" w:pos="3969" w:leader="none"/>
        </w:tabs>
        <w:spacing w:before="0" w:after="600"/>
        <w:jc w:val="center"/>
        <w:rPr/>
      </w:pPr>
      <w:r>
        <w:rPr/>
        <w:t>Zenei kifejezések angol-magyar nyelvű szószedete</w:t>
      </w:r>
    </w:p>
    <w:p>
      <w:pPr>
        <w:pStyle w:val="Heading1"/>
        <w:tabs>
          <w:tab w:val="clear" w:pos="2268"/>
          <w:tab w:val="left" w:pos="3969" w:leader="none"/>
        </w:tabs>
        <w:spacing w:lineRule="auto" w:line="360"/>
        <w:rPr/>
      </w:pPr>
      <w:r>
        <w:rPr/>
        <w:t>Accent</w:t>
        <w:tab/>
        <w:t>Hangsúly</w:t>
      </w:r>
    </w:p>
    <w:p>
      <w:pPr>
        <w:pStyle w:val="Heading1"/>
        <w:tabs>
          <w:tab w:val="clear" w:pos="2268"/>
          <w:tab w:val="left" w:pos="3969" w:leader="none"/>
        </w:tabs>
        <w:spacing w:lineRule="auto" w:line="360"/>
        <w:rPr/>
      </w:pPr>
      <w:r>
        <w:rPr/>
        <w:t>Accidental</w:t>
        <w:tab/>
        <w:t>Előjegyzés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Alto</w:t>
        <w:tab/>
        <w:t>Alt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Bar Line</w:t>
        <w:tab/>
        <w:t>Ütemvonal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Bass</w:t>
        <w:tab/>
        <w:t>Basszus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Beam together</w:t>
        <w:tab/>
        <w:t>Összekötött gerenda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Beginning Line</w:t>
        <w:tab/>
        <w:t>Kezdő ütemvonal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Breve</w:t>
        <w:tab/>
        <w:t>Dupla egész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Clef</w:t>
        <w:tab/>
        <w:t>Kulcs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Column</w:t>
        <w:tab/>
        <w:t>Oszlop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/>
      </w:pPr>
      <w:r>
        <w:rPr>
          <w:sz w:val="24"/>
        </w:rPr>
        <w:t>Crochet</w:t>
        <w:tab/>
        <w:t>Negyed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Demisemiquaver</w:t>
        <w:tab/>
        <w:t>Harmincketted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Dotted Note</w:t>
        <w:tab/>
        <w:t>Pontozott hangjegy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Double Dotted Note</w:t>
        <w:tab/>
        <w:t>Duplán pontozott hangjegy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Double Line</w:t>
        <w:tab/>
        <w:t>Kettős ütemvonal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Dynamic Variance</w:t>
        <w:tab/>
        <w:t>Dinamikus variáció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Dynamic</w:t>
        <w:tab/>
        <w:t>Dinamika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Eight Note</w:t>
        <w:tab/>
        <w:t>Nyolcad hangjegy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Ending Line</w:t>
        <w:tab/>
        <w:t>Záró ütemvonal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/>
      </w:pPr>
      <w:r>
        <w:rPr>
          <w:sz w:val="24"/>
        </w:rPr>
        <w:t>Extended Note</w:t>
        <w:tab/>
        <w:t>Nyújtott hangjegy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Flat</w:t>
        <w:tab/>
        <w:t>bé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Half Note</w:t>
        <w:tab/>
        <w:t>Fél hangjegy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Hemidemisemiquaver</w:t>
        <w:tab/>
        <w:t>Hatvannegyed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Instrument</w:t>
        <w:tab/>
        <w:t>Hangszer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Key</w:t>
        <w:tab/>
        <w:t>Előjegyzés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Measure</w:t>
        <w:tab/>
        <w:t>Ütem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Minim</w:t>
        <w:tab/>
        <w:t>Fél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Minim</w:t>
        <w:tab/>
        <w:t>Fél</w:t>
      </w:r>
    </w:p>
    <w:p>
      <w:pPr>
        <w:pStyle w:val="Heading1"/>
        <w:tabs>
          <w:tab w:val="clear" w:pos="2268"/>
          <w:tab w:val="left" w:pos="3969" w:leader="none"/>
        </w:tabs>
        <w:spacing w:lineRule="auto" w:line="360"/>
        <w:rPr/>
      </w:pPr>
      <w:r>
        <w:rPr/>
        <w:t>Note</w:t>
        <w:tab/>
        <w:t>Hangjegy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Octave Down</w:t>
        <w:tab/>
        <w:t>Egy oktávval lejjebb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Octave Up</w:t>
        <w:tab/>
        <w:t>Egy oktávval feljebb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Performance Style</w:t>
        <w:tab/>
        <w:t>Az előadás stílusa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Play</w:t>
        <w:tab/>
        <w:t>Lejátszás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Pulse</w:t>
        <w:tab/>
        <w:t>Lüktetés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Quarter Note</w:t>
        <w:tab/>
        <w:t>Negyed hangjegy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Quaver</w:t>
        <w:tab/>
        <w:t>Nyolcad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Repeat Line</w:t>
        <w:tab/>
        <w:t>Ismétlő ütemvonal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Rest</w:t>
        <w:tab/>
        <w:t>Szünet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emibreve</w:t>
        <w:tab/>
        <w:t>Egész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emiquaver</w:t>
        <w:tab/>
        <w:t>Tizenhatod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emitones Down</w:t>
        <w:tab/>
        <w:t>Félhanggal leszállít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emitones Up</w:t>
        <w:tab/>
        <w:t>Félhanggal felemel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harp</w:t>
        <w:tab/>
        <w:t>Kereszt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ixteenth Note</w:t>
        <w:tab/>
        <w:t>Tizenhatod hangjegy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ixty-fourth Note</w:t>
        <w:tab/>
        <w:t>Hatvannegyed hangjegy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ize</w:t>
        <w:tab/>
        <w:t>Méret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mall</w:t>
        <w:tab/>
        <w:t>Kicsi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ound Blaster</w:t>
        <w:tab/>
        <w:t>Hangkártya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tave</w:t>
        <w:tab/>
        <w:t>Strófa, a kotta öt vonala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tem Direction</w:t>
        <w:tab/>
        <w:t>A hangjegy szárának irányigazítása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tem Down</w:t>
        <w:tab/>
        <w:t>A hangjegy szárát lefelé állítja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tem lenght add.</w:t>
        <w:tab/>
        <w:t>A szár hosszúság hozzáadása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Stem Up</w:t>
        <w:tab/>
        <w:t>A hangjegy szárát felfelé állítja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Text</w:t>
        <w:tab/>
        <w:t>Szöveg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Thirty-second Note</w:t>
        <w:tab/>
        <w:t>Harmincketted hangjegy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Tie</w:t>
        <w:tab/>
        <w:t>Hajlítás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Time Signature</w:t>
        <w:tab/>
        <w:t>Az ütemjelző választása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Treble</w:t>
        <w:tab/>
        <w:t>Szoprán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Triplets</w:t>
        <w:tab/>
        <w:t>Triola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Voice</w:t>
        <w:tab/>
        <w:t>Hang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 w:val="24"/>
        </w:rPr>
      </w:pPr>
      <w:r>
        <w:rPr>
          <w:sz w:val="24"/>
        </w:rPr>
        <w:t>Whole Note</w:t>
        <w:tab/>
        <w:t>Egész hangjeg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2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6:31:00Z</dcterms:created>
  <dc:creator>Fehérné Mázsár Gabriella</dc:creator>
  <dc:description/>
  <dc:language>en-US</dc:language>
  <cp:lastModifiedBy>Fehérné Mázsár Gabriella</cp:lastModifiedBy>
  <dcterms:modified xsi:type="dcterms:W3CDTF">2000-01-02T16:31:00Z</dcterms:modified>
  <cp:revision>2</cp:revision>
  <dc:subject/>
  <dc:title>Flatten</dc:title>
</cp:coreProperties>
</file>