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hu-HU"/>
        </w:rPr>
        <w:t>HOMÉROSZ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56"/>
          <w:szCs w:val="56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56"/>
          <w:szCs w:val="56"/>
          <w:lang w:val="hu-HU"/>
        </w:rPr>
        <w:t>Odüsszei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u-HU"/>
        </w:rPr>
        <w:t>Fordította: Devecseri Gábor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TARTALOM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8"/>
          <w:szCs w:val="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8"/>
          <w:szCs w:val="8"/>
          <w:lang w:val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" w:after="0"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fldChar w:fldCharType="begin"/>
          </w:r>
          <w:r>
            <w:rPr>
              <w:b/>
              <w:bCs/>
              <w:rFonts w:eastAsia="Times New Roman CE" w:cs="Times New Roman CE"/>
            </w:rPr>
            <w:instrText xml:space="preserve"> TOC \o "1-3" \n \p " " </w:instrText>
          </w:r>
          <w:r>
            <w:rPr>
              <w:b/>
              <w:bCs/>
              <w:rFonts w:eastAsia="Times New Roman CE" w:cs="Times New Roman CE"/>
            </w:rPr>
            <w:fldChar w:fldCharType="separate"/>
          </w:r>
          <w:r>
            <w:rPr>
              <w:rFonts w:eastAsia="Times New Roman CE" w:cs="Times New Roman CE"/>
              <w:b/>
              <w:bCs/>
            </w:rPr>
            <w:t>ELSŐ ÉNEK</w:t>
          </w:r>
        </w:p>
        <w:p>
          <w:pPr>
            <w:pStyle w:val="Contents2"/>
            <w:rPr/>
          </w:pPr>
          <w:r>
            <w:rPr/>
            <w:t xml:space="preserve">AZ ISTENEK GYŰLÉSE </w:t>
            <w:br/>
            <w:t>ATHÉNÉ INTELME TÉLEMAKHOSZHOZ</w:t>
          </w:r>
        </w:p>
        <w:p>
          <w:pPr>
            <w:pStyle w:val="Contents1"/>
            <w:rPr/>
          </w:pPr>
          <w:r>
            <w:rPr/>
            <w:t>MÁSODIK ÉNEK</w:t>
          </w:r>
        </w:p>
        <w:p>
          <w:pPr>
            <w:pStyle w:val="Contents2"/>
            <w:rPr/>
          </w:pPr>
          <w:r>
            <w:rPr/>
            <w:t xml:space="preserve">AZ ITHAKAIAK GYŰLÉSE </w:t>
            <w:br/>
            <w:t>TÉLEMAKHOSZ ELUTAZIK</w:t>
          </w:r>
        </w:p>
        <w:p>
          <w:pPr>
            <w:pStyle w:val="Contents1"/>
            <w:rPr/>
          </w:pPr>
          <w:r>
            <w:rPr/>
            <w:t>HARMADIK ÉNEK</w:t>
          </w:r>
        </w:p>
        <w:p>
          <w:pPr>
            <w:pStyle w:val="Contents2"/>
            <w:rPr/>
          </w:pPr>
          <w:r>
            <w:rPr/>
            <w:t>PÜLOSZBAN</w:t>
          </w:r>
        </w:p>
        <w:p>
          <w:pPr>
            <w:pStyle w:val="Contents1"/>
            <w:rPr/>
          </w:pPr>
          <w:r>
            <w:rPr/>
            <w:t>NEGYEDIK ÉNEK</w:t>
          </w:r>
        </w:p>
        <w:p>
          <w:pPr>
            <w:pStyle w:val="Contents2"/>
            <w:rPr/>
          </w:pPr>
          <w:r>
            <w:rPr/>
            <w:t>LAKEDAIMÓNBAN</w:t>
          </w:r>
        </w:p>
        <w:p>
          <w:pPr>
            <w:pStyle w:val="Contents1"/>
            <w:rPr/>
          </w:pPr>
          <w:r>
            <w:rPr/>
            <w:t>ÖTÖDIK ÉNEK</w:t>
          </w:r>
        </w:p>
        <w:p>
          <w:pPr>
            <w:pStyle w:val="Contents2"/>
            <w:rPr/>
          </w:pPr>
          <w:r>
            <w:rPr/>
            <w:t>ODÜSSZEUSZ TUTAJA</w:t>
          </w:r>
        </w:p>
        <w:p>
          <w:pPr>
            <w:pStyle w:val="Contents1"/>
            <w:rPr/>
          </w:pPr>
          <w:r>
            <w:rPr/>
            <w:t>HATODIK ÉNEK</w:t>
          </w:r>
        </w:p>
        <w:p>
          <w:pPr>
            <w:pStyle w:val="Contents2"/>
            <w:rPr/>
          </w:pPr>
          <w:r>
            <w:rPr/>
            <w:t>ODÜSSZEUSZ MEGÉRKEZIK A PHAIÁKOKHOZ</w:t>
          </w:r>
        </w:p>
        <w:p>
          <w:pPr>
            <w:pStyle w:val="Contents1"/>
            <w:rPr/>
          </w:pPr>
          <w:r>
            <w:rPr/>
            <w:t>HETEDIK ÉNEK</w:t>
          </w:r>
        </w:p>
        <w:p>
          <w:pPr>
            <w:pStyle w:val="Contents2"/>
            <w:rPr/>
          </w:pPr>
          <w:r>
            <w:rPr/>
            <w:t>ODÜSSZEUSZ BELÉP ALKINOOSZHOZ</w:t>
          </w:r>
        </w:p>
        <w:p>
          <w:pPr>
            <w:pStyle w:val="Contents1"/>
            <w:rPr/>
          </w:pPr>
          <w:r>
            <w:rPr/>
            <w:t>NYOLCADIK ÉNEK</w:t>
          </w:r>
        </w:p>
        <w:p>
          <w:pPr>
            <w:pStyle w:val="Contents2"/>
            <w:rPr/>
          </w:pPr>
          <w:r>
            <w:rPr/>
            <w:t>ODÜSSZEUSZ A PHAIÁKOK KÖZÖTT</w:t>
          </w:r>
        </w:p>
        <w:p>
          <w:pPr>
            <w:pStyle w:val="Contents1"/>
            <w:rPr/>
          </w:pPr>
          <w:r>
            <w:rPr/>
            <w:t>KILENCEDIK ÉNEK</w:t>
          </w:r>
        </w:p>
        <w:p>
          <w:pPr>
            <w:pStyle w:val="Contents2"/>
            <w:rPr/>
          </w:pPr>
          <w:r>
            <w:rPr/>
            <w:t xml:space="preserve">ODÜSSZEUSZ ELBESZÉLI KALANDJAIT ALKINOOSZNAK </w:t>
            <w:br/>
            <w:t>KÜKLÓPEIA</w:t>
          </w:r>
        </w:p>
        <w:p>
          <w:pPr>
            <w:pStyle w:val="Contents1"/>
            <w:rPr/>
          </w:pPr>
          <w:r>
            <w:rPr/>
            <w:t>TIZEDIK ÉNEK</w:t>
          </w:r>
        </w:p>
        <w:p>
          <w:pPr>
            <w:pStyle w:val="Contents2"/>
            <w:rPr/>
          </w:pPr>
          <w:r>
            <w:rPr/>
            <w:t xml:space="preserve">AIOLOSZ </w:t>
            <w:br/>
            <w:t xml:space="preserve">A LAISZTRÜGÓNOK </w:t>
            <w:br/>
            <w:t>KIRKÉ</w:t>
          </w:r>
        </w:p>
        <w:p>
          <w:pPr>
            <w:pStyle w:val="Contents1"/>
            <w:rPr/>
          </w:pPr>
          <w:r>
            <w:rPr/>
            <w:t>TIZENEGYEDIK ÉNEK</w:t>
          </w:r>
        </w:p>
        <w:p>
          <w:pPr>
            <w:pStyle w:val="Contents2"/>
            <w:rPr/>
          </w:pPr>
          <w:r>
            <w:rPr/>
            <w:t>NEKÜIA</w:t>
          </w:r>
        </w:p>
        <w:p>
          <w:pPr>
            <w:pStyle w:val="Contents1"/>
            <w:rPr/>
          </w:pPr>
          <w:r>
            <w:rPr/>
            <w:t>TIZENKETTEDIK ÉNEK</w:t>
          </w:r>
        </w:p>
        <w:p>
          <w:pPr>
            <w:pStyle w:val="Contents2"/>
            <w:rPr/>
          </w:pPr>
          <w:r>
            <w:rPr/>
            <w:t xml:space="preserve">A SZÍRÉNEK </w:t>
            <w:br/>
            <w:t xml:space="preserve">SZKÜLLA ÉS KHARÜBDISZ </w:t>
            <w:br/>
            <w:t>HÉLIOSZ TEHENEI</w:t>
          </w:r>
        </w:p>
        <w:p>
          <w:pPr>
            <w:pStyle w:val="Contents1"/>
            <w:rPr/>
          </w:pPr>
          <w:r>
            <w:rPr/>
            <w:t>TIZENHARMADIK ÉNEK</w:t>
          </w:r>
        </w:p>
        <w:p>
          <w:pPr>
            <w:pStyle w:val="Contents2"/>
            <w:rPr/>
          </w:pPr>
          <w:r>
            <w:rPr/>
            <w:t>ODÜSSZEUSZ ELHAJÓZIK A PHAIÁKOKTÓL  ÉS MEGÉRKEZIK ITHAKÁBA</w:t>
          </w:r>
        </w:p>
        <w:p>
          <w:pPr>
            <w:pStyle w:val="Contents1"/>
            <w:rPr/>
          </w:pPr>
          <w:r>
            <w:rPr/>
            <w:t>TIZENNEGYEDIK ÉNEK</w:t>
          </w:r>
        </w:p>
        <w:p>
          <w:pPr>
            <w:pStyle w:val="Contents2"/>
            <w:rPr/>
          </w:pPr>
          <w:r>
            <w:rPr/>
            <w:t>ODÜSSZEUSZ LÁTOGATÁSA EUMAIOSZNÁL</w:t>
          </w:r>
        </w:p>
        <w:p>
          <w:pPr>
            <w:pStyle w:val="Contents1"/>
            <w:rPr/>
          </w:pPr>
          <w:r>
            <w:rPr/>
            <w:t>TIZENÖTÖDIK ÉNEK</w:t>
          </w:r>
        </w:p>
        <w:p>
          <w:pPr>
            <w:pStyle w:val="Contents2"/>
            <w:rPr/>
          </w:pPr>
          <w:r>
            <w:rPr/>
            <w:t>TÉLEMAKHOSZ MEGÉRKEZIK EUMAIOSZHOZ</w:t>
          </w:r>
        </w:p>
        <w:p>
          <w:pPr>
            <w:pStyle w:val="Contents1"/>
            <w:rPr/>
          </w:pPr>
          <w:r>
            <w:rPr/>
            <w:t>TIZENHATODIK ÉNEK</w:t>
          </w:r>
        </w:p>
        <w:p>
          <w:pPr>
            <w:pStyle w:val="Contents2"/>
            <w:rPr/>
          </w:pPr>
          <w:r>
            <w:rPr/>
            <w:t>TÉLEMAKHOSZ FÖLISMERI ODÜSSZEUSZT</w:t>
          </w:r>
        </w:p>
        <w:p>
          <w:pPr>
            <w:pStyle w:val="Contents1"/>
            <w:rPr/>
          </w:pPr>
          <w:r>
            <w:rPr/>
            <w:t>TIZENHETEDIK ÉNEK</w:t>
          </w:r>
        </w:p>
        <w:p>
          <w:pPr>
            <w:pStyle w:val="Contents2"/>
            <w:rPr/>
          </w:pPr>
          <w:r>
            <w:rPr/>
            <w:t>TÉLEMAKHOSZ HAZAÉRKEZÉSE ITHAKÁBA</w:t>
          </w:r>
        </w:p>
        <w:p>
          <w:pPr>
            <w:pStyle w:val="Contents1"/>
            <w:rPr/>
          </w:pPr>
          <w:r>
            <w:rPr/>
            <w:t>TIZENNYOLCADIK ÉNEK</w:t>
          </w:r>
        </w:p>
        <w:p>
          <w:pPr>
            <w:pStyle w:val="Contents2"/>
            <w:rPr/>
          </w:pPr>
          <w:r>
            <w:rPr/>
            <w:t>ODÜSSZEUSZ ÉS ÍROSZ ÖKÖLHARCA</w:t>
          </w:r>
        </w:p>
        <w:p>
          <w:pPr>
            <w:pStyle w:val="Contents1"/>
            <w:rPr/>
          </w:pPr>
          <w:r>
            <w:rPr/>
            <w:t>TIZENKILENCEDIK ÉNEK</w:t>
          </w:r>
        </w:p>
        <w:p>
          <w:pPr>
            <w:pStyle w:val="Contents2"/>
            <w:rPr/>
          </w:pPr>
          <w:r>
            <w:rPr/>
            <w:t xml:space="preserve">ODÜSSZEUSZ ÉS PÉNELOPÉ BESZÉLGETÉSE </w:t>
            <w:br/>
            <w:t>A LÁBMOSÁS</w:t>
          </w:r>
        </w:p>
        <w:p>
          <w:pPr>
            <w:pStyle w:val="Contents1"/>
            <w:rPr/>
          </w:pPr>
          <w:r>
            <w:rPr/>
            <w:t>HUSZADIK ÉNEK</w:t>
          </w:r>
        </w:p>
        <w:p>
          <w:pPr>
            <w:pStyle w:val="Contents2"/>
            <w:rPr/>
          </w:pPr>
          <w:r>
            <w:rPr/>
            <w:t>A KÉRŐK LEÖLÉSE ELŐTT</w:t>
          </w:r>
        </w:p>
        <w:p>
          <w:pPr>
            <w:pStyle w:val="Contents1"/>
            <w:rPr/>
          </w:pPr>
          <w:r>
            <w:rPr/>
            <w:t>HUSZONEGYEDIK ÉNEK</w:t>
          </w:r>
        </w:p>
        <w:p>
          <w:pPr>
            <w:pStyle w:val="Contents2"/>
            <w:rPr/>
          </w:pPr>
          <w:r>
            <w:rPr/>
            <w:t>AZ ÍJVERSENY</w:t>
          </w:r>
        </w:p>
        <w:p>
          <w:pPr>
            <w:pStyle w:val="Contents1"/>
            <w:rPr/>
          </w:pPr>
          <w:r>
            <w:rPr/>
            <w:t>HUSZONKETTEDIK ÉNEK</w:t>
          </w:r>
        </w:p>
        <w:p>
          <w:pPr>
            <w:pStyle w:val="Contents2"/>
            <w:rPr/>
          </w:pPr>
          <w:r>
            <w:rPr/>
            <w:t>A KÉRŐK MEGÖLÉSE</w:t>
          </w:r>
        </w:p>
        <w:p>
          <w:pPr>
            <w:pStyle w:val="Contents1"/>
            <w:rPr/>
          </w:pPr>
          <w:r>
            <w:rPr/>
            <w:t>HUSZONHARMADIK ÉNEK</w:t>
          </w:r>
        </w:p>
        <w:p>
          <w:pPr>
            <w:pStyle w:val="Contents2"/>
            <w:rPr/>
          </w:pPr>
          <w:r>
            <w:rPr/>
            <w:t>PÉNELOPÉ FÖLISMERI ODÜSSZEUSZT</w:t>
          </w:r>
        </w:p>
        <w:p>
          <w:pPr>
            <w:pStyle w:val="Contents1"/>
            <w:rPr/>
          </w:pPr>
          <w:r>
            <w:rPr/>
            <w:t>HUSZONNEGYEDIK ÉNEK</w:t>
          </w:r>
        </w:p>
        <w:p>
          <w:pPr>
            <w:pStyle w:val="Contents2"/>
            <w:rPr/>
          </w:pPr>
          <w:r>
            <w:rPr/>
            <w:t>BÉKEKÖTÉS</w:t>
          </w:r>
        </w:p>
        <w:p>
          <w:pPr>
            <w:pStyle w:val="Contents1"/>
            <w:rPr/>
          </w:pPr>
          <w:r>
            <w:rPr/>
            <w:t>Jegyzetek</w:t>
          </w:r>
        </w:p>
        <w:p>
          <w:pPr>
            <w:pStyle w:val="Contents2"/>
            <w:rPr/>
          </w:pPr>
          <w:r>
            <w:rPr/>
            <w:t>ÍRTA DEVECSERI GÁBOR</w:t>
          </w:r>
          <w:r>
            <w:rPr/>
            <w:fldChar w:fldCharType="end"/>
          </w:r>
        </w:p>
      </w:sdtContent>
    </w:sdt>
    <w:p>
      <w:pPr>
        <w:pStyle w:val="Heading1"/>
        <w:rPr/>
      </w:pPr>
      <w:r>
        <w:rPr/>
        <w:t>ELSŐ ÉNEK</w:t>
      </w:r>
    </w:p>
    <w:p>
      <w:pPr>
        <w:pStyle w:val="Heading2"/>
        <w:rPr/>
      </w:pPr>
      <w:r>
        <w:rPr/>
        <w:t>AZ ISTENEK GYŰLÉSE</w:t>
        <w:br/>
        <w:t>ATHÉNÉ INTELME TÉLEMAKHOSZHOZ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Férfiuról szólj nékem, Múzsa, ki sokfele bolygott</w:t>
        <w:br/>
        <w:t>s hosszan hányódott, földúlván szentfalu Tróját,</w:t>
        <w:br/>
        <w:t>sok nép városait, s eszejárását kitanulta,</w:t>
        <w:br/>
        <w:t>s tengeren is sok erős gyötrelmet tűrt a szivében,</w:t>
        <w:br/>
        <w:t>menteni vágyva saját lelkét, társak hazatértét.</w:t>
        <w:br/>
        <w:t>Csakhogy nem tarthatta meg őket, akárhogy akarta:</w:t>
        <w:br/>
        <w:t>mert önnön buta vétkeikért odavesztek a társak,</w:t>
        <w:br/>
        <w:t>balgák: fölfalták Hüperíón Éeliosznak</w:t>
        <w:br/>
        <w:t>barmait, és hazatértük napját ő elorozta.</w:t>
        <w:br/>
        <w:t>Istennő, Zeusz lánya, beszélj minekünk is ezekbő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aki megmenekült meredek vészből, valamennyi</w:t>
        <w:br/>
        <w:t>otthon volt, túl háborun és a vizek veszedelmén;</w:t>
        <w:br/>
        <w:t>őt egyedül, hitvesre, hazára hiába sovárgót</w:t>
        <w:br/>
        <w:t>tartóztatta Kalüpszó nimfa, az isteni úrnő</w:t>
        <w:br/>
        <w:t>barlang öblös ölén, mivel áhította urául.</w:t>
        <w:br/>
        <w:t>És hogy az esztendők perdültén jött az az év is,</w:t>
        <w:br/>
        <w:t>melyhez az istenek azt szőtték, hogy visszakerüljön</w:t>
        <w:br/>
        <w:t>már Ithakába, a küzdelmektől nem menekült meg</w:t>
        <w:br/>
        <w:t>még a szerettei közt sem. Az isten mind könyörült már</w:t>
        <w:br/>
        <w:t>rajta; Poszeidáón egyedül gyűlölte szünetlen</w:t>
        <w:br/>
        <w:t>isteni hős Odüsszeuszt, valameddig csak haza nem tér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akhogy az elment éppen a távoli aithiopokhoz</w:t>
        <w:br/>
        <w:t>- kik két részre oszoltan a szélső népe a földnek</w:t>
        <w:br/>
        <w:t>s hulló napra tekint egy részük, más a kelőre -,</w:t>
        <w:br/>
        <w:t>hogy bárány s bikaáldozatukból kapja a részét.</w:t>
        <w:br/>
        <w:t>Ott ült ő, lakomának örülve, s a többiek ekkor</w:t>
        <w:br/>
        <w:t>mind az olümposzi Zeusz palotájában gyülekez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köztük az emberek, istenek apja fogott a beszédbe;</w:t>
        <w:br/>
        <w:t>mert gondolt a szivében a gáncstalan Aigiszthoszra,</w:t>
        <w:br/>
        <w:t>kit ledöfött Agamemnón sarja, a híres Oresztész;</w:t>
        <w:br/>
        <w:t>őrá emlékezve beszélt a haláltalanokhoz:</w:t>
        <w:br/>
        <w:t>„Jaj, csak örökkön az isteneket vádolja az ember:</w:t>
        <w:br/>
        <w:t>azt mondják, a csapás mind tőlünk jön, de bizony hogy</w:t>
        <w:br/>
        <w:t>ostoba vétkeikért szenvednek a végzeten is túl;</w:t>
        <w:br/>
        <w:t>lám, Aigiszthosz is Átreidész megkért feleségét</w:t>
        <w:br/>
        <w:t>sorsa fölött elvette, s a visszajövőt meg is ölte,</w:t>
        <w:br/>
        <w:t>tudta pedig meredek veszedelmét, hisz megüzentük,</w:t>
        <w:br/>
        <w:t>Argoszölő Hermészt küldtük ki, a messzirelátót,</w:t>
        <w:br/>
        <w:t>hogy le ne döfje a hőst, s feleségét meg sose kérje:</w:t>
        <w:br/>
        <w:t>mert hiszen Átreidészt majd megbosszúlja Oresztész,</w:t>
        <w:br/>
        <w:t>rögtön, amint fölserdül s vágyik az otthoni földre.</w:t>
        <w:br/>
        <w:t>Hermeiász megmondta, de Aigiszthosz nem ügyelt rá,</w:t>
        <w:br/>
        <w:t>bár a tanács jó volt; s most mindért lett lakolás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rre az istennő, a bagolyszemü Pallasz:</w:t>
        <w:br/>
        <w:t>„Ó, miatyánk, Kronidész, fejedelmek legmagasabbja,</w:t>
        <w:br/>
        <w:t>őt nagyonis méltó végzet teritette a földre;</w:t>
        <w:br/>
        <w:t>bárcsak más is ekép pusztulna, ki így cselekednék;</w:t>
        <w:br/>
        <w:t>csakhogy a bölcs Odüsszeuszért tépi a szívem a bánat,</w:t>
        <w:br/>
        <w:t>messze szeretteitől aki búban tűri a sok kínt,</w:t>
        <w:br/>
        <w:t>hullámvert szigeten, hol a tenger köldöke fekszik.</w:t>
        <w:br/>
        <w:t>Erdővelboritott sziget, istennő a lakója,</w:t>
        <w:br/>
        <w:t>lánya a fondorlelkű Atlasznak, ki a tenger</w:t>
        <w:br/>
        <w:t>minden mélységét jól ismeri, tartja a roppant</w:t>
        <w:br/>
        <w:t>oszlopokat, mik a földet, eget széttartva merednek.</w:t>
        <w:br/>
        <w:t>Ennek a lánya nem engedi most a szegényt, a jajongót,</w:t>
        <w:br/>
        <w:t>s bűvöli folyton lágy, hízelgőhangu szavakkal,</w:t>
        <w:br/>
        <w:t>hogy többé Ithakára ne gondoljon; de Odüsszeusz</w:t>
        <w:br/>
        <w:t>otthona fölszaladó füstjét bár, látni akarja</w:t>
        <w:br/>
        <w:t>s halni kiván. S a te kedves szíved, Olümposzi, hozzá</w:t>
        <w:br/>
        <w:t>még most sem hajlik. Hát nem tett néked Odüsszeusz</w:t>
        <w:br/>
        <w:t>argoszi gályáknál kedvedre az áldozatokkal</w:t>
        <w:br/>
        <w:t>tágterü Trója alatt? Mért sujtja szivedböl e düh, Zeusz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fellegtorlaszoló Zeusz válaszul így szólt:</w:t>
        <w:br/>
        <w:t>„Lányom, ugyan míly szó szökkent ki fogad keritésén?</w:t>
        <w:br/>
        <w:t>Hát tudnám-e feledni az isteni férfit, Odüsszeuszt,</w:t>
        <w:br/>
        <w:t>őt, ki legelmésebb odalenn, legtöbbet is áldoz</w:t>
        <w:br/>
        <w:t>mindig a tágterü égbe lakó örök isteni népnek?</w:t>
        <w:br/>
        <w:t>Csakhogy a föld övezője Poszeidón, az haragossa</w:t>
        <w:br/>
        <w:t>szűntelenűl, amiért Polüphémoszt megvakitotta,</w:t>
        <w:br/>
        <w:t>isteni küklópszot, kinek ott legtöbb a hatalma</w:t>
        <w:br/>
        <w:t>társai közt, s kit a nimfa hozott a világra, Thoósza,</w:t>
        <w:br/>
        <w:t>meddő-tengeren-úr Phorküsznak a lánya, egy öblös</w:t>
        <w:br/>
        <w:t>barlangban ki Poszeidónnal szerelembevegyült volt.</w:t>
        <w:br/>
        <w:t>Akkortól Odüszeuszt föld rendítője Poszeidón</w:t>
        <w:br/>
        <w:t>el nem emészti, de távoltartja az otthoni földtől.</w:t>
        <w:br/>
        <w:t>Rajta viszont, most itt együtt leljük meg a módját,</w:t>
        <w:br/>
        <w:t>hogy juthat haza végre; Poszeidáón a haragját</w:t>
        <w:br/>
        <w:t>már tegye félre, hisz egymaga úgysem tud civakodva</w:t>
        <w:br/>
        <w:t>minden öröklétű istennel szembeszegü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rre az istennő, a bagolyszemü Pallasz:</w:t>
        <w:br/>
        <w:t>„Ó, miatyánk, Kronidész, fejedelmek legmagasabbja,</w:t>
        <w:br/>
        <w:t>hát ha a boldog olümposziaknak már ez a kedves,</w:t>
        <w:br/>
        <w:t>hogy házába a bölcs Odüszeusz hazatérjen, elérjen,</w:t>
        <w:br/>
        <w:t>küldjük el akkor az Argoszölő Hermészt, a vezérlőt</w:t>
        <w:br/>
        <w:t>Ógügié szigetére, hogy ott kijelentse azonnal</w:t>
        <w:br/>
        <w:t>annak a szépfonatú nimfának: biztos a döntés,</w:t>
        <w:br/>
        <w:t>tűrőlelkü Odüsszeusz már haza kell hogy eredjen.</w:t>
        <w:br/>
        <w:t>S én Ithakába megyek tüstént, hogy az ő fiusarját</w:t>
        <w:br/>
        <w:t>jobban fölrázzam s a szivét megtöltsem erővel,</w:t>
        <w:br/>
        <w:t>hívja a fürtös akháj népet gyűlésbe, s a házból</w:t>
        <w:br/>
        <w:t>küldje a kérőket haza mind, akik ott szakadatlan</w:t>
        <w:br/>
        <w:t>sűrü juhát s csámpásléptű barmát kaszabolják.</w:t>
        <w:br/>
        <w:t>Aztán elküldöm Spártába, Pülosz fövenyére,</w:t>
        <w:br/>
        <w:t>jó apjának jötte felől hogy hírt tudakoljon,</w:t>
        <w:br/>
        <w:t>és őt is nagy hír hordozza a földilakók köz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gyönyörű saruját talpára csatolta,</w:t>
        <w:br/>
        <w:t>ambrosziás, aranyos saruját, mely a tengeri úton</w:t>
        <w:br/>
        <w:t>és a hatalmas földön vitte a szélfuvalattal;</w:t>
        <w:br/>
        <w:t>fogta erős gerelyét, a hegyes rézzel hegyezettet,</w:t>
        <w:br/>
        <w:t>súlyos, erős, nagy lándzsáját, mellyel leigázza</w:t>
        <w:br/>
        <w:t>hősök hadsorait, haragossuk, erős atya lánya.</w:t>
        <w:br/>
        <w:t>Útnakeredt, az olümposzi csúcsrol alászökkenve,</w:t>
        <w:br/>
        <w:t>majd Ithakába megállt, Odüszeusz kapujának előtte,</w:t>
        <w:br/>
        <w:t>udvari házküszöbön, markában a rézkelevézzel,</w:t>
        <w:br/>
        <w:t>mint Mentész, ki barátjuk volt s fejedelme Taphosznak.</w:t>
        <w:br/>
        <w:t>És a vitéz kérőkre talált tüstént, kik az ajtón</w:t>
        <w:br/>
        <w:t>kívül, kocka vetésével, szivüket viditották,</w:t>
        <w:br/>
        <w:t>ültek az ökrök bőre fölött, melyeket maguk öltek;</w:t>
        <w:br/>
        <w:t>köztük a hírnökök és a serény szolgák raja sürgött,</w:t>
        <w:br/>
        <w:t>voltak, akik keverőkben a bort vízzel vegyitették,</w:t>
        <w:br/>
        <w:t>mások az asztalokat mosták lukacsos szivacsokkal</w:t>
        <w:br/>
        <w:t>és elibük tették, vagy a sok-sok húst szeletelté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 Télemakhosz pillantott rá legelőször;</w:t>
        <w:br/>
        <w:t>mert ott ült köztük, kedves szívét keserítve,</w:t>
        <w:br/>
        <w:t>s látta derék apját lelkében, hátha betoppan</w:t>
        <w:br/>
        <w:t>még valahonnan, e kérőket szétszórja a házban,</w:t>
        <w:br/>
        <w:t>s tiszteletet kapván, házában uralkodik aztán.</w:t>
        <w:br/>
        <w:t>Ezt képzelte a kérők közt, s meglátta Athénét;</w:t>
        <w:br/>
        <w:t>ment egyenest kapujukhoz, mert bántotta a lelkét,</w:t>
        <w:br/>
        <w:t>hogy vendége az ajtónál áll hosszan; eléállt,</w:t>
        <w:br/>
        <w:t>megfogván jobbját, átvette az érchegyü dárdát,</w:t>
        <w:br/>
        <w:t>és őt megszólítva, ilyen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Üdvözlégy, idegen, szivesen fogadunk; legelőször</w:t>
        <w:br/>
        <w:t>végy lakománkban részt, azután mondd el, mi a célo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bevezette: Athéné ment a nyomában.</w:t>
        <w:br/>
        <w:t>És amikor bent voltak már a magas palotában,</w:t>
        <w:br/>
        <w:t>mennyezetig meredő oszlophoz tette a dárdát,</w:t>
        <w:br/>
        <w:t>szépregyalult kelevéztartó közepébe, ahol már</w:t>
        <w:br/>
        <w:t>tűrőlelkü Odüsszeusz sok dárdája is állott,</w:t>
        <w:br/>
        <w:t>s székre leültetvén, teritett szőttest is a székre,</w:t>
        <w:br/>
        <w:t>mesteri műre, amelynek lábtól zsámolya is volt.</w:t>
        <w:br/>
        <w:t>S vitte saját faragott székét oda, távol az összes</w:t>
        <w:br/>
        <w:t>kérőktől, hogy a vendéget ne zavarja a lárma</w:t>
        <w:br/>
        <w:t>s meg ne elégeljen sok dölyfös közt lakomázni,</w:t>
        <w:br/>
        <w:t>és hogy messzeszakadt apjáról kérdeni tudja.</w:t>
        <w:br/>
        <w:t>Hozta a szolgaleány a vizet s öntötte kezükre,</w:t>
        <w:br/>
        <w:t>szép szinarany kancsót az ezüst tálkába ürítve,</w:t>
        <w:br/>
        <w:t>hogy kezüket mossák, s a gyalult asztalt odatolta.</w:t>
        <w:br/>
        <w:t>Majd meg a tisztes gazdasszony közibük kenyeret vitt,</w:t>
        <w:br/>
        <w:t>és sok jó eledelt, s ami volt, osztotta örömmel;</w:t>
        <w:br/>
        <w:t>mindenfajta husokból vitt pecsenyét a husosztó,</w:t>
        <w:br/>
        <w:t>tálat emelve, s arany poharat tett mindjük elébe;</w:t>
        <w:br/>
        <w:t>s töltögető hírnök lépdelt szaporán közelükb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ost a vitéz kérők jöttek befelé. Azután meg</w:t>
        <w:br/>
        <w:t>széken, karszéken sorban mind megtelepedtek,</w:t>
        <w:br/>
        <w:t>hírnökök öblítő vizet öntöttek kezeikre,</w:t>
        <w:br/>
        <w:t>szolgálók kenyeret raktak kosarakba tetézve,</w:t>
        <w:br/>
        <w:t>s minden borkeverőt peremig töltöttek az ifjak.</w:t>
        <w:br/>
        <w:t>S ők kirakott kész étkek után kezüket kivetették.</w:t>
        <w:br/>
        <w:t>Majd miután elverték végül az éhet, a szomjat,</w:t>
        <w:br/>
        <w:t>akkor a kérőknek más gond kélt már a szivükben,</w:t>
        <w:br/>
        <w:t>énekszó és tánc, mely a víg lakomák koronája;</w:t>
        <w:br/>
        <w:t>hát gyönyörű kitharát helyezett a kezébe a hírnök</w:t>
        <w:br/>
        <w:t>Phémíosznak, a kérők kényszerü énekesének.</w:t>
        <w:br/>
        <w:t>Ő meg a húrba kapott s kezdett is zengeni szépen,</w:t>
        <w:br/>
        <w:t>s Télemakhosz megszólította bagolyszemü Pallaszt,</w:t>
        <w:br/>
        <w:t>hozzá hajtva fejét, hogy a többi ne értse, amit mond:</w:t>
        <w:br/>
        <w:t>„Jó idegen, mondd, megharagudsz-é, hogyha kimondom?</w:t>
        <w:br/>
        <w:t>Látod, ezeknek egyéb gondjuk sincs, lant szava s ének;</w:t>
        <w:br/>
        <w:t>könnyü nekik, hisz a más vagyonát boszulatlan emésztik,</w:t>
        <w:br/>
        <w:t>s néki fehér csontját valahol rothasztja a zápor,</w:t>
        <w:br/>
        <w:t>míg a mezőn fekszik, vagy a vízben hányja a hullám.</w:t>
        <w:br/>
        <w:t>Hisz csak látnák őt, hogy még hazatér Ithakába,</w:t>
        <w:br/>
        <w:t>mindegyikük jobban sóvárgana fürge inakra,</w:t>
        <w:br/>
        <w:t>mint bőségre, aranyra s a nagyszerü öltözetekre.</w:t>
        <w:br/>
        <w:t>Csakhogy a rossz sors őt bizony elveszitette, nekünk sincs</w:t>
        <w:br/>
        <w:t>már vigaszunk, ha beszéli is egy s más földi halandó,</w:t>
        <w:br/>
        <w:t>hogy megjön; hazatértének már napja enyészett.</w:t>
        <w:br/>
        <w:t>Most pedig áruld el nekem azt és szólj egyenes szót:</w:t>
        <w:br/>
        <w:t>honnan jössz te, ki vagy? hol a városod és a szülőid?</w:t>
        <w:br/>
        <w:t>míly bárkán jöttél ide, és Ithakába hajósok</w:t>
        <w:br/>
        <w:t>hogy hoztak? s magukat kiknek vallják dicsekedve?</w:t>
        <w:br/>
        <w:t>mert hisz hogy gyalog érkeztél ide, vélve se vélném.</w:t>
        <w:br/>
        <w:t>S mondd nekem azt is el őszintén, hadd tudjam egészen:</w:t>
        <w:br/>
        <w:t>most legelőször jössz hozzánk, vagy az édesapámnak</w:t>
        <w:br/>
        <w:t>voltál már vendége, hiszen jártak palotánkban</w:t>
        <w:br/>
        <w:t>jó sokan, és ő is forgott házába soka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z istennő ismét, a bagolyszemü Pallasz:</w:t>
        <w:br/>
        <w:t>„Mindezeket neked én megmondom igaz szavaimmal.</w:t>
        <w:br/>
        <w:t>Harcias Ankhialoszt vallom dicsekedve apámnak,</w:t>
        <w:br/>
        <w:t>és a nevem Mentész, evezős Taphoszon vagyok én úr.</w:t>
        <w:br/>
        <w:t>S most ide érkeztem bárkámon az embereimmel,</w:t>
        <w:br/>
        <w:t>borszinü tengeren át idegenszavu néphez utazva,</w:t>
        <w:br/>
        <w:t>mert Temeszába megyek rézért ragyogó vasat adni.</w:t>
        <w:br/>
        <w:t>Bárkám meg kint áll, várostól távol, a parton,</w:t>
        <w:br/>
        <w:t>Rheithron-öbölben, az erdős-lombos Néion alján.</w:t>
        <w:br/>
        <w:t>És vendégi barátoknak valljuk mi magunkat</w:t>
        <w:br/>
        <w:t>még az apákról; csak kérdd meg, ha kivánod, az agg hőst,</w:t>
        <w:br/>
        <w:t>Láertészt, akiről mondják, hogy már soha nem jön</w:t>
        <w:br/>
        <w:t>városotokba, de messzi tanyáján tűri a sok bajt,</w:t>
        <w:br/>
        <w:t>vén szolgálójával, elébe ki étket, italt rak,</w:t>
        <w:br/>
        <w:t>mindig, hogyha a fáradtság megszállja a testét,</w:t>
        <w:br/>
        <w:t>míg viruló szőlősligetében csúszva botorkál.</w:t>
        <w:br/>
        <w:t>Most idejöttem, mert mondták: már itthon időzik</w:t>
        <w:br/>
        <w:t>édesapád; de talán elzárja egy isten az útját;</w:t>
        <w:br/>
        <w:t>mert nem halt meg a földön az isteni fényes Odüsszeusz,</w:t>
        <w:br/>
        <w:t>él, de körülveszi őt valamerre a tágterü tenger</w:t>
        <w:br/>
        <w:t>hullámvert szigeten; a vad férfiak őrzik erősen,</w:t>
        <w:br/>
        <w:t>harciasak, kik az elvágyódót el nem eresztik.</w:t>
        <w:br/>
        <w:t>S most neked én kijelentem a jósszót, mit kebelembe</w:t>
        <w:br/>
        <w:t>vetnek az égilakók, s amiről hiszem is, hogy igaz lesz,</w:t>
        <w:br/>
        <w:t>bár jós nem vagyok és madarakhoz nem sokat értek.</w:t>
        <w:br/>
        <w:t>Nem marad ő már hosszan a hőnszeretett honi földtől</w:t>
        <w:br/>
        <w:t>messze, de még úgy sem, ha kemény vas nyűge nyügözné:</w:t>
        <w:br/>
        <w:t>majd kitalálja, hogyan jőjjön haza, hisz leleményes.</w:t>
        <w:br/>
        <w:t>Most pedig áruld el nekem azt és szólj egyenes szót:</w:t>
        <w:br/>
        <w:t>néki magának, Odüsszeusznak szép szál fia volnál?</w:t>
        <w:br/>
        <w:t>Mert a fejed formája s a szép szemed annyira rávall,</w:t>
        <w:br/>
        <w:t>hisz sűrűn jártunk egymáshoz az édesapáddal,</w:t>
        <w:br/>
        <w:t>még mielőtt Trójába elindult, merre a többi</w:t>
        <w:br/>
        <w:t>legderekabb argív is eredt a nagyöblü hajókon;</w:t>
        <w:br/>
        <w:t>attól kezdve apád nem látott, én sem apád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Megmondom neked ezt, vendég, őszinte beszéddel.</w:t>
        <w:br/>
        <w:t>Édesanyám őt mondja apámnak; nem tudom én azt:</w:t>
        <w:br/>
        <w:t>hisz még senki se tudta, miképen esett születése.</w:t>
        <w:br/>
        <w:t>Bár valamely boldog bajnoknak gyermeke volnék,</w:t>
        <w:br/>
        <w:t>kit maga birtoka közt, palotáján ér az öregkor.</w:t>
        <w:br/>
        <w:t>Ám ki a legnyomorultabb sorsú földi halandó,</w:t>
        <w:br/>
        <w:t>én attól vagyok, azt mondják, ha föladtad e kérdés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z istennő ismét, a bagolyszemü Pallasz:</w:t>
        <w:br/>
        <w:t>„Lásd, nem akarták, hogy törzsed jóhíre kivesszen,</w:t>
        <w:br/>
        <w:t>isteneink, ha ilyennek szült meg Pénelopeia.</w:t>
        <w:br/>
        <w:t>Most pedig áruld el nekem azt és szólj egyenes szót:</w:t>
        <w:br/>
        <w:t>mért lakomáznak ilyen sokan itt? mire jó neked ez, mondd.</w:t>
        <w:br/>
        <w:t>Tor, menyegző? Nem látszik társaslakomának.</w:t>
        <w:br/>
        <w:t>Jaj, be nagyon gőggel-dölyffel látszik lakomázni</w:t>
        <w:br/>
        <w:t>szerte a házban mind; felgyúlna haragja e roppant</w:t>
        <w:br/>
        <w:t>sok csúfságra a józannak, ki körükbe vetődné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Halld, idegen, mivel ezt kérdezted s tudni kivánod:</w:t>
        <w:br/>
        <w:t>egykor e ház úgy volt, hogy dús és tündökölő lesz,</w:t>
        <w:br/>
        <w:t>míg az a férfiu itthon időzve a népe között élt;</w:t>
        <w:br/>
        <w:t>mást döntöttek az istenek immár, rosszat akarva:</w:t>
        <w:br/>
        <w:t>elrejtették őt jobban, mint bármelyik embert</w:t>
        <w:br/>
        <w:t>eddig; mert hisz a holtért ennyire nem keseregnék,</w:t>
        <w:br/>
        <w:t>Trója alatt ha a társai közt hullt volna csatában,</w:t>
        <w:br/>
        <w:t>vagy ha szerettei karjai közt, harcát befejezvén:</w:t>
        <w:br/>
        <w:t>mert neki halmot emeltek volna az összes akhájok,</w:t>
        <w:br/>
        <w:t>s ő nagy szerzett hírt hagyhatna fiának örökbe.</w:t>
        <w:br/>
        <w:t>Ámde a Szélviharok tovahordták dicstelen innen:</w:t>
        <w:br/>
        <w:t>eltűnt nyomtalanul, hirevesztve, s a jajt meg a gondot</w:t>
        <w:br/>
        <w:t>hagyta nekem. S nem is őt siratom csak ilyen keseregve,</w:t>
        <w:br/>
        <w:t>mert az olümposziak más bajjal is elboritottak.</w:t>
        <w:br/>
        <w:t>Mert kit a szomszédos szigetek csak körben uralnak,</w:t>
        <w:br/>
        <w:t>Dúlikhion, Számé, s erdőboritotta Zakünthosz,</w:t>
        <w:br/>
        <w:t>és sziklás Ithakának ahány fejedelme akad még,</w:t>
        <w:br/>
        <w:t>mind az anyámnak kéri kezét, s fölemészti a házam.</w:t>
        <w:br/>
        <w:t>Ő meg a gyűlöletes nászt nem veti el, de nem is tud</w:t>
        <w:br/>
        <w:t>dönteni végképen; s ezalatt palotámat a kérők</w:t>
        <w:br/>
        <w:t>mind föleszik; s engem magam is még szerteszakít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ölgerjedve ekép szólt hozzá Pallasz Athéné:</w:t>
        <w:br/>
        <w:t>„Jaj, látom, nagyonis szükség van a messzevetődött</w:t>
        <w:br/>
        <w:t>hősre, hogy ő a pimasz kérőkre kezét fölemelje.</w:t>
        <w:br/>
        <w:t>Mert ha ma állna meg ő palotád külső kapujában,</w:t>
        <w:br/>
        <w:t>rajta a pajzs, a sisak, s a kezében két kelevéze,</w:t>
        <w:br/>
        <w:t>s volna olyan most, mint amilyennek láttam először</w:t>
        <w:br/>
        <w:t>házunkban, mikor ott borozott, mulatott a körünkben,</w:t>
        <w:br/>
        <w:t>megtérvén Ephürából, Ílosz Mermeridésztől</w:t>
        <w:br/>
        <w:t>- mert Odüszeusz elment oda is gyorsröptü hajóján,</w:t>
        <w:br/>
        <w:t>emberölő mérget keresett, hogy véle, mikor kell,</w:t>
        <w:br/>
        <w:t>ércnyilait kenhesse be; ám nem adott neki abból</w:t>
        <w:br/>
        <w:t>Ílosz, igen remegett a haláltalan égilakóktól;</w:t>
        <w:br/>
        <w:t>édesapám meg adott neki, mert kedvelte kiváltkép; -</w:t>
        <w:br/>
        <w:t>hát kérők közibé ha ekép keveredne Odüsszeusz,</w:t>
        <w:br/>
        <w:t>mind gyorsvégzetü lenne, keservesnászu azonnal.</w:t>
        <w:br/>
        <w:t>Csakhogy mindez az isteneink térdén feküszik még,</w:t>
        <w:br/>
        <w:t>megfizet-é nekik ő, vagy sem, miután hazaért már,</w:t>
        <w:br/>
        <w:t>termeiben; de te jól gondold át, intelek erre,</w:t>
        <w:br/>
        <w:t>mint kergethetnéd ki a kérőket palotádból.</w:t>
        <w:br/>
        <w:t>Rajta, jegyezd meg jól s hallgatva hajolj a szavamra.</w:t>
        <w:br/>
        <w:t>Hívd holnap gyűlésbe az összes akháj daliákat,</w:t>
        <w:br/>
        <w:t>mondd ki a szót mindnek, s tanuul hívd isteneinket.</w:t>
        <w:br/>
        <w:t>Küldd el a kérőket, hogy oszoljanak otthonaikba;</w:t>
        <w:br/>
        <w:t>édesanyádat meg, ha szivében hajlik a nászra,</w:t>
        <w:br/>
        <w:t>küldd, térjen haza dús apjának terme ölébe:</w:t>
        <w:br/>
        <w:t>nászát majd elrendezik ott, és kincset is adnak</w:t>
        <w:br/>
        <w:t>rengeteget, mit a kedves lánnyal küldeni illő.</w:t>
        <w:br/>
        <w:t>Téged meg nagyon intlek, hogyha hajolsz a szavamra:</w:t>
        <w:br/>
        <w:t>végy húszevezős bárkát, de a legkitünőbbet,</w:t>
        <w:br/>
        <w:t>s menj, tudakold jöttét rég elment édesapádnak,</w:t>
        <w:br/>
        <w:t>hátha egy ember mond valamit, vagy hallod a hangját</w:t>
        <w:br/>
        <w:t>Zeusznak, mert a halandók közt ez hordja a nagy hírt.</w:t>
        <w:br/>
        <w:t>Menj Püloszig legelőbb s kérdd ott meg az isteni Nesztórt,</w:t>
        <w:br/>
        <w:t>majd azután Spártában a szőkehajú Meneláoszt:</w:t>
        <w:br/>
        <w:t>mert ércinges akhájok közt ő jött meg utolszor.</w:t>
        <w:br/>
        <w:t>És ha talán hallod, hogy apád él és haza készül,</w:t>
        <w:br/>
        <w:t>akkor egy esztendőt még tűrj, bármennyire őrlődsz;</w:t>
        <w:br/>
        <w:t>ámde ha azt hallod, hogy meghalt s nincsen apád már,</w:t>
        <w:br/>
        <w:t>akkor amint megjössz szeretett földjére hazádnak,</w:t>
        <w:br/>
        <w:t>sírhalmot magasítsz és tiszteletáldozatot vágsz</w:t>
        <w:br/>
        <w:t>rajta, sokat, mint illik; anyád meg férjhezadod majd.</w:t>
        <w:br/>
        <w:t>Hogyha pedig mindezt megtetted, végbevihetted,</w:t>
        <w:br/>
        <w:t>jól gondold akkor meg a lelkedben s a szivedben,</w:t>
        <w:br/>
        <w:t>mint ölhesd meg a kérőket palotádnak ölében</w:t>
        <w:br/>
        <w:t>csellel akár, vagy nyíltan: mert nem kell sohatöbbé</w:t>
        <w:br/>
        <w:t>gyermek módra viselkedned, már nem vagy olyan csöpp.</w:t>
        <w:br/>
        <w:t>Vagy sose hallottad, míly hírt nyert fényes Oresztész</w:t>
        <w:br/>
        <w:t>mind a halandók közt, amiért boszut állva megölte</w:t>
        <w:br/>
        <w:t>Aigiszthoszt, a ravaszt, ki ledöfte dicsőnevü apját?</w:t>
        <w:br/>
        <w:t>Hát te, fiam, szintén - látom: deli-termetü is vagy -</w:t>
        <w:br/>
        <w:t>légy oly hős, hogy a majdaniak dícsérjenek érte.</w:t>
        <w:br/>
        <w:t>Én meg elindulok innen azonnal a fürge hajóhoz</w:t>
        <w:br/>
        <w:t>és követőimhez, mert tán oda már a türelmük;</w:t>
        <w:br/>
        <w:t>ám te ügyelj és tedd, ami kell, hallgass a szavam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Úgy szóltál, vendég, minderről, jóakarattal,</w:t>
        <w:br/>
        <w:t>mint apa szól a fiához; a szód soha nem feledem már.</w:t>
        <w:br/>
        <w:t>Ámde maradj még itt, bármint sürgődsz is az útra,</w:t>
        <w:br/>
        <w:t>hogy fürdőt végy és kedves szivedet felüdítve</w:t>
        <w:br/>
        <w:t>drága ajándékkal térhess, örömödre, hajódhoz,</w:t>
        <w:br/>
        <w:t>egy nagyonis széppel, mely eszedbe idéz a lakodban,</w:t>
        <w:br/>
        <w:t>s mint amilyent szeretett vendégnek a drága barát a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rre az istennő, a bagolyszemü Pallasz:</w:t>
        <w:br/>
        <w:t>„Most ne marasztalj már: áhítozom útnakeredni.</w:t>
        <w:br/>
        <w:t>Azt az ajándékot, mit nékem szánt ma a szíved,</w:t>
        <w:br/>
        <w:t>add nekem át, ha megint jövök, és én elviszem akkor,</w:t>
        <w:br/>
        <w:t>végy ki nagyon szépet, s méltó lesz majd a viszonzá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s útnakeredt a bagolyszemü Pallasz Athéné,</w:t>
        <w:br/>
        <w:t>el-kiröpült, valamint a madár; s a fiú kebelébe</w:t>
        <w:br/>
        <w:t>merszet, erőt helyezett és emlékébe az apját</w:t>
        <w:br/>
        <w:t>méginkább fölidézte. Emez meg eszébe fogadván,</w:t>
        <w:br/>
        <w:t>ámult lelkében, mert megsejtette, hogy isten.</w:t>
        <w:br/>
        <w:t>S ekkor a kérőkhöz ment nyomban az isteni férfi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leshírü dalos dala szólt ott, ültek a kérők</w:t>
        <w:br/>
        <w:t>csöndben; amaz meg zengte akháj daliák hazatértét,</w:t>
        <w:br/>
        <w:t>gyászost, mit Trójából rendelt Pallasz Athéné.</w:t>
        <w:br/>
        <w:t>Meghallotta az isteni énekszót odaföntről</w:t>
        <w:br/>
        <w:t>Íkariosz lánysarja, okosszivü Pénelopeia:</w:t>
        <w:br/>
        <w:t>s asszonyháza magas lépcsőjén szállt le közéjük,</w:t>
        <w:br/>
        <w:t>nem maga jött egyedül, két szolgaleánya követte.</w:t>
        <w:br/>
        <w:t>És amidőn kérőihez ért le az isteni asszony,</w:t>
        <w:br/>
        <w:t>gondosmívü tető pillére tövébe megállott,</w:t>
        <w:br/>
        <w:t>s arca elé csillámló fátylát vonta kezével;</w:t>
        <w:br/>
        <w:t>szorgos szolgaleány állt mindkét oldala mellé.</w:t>
        <w:br/>
        <w:t>Könnyrefakadt és így intette az isteni lantost:</w:t>
        <w:br/>
        <w:t>„Phémiosz, oly sok más bűvös dalt tudsz hiszen úgyis,</w:t>
        <w:br/>
        <w:t>férfiu- s isteni-tettekről, mit hirdet a dalnok:</w:t>
        <w:br/>
        <w:t>abból zengj egyet, míg itt ülsz köztük: a kérők</w:t>
        <w:br/>
        <w:t>csöndben igyák csak a bort azalatt; s hagyd abba e gyászos</w:t>
        <w:br/>
        <w:t>dalt, mely keblemben kedves szivemet szakadatlan</w:t>
        <w:br/>
        <w:t>gyötri, hisz énrám szállt a leginkább nemfeledő gyász.</w:t>
        <w:br/>
        <w:t>Mert oly főre kivánkozom és emlékszem örökké,</w:t>
        <w:br/>
        <w:t>roppant híre kinek Hellásztól Argoszig ért 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Édesanyám, minek is sajnálod a drága dalostól,</w:t>
        <w:br/>
        <w:t>hogy gyönyörünkre dalolja, amit csak akar? Nem a dalnok,</w:t>
        <w:br/>
        <w:t>csak Zeusz itt a hibás, aki azt ad a búzafogyasztó</w:t>
        <w:br/>
        <w:t>földi halandóknak mindég, ami őneki tetszik.</w:t>
        <w:br/>
        <w:t>S nem vétek, hogy a hős danaók balsorsa felől zeng:</w:t>
        <w:br/>
        <w:t>mert az olyan dalt dícsérik legjobban a népek,</w:t>
        <w:br/>
        <w:t>mely a legújabbként jár körben a ráfigyelők közt.</w:t>
        <w:br/>
        <w:t>Csak hallgassa e dalt bátran szíved meg a lelked:</w:t>
        <w:br/>
        <w:t>nem maga volt Odüszeusz egyedül, ki nem ért haza onnan</w:t>
        <w:br/>
        <w:t>Trója alól, hisz sok más hős is esett el a harcban.</w:t>
        <w:br/>
        <w:t>Hát a szobádba eredj, s munkáddal foglalatoskodj,</w:t>
        <w:br/>
        <w:t>rokka legyen gondod s a szövőszék, szolgaleánynak</w:t>
        <w:br/>
        <w:t>ossz munkára parancsot. A szó meg a férfiaké lesz,</w:t>
        <w:br/>
        <w:t>és legelőbb az enyém, aki úr vagyok ebben a házban.”</w:t>
        <w:br/>
        <w:t>Megdöbbenve suhant ismét termébe az asszony,</w:t>
        <w:br/>
        <w:t>mert a fiú okos intelmét befogadta szivébe.</w:t>
        <w:br/>
        <w:t>Szolgaleányaival fölső házába vonulva,</w:t>
        <w:br/>
        <w:t>drága uráért sírt, Odüszeuszért, mígcsak az édes</w:t>
        <w:br/>
        <w:t>álmot nem boritotta a szemhéjára Athéné.</w:t>
        <w:br/>
        <w:t>Lent meg az árnyas termek ölén zsivajogtak a kérők,</w:t>
        <w:br/>
        <w:t>mindből kélt a fohász, hogy mellé ágyba feküdjék.</w:t>
        <w:br/>
        <w:t>Köztük a jóeszü Télemakhosz kezdett a beszédbe:</w:t>
        <w:br/>
        <w:t>„Édesanyám kérői, ti szörnyen hetyke legények,</w:t>
        <w:br/>
        <w:t>csak vigadozzunk most lakomázva, de lárma ne zúgjon,</w:t>
        <w:br/>
        <w:t>mert igazán így szép hallgatni az íly dalos embert,</w:t>
        <w:br/>
        <w:t>mint ez, hangjával ki hasonlatos isteneinkhez.</w:t>
        <w:br/>
        <w:t>S majd ha a hajnal kél, gyűlésbe, ülésre siessünk</w:t>
        <w:br/>
        <w:t>mindnyájan, hogy azon nektek kereken kijelentsem:</w:t>
        <w:br/>
        <w:t>menjetek el; másutt rendezzetek íly lakomákat,</w:t>
        <w:br/>
        <w:t>s egymásnál a sajátotokat felváltva egyétek.</w:t>
        <w:br/>
        <w:t>Hogyha meg úgy hiszitek, hogy jobb és hasznotok is több</w:t>
        <w:br/>
        <w:t>egy ember vagyonát ha emésztitek így boszulatlan,</w:t>
        <w:br/>
        <w:t>nyírjátok! - s örök isteneinkhez az égre kiáltom,</w:t>
        <w:br/>
        <w:t>vajha csak ezt nektek Zeusz egykor visszafizetné:</w:t>
        <w:br/>
        <w:t>s akkor mind boszulatlan pusztulnátok a ház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, s a kérők mind ajkukba haraptak,</w:t>
        <w:br/>
        <w:t>bámulták a fiút, hogy mennyire bátor a hangja.</w:t>
        <w:br/>
        <w:t>S Eupeithész fia, Antinoosz neki válaszul így szólt:</w:t>
        <w:br/>
        <w:t>„Télemakhosz, bizonyára az égilakók tanitottak</w:t>
        <w:br/>
        <w:t>ennyire nagy dölyffel szólnod s íly büszke beszéddel.</w:t>
        <w:br/>
        <w:t>Lám, lám, végül a vízövezett Ithakába királlyá</w:t>
        <w:br/>
        <w:t>téged tesz még Zeusz, hiszen ezt igazán örökölné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Antinoosz, harag ébred-e benned, hogyha kimondom?</w:t>
        <w:br/>
        <w:t>Ezt is akarnám én, ha nekem Zeusz adja, elérni.</w:t>
        <w:br/>
        <w:t>Vagy te a legrosszabbnak e sorsot tartod a földön?</w:t>
        <w:br/>
        <w:t>Nem rossz ám, ha uralkodhatsz, hiszen akkor a házad</w:t>
        <w:br/>
        <w:t>nyomban dúsabb lesz, s jobban tisztelnek a népek.</w:t>
        <w:br/>
        <w:t>Ámde király az akhájok közt akad épp elegendő,</w:t>
        <w:br/>
        <w:t>vízövezett Ithaké szigetén, ifjú is, idős is;</w:t>
        <w:br/>
        <w:t>úr legyen egy közülük, hisz meghalt fényes Odüsszeusz;</w:t>
        <w:br/>
        <w:t>ám itt én leszek úr, palotámban s ennek a háznak</w:t>
        <w:br/>
        <w:t>népe felett, mit nékem szerzett fényes Odüsszeu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meg Eurümakhosz, Polübosz fia válaszul így szólt:</w:t>
        <w:br/>
        <w:t>„Télemakhosz, hiszen isteneink térdén feküszik még,</w:t>
        <w:br/>
        <w:t>hogy ki legyen fejedelme a vízövezett Ithakának;</w:t>
        <w:br/>
        <w:t>ám vagyonod bírván, légy úr csak a házadon eztán.</w:t>
        <w:br/>
        <w:t>Oly ember ne is érkezzék, aki tőled erővel</w:t>
        <w:br/>
        <w:t>elveszi birtokodat, míg bárki is él Ithakában.</w:t>
        <w:br/>
        <w:t>S most, te derék, vendégedről vágyom tudakolni:</w:t>
        <w:br/>
        <w:t>honnan jött ez a férfi; milyen tájék lakosának</w:t>
        <w:br/>
        <w:t>vallja magát? Hol a nemzetsége s az otthoni földje?</w:t>
        <w:br/>
        <w:t>Tán valamely hírt hoz hazatérő édesapádról,</w:t>
        <w:br/>
        <w:t>vagy maga haszna után törekedve került ide hozzánk?</w:t>
        <w:br/>
        <w:t>Míly hamar ugrott föl s illant tova; és be se várta,</w:t>
        <w:br/>
        <w:t>hogy mi megismerjük: noha nem tűnt arcra silány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Eurümakhosz, hisz apámnak már odavan hazatérte:</w:t>
        <w:br/>
        <w:t>hírnek sem hiszek én többé, ha jön is valahonnan,</w:t>
        <w:br/>
        <w:t>jóslatokon sem csüngök már, miket édesanyám, ha</w:t>
        <w:br/>
        <w:t>isteni jóst hív házához, tudakolgat örökkön.</w:t>
        <w:br/>
        <w:t>Még az apákról régi barát, ki Taphoszba van otthon,</w:t>
        <w:br/>
        <w:t>s harcias Ankhialosz sarjának vallja magát ő,</w:t>
        <w:br/>
        <w:t>Mentésznek, s evezőt-szerető népnek fejedelm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Télemakhosz, de szivében tudta, hogy isten.</w:t>
        <w:br/>
        <w:t>Ők pedig ekkor a tánchoz, a vágykeltő daloláshoz</w:t>
        <w:br/>
        <w:t>fordulván vigadoztak, ekép várták be az estét.</w:t>
        <w:br/>
        <w:t>És a sötét est őket még mulatozva találta;</w:t>
        <w:br/>
        <w:t>ekkor mind hazaindult már lepihenni lakába.</w:t>
        <w:br/>
        <w:t>S Télemakhosz, hol a pompás szép udvar közepében</w:t>
        <w:br/>
        <w:t>messzirelátszón épült hálóterme magasra,</w:t>
        <w:br/>
        <w:t>arra eredt lefeküdni, sokat töprengve eszében.</w:t>
        <w:br/>
        <w:t>S ment lobogó fáklyákkal előtte a kedves, a szorgos</w:t>
        <w:br/>
        <w:t>Eurükleia, leánya a Peiszénór fia Ópsznak;</w:t>
        <w:br/>
        <w:t>kit rég Láertész vásárolt még vagyonából</w:t>
        <w:br/>
        <w:t>kislányként, s húsz ökröt adott érette cserébe,</w:t>
        <w:br/>
        <w:t>s úgy tisztelte a házban, akár kedves feleségét;</w:t>
        <w:br/>
        <w:t>ágyában sose járt, félvén felesége haragját;</w:t>
        <w:br/>
        <w:t>most ez hozta a fáklyát, ő kedvelte leginkább</w:t>
        <w:br/>
        <w:t>Télemakhoszt, ő is dajkálta, mikor kicsi volt még.</w:t>
        <w:br/>
        <w:t>Ajtót nyitva, remek hálótermébe belépett</w:t>
        <w:br/>
        <w:t>Télemakhosz s lehevert, puha ingét is levetette</w:t>
        <w:br/>
        <w:t>és a figyelmeslelkü anyó karjára vetette.</w:t>
        <w:br/>
        <w:t>Ez meg rakta redőkbe az inget, majd kisimítva</w:t>
        <w:br/>
        <w:t>s szögre akasztva azonnal a fúratos ágy közelében,</w:t>
        <w:br/>
        <w:t>ment ki a hálóból, s az ezüst karikával az ajtót</w:t>
        <w:br/>
        <w:t>húzta be és reteszét szíjjal feszitette szorosra.</w:t>
        <w:br/>
        <w:t>Ő meg egész éjjel, gyapjútakaróba takartan,</w:t>
        <w:br/>
        <w:t>töprengett utazása felől, mire küldte Athéné.</w:t>
        <w:br/>
      </w:r>
    </w:p>
    <w:p>
      <w:pPr>
        <w:pStyle w:val="Heading1"/>
        <w:rPr/>
      </w:pPr>
      <w:r>
        <w:rPr/>
        <w:t>MÁSODIK ÉNEK</w:t>
      </w:r>
    </w:p>
    <w:p>
      <w:pPr>
        <w:pStyle w:val="Heading2"/>
        <w:rPr/>
      </w:pPr>
      <w:r>
        <w:rPr/>
        <w:t>AZ ITHAKAIAK GYŰLÉSE</w:t>
        <w:br/>
        <w:t>TÉLEMAKHOSZ ELUTAZIK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  <w:t>És hogy a rózsásujjú Hajnal kélt ki a ködből,</w:t>
        <w:br/>
        <w:t>kélt keveretjéről Odüszeusz szeretett fiusarja,</w:t>
        <w:br/>
        <w:t>öltönyt öltve, hegyes kardját vállára kötötte,</w:t>
        <w:br/>
        <w:t>majd gyönyörű saruit ragyogó talpára csatolta,</w:t>
        <w:br/>
        <w:t>s hálóterméből indult ki, akárcsak egy isten.</w:t>
        <w:br/>
        <w:t>És csengőszavu hírnökeit küldötte paranccsal,</w:t>
        <w:br/>
        <w:t>hogy hívják gyűlésbe a fürtös akháj daliákat.</w:t>
        <w:br/>
        <w:t>Ők hordták is a hírt, s amazok gyorsan gyülekeztek.</w:t>
        <w:br/>
        <w:t>Majd mikor egybesereglett s együtt volt valamennyi,</w:t>
        <w:br/>
        <w:t>ő is a térnek eredt, markában az érckelevézzel,</w:t>
        <w:br/>
        <w:t>nem maga ment egyedül, két fürge kutyája követte.</w:t>
        <w:br/>
        <w:t>Isteni bájt hintett rá ekkor Pallasz Athéné:</w:t>
        <w:br/>
        <w:t>és az egész nép, míg közibük sietett, bámulta.</w:t>
        <w:br/>
        <w:t>Apja magas trónjára leült; utat adtak a vének.</w:t>
        <w:br/>
        <w:t>Köztük először a hős Aigüptiosz állt ki beszélni,</w:t>
        <w:br/>
        <w:t>vénségtől hajlotthátú és soktudományú.</w:t>
        <w:br/>
        <w:t>Mert neki is szeretett fia ment el az isteni hőssel</w:t>
        <w:br/>
        <w:t>szépcsikajú dús Trója alá, a nagyöblü hajókon,</w:t>
        <w:br/>
        <w:t>dárdás Antiphosz: az, kit a vad Küklópsz dühe ölt</w:t>
        <w:br/>
        <w:t>le barlang öblös ölén s keritett végső vacsorául.</w:t>
        <w:br/>
        <w:t>Volt három fia még, kérők közepette az egyik,</w:t>
        <w:br/>
        <w:t>Eurünomosz, s kettő, ki a jószágára ügyelt még.</w:t>
        <w:br/>
        <w:t>És még így se feledte amazt, keseregve siratta.</w:t>
        <w:br/>
        <w:t>Érte zokogva beszélt most köztük szónoki szóval:</w:t>
        <w:br/>
        <w:t>„Hallgass rám, Ithaké-beli nép, hallgass a szavamra.</w:t>
        <w:br/>
        <w:t>Még soha gyűlésünk nem volt minekünk, sem ülésünk,</w:t>
        <w:br/>
        <w:t>görbe hajóin hogy tovaindult fényes Odüsszeusz.</w:t>
        <w:br/>
        <w:t>Egybe ki hívta ma ezt, kit hajtott erre a kényszer</w:t>
        <w:br/>
        <w:t>ifjabbak közt, vagy közülük, kik előbbszületettek?</w:t>
        <w:br/>
        <w:t>Tán valamely hírt hallott, hogy seregünk haza tart már,</w:t>
        <w:br/>
        <w:t>s most elmondja nekünk, miután ő tudta először?</w:t>
        <w:br/>
        <w:t>Vagy tán más közös ügyről szól itt szónoki szóval?</w:t>
        <w:br/>
        <w:t>Úgy hiszem én, nemes ő és áldott. Bárcsak a nagy Zeusz</w:t>
        <w:br/>
        <w:t>jól véghezvinné, mit ez elméjébe kiterv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megörült Odüszeusz kedves fia ennek a hangnak,</w:t>
        <w:br/>
        <w:t>és nem is ült ezután hosszan, mert szólani vágyott,</w:t>
        <w:br/>
        <w:t>állt ki a tér közepére; kezébe vetette a pálcát</w:t>
        <w:br/>
        <w:t>hírnöke Peiszénór, elmés értője tanácsnak.</w:t>
        <w:br/>
        <w:t>S ő ezután legelőbb az öreghez szólva ekép szólt:</w:t>
        <w:br/>
        <w:t>„Nincs az a férfiu messze, öreg, meglátod azonnal,</w:t>
        <w:br/>
        <w:t>hogy ki az összehivó: ím én, ki a kínban az első.</w:t>
        <w:br/>
        <w:t>Nem hallottam ugyan hírt, hogy seregünk haza tart már,</w:t>
        <w:br/>
        <w:t>hogy most elmondjam, miután én tudtam először;</w:t>
        <w:br/>
        <w:t>más közös ügyről sem szólok most szónoki szóval,</w:t>
        <w:br/>
        <w:t>enmagam érdeke küld, mert baj hullott a lakomba,</w:t>
        <w:br/>
        <w:t>kettő: elveszitettem apámat, a hőst, aki egykor</w:t>
        <w:br/>
        <w:t>mindőtök fejedelme, s akár az apátok, olyan volt;</w:t>
        <w:br/>
        <w:t>s most szörnyebb baj is ért, mely szerteszakítja egészen</w:t>
        <w:br/>
        <w:t>házamat egy-kettőre, s egész vagyonom fölemészti.</w:t>
        <w:br/>
        <w:t>Édesanyám kérők kérik, pedig ő nem akarja,</w:t>
        <w:br/>
        <w:t>mind e vidék fejedelmeitől született nemes ifjak,</w:t>
        <w:br/>
        <w:t>s attól mind borzad, hogy eredjen az apja lakába,</w:t>
        <w:br/>
        <w:t>Íkarioszhoz, hogy majd szabja ki az hozományát,</w:t>
        <w:br/>
        <w:t>s kit kedvel végül, neki adja anyám feleségül:</w:t>
        <w:br/>
        <w:t>ám a mi házunkban ki-be járnak napra nap inkább,</w:t>
        <w:br/>
        <w:t>ökröket áldoznak, juhokat, hízott gödölyéket,</w:t>
        <w:br/>
        <w:t>s itt lakomáznak, a lángszinü bort isszák, pazarolják;</w:t>
        <w:br/>
        <w:t>pusztul a sok jószág. Mert már oly férfiu nincs itt,</w:t>
        <w:br/>
        <w:t>mint Odüszeusz volt, hogy tőlünk tovaűzze a romlást.</w:t>
        <w:br/>
        <w:t>Ezt mi bizony most nem tudjuk megtenni: de mindig</w:t>
        <w:br/>
        <w:t>szánandók maradunk, sosem értők védekezéshez.</w:t>
        <w:br/>
        <w:t>Én űzném el a bajt, csak volna erőm elegendő.</w:t>
        <w:br/>
        <w:t>Mert ki se tűrheti már, ami itt történik; a házam</w:t>
        <w:br/>
        <w:t>csúfosan elpusztult. Harag ébredjen szivetekben,</w:t>
        <w:br/>
        <w:t>s mindezt szégyeljétek a szomszéd népek előtt is,</w:t>
        <w:br/>
        <w:t>kik körül élnek: az égilakóknak félve haragját,</w:t>
        <w:br/>
        <w:t>vissza ne fordítsák valahogy még rátok a rosszat.</w:t>
        <w:br/>
        <w:t>Kedvesek, én az Olümposzi Zeuszra, Themiszre könyörgök,</w:t>
        <w:br/>
        <w:t>arra, ki szétoszlat s székhezhív férfiu-gyűlést:</w:t>
        <w:br/>
        <w:t>tartóztassátok magatok már, s hagyjatok átkos</w:t>
        <w:br/>
        <w:t>gyászomban gyötrődve magamra, ha egykor Odüsszeusz,</w:t>
        <w:br/>
        <w:t>bajnok apám, meg nem bántott, lábvértes akhájok,</w:t>
        <w:br/>
        <w:t>benneteket, s most bosszút állni ezért nem akartok</w:t>
        <w:br/>
        <w:t>rajtam, a kérőket buzdítva. De többre mehetnék,</w:t>
        <w:br/>
        <w:t>hogyha ti ennétek föl egész vagyonom meg a nyájam.</w:t>
        <w:br/>
        <w:t>Mert ha ti ennétek föl, azért térülne fizetség:</w:t>
        <w:br/>
        <w:t>mert addig járnám be a várost, kérve-esengve</w:t>
        <w:br/>
        <w:t>s kincseimet követelve, amíg mind vissza nem adnák;</w:t>
        <w:br/>
        <w:t>így meg csak tehetetlen kínt vettek kebelemb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osszusan így szólt és jogarát odavágta a földhöz,</w:t>
        <w:br/>
        <w:t>könnyrefakadva; s a szánalom eltöltötte a népet.</w:t>
        <w:br/>
        <w:t>S más mindenki csak állt nagy csöndben, senkise mert ott</w:t>
        <w:br/>
        <w:t>Télemakhosznak súlyos szókkal mondani választ;</w:t>
        <w:br/>
        <w:t>csak maga Antinoosz szólalt meg, s adta a választ:</w:t>
        <w:br/>
        <w:t>„Féktelen és gőgösszavu Télemakhosz, mi beszéd ez,</w:t>
        <w:br/>
        <w:t>minket sértsz vele; ránk kívánsz aggatni szidalmat.</w:t>
        <w:br/>
        <w:t>Nem mi vagyunk, az akháj kérők, okozói bajodnak,</w:t>
        <w:br/>
        <w:t>ámde az édesanyád egyedül; mivel oly nagyon elmés.</w:t>
        <w:br/>
        <w:t>Mert hisz a harmadik év telt el, s tova már negyedik fut,</w:t>
        <w:br/>
        <w:t>s ő az akháj keblekben a lelket rászedi folyton.</w:t>
        <w:br/>
        <w:t>Mindenkit hiteget, s ígérget, mindegyikünkhöz</w:t>
        <w:br/>
        <w:t>küldöncöt küldöz, de a szándék más a szivében.</w:t>
        <w:br/>
        <w:t>És még míly más cselt is eszelt ki az elméjében:</w:t>
        <w:br/>
        <w:t>terme ölébe szövőszékét állítva, e roppant</w:t>
        <w:br/>
        <w:t>széken hosszu finom vásznat szőtt, s mondta minékünk:</w:t>
        <w:br/>
        <w:t>»Kérőim, nemes ifjak, a hős Odüszeusz odavan már,</w:t>
        <w:br/>
        <w:t>mégse siettessétek a nászom, amígcsak e leplet</w:t>
        <w:br/>
        <w:t>nem fejezem be, szövött vásznam hogy kárba ne vesszen,</w:t>
        <w:br/>
        <w:t>szemfödeléül Láertész hősnek, mikor őt majd</w:t>
        <w:br/>
        <w:t>hosszuranyujtó vég veszedelmes sorsa eléri;</w:t>
        <w:br/>
        <w:t>megbotránkozván az akháj nők azt ne beszéljék,</w:t>
        <w:br/>
        <w:t>hogy ki sokat szerzett, most nem jut leple a sírban.«</w:t>
        <w:br/>
        <w:t>Így szólt édesanyád, hős lelkünk hitt a szavának.</w:t>
        <w:br/>
        <w:t>És napközben a nagy leplet szövögette is aztán,</w:t>
        <w:br/>
        <w:t>éjszaka szétfejtette azonban, a fáklyavilágnál.</w:t>
        <w:br/>
        <w:t>Így hitegette a bajnokokat három kerek évig;</w:t>
        <w:br/>
        <w:t>ámde midőn évszak jött, évszak ment negyedízben,</w:t>
        <w:br/>
        <w:t>akkor az egyik nő, ki tudott erről, kifecsegte,</w:t>
        <w:br/>
        <w:t>s megleptük, mikor épp fejtette a szép szövedéket.</w:t>
        <w:br/>
        <w:t>Kénytelenül befejezte tehát most, bár nem akarta.</w:t>
        <w:br/>
        <w:t>Néked a kérők ezt felelik, hogy már magad is tudd</w:t>
        <w:br/>
        <w:t>lelkednek mélyén s tudják meg az összes akhájok:</w:t>
        <w:br/>
        <w:t>küldd el anyádat a házból és mondd: menjen olyanhoz,</w:t>
        <w:br/>
        <w:t>kit férjéül az apja kiválaszt és neki tetszik.</w:t>
        <w:br/>
        <w:t>Ám ha soká ingerkedik így az akháji fiakkal,</w:t>
        <w:br/>
        <w:t>cselt forgatva szivében - mert ellátta Athéné</w:t>
        <w:br/>
        <w:t>bőven a szép dolgok tudományával, jeles ésszel</w:t>
        <w:br/>
        <w:t>és cselek ismeretével - nem hallottuk, a régi</w:t>
        <w:br/>
        <w:t>széphajfürtü akháj nők közt hogy tudtak ilyesmit</w:t>
        <w:br/>
        <w:t>Tűró, Alkméné, vagy a szépkoszorúju Mükéné;</w:t>
        <w:br/>
        <w:t>egy se tudott kieszelni olyat, mint Pénelopeia,</w:t>
        <w:br/>
        <w:t>eddig; mert bizony az, mit most kieszelt, nem is illő.</w:t>
        <w:br/>
        <w:t>S így csak emésztődik vagyonod, jószágod is addig,</w:t>
        <w:br/>
        <w:t>míg az anyád szándéka olyan lesz, mint amilyent most</w:t>
        <w:br/>
        <w:t>tesznek az ő kebelébe az istenek; ez neki nagy hírt</w:t>
        <w:br/>
        <w:t>hoz, de neked csak vágyakozást kivesző vagyonodra.</w:t>
        <w:br/>
        <w:t>Mert mi sosem sietünk dolgunkra, se máshova innen,</w:t>
        <w:br/>
        <w:t>míg egy akhájjal nem lép nászra, akit maga válasz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Antinoosz, hogy is űzhetném el erővel a házból</w:t>
        <w:br/>
        <w:t>azt, aki szült s dajkált! az apám meg távoli földön</w:t>
        <w:br/>
        <w:t>él, vagy már meghalt; s keserű annyit kifizetnem</w:t>
        <w:br/>
        <w:t>Íkariosznak, hogyha anyám önként odaküldöm.</w:t>
        <w:br/>
        <w:t>Apja is énrám hoz csak bajt, és bajt hoz a daimón,</w:t>
        <w:br/>
        <w:t>mert ha anyám elmegy, fölidézi az átka a rémes</w:t>
        <w:br/>
        <w:t>bosszúistennőket, az emberek is megszólnak</w:t>
        <w:br/>
        <w:t>majd: az ilyen szót hát soha én ki nem ejtem a számon.</w:t>
        <w:br/>
        <w:t>S hogyha tinektek ezért szivetek mélyén harag ébred,</w:t>
        <w:br/>
        <w:t>menjetek el, másutt rendezzetek íly lakomákat,</w:t>
        <w:br/>
        <w:t>s egymásnál a sajátotokat felváltva egyétek.</w:t>
        <w:br/>
        <w:t>Hogyha meg úgy hiszitek, hogy jobb és hasznotok is több,</w:t>
        <w:br/>
        <w:t>egy ember vagyonát ha emésztitek így boszulatlan,</w:t>
        <w:br/>
        <w:t>nyírjátok! - s örök isteneinkhez az égre kiáltom,</w:t>
        <w:br/>
        <w:t>vajha csak ezt nektek Zeusz egykor visszafizetné:</w:t>
        <w:br/>
        <w:t>s akkor mind boszulatlan pusztulnátok a ház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Télemakhosz; s Zeusz néki, a messziredörgő,</w:t>
        <w:br/>
        <w:t>sasmadarat küldött, kettőt, a hegyek tetejéről.</w:t>
        <w:br/>
        <w:t>És ezek egy darabig csak tétova szálltak a széllel,</w:t>
        <w:br/>
        <w:t>szétterjesztett szárnyaikon s egymás közelében;</w:t>
        <w:br/>
        <w:t>majd hogy a sokmorajú gyűlés közepére kerültek,</w:t>
        <w:br/>
        <w:t>örvénylő forgással rázták sűrün a szárnyuk,</w:t>
        <w:br/>
        <w:t>és a fejekre lepillantottak, vészt sugaraztak,</w:t>
        <w:br/>
        <w:t>s egymás arcát és a nyakát megtépve karommal,</w:t>
        <w:br/>
        <w:t>jobbfele, házakon át és városokon át, tovaszálltak.</w:t>
        <w:br/>
        <w:t>Megdöbbent az egész sokaság, látván a madár-jelt,</w:t>
        <w:br/>
        <w:t>s töprengett afölött, ami később teljesedett is.</w:t>
        <w:br/>
        <w:t>Köztük ilyen szóval szólalt meg az agg Halitherszész</w:t>
        <w:br/>
        <w:t>Masztoridész hős, mert vének közt legjelesebb volt</w:t>
        <w:br/>
        <w:t>látni a jósmadarat s azt mondani mindig, amit kell;</w:t>
        <w:br/>
        <w:t>jóakarón szólalt meg köztük, ilyen szavakat szólt:</w:t>
        <w:br/>
        <w:t>„Hallgass rám, Ithaké-beli nép, hallgass a szavamra;</w:t>
        <w:br/>
        <w:t>s intve, a kérőknek legfőkép mondom e szókat:</w:t>
        <w:br/>
        <w:t>mert rájuk nagy romlás gördül: hosszan Odüsszeusz</w:t>
        <w:br/>
        <w:t>nem lesz messze szeretteitől, de talán közelünkben</w:t>
        <w:br/>
        <w:t>van valahol, s a halált és véget elülteti nékik,</w:t>
        <w:br/>
        <w:t>mindjüknek; s még sok mást is rossz sors gyötör eztán,</w:t>
        <w:br/>
        <w:t>messzirelátszó szép Ithakát kik lakjuk. Előbb kell</w:t>
        <w:br/>
        <w:t>sokkal meggondolnunk, mint csittítsuk el őket;</w:t>
        <w:br/>
        <w:t>hát nyughassanak; ők is jobban járnak eképen.</w:t>
        <w:br/>
        <w:t>Nem vagyok én járatlan jós, jól tudva javallok:</w:t>
        <w:br/>
        <w:t>mert Odüszeusz számára is ím az teljesedik mind,</w:t>
        <w:br/>
        <w:t>mit neki megmondtam, mikor Ílion ellen a vízre</w:t>
        <w:br/>
        <w:t>szálltak az argosziak s köztük leleményes Odüsszeusz.</w:t>
        <w:br/>
        <w:t>Mondtam: sok baj után, bajtársát mind odavesztve</w:t>
        <w:br/>
        <w:t>- senkisem ismeri már - húsz esztendőnek utána</w:t>
        <w:br/>
        <w:t>ér haza; és most lám ez megy mind teljesedőb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urümakhosz, Polübosz fia most neki válaszul így szólt:</w:t>
        <w:br/>
        <w:t>„Ej, öreg, indulj csak haza, s otthon a gyermekeidnek</w:t>
        <w:br/>
        <w:t>jósolgass, nehogy ők gonoszat szenvedjenek egykor;</w:t>
        <w:br/>
        <w:t>ám ami itt jósolni való, én jobb vagyok arra.</w:t>
        <w:br/>
        <w:t>Égi madár sok akad, mely röpdös a nap sugarában</w:t>
        <w:br/>
        <w:t>erre meg arra, de nem mind jelzi a sorsot; Odüsszeusz</w:t>
        <w:br/>
        <w:t>távoli földön pusztult el, s bárcsak vele együtt</w:t>
        <w:br/>
        <w:t>vesztél volna te is; nem jósolnál nagyokat most,</w:t>
        <w:br/>
        <w:t>s ennyire ezt a haragvó Télemakhoszt sem uszítnád,</w:t>
        <w:br/>
        <w:t>várva, hogy ad házad számára ajándékot is tán.</w:t>
        <w:br/>
        <w:t>Én mondom neked és úgy lesz, ahogyan kijelentem:</w:t>
        <w:br/>
        <w:t>hogyha egy ifjabbat, te, ki oly sok régi igét tudsz,</w:t>
        <w:br/>
        <w:t>így rászedve szavaddal, buzdítsz még a haragra,</w:t>
        <w:br/>
        <w:t>hát legelőször is őt kevered csak jobban a bajba,</w:t>
        <w:br/>
        <w:t>s ő maga semmit nem lesz képes tenni ez ellen;</w:t>
        <w:br/>
        <w:t>s téged, öreg, bírságra itélünk, s majd a szivedben</w:t>
        <w:br/>
        <w:t>búsulsz, míg lerovod, súlyos lesz akkor a kínod.</w:t>
        <w:br/>
        <w:t>Télemakhoszt pedig itt mindenki előtt magam intem:</w:t>
        <w:br/>
        <w:t>anyját már vegye rá, hogy térjen az apja lakába,</w:t>
        <w:br/>
        <w:t>ott nászát elrendezik, adnak majd hozományt is,</w:t>
        <w:br/>
        <w:t>rengeteget, mit a kedves lánnyal küldeni illő.</w:t>
        <w:br/>
        <w:t>Mert én nem hiszem ám, hogy előbb fölhagynak a nyűgös</w:t>
        <w:br/>
        <w:t>nőkéréssel az ifju akhájok, senkise rettent</w:t>
        <w:br/>
        <w:t>minket, Télemakhosz sem, akármíly bő-szavu lett is;</w:t>
        <w:br/>
        <w:t>jóslatokon sem csüngünk, mit te locsogsz, öreg; úgysem</w:t>
        <w:br/>
        <w:t>teljesül az nálunk, s téged csak jobban utálunk.</w:t>
        <w:br/>
        <w:t>És a vagyon csak emésztődik csufosan, soha nem jő</w:t>
        <w:br/>
        <w:t>kárpótlás, míg Pénelopé halogatja közöttünk</w:t>
        <w:br/>
        <w:t>nászát; ittmaradunk és várunk, minden időben</w:t>
        <w:br/>
        <w:t>versengünk az erényéért, sose járva utána</w:t>
        <w:br/>
        <w:t>másnak, akit közülünk kiki megkérhetne, ahogy kel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Eurümakhosz, s ti nemes kérők itt mindvalahányan,</w:t>
        <w:br/>
        <w:t>többé már nem esengek, s erről szót sem is ejtek:</w:t>
        <w:br/>
        <w:t>mindezt tudják isteneink meg az összes akhájok,</w:t>
        <w:br/>
        <w:t>már csak fürge hajót kérek húsz társsal az útra,</w:t>
        <w:br/>
        <w:t>hogy vizek ösvényén vigyen el s hozzon haza újra.</w:t>
        <w:br/>
        <w:t>Elmegyek én innen Spártába, Pülosz fövenyére,</w:t>
        <w:br/>
        <w:t>rég ellévő édesapám jöttét tudakolni;</w:t>
        <w:br/>
        <w:t>hátha egy ember mond valamit, vagy hallom a hangját</w:t>
        <w:br/>
        <w:t>Zeusznak, mert a halandók közt ez hordja a nagy hírt.</w:t>
        <w:br/>
        <w:t>És ha talán hallom, hogy apám él és haza készül,</w:t>
        <w:br/>
        <w:t>bármint őrlődöm, kerek évig tűrni fogok még,</w:t>
        <w:br/>
        <w:t>ámde ha azt hallom, hogy meghalt s nincsen apám már,</w:t>
        <w:br/>
        <w:t>akkor megtérvén szeretett földjére hazámnak,</w:t>
        <w:br/>
        <w:t>sírhalmot magasítva s áldozatot bemutatva</w:t>
        <w:br/>
        <w:t>rajta, sokat, mint illik, anyámat férjhezadom maj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le is ült; de közöttük szólani fölkelt</w:t>
        <w:br/>
        <w:t>Mentór, tisztanevű Odüszeusznak régi barátja;</w:t>
        <w:br/>
        <w:t>az bárkán tovaszállt s rábízta egészen a házát,</w:t>
        <w:br/>
        <w:t>hogy tegye itt, mit az agg rendel, s vagyonára vigyázzon;</w:t>
        <w:br/>
        <w:t>jóakarón szólalt meg köztük, ilyen szavakat szólt:</w:t>
        <w:br/>
        <w:t>„Hallgass rám, Ithaké-beli nép, hallgass a szavamra;</w:t>
        <w:br/>
        <w:t>már ne legyen soha jóakaró, nyájas se, szelíd se</w:t>
        <w:br/>
        <w:t>egy jogaras vezető se, ne tudja szivében a törvényt;</w:t>
        <w:br/>
        <w:t>csak legyen indulatos mindég, gonoszul cselekedjék;</w:t>
        <w:br/>
        <w:t>mert ki sem emlékszik már isteni jó Odüszeuszra</w:t>
        <w:br/>
        <w:t>népe között, ahol úgy volt úr, mint jószivü apjuk.</w:t>
        <w:br/>
        <w:t>Én a nemes kérőktől azt igazán nem irígylem,</w:t>
        <w:br/>
        <w:t>hogy gonosz elmével sok erőszakosat cselekesznek;</w:t>
        <w:br/>
        <w:t>csak fejüket kockáztatják, ha fölélik Odüsszeusz</w:t>
        <w:br/>
        <w:t>házát dölyfükben, s azt mondják, hogy sose tér meg.</w:t>
        <w:br/>
        <w:t>Én csak a népre haragszom, amért itt ültök, ahányan</w:t>
        <w:br/>
        <w:t>vagytok mind némán, s szóval sem kéltek e néhány</w:t>
        <w:br/>
        <w:t>kérőt megfékezni, pedig hát számotok is nagy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Leiókritosz, Euénór fia adta a választ:</w:t>
        <w:br/>
        <w:t>„Bajkeverő Mentór, bolygóeszü, mondd, mi beszéd ez!</w:t>
        <w:br/>
        <w:t>Buzdítasz, hogy minket elűzzenek; ó, be bajos lesz</w:t>
        <w:br/>
        <w:t>íly sok férfiuval lakomáért vívnod a harcot.</w:t>
        <w:br/>
        <w:t>Hisz ha akár ithakéi Odüsszeusz most maga jönne,</w:t>
        <w:br/>
        <w:t>és a vitéz kérőket, akik lakomáznak a házban,</w:t>
        <w:br/>
        <w:t>termeiből kihajítani kívánná a szivében,</w:t>
        <w:br/>
        <w:t>akkor az asszonya, bárhogyan is vágy rá, nem örülne</w:t>
        <w:br/>
        <w:t>megjöttén; hisz a csúfos vég érné el azonnal,</w:t>
        <w:br/>
        <w:t>íly sokkal ha csatát kezd; nem szólsz úgy, ahogy illik.</w:t>
        <w:br/>
        <w:t>Most hát dolga után széledjen szét az egész nép;</w:t>
        <w:br/>
        <w:t>ennek meg Mentór készítsen utat s Halitherszész,</w:t>
        <w:br/>
        <w:t>kik már apjának hűséges társai voltak.</w:t>
        <w:br/>
        <w:t>Ámde hiszem: hosszan fog még hírt lesve megülni</w:t>
        <w:br/>
        <w:t>itt Ithakán, mert ezt az utat soha nem viszi végb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 volt szózata; szétoszlatták gyorsan a gyűlést.</w:t>
        <w:br/>
        <w:t>Szétszéledt a tömeg, kiki ment házába azonnal,</w:t>
        <w:br/>
        <w:t>s isteni hős Odüszeusz házábá siettek a kérők.</w:t>
        <w:br/>
        <w:t>Télemakhosz meg a tengerpartra vonult le magában,</w:t>
        <w:br/>
        <w:t>s ősz tengerbe kezetmosván, Pallaszhoz esengett:</w:t>
        <w:br/>
        <w:t>„Hallj, aki tegnapi istenség, palotánkba betértél,</w:t>
        <w:br/>
        <w:t>s ködbevesző vizen át bárkával küld a parancsod,</w:t>
        <w:br/>
        <w:t>rég ellévő édesapám jöttét tudakolni</w:t>
        <w:br/>
        <w:t>hogy menjek; mindezt halogatják, lásd, az akhájok,</w:t>
        <w:br/>
        <w:t>köztük az oly gonoszul gőgös kérők a leginkább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esdett; s közelébe került most Pallasz Athéné,</w:t>
        <w:br/>
        <w:t>Mentóréhoz volt az alakja s a hangja hasonló,</w:t>
        <w:br/>
        <w:t>és őt megszólítva, ilyen szárnyas szavakat szólt:</w:t>
        <w:br/>
        <w:t>„Télemakhosz, sose léssz te se gyáva, sem együgyü többé,</w:t>
        <w:br/>
        <w:t>hogyha van egy csöpp benned apád kitünő erejéből</w:t>
        <w:br/>
        <w:t>- mert olyan ember volt, ki szavát, tettét befejezte -</w:t>
        <w:br/>
        <w:t>s hasztalanul sem eredsz az utadra, eléred a célod.</w:t>
        <w:br/>
        <w:t>Ámde ha nem vagy Odüsszeusz s Pénelopeia szülötte,</w:t>
        <w:br/>
        <w:t>akkor semmi reményem, hogy sikerülhet a terved.</w:t>
        <w:br/>
        <w:t>Mert nem sok fiu van, aki olyan, mint apja egészen,</w:t>
        <w:br/>
        <w:t>több, aki hitványabb, s kevesebb, aki túltesz az apján.</w:t>
        <w:br/>
        <w:t>Ámde mivel sose léssz te se gyáva, sem együgyü többé,</w:t>
        <w:br/>
        <w:t>s tőled sem maradott el egészen apád leleménye,</w:t>
        <w:br/>
        <w:t>megvan rá a remény, hogy e dolgot végbeviszed majd.</w:t>
        <w:br/>
        <w:t>Most a bolond kérők szándéka se, terve se bántson,</w:t>
        <w:br/>
        <w:t>mert hisz igazságuk nincs csöpp sem, nincsen eszük sem:</w:t>
        <w:br/>
        <w:t>nem tudják, a halál s a sötét vég hogy közel immár</w:t>
        <w:br/>
        <w:t>hozzájuk, s hogy egyetlen nap pusztul valamennyi.</w:t>
        <w:br/>
        <w:t>S már utazásod sincs ám messze, amelyre törekszel;</w:t>
        <w:br/>
        <w:t>én az apád bajtársa vagyok, bennem bizakodhatsz:</w:t>
        <w:br/>
        <w:t>fürge hajód is fölszerelem, s veled indulok útra.</w:t>
        <w:br/>
        <w:t>Menj házadba, s a kérőknek közibé keveredvén,</w:t>
        <w:br/>
        <w:t>vedd csak az útravalót és rakd már mindet edénybe:</w:t>
        <w:br/>
        <w:t>kétfülü korsókban bort, s lisztet, a férfiak étkét,</w:t>
        <w:br/>
        <w:t>jó bőrtömlőkben; s én indulok, összetoborzom</w:t>
        <w:br/>
        <w:t>önkéntes csapatunkat azonnal. Bárka pediglen</w:t>
        <w:br/>
        <w:t>van sok a vízövezett Ithakában, régi is, új is;</w:t>
        <w:br/>
        <w:t>köztük a legjobbat fogom én teneked kiszemelni,</w:t>
        <w:br/>
        <w:t>fölszerelem tüstént, s a hatalmas vízre kiszállu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thénaié, Zeusz lánya; de Télemakhosz sem</w:t>
        <w:br/>
        <w:t>várt egyhelybe soká, miután hallotta az istent.</w:t>
        <w:br/>
        <w:t>Kedves háza felé indult, keseregve szivében,</w:t>
        <w:br/>
        <w:t>és a vitéz kérőkre talált tüstént a teremben,</w:t>
        <w:br/>
        <w:t>kecskét nyúztak az udvarban, disznót perzseltek.</w:t>
        <w:br/>
        <w:t>Antinoosz mosolyogva szaladt oda Télemakhoszhoz,</w:t>
        <w:br/>
        <w:t>átkulcsolta kezét, s a nevén szólítva kimondta:</w:t>
        <w:br/>
        <w:t>„Féktelen és gőgösszavu Télemakhosz, ne legyen már</w:t>
        <w:br/>
        <w:t>gondod sem rossz szóra, se rossz tettekre szivedben;</w:t>
        <w:br/>
        <w:t>rajta, egyél meg igyál csak vélünk, úgy, ahogy eddig.</w:t>
        <w:br/>
        <w:t>És amit óhajtasz, meg is adják mind az akhájok,</w:t>
        <w:br/>
        <w:t>bárkát s válogatott evezősöket: érd hamarabb el</w:t>
        <w:br/>
        <w:t>nagyszentségü Püloszt, híréért bajnok apád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Antinoosz, sehogyanse lehet veletek, ti kevélyek,</w:t>
        <w:br/>
        <w:t>hallgatagon lakomázni, nyugod szívvel mulatozni.</w:t>
        <w:br/>
        <w:t>Vagy nem elég, hogy idáig sok jó birtokomat már</w:t>
        <w:br/>
        <w:t>így megnyírbáltátok, kérők, míg kicsi voltam?</w:t>
        <w:br/>
        <w:t>Most, amikor felnőttem már s okosodva a mások</w:t>
        <w:br/>
        <w:t>intelmét hallom s kebelemben a lelkem erősül,</w:t>
        <w:br/>
        <w:t>rátok a rút véget kísérlem küldeni, kérők,</w:t>
        <w:br/>
        <w:t>hogyha Püloszba megyek, de talán még itthon a nép közt.</w:t>
        <w:br/>
        <w:t>Elmegyek, és mondottam utam sose lesz sikertelen,</w:t>
        <w:br/>
        <w:t>útasként: hisz gályát és evezősöket úgysem</w:t>
        <w:br/>
        <w:t>kaphatok itt: mivel úgy láttátok, a hasznotok így több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Antinoosz keziből a kezét kiragadta</w:t>
        <w:br/>
        <w:t>könnyen; a kérők meg lakomát keritettek a házban.</w:t>
        <w:br/>
        <w:t>És csufolódtak is és szurkálták őt szavaikkal.</w:t>
        <w:br/>
        <w:t>Egyik a fennhéjázó ifjak közt imigyen szólt:</w:t>
        <w:br/>
        <w:t>„Lám, ugye, Télemakhosz vesztünk forgatja fejében.</w:t>
        <w:br/>
        <w:t>Tán fövenyes Pülosz útja felől hoz megsegitőket,</w:t>
        <w:br/>
        <w:t>vagy tán Spárta felől, hiszen annyira szörnyen igyekszik;</w:t>
        <w:br/>
        <w:t>s még Ephürába is óhajt tán, a kövér legelőre</w:t>
        <w:br/>
        <w:t>lépni, hogy onnan lélekölő mérget hazahozva,</w:t>
        <w:br/>
        <w:t>majd a borunkba keverje, kipusztítson vele mink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sik a fennhéjázó ifjak közt meg ekép szólt:</w:t>
        <w:br/>
        <w:t>„Ejnye, ki tudja, talán ha elindul a görbe hajóval,</w:t>
        <w:br/>
        <w:t>messze szeretteitől bolygván odavész, ahogy apja?</w:t>
        <w:br/>
        <w:t>Így azután mégtöbb munkát adhatna minékünk:</w:t>
        <w:br/>
        <w:t>mert az egész vagyonán osztoznánk akkor, a házát</w:t>
        <w:br/>
        <w:t>adva az anyjának, s aki anyját elveszi, an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; s ő szállt le az apja magastetejű, tág</w:t>
        <w:br/>
        <w:t>kamrájába, ahol halmokba hevert az arany s réz,</w:t>
        <w:br/>
        <w:t>s öltöny a ládákban, meg olaj, jóillatu; bőven.</w:t>
        <w:br/>
        <w:t>Édesizű és régi nemes borral teli korsók</w:t>
        <w:br/>
        <w:t>álltak az isteni és keveretlen drága itallal</w:t>
        <w:br/>
        <w:t>szép sorjában a falnál, várva, hogy egykor Odüsszeusz</w:t>
        <w:br/>
        <w:t>még hazatér, bármíly sok kínt is szenved el addig.</w:t>
        <w:br/>
        <w:t>Kettősszárnyu, bezárt, jólácsolt ajtaja volt ott</w:t>
        <w:br/>
        <w:t>termüknek, s éjen-napon át gazdasszony időzött</w:t>
        <w:br/>
        <w:t>többnyire bent, ki okos gonddal mindenre vigyázott,</w:t>
        <w:br/>
        <w:t>Eurükleia, leánya a Peiszénór fia Ópsznak.</w:t>
        <w:br/>
        <w:t>Hát őt hívta be Télemakhosz termébe, s ekép szólt:</w:t>
        <w:br/>
        <w:t>„Kedves anyó, igyekezz, édes bort tölts be azonnal</w:t>
        <w:br/>
        <w:t>korsóimba, a legjobbízüt amannak utána,</w:t>
        <w:br/>
        <w:t>mit neki őrzöl, a gyászsorsúnak, várva, betoppan</w:t>
        <w:br/>
        <w:t>isteni sarj Odüszeusz, a halált meg a vészt kikerülvén.</w:t>
        <w:br/>
        <w:t>Tölts te tizenkét korsót színig, tégy fedelet rá.</w:t>
        <w:br/>
        <w:t>Jólvarrt bőrtömlőimet aztán töltsd tele liszttel:</w:t>
        <w:br/>
        <w:t>húsz mérő a megőrölt lisztből éppen elég lesz.</w:t>
        <w:br/>
        <w:t>És te magad tudd csak. Mindez gyorsan legyen együtt:</w:t>
        <w:br/>
        <w:t>késő este jövök majd érte, ha édesanyám már</w:t>
        <w:br/>
        <w:t>fölmegy a hálójába s az alvás jár az eszében.</w:t>
        <w:br/>
        <w:t>Elmegyek én, tudd meg, Spártába, Pülosz fövenyére,</w:t>
        <w:br/>
        <w:t>kedves apám hazatérte felől hireket tudako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; föl is jajdult a beszédre a jószivü dajka</w:t>
        <w:br/>
        <w:t>és zokogó hangon hozzá szárnyas szavakat szólt:</w:t>
        <w:br/>
        <w:t>„Jaj, kedves gyerekem, hogyan is jut ilyesmi eszedbe?</w:t>
        <w:br/>
        <w:t>Merre akarsz te bolyongani távoli földeken által,</w:t>
        <w:br/>
        <w:t>egyetlen szeretett fiu? Meghalt messze honától</w:t>
        <w:br/>
        <w:t>isteni sarj Odüszeusz, idegen nép távoli táján.</w:t>
        <w:br/>
        <w:t>Ők meg, amint kiteszed lábad, gaz tervet eszelnek,</w:t>
        <w:br/>
        <w:t>hogy cseltől pusztulj, s vagyonod mind megkaparintsák.</w:t>
        <w:br/>
        <w:t>Ülj itthon; mert veszteg, tieid közt sohasem kell</w:t>
        <w:br/>
        <w:t>meddő tengeren át bajt tűrnöd, messze bolyongno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Bátran, anyó, miután nincs isten nélkül e szándék.</w:t>
        <w:br/>
        <w:t>Tégy nekem esküt, hogy nem mondod el édesanyámnak,</w:t>
        <w:br/>
        <w:t>csak miután tízegynéhány nap már tovaillant,</w:t>
        <w:br/>
        <w:t>vagy vágyódva reám, meghallja, hogy útnakeredtem,</w:t>
        <w:br/>
        <w:t>arca finom bőrét zokogással hogy ne gyötörj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z anyó elmondta a roppant isteni esküt.</w:t>
        <w:br/>
        <w:t>Majd miután már megtette s befejezte az esküt,</w:t>
        <w:br/>
        <w:t>nyomban utána a korsóit teletöltve itallal,</w:t>
        <w:br/>
        <w:t>jólvarrt bőrtömlőibe öntött lisztet azonnal.</w:t>
        <w:br/>
        <w:t>Télemakhosz meg a házba s a kérőknek közibé men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mást gondolt a bagolyszemü Pallasz Athéné.</w:t>
        <w:br/>
        <w:t>Télemakhosznak alakját öltve bejárta a várost,</w:t>
        <w:br/>
        <w:t>minden férfi elé odaállt és szólt vele szépen,</w:t>
        <w:br/>
        <w:t>mondván, hogy gyülekezzenek este a fürge hajónál,</w:t>
        <w:br/>
        <w:t>s kérte Noémónt is, Phroniosz ragyogó fiusarját,</w:t>
        <w:br/>
        <w:t>adjon fürge hajót, s neki ez szivesen megigérte.</w:t>
        <w:br/>
        <w:t>Már a nap is lebukott, árnyékba borultak az utcák;</w:t>
        <w:br/>
        <w:t>ekkor a fürge hajót tengerre kivonva, az összes</w:t>
        <w:br/>
        <w:t>fölszerelést ráhordta, mi kell jótestü hajókhoz.</w:t>
        <w:br/>
        <w:t>És az öböl sarkába helyezte; köré seregeltek,</w:t>
        <w:br/>
        <w:t>s buzdított a nagy istennő minden nemes ifja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mást gondolt a bagolyszemü Pallasz Athéné.</w:t>
        <w:br/>
        <w:t>Útnakeredt házához az isteni hős Odüszeusznak:</w:t>
        <w:br/>
        <w:t>ott édes szendert hintett kérők csapatára;</w:t>
        <w:br/>
        <w:t>minden ivót kábává tett, kiütötte a kelyhük.</w:t>
        <w:br/>
        <w:t>Szétszéledtek a városban lepihenni, sokáig</w:t>
        <w:br/>
        <w:t>nem vártak: ráhullt a szemük héjára az álom.</w:t>
        <w:br/>
        <w:t>S Télemakhoszhoz ekép szólt most a bagolyszemü Pallasz,</w:t>
        <w:br/>
        <w:t>így szólítva ki őt jólépült terme öléből,</w:t>
        <w:br/>
        <w:t>s Mentóréhoz volt az alakja s a hangja hasonló:</w:t>
        <w:br/>
        <w:t>„Télemakhosz, már várnak a jólábvértü barátok,</w:t>
        <w:br/>
        <w:t>ülnek a bárkapadon, s indító szódra ügyelnek;</w:t>
        <w:br/>
        <w:t>rajta tehát, menjünk, az utat ne soká halogassu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ment is előre azonnal Pallasz Athéné</w:t>
        <w:br/>
        <w:t>nagysebesen; s a fiú ment véle, követte az istent.</w:t>
        <w:br/>
        <w:t>Majd miután odaértek a bárkához meg a vízhez;</w:t>
        <w:br/>
        <w:t>hosszuhajú társak csapatát lelték föl a parton.</w:t>
        <w:br/>
        <w:t>S Télemakhosz szólt is hozzájuk szent erejével:</w:t>
        <w:br/>
        <w:t>„Jertek, társak, az útravalót hordjuk ki, hiszen már</w:t>
        <w:br/>
        <w:t>együtt vár otthon. S az anyám semmit se tud erről,</w:t>
        <w:br/>
        <w:t>szolgálóink sem, csakis egy hallotta a terv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ment is előre az úton; a többi követte.</w:t>
        <w:br/>
        <w:t>Vittek s jóevezőpadu bárkájukra letettek</w:t>
        <w:br/>
        <w:t>mindent, mint Odüszeusz kedves fia adta parancsát.</w:t>
        <w:br/>
        <w:t>Télemakhosz fölszállt a hajóra; előtte Athéné</w:t>
        <w:br/>
        <w:t>ment s a hajó tatjára leült, és oldala mellé</w:t>
        <w:br/>
        <w:t>ült oda Télemakhosz. S a kötélzetet oldva a társak</w:t>
        <w:br/>
        <w:t>fölszálltak szaporán s evezők mellé telepedtek.</w:t>
        <w:br/>
        <w:t>Jó szelet is küldött számukra bagolyszemü Pallasz,</w:t>
        <w:br/>
        <w:t>jólfúvó Zephüroszt, mely a borszinü tengeren át zúg.</w:t>
        <w:br/>
        <w:t>Télemakhosz meg társaihoz buzdítva kiáltott:</w:t>
        <w:br/>
        <w:t>rendezzék el a fölszerelést; hallgattak a szóra.</w:t>
        <w:br/>
        <w:t>Megfogták a fenyő-rudat és a közép üregébe</w:t>
        <w:br/>
        <w:t>állítván, feszesen lekötözték tatkötelékkel,</w:t>
        <w:br/>
        <w:t>s jólsodrott szíjjal vonták fel a hószinü vásznat.</w:t>
        <w:br/>
        <w:t>Duzzasztotta a szél a vitorlát, körben a bíbor</w:t>
        <w:br/>
        <w:t>hullám mosta gerincét s zengett, míg a hajó ment;</w:t>
        <w:br/>
        <w:t>száguldott a hajó, habos árban vágta az útját.</w:t>
        <w:br/>
        <w:t>Éjszinü fürge hajón mindent jól helyrekötözvén,</w:t>
        <w:br/>
        <w:t>állítottak itallal színig telt keverőket</w:t>
        <w:br/>
        <w:t>s így áldoztak a nemmúló örök égilakóknak,</w:t>
        <w:br/>
        <w:t>és a bagolyszemü Zeusz-lánynak mind a közt a leginkább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jen s hajnalon át hasitotta hajójuk a tengert.</w:t>
        <w:br/>
      </w:r>
    </w:p>
    <w:p>
      <w:pPr>
        <w:pStyle w:val="Heading1"/>
        <w:rPr/>
      </w:pPr>
      <w:r>
        <w:rPr/>
        <w:t>HARMADIK ÉNEK</w:t>
      </w:r>
    </w:p>
    <w:p>
      <w:pPr>
        <w:pStyle w:val="Heading2"/>
        <w:rPr/>
      </w:pPr>
      <w:r>
        <w:rPr/>
        <w:t>PÜLOSZBAN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Éeliosz ragyogó öbléből kelve, elindult</w:t>
        <w:br/>
        <w:t>érc-égboltozaton sugarazni az égilakóknak</w:t>
        <w:br/>
        <w:t>és a halandóknak, kik a termő földeken élnek;</w:t>
        <w:br/>
        <w:t>s ők Néleusz jólépített várába, Püloszba</w:t>
        <w:br/>
        <w:t>értek; az emberek ott pedig épp áldoztak a parton</w:t>
        <w:br/>
        <w:t>kékhaju Földrázó istennek barna bikákat.</w:t>
        <w:br/>
        <w:t>Száma kilenc a soroknak, s ötszáz ember ül egyben,</w:t>
        <w:br/>
        <w:t>s áldozatállatot ád minden sor sorra kilencet.</w:t>
        <w:br/>
        <w:t>Belsőrészt ettek s neki most combot sütögettek,</w:t>
        <w:br/>
        <w:t>s ők egyenest odatartva, bevonták ekkor arányos</w:t>
        <w:br/>
        <w:t>bárkájuk vásznát, s kikötöttek, a partra kiléptek.</w:t>
        <w:br/>
        <w:t>S már a hajóból szállt ki az ifju, előtte Athéné;</w:t>
        <w:br/>
        <w:t>s szólt legelőbb is az istennő, a bagolyszemü Pallasz:</w:t>
        <w:br/>
        <w:t>„Télemakhosz, sose szégyenkezz már, egy csöppet sem.</w:t>
        <w:br/>
        <w:t>Mert hisz azért jártad meg a tengert, hogy tudakoljad,</w:t>
        <w:br/>
        <w:t>mely föld rejti az édesapád s míly sorsra jutott ő.</w:t>
        <w:br/>
        <w:t>Lónevelő Nesztór elibé csak lépj oda bátran:</w:t>
        <w:br/>
        <w:t>tudjuk meg, míly gondolatot rejt ő kebelében.</w:t>
        <w:br/>
        <w:t>Hát te magad könyörögj hozzá, hogy mondja ki nyíltan:</w:t>
        <w:br/>
        <w:t>az bizonyos, hamisat nem mond, hiszen annyira elmé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Mentór, hogy menjek? Hozzá hogyan is közeledjem?</w:t>
        <w:br/>
        <w:t>Mert az okosszavu szónoklás még nem tudományom,</w:t>
        <w:br/>
        <w:t>s ifjunak aggot kérdezgetnie tiltja a szégy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z istennő ismét, a bagolyszemü Pallasz:</w:t>
        <w:br/>
        <w:t>„Télemakhosz, lesz, mit te magad tervelsz ki eszedben,</w:t>
        <w:br/>
        <w:t>s lesz, mit az istenség súg meg: mert nem hiszem én, hogy</w:t>
        <w:br/>
        <w:t>istenek óhaja ellen lettél, vagy növekedté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ment is előre azonnal Pallasz Athéné</w:t>
        <w:br/>
        <w:t>nagysebesen; s a fiú ment véle, követte az istent.</w:t>
        <w:br/>
        <w:t>S pülosziak gyűlése, ülése elé odaértek.</w:t>
        <w:br/>
        <w:t>Ott ült sarjaival Nesztór, körülötte a társak</w:t>
        <w:br/>
        <w:t>jó lakomához húst sütögettek s húztak a nyársra.</w:t>
        <w:br/>
        <w:t>Megpillantva a két idegent, mind összefutottak,</w:t>
        <w:br/>
        <w:t>és kezük érintvén, hívták őket soraikba.</w:t>
        <w:br/>
        <w:t>Nesztór gyermeke volt, Peiszisztratosz az, ki először</w:t>
        <w:br/>
        <w:t>jött, s kezükönfogván őket, lakomázni vezette</w:t>
        <w:br/>
        <w:t>lágy bundákra, a tengerpart fövenyén, ahol ültek,</w:t>
        <w:br/>
        <w:t>apja s a testvére, Thraszümédész oldala mellé.</w:t>
        <w:br/>
        <w:t>Húst nyujtott nekik át, belsőrészt; majd boritalt is</w:t>
        <w:br/>
        <w:t>töltve arany kelyhébe, emelte, köszöntve eképen</w:t>
        <w:br/>
        <w:t>Pallasz Athénét, aigisztartó Zeusz atya lányát:</w:t>
        <w:br/>
        <w:t>„Most könyörögj, vendég, te Poszeidáónhoz, az úrhoz:</w:t>
        <w:br/>
        <w:t>mert, hova értetek itt partunkon, az ő lakomája.</w:t>
        <w:br/>
        <w:t>És miután könyörögtél s áldoztál, ahogy illik,</w:t>
        <w:br/>
        <w:t>nyujts társadnak is át mézédes bort e pohárban,</w:t>
        <w:br/>
        <w:t>áldozzon, mert hisz bizonyára imádkozik ő is,</w:t>
        <w:br/>
        <w:t>gondolom én; a halandók mind istenre szorulnak.</w:t>
        <w:br/>
        <w:t>Ám miután ő ifjabb nálad, s egykoru vélem,</w:t>
        <w:br/>
        <w:t>ezt az arany poharat hát néked nyújtom előszö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des borral teli serleget adva kezébe.</w:t>
        <w:br/>
        <w:t>És megörült az igaz s elmés ifjúnak Athéné,</w:t>
        <w:br/>
        <w:t>hogy szinarany poharát neki adta kezébe először.</w:t>
        <w:br/>
        <w:t>Rögtön ekép szólt esdve Poszeidáónhoz, az úrhoz:</w:t>
        <w:br/>
        <w:t>„Halld meg, Földövező, az imám, s irigyelni ne kívánd</w:t>
        <w:br/>
        <w:t>tőlünk, esdőktől, e könyörgés teljesitését:</w:t>
        <w:br/>
        <w:t>hírnévvel legelőbb Nesztórt s fiusarjait áldd meg,</w:t>
        <w:br/>
        <w:t>s annakutána a többinek is nyujts drága viszonzást,</w:t>
        <w:br/>
        <w:t>minden püloszinak, szép százökör-áldozatáért.</w:t>
        <w:br/>
        <w:t>S add, hogy Télemakhosz s magam is célt érve mehessünk</w:t>
        <w:br/>
        <w:t>vissza, amért ide érkeztünk gyors barna hajóv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esdett, s mindent maga volt, aki teljesitett is.</w:t>
        <w:br/>
        <w:t>Télemakhosznak a szép kettős poharat tovaadta.</w:t>
        <w:br/>
        <w:t>És Odüszeusz kedves fia éppígy mondta imáját.</w:t>
        <w:br/>
        <w:t>S ők, hogy a háthusokat kisütötték s újra lehúzták,</w:t>
        <w:br/>
        <w:t>már szétosztva, dicsőséges lakomát lakomáztak.</w:t>
        <w:br/>
        <w:t>Majd miután elverték végül az éhet, a szomjat,</w:t>
        <w:br/>
        <w:t>köztük a szót így kezdte Gerénia bajnoka, Nesztór:</w:t>
        <w:br/>
        <w:t>„Most már szebb kérdeznünk tőlük s megtudakolnunk,</w:t>
        <w:br/>
        <w:t>hogy kicsodák, miután ételnek-italnak örültek.</w:t>
        <w:br/>
        <w:t>Kik vagytok? Merről járjátok a tengeri ösvényt?</w:t>
        <w:br/>
        <w:t>Dolgotok is van-e, vagy csak amúgy vaktába bolyongtok,</w:t>
        <w:br/>
        <w:t>mint a kalóznépség, mely a sós vizen erre meg arra</w:t>
        <w:br/>
        <w:t>lelkét kockáztatja, s a többi hajósra veszélyt hoz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</w:t>
        <w:br/>
        <w:t>bátrabban, mert bátorságot tett a szivébe</w:t>
        <w:br/>
        <w:t>Pallasz, hogy tovatűnt apjáról kérdje az aggot,</w:t>
        <w:br/>
        <w:t>és őt is nagy hír hordozza a földilakók közt:</w:t>
        <w:br/>
        <w:t>„Nesztór, Néleusz sarja, akhájok nagynevü dísze,</w:t>
        <w:br/>
        <w:t>kérdezed azt, honnan jöttünk; ime, halld meg a választ.</w:t>
        <w:br/>
        <w:t>Néion aljában feküvő Ithakából jöttünk;</w:t>
        <w:br/>
        <w:t>s nem közös ügy, melyről szólok, hanem egymagamé csak.</w:t>
        <w:br/>
        <w:t>Nemzőm nagy hírét kutatom, tán ráakadok majd,</w:t>
        <w:br/>
        <w:t>isteni, tűrőlelkü Odüsszeuszét, aki küzdve,</w:t>
        <w:br/>
        <w:t>mint mondják, Tróját veled együtt dúlta fel egykor.</w:t>
        <w:br/>
        <w:t>Mert hisz a hősöknek, kik a trószokkal verekedtek,</w:t>
        <w:br/>
        <w:t>mindjéről tudjuk, hol pusztult szörnyü halállal;</w:t>
        <w:br/>
        <w:t>s őneki még a halálát is fedi-rejti Kroníón:</w:t>
        <w:br/>
        <w:t>mert ki se tud bizonyos hírt, hogy hol lelte halálát,</w:t>
        <w:br/>
        <w:t>szárazföldön-e, hol leigázták rosszakarói,</w:t>
        <w:br/>
        <w:t>vagy habokon, melyeket magasít a nagy Amphitríté.</w:t>
        <w:br/>
        <w:t>Hát térdedhez elérve könyörgök: vajha akarnád</w:t>
        <w:br/>
        <w:t>édesapám nyomorult végét elmondani, hogyha</w:t>
        <w:br/>
        <w:t>vagy láttad, vagy akár mástól hallottad a hírét,</w:t>
        <w:br/>
        <w:t>merre bolyong; hiszen oly nyomorultnak szülte meg anyja.</w:t>
        <w:br/>
        <w:t>Restelkedve a szót sose szépítsd, szánni ne óhajts,</w:t>
        <w:br/>
        <w:t>ámde amit láttál, őszintén mondd nekem azt el.</w:t>
        <w:br/>
        <w:t>Esdekelek, ha az édesapám, jó bajnok Odüsszeusz,</w:t>
        <w:br/>
        <w:t>szót vagy tettet igérve neked, megtette valóban</w:t>
        <w:br/>
        <w:t>Trója alatt, hol a sok bajt szenvedtétek, akhájok:</w:t>
        <w:br/>
        <w:t>emlékezz most rá, s mondj nékem híven igaz szó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Gerénia bajnoka, Nesztór:</w:t>
        <w:br/>
        <w:t>„Kedvesem, emlékeztetsz mindama bajra, mit akkor</w:t>
        <w:br/>
        <w:t>ott mi, akhájok nemhátráló sarjai, tűrtünk,</w:t>
        <w:br/>
        <w:t>részint még a ködülte vizen hányódva hajókkal,</w:t>
        <w:br/>
        <w:t>zsákmányért igyekezve, amerre akarta Akhilleusz,</w:t>
        <w:br/>
        <w:t>másrészt már a király, Priamosz, nagy vára alatt is,</w:t>
        <w:br/>
        <w:t>hol vívtunk sokat és hol elestek a legderekabbak:</w:t>
        <w:br/>
        <w:t>ott a vitézlelkű Aiász s ott fekszik Akhilleusz,</w:t>
        <w:br/>
        <w:t>ott Patroklosz is, istenként kitünő a tanácsban,</w:t>
        <w:br/>
        <w:t>ott szeretett fiam is, tündöklőhírü erős hős,</w:t>
        <w:br/>
        <w:t>Antilokhosz, ki futásban gyors volt, bajnok a harcban.</w:t>
        <w:br/>
        <w:t>S még ezeken kivül is tűrtünk sok bajt; de ki tudná</w:t>
        <w:br/>
        <w:t>mind elmondani ezt a halandó földilakók közt?</w:t>
        <w:br/>
        <w:t>Esztendőt ötöt is, hatot is tölthetsz te közöttünk,</w:t>
        <w:br/>
        <w:t>kérdezgetve, mi bajt is tűrtünk, bátor akhájok,</w:t>
        <w:br/>
        <w:t>és belefáradnál, úgy érnél otthoni földre.</w:t>
        <w:br/>
        <w:t>Mert mi kilenc évig tettünk kárt nékik a harcnak</w:t>
        <w:br/>
        <w:t>midenféle cselével, s Zeusz nehezen segitett meg.</w:t>
        <w:br/>
        <w:t>Egy sem akadt, aki ott kívánta eszét az eszéhez</w:t>
        <w:br/>
        <w:t>mérni, mivel győzött mindenkin a fényes Odüsszeusz</w:t>
        <w:br/>
        <w:t>mindenféle cselekkel, az édesapád, ha valóban</w:t>
        <w:br/>
        <w:t>tőle eredsz: de ha rádpillantok, a bámulat elfog.</w:t>
        <w:br/>
        <w:t>Mert a szavadjárása is éppolyan; ennyivel ifjabb</w:t>
        <w:br/>
        <w:t>emberről hinnéd-e, hogy ennyire illően szól?</w:t>
        <w:br/>
        <w:t>Akkoron ott magam én, meg az isteni fényes Odüsszeusz,</w:t>
        <w:br/>
        <w:t>kétfélét sose mondtunk gyűlésben, se tanácsban,</w:t>
        <w:br/>
        <w:t>mert egy volt lelkünk, s okos ésszel, drága tanáccsal</w:t>
        <w:br/>
        <w:t>terveltük mindig, mi az argosziaknak a legjobb.</w:t>
        <w:br/>
        <w:t>Ám hogy földúltuk Priamosz meredekfalu várát</w:t>
        <w:br/>
        <w:t>s bárkákon szétszórta akháj seregünket az isten,</w:t>
        <w:br/>
        <w:t>bús hazatérést szánt Zeusz akkor az argosziaknak,</w:t>
        <w:br/>
        <w:t>elméjében, mert nem voltak mind igazak, nem</w:t>
        <w:br/>
        <w:t>voltak mind okosak; sokan ádáz sorsra jutottak</w:t>
        <w:br/>
        <w:t>szörnyü haragja miatt a bagolyszemü Zeusz-ivadéknak,</w:t>
        <w:br/>
        <w:t>Pallasznak, ki viszályt hintett el az Átreidák közt.</w:t>
        <w:br/>
        <w:t>Hirtelenül híván az akhájokat ők gyülekezni,</w:t>
        <w:br/>
        <w:t>ám nem a dolgok rendje szerint: napnyugtakor - íme</w:t>
        <w:br/>
        <w:t>így is jöttek az argosziak, bortól nehezülten -,</w:t>
        <w:br/>
        <w:t>elmondták, mi okért hívták gyűlésbe a népet.</w:t>
        <w:br/>
        <w:t>Ott Meneláosz az összes akhájokat arra akarta</w:t>
        <w:br/>
        <w:t>venni, hogy induljunk haza tenger tágterü hátán;</w:t>
        <w:br/>
        <w:t>és ez nem tetszett Agamemnónnak, ki a néppel</w:t>
        <w:br/>
        <w:t>százökör-áldozatot kívánt még ott bemutatni,</w:t>
        <w:br/>
        <w:t>hogy vele engesztelje Athéné szörnyü haragját,</w:t>
        <w:br/>
        <w:t>balga, ki nem sejtette, hogy úgysem békiti már ki:</w:t>
        <w:br/>
        <w:t>hirtelenül sohasem fordul meg az isteni szándék.</w:t>
        <w:br/>
        <w:t>Ők hát ott álltak, súlyos szavakat kiabáltak</w:t>
        <w:br/>
        <w:t>egymásnak; mire mind fölkeltek a vértes akhájok,</w:t>
        <w:br/>
        <w:t>nagy morajuk zúgott, szándékuk kétfele oszlott.</w:t>
        <w:br/>
        <w:t>Éjszaka még valahogy megvoltunk, rosszat akarva</w:t>
        <w:br/>
        <w:t>egymásnak; mert Zeusz e csapást rendelte reánk már;</w:t>
        <w:br/>
        <w:t>ám reggel mi az isteni vízre kivonva hajónkat,</w:t>
        <w:br/>
        <w:t>fölraktunk minden zsákmányt, föl a mélyövü nőket,</w:t>
        <w:br/>
        <w:t>míg seregünk másik fele helyben visszamaradt volt</w:t>
        <w:br/>
        <w:t>Átreidész Agamemnón, népek pásztora mellett.</w:t>
        <w:br/>
        <w:t>Fölszálltunk mi, a fél-sereg, és mentünk: a hajóink</w:t>
        <w:br/>
        <w:t>szálltak, a roppant mély vizet isten tette simává.</w:t>
        <w:br/>
        <w:t>Áldoztunk, Tenedoszba kerülve, az égilakóknak,</w:t>
        <w:br/>
        <w:t>mert vágytunk haza; ám nem tervelt visszautat még</w:t>
        <w:br/>
        <w:t>Zeusz, a gonosz, ki megint csak csúnya viszályt zuditott ránk.</w:t>
        <w:br/>
        <w:t>Mert megfordítván ívelt bárkáikat újra</w:t>
        <w:br/>
        <w:t>tarkaeszű, bölcs bajnok Odüsszeusz hű követői,</w:t>
        <w:br/>
        <w:t>kedvezvén Agamemnónnak, mind visszahajóztak;</w:t>
        <w:br/>
        <w:t>én pedig erre az én gályáimat egybetereltem,</w:t>
        <w:br/>
        <w:t>s elmenekültem, mert láttam: vészt tervel az isten;</w:t>
        <w:br/>
        <w:t>s elmenekült Tűdeusz hős gyermeke, vitte a népét.</w:t>
        <w:br/>
        <w:t>Jóval utánunk jött el a szőkehajú Meneláosz,</w:t>
        <w:br/>
        <w:t>Leszboszban be is ért; tanakodtunk épp, hogy a hosszú</w:t>
        <w:br/>
        <w:t>útra miként szállunk ki, Khiosz meredekje fölött és</w:t>
        <w:br/>
        <w:t>Pszüra irányában, balkéz fele hagyva e földet,</w:t>
        <w:br/>
        <w:t>vagy Khiosz aljában, széljárta Mimász közelében.</w:t>
        <w:br/>
        <w:t>Kértük az istent, hogy csodajelt adjon; meg is adta:</w:t>
        <w:br/>
        <w:t>tartsunk mind Euboia felé, úgy szeljük a tengert</w:t>
        <w:br/>
        <w:t>át közepén, kikerülni a bajt mennél sebesebben.</w:t>
        <w:br/>
        <w:t>Szél süvitett éles hangon; jól szálltak a gályák</w:t>
        <w:br/>
        <w:t>végig a sokhalu ösvényen, míg végre Geraisztoszt</w:t>
        <w:br/>
        <w:t>éjjel elérték; erre Poszeidáónnak ökörcomb-</w:t>
        <w:br/>
        <w:t>áldozatot hoztunk, megjárva a nagy víz hosszát.</w:t>
        <w:br/>
        <w:t>Már negyedik nap volt, amikor gályáikat Argosz</w:t>
        <w:br/>
        <w:t>földjén lóbetörő Diomédész társai végre</w:t>
        <w:br/>
        <w:t>parthozerősítették, s én a hazámba siettem,</w:t>
        <w:br/>
        <w:t>és sose szűnt meg a szél, mit az isten utunkra bocsátott.</w:t>
        <w:br/>
        <w:t>Így jöttem haza, jó fiam, és most nem tudom azt sem,</w:t>
        <w:br/>
        <w:t>kik menekültek meg közülünk, kik hulltak a vészbe.</w:t>
        <w:br/>
        <w:t>Ámde amit megtudtam azóta, a termem ölében,</w:t>
        <w:br/>
        <w:t>azt meghallod, amint illik, sose rejtem előled.</w:t>
        <w:br/>
        <w:t>Rendben a dárdás mürmidonok, mondják, hazaértek,</w:t>
        <w:br/>
        <w:t>hőslelkű Akhileusz ragyogó fia volt vezetőjük;</w:t>
        <w:br/>
        <w:t>rendben elérte Philoktétész, Poiász fia, földjét;</w:t>
        <w:br/>
        <w:t>s Ídomeneusz minden társát Krétába vezette,</w:t>
        <w:br/>
        <w:t>kit csata megkímélt, egyet se rabolt el a tenger.</w:t>
        <w:br/>
        <w:t>Átreidészről tudjátok ti, ha távol is éltek,</w:t>
        <w:br/>
        <w:t>mint jött meg s iszonyú végét hogy eszelte ki néki</w:t>
        <w:br/>
        <w:t>Aigiszthosz. De meg is fizetett keserűen e tettért.</w:t>
        <w:br/>
        <w:t>Jó, ha a meggyilkoltnak hátramarad fia, íme</w:t>
        <w:br/>
        <w:t>Átreidész fia is bosszút állt érte, megölte</w:t>
        <w:br/>
        <w:t>Aigiszthoszt, a ravaszt, ki ledöfte dicsőnevü apját.</w:t>
        <w:br/>
        <w:t>Hát te, fiam, szintén - látom: deli-termetü is vagy -</w:t>
        <w:br/>
        <w:t>légy oly hős, hogy a majdaniak dícsérjenek ért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Nesztór, Néleusz sarja, akhájok nagynevü dísze,</w:t>
        <w:br/>
        <w:t>ő nagyonis méltán állt bosszút, és az akhájok</w:t>
        <w:br/>
        <w:t>hordják majd hírét, hogy a messzi utód is okuljon;</w:t>
        <w:br/>
        <w:t>bárcsak ilyen nagy erőt adnának az istenek énrám,</w:t>
        <w:br/>
        <w:t>akkor a kérők kínzó dölyfét visszafizetném,</w:t>
        <w:br/>
        <w:t>kik nagy gőgjükben vélem gonoszat cselekesznek.</w:t>
        <w:br/>
        <w:t>Ám íly boldogságot ugyan nem szőtt nekem isten,</w:t>
        <w:br/>
        <w:t>édesapámnak s nékem: tűrnöm kell csak örökkö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Gerénia bajnoka, Nesztór válaszul így szólt:</w:t>
        <w:br/>
        <w:t>„Jó fiam, emlékeztetsz most, hogy mondod e szókat,</w:t>
        <w:br/>
        <w:t>hírlik, hogy nagyonis sok kérő dúlja a házad,</w:t>
        <w:br/>
        <w:t>kéri az édesanyád feleségül, s ellened él ott;</w:t>
        <w:br/>
        <w:t>mondd, önként hagyod ezt, vagy tán haragusznak a népek</w:t>
        <w:br/>
        <w:t>rád a hazád földjén, s ezt isten jósszava tette?</w:t>
        <w:br/>
        <w:t>Ámde ki tudja, talán hazaér büntetni a vétkük,</w:t>
        <w:br/>
        <w:t>tán egyedül, de lehet, hogy az összes többi akhájjal.</w:t>
        <w:br/>
        <w:t>Mert ha aképen akar téged kedvelni Athéné,</w:t>
        <w:br/>
        <w:t>mint ahogy akkor a nagyhírű Odüszeuszra vigyázott</w:t>
        <w:br/>
        <w:t>Trója tövében, ahol sok bajt tűrtünk mi akhájok -</w:t>
        <w:br/>
        <w:t>(nem láttam, hogy bárkit olyan nyíltan szeret isten,</w:t>
        <w:br/>
        <w:t>mint amilyen nyíltan segitette apádat Athéné) -</w:t>
        <w:br/>
        <w:t>hát, ha aképen akar kedvelni s aképen ügyel rád,</w:t>
        <w:br/>
        <w:t>lesz közülük nem is egy, ki felejteni fogja a nász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Jó agg, nem hiszem én, hogy e szózatod így beletik még;</w:t>
        <w:br/>
        <w:t>mert túlnagy, s a csodálat elönt, de reményemen is túl</w:t>
        <w:br/>
        <w:t>történnék csak meg, ha az istenek így is akarná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z istennő ismét, a bagolyszemű Pallasz:</w:t>
        <w:br/>
        <w:t>„Télemakhosz, míly szó szökkent ki fogad keritésén?</w:t>
        <w:br/>
        <w:t>Isten a távolból megment könnyen, ha akarja.</w:t>
        <w:br/>
        <w:t>Én bizony inkább vágyom, akármíly sok baj után is</w:t>
        <w:br/>
        <w:t>otthonomat s hazatértem napját látni, elérni,</w:t>
        <w:br/>
        <w:t>mint otthon tűzhelynél veszni, miként Agamemnón</w:t>
        <w:br/>
        <w:t>pusztult el felesége meg Aigiszthosz csele folytán.</w:t>
        <w:br/>
        <w:t>Bár a halált, mely elér mindenkit, az égilakók sem</w:t>
        <w:br/>
        <w:t>tudják messzireűzni kegyeltjüktől, mikor őt majd</w:t>
        <w:br/>
        <w:t>hosszuranyujtó vég veszedelmes sorsa elér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Már erről, Mentór, bármint busulunk, ne beszéljünk:</w:t>
        <w:br/>
        <w:t>rá hazatérés már sose vár, de az elnemenyészők</w:t>
        <w:br/>
        <w:t>régen rámérték a halált meg az éjszinü véget.</w:t>
        <w:br/>
        <w:t>Mást akarok most én itt kérdeni, megtudakolni</w:t>
        <w:br/>
        <w:t>Nesztórtól, ki a legbölcsebben tudja a törvényt;</w:t>
        <w:br/>
        <w:t>három nemzeten át tart már, mondják, az uralma:</w:t>
        <w:br/>
        <w:t>éppenezért örök istennek tűnik, ha tekintem.</w:t>
        <w:br/>
        <w:t>Szólj, Nesztór, Néleusz fia, mondd, mi a tiszta igazság:</w:t>
        <w:br/>
        <w:t>hogy pusztult el a széles földön uralt Agamemnón?</w:t>
        <w:br/>
        <w:t>S hol maradott Meneláosz? mint rendezte a romlást</w:t>
        <w:br/>
        <w:t>Aigiszthosz ravaszul, ki megölte a nála különbet?</w:t>
        <w:br/>
        <w:t>Nem volt tán az akháj Argoszban, távoli nép közt</w:t>
        <w:br/>
        <w:t>bolygott még Meneláosz, ezért ölt bátran a gyilkos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Gerénia bajnoka, Nesztór válaszul így szólt:</w:t>
        <w:br/>
        <w:t>„Gyermekem, elmondok neked én mindent, ami történt.</w:t>
        <w:br/>
        <w:t>Úgy látom, magad is jól sejted, hogy mi esett meg.</w:t>
        <w:br/>
        <w:t>Aigiszthoszt ha a termeiben még megleli élve,</w:t>
        <w:br/>
        <w:t>Trója felől jövet otthon a szőkehajú Meneláosz,</w:t>
        <w:br/>
        <w:t>holtában nem emelnek sírhalmot neki akkor,</w:t>
        <w:br/>
        <w:t>mert ebek és keselyű madarak falják fel a pusztán,</w:t>
        <w:br/>
        <w:t>távol a várostól, s az akháj nők meg se siratják,</w:t>
        <w:br/>
        <w:t>egy sem, mert íly rettenetes dolgot követett el.</w:t>
        <w:br/>
        <w:t>Ámde mi Trója alatt sok harcot víva időztünk,</w:t>
        <w:br/>
        <w:t>s lónevelő Argosz zugolyán ezalatt nyugalomban</w:t>
        <w:br/>
        <w:t>bűvölgette szavával az Átreidész feleségét.</w:t>
        <w:br/>
        <w:t>Csakhogy a csúf tettől még visszariadt eleinte</w:t>
        <w:br/>
        <w:t>büszke Klütaimnésztré, mert élt még jobbik eszével;</w:t>
        <w:br/>
        <w:t>és ott volt az az énekes is, kit az őrizetére</w:t>
        <w:br/>
        <w:t>még Trójába menet rendelt mellé Agamemnón.</w:t>
        <w:br/>
        <w:t>Ám hogy az isteni sors őt már megadásra kötözte,</w:t>
        <w:br/>
        <w:t>hát e dalost Aigiszthosz puszta szigetre vezette</w:t>
        <w:br/>
        <w:t>és otthagyta: legyen keselyűk zsákmánya, falatja;</w:t>
        <w:br/>
        <w:t>s így készséggel a készségest hazavitte lakába.</w:t>
        <w:br/>
        <w:t>Szentelt oltárnál égette a combokat akkor,</w:t>
        <w:br/>
        <w:t>aggatván sok ajándékot, szövetet s aranyéket,</w:t>
        <w:br/>
        <w:t>mert mit a lelke remélni se mert, most mégis elérte.</w:t>
        <w:br/>
        <w:t>Trója felől együtt szálltunk a hajókkal a vízre</w:t>
        <w:br/>
        <w:t>Átreidész s magam én, egymásnak jóakarói;</w:t>
        <w:br/>
        <w:t>ám hogy elértük Athénnál szentelt Szúnion ormát,</w:t>
        <w:br/>
        <w:t>ott Meneláosz kormányossát Phoibosz Apollón</w:t>
        <w:br/>
        <w:t>gyöngéd nyílvesszőivel egyszercsak lenyilazta,</w:t>
        <w:br/>
        <w:t>míg kormányrúdját tartotta a fürge hajónak,</w:t>
        <w:br/>
        <w:t>Phrontisz Onétoridészt, aki minden földilakó közt</w:t>
        <w:br/>
        <w:t>legjobban vezetett gályát, ha vihar dühe tombolt.</w:t>
        <w:br/>
        <w:t>Így ott hátramaradt, bármint vágyott is az útra,</w:t>
        <w:br/>
        <w:t>elföldelni a társat, az áldozatot bemutatni.</w:t>
        <w:br/>
        <w:t>Majd amikor nekivágott ő is a borszinü víznek,</w:t>
        <w:br/>
        <w:t>és üreges gályákkal elért a maleiai csúcsig,</w:t>
        <w:br/>
        <w:t>akkor a messziredörgő nagy Zeusz szörnyü hajózást</w:t>
        <w:br/>
        <w:t>mért rá, mert süvitő szeleket zuditott a vizekre,</w:t>
        <w:br/>
        <w:t>s roppant hullámok magasodtak, akár a hegyormok.</w:t>
        <w:br/>
        <w:t>Kettévágta a rajt, s a felét Krétába sodorta,</w:t>
        <w:br/>
        <w:t>merre küdón nép él az Iardanosz áradatánál.</w:t>
        <w:br/>
        <w:t>Van bizonyos meredek, tengerbefutó sima szikla</w:t>
        <w:br/>
        <w:t>Gortüsz széle fölött, a ködülte vizek közepében,</w:t>
        <w:br/>
        <w:t>bal kiszögellését a Notosz veri-csapja habokkal,</w:t>
        <w:br/>
        <w:t>Phaisztoszt; és a nagy áradatot kicsi szirt veri vissza.</w:t>
        <w:br/>
        <w:t>Hát ide ért egy rész, s a halált mégcsak kikerülték</w:t>
        <w:br/>
        <w:t>embereik, de a bárkákat szétzúzta a hullám</w:t>
        <w:br/>
        <w:t>zátonyokon; s kékorru hajói közűl ötöt elvitt</w:t>
        <w:br/>
        <w:t>és csak Egyiptomban tett partra a szél meg a vízár.</w:t>
        <w:br/>
        <w:t>Ott azután gabonát s aranyat gyűjtött Meneláosz,</w:t>
        <w:br/>
        <w:t>bárkákkal bolygott idegenszavu nép birodalmán,</w:t>
        <w:br/>
        <w:t>és Aigiszthosz e gyászt ezalatt tervelte ki otthon.</w:t>
        <w:br/>
        <w:t>Hét évig volt úr az aranylókincsü Mükénén,</w:t>
        <w:br/>
        <w:t>Átreidészt meggyilkolván, leigázta a népet.</w:t>
        <w:br/>
        <w:t>Nyolcadik évben jött, vesztére, a fényes Oresztész</w:t>
        <w:br/>
        <w:t>vissza Athénból és meg is ölte azonnal a gyilkost,</w:t>
        <w:br/>
        <w:t>Aigiszthoszt, a ravaszt, ki ledöfte dicsőnevü apját.</w:t>
        <w:br/>
        <w:t>És azután meghívta az argoszi népet a torra,</w:t>
        <w:br/>
        <w:t>melyet a gyáva bitorló és gonosz anyja felett ült;</w:t>
        <w:br/>
        <w:t>s eznap jött meg a harcban-erőshangú Meneláosz,</w:t>
        <w:br/>
        <w:t>kinccsel, amennyit csak tudtak hordozni hajói.</w:t>
        <w:br/>
        <w:t>Hát te is, édesem, el ne bolyongj már hosszan a háztól,</w:t>
        <w:br/>
        <w:t>otthonhagyva a kincseidet s palotádban a szörnyen</w:t>
        <w:br/>
        <w:t>dölyfös férfiakat: nehogy ők mindent fölemésztve</w:t>
        <w:br/>
        <w:t>szétosszák vagyonod, s utadat meg hasztalanul járd.</w:t>
        <w:br/>
        <w:t>Én Meneláosz házához küldlek s javasolnám,</w:t>
        <w:br/>
        <w:t>menj oda: mert hiszen ő nem is oly rég jött haza, messzi</w:t>
        <w:br/>
        <w:t>földről s népektől, honnan ki se merne remélni</w:t>
        <w:br/>
        <w:t>visszautat, kit a szélviharok kisodortak e roppant</w:t>
        <w:br/>
        <w:t>vízre, mely oly széles, hogy a saskeselyű se röpülné</w:t>
        <w:br/>
        <w:t>át kerek egy évig sem; olyan nagy s oly riadalmas.</w:t>
        <w:br/>
        <w:t>Rajta tehát, csak eredj bárkádon, a hű követőkkel;</w:t>
        <w:br/>
        <w:t>s hogyha a szárazföldön akarsz, lovad és szekered lesz,</w:t>
        <w:br/>
        <w:t>s itt vannak fiaim, legyenek vezetőid az úton</w:t>
        <w:br/>
        <w:t>isteni Spárta felé, hol a szőkehajú Meneláosz.</w:t>
        <w:br/>
        <w:t>Ott te magad kérleld, hogy amit tud, mondja ki nyíltan:</w:t>
        <w:br/>
        <w:t>az bizonyos, hamisat nem mond, hiszen annyira elmé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a nap is lebukott, s eljött a sötétség.</w:t>
        <w:br/>
        <w:t>S köztük az istennő szólt most, a bagolyszemü Pallasz:</w:t>
        <w:br/>
        <w:t>„Jó agg, úgy mondtad mindezt el, mint ahogy illik;</w:t>
        <w:br/>
        <w:t>most vágjuk ki a nyelveket, öntsünk bort s vizet egybe,</w:t>
        <w:br/>
        <w:t>véle Poszeidáónt tisztelve s a többi nagy istent,</w:t>
        <w:br/>
        <w:t>s gondoljunk pihenésre, hiszen már itt van az óra.</w:t>
        <w:br/>
        <w:t>Tűnik a fény immár a homályba; bizony nem is illik</w:t>
        <w:br/>
        <w:t>hosszan az oltárnál lakomázni, hanem hazatér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Zeusz atya lánya, s azok hallgattak a szóra.</w:t>
        <w:br/>
        <w:t>Hírnökök öblítő vizet öntöttek kezeikre,</w:t>
        <w:br/>
        <w:t>minden borkeverőt peremig töltöttek az ifjak</w:t>
        <w:br/>
        <w:t>s osztották az italt, áldozva előbb a pohárból;</w:t>
        <w:br/>
        <w:t>tűzre kerültek a nyelvek; a loccsantásra fölálltak.</w:t>
        <w:br/>
        <w:t>Majd hogy loccsantottak s ittak, amennyit akartak,</w:t>
        <w:br/>
        <w:t>akkor Athénaié meg az isteni Télemakhosz már</w:t>
        <w:br/>
        <w:t>együtt készültek hazatérni a görbe hajóhoz.</w:t>
        <w:br/>
        <w:t>Ám Nesztór ott tartóztatta, ilyen szavakat szólt:</w:t>
        <w:br/>
        <w:t>„Óvjon Zeusz attól, meg a többi nagy égilakó mind,</w:t>
        <w:br/>
        <w:t>hogy ti a fürge hajóra vonuljatok innen aludni,</w:t>
        <w:br/>
        <w:t>mintha bizony koldus volnék, vagyon és ruha híján,</w:t>
        <w:br/>
        <w:t>és köpenyem, takaróm nem akadna a házban elég sok,</w:t>
        <w:br/>
        <w:t>hogy magam és vendégeim is jó lágyan aludjunk.</w:t>
        <w:br/>
        <w:t>Van bizony énnálam köpenyeg, van szép takaró is.</w:t>
        <w:br/>
        <w:t>S nem fog az ő, Odüszeusz, kedves fia, drága barátom</w:t>
        <w:br/>
        <w:t>sarja hajódeszkán lenyugodni, ameddig e földön</w:t>
        <w:br/>
        <w:t>élek; s holtom után fiaim töltik meg a termem,</w:t>
        <w:br/>
        <w:t>s vendégelik vendégeiket, kik a házba betér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z istennő ismét, a bagolyszemü Pallasz:</w:t>
        <w:br/>
        <w:t>„Kedves öreg, jól mondtad mindezt; illik is ám, hogy</w:t>
        <w:br/>
        <w:t>Télemakhoszt meggyőzd, mert sokkal szebb, helyesebb így.</w:t>
        <w:br/>
        <w:t>Így hát ő csak eredjen utánad, hogy lenyugodjék</w:t>
        <w:br/>
        <w:t>házad ölén; hanem én éjszínű hajónkra megyek már,</w:t>
        <w:br/>
        <w:t>hogy buzdítsam a társakat és utasítsam is őket.</w:t>
        <w:br/>
        <w:t>Mert egyedül vagyok én, vallom, ki közöttük idősebb:</w:t>
        <w:br/>
        <w:t>mind fiatal, mindet segitésvágy hozta mivélünk,</w:t>
        <w:br/>
        <w:t>mind évtársa a bátorlelkű Télemakhosznak.</w:t>
        <w:br/>
        <w:t>Ott fogok én ma nyugodni az éjszinü görbe hajónál,</w:t>
        <w:br/>
        <w:t>s reggel a hősszivü kaukónok földjét keresem föl,</w:t>
        <w:br/>
        <w:t>mert az adósaim ők, nem ujonnan s nem kicsiséggel.</w:t>
        <w:br/>
        <w:t>Télemakhoszt meg majd, minthogy palotádba vetődött,</w:t>
        <w:br/>
        <w:t>küldd útjára kocsin s a fiaddal; s adj paripákat,</w:t>
        <w:br/>
        <w:t>melyek a legsebesebbek, a legkitünőbbek erő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tovatűnt a bagolyszemü Pallasz Athéné</w:t>
        <w:br/>
        <w:t>tengeri sasként; és megdöbbent mind, aki látta.</w:t>
        <w:br/>
        <w:t>És bámult az öreg, mikor ezt meglátta szemével;</w:t>
        <w:br/>
        <w:t>Télemakhoszt kézenfogta s szót szólva kimondta:</w:t>
        <w:br/>
        <w:t>„Kedvesem, azt hiszem én, sose léssz hitvány, sem erőtlen,</w:t>
        <w:br/>
        <w:t>hogyha ilyen fiatal létedre kisér a nagy isten.</w:t>
        <w:br/>
        <w:t>Mert bizony ez nem más az olümposzi égilakók közt,</w:t>
        <w:br/>
        <w:t>mint Zeusz lánya, a zsákmányosztó Trítogeneia,</w:t>
        <w:br/>
        <w:t>ő, ki apádat is úgy kedvelte az argosziak közt.</w:t>
        <w:br/>
        <w:t>Hát könyörülj, úrnőnk, add, hogy jó hírnek örüljek</w:t>
        <w:br/>
        <w:t>én meg a gyermekeim, meg tisztes hitvesem éppúgy;</w:t>
        <w:br/>
        <w:t>s áldozok esztendős szép széleshomloku marhát,</w:t>
        <w:br/>
        <w:t>mely betöretlen még, ember sose fogta igába:</w:t>
        <w:br/>
        <w:t>ezt adom én teneked, s körülöntöm arannyal a szarv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 könyörögve; meg is hallgatta Athéné.</w:t>
        <w:br/>
        <w:t>Majd ezután bevezette Gerénia bajnoka, Nesztór,</w:t>
        <w:br/>
        <w:t>sarjait és vőit s a fiút szép háza ölébe.</w:t>
        <w:br/>
        <w:t>És miután a király gyönyörű házába betértek,</w:t>
        <w:br/>
        <w:t>széken, karszéken sorban mind megtelepedtek;</w:t>
        <w:br/>
        <w:t>s nékik, amint odaértek, az agg vegyitett vegyitőben</w:t>
        <w:br/>
        <w:t>jó tizenegyéves, mézédes bort, melyet ekkor</w:t>
        <w:br/>
        <w:t>vett csak elő gazdasszonya és fedelét kibogozta;</w:t>
        <w:br/>
        <w:t>hát ebből vegyitett az öreg, s loccsantva, sokáig</w:t>
        <w:br/>
        <w:t>hívta imával Athénét, pajzsos Zeusz atya lányát.</w:t>
        <w:br/>
        <w:t>Majd miután áldoztak, s ittak, amennyit akartak,</w:t>
        <w:br/>
        <w:t>akkor mind hazaindult már lepihenni lakába;</w:t>
        <w:br/>
        <w:t>s őt a geréni lovag Nesztór ott vitte nyugodni,</w:t>
        <w:br/>
        <w:t>Télemakhoszt, fiusarját isteni hős Odüszeusznak,</w:t>
        <w:br/>
        <w:t>fúratos ágyra, s visszhangos tornácnak ölében,</w:t>
        <w:br/>
        <w:t>s jó-gerelyes Peiszisztratoszát is, a nép vezetőjét,</w:t>
        <w:br/>
        <w:t>sarjai közt aki csak maga volt már nőtlen a házban.</w:t>
        <w:br/>
        <w:t>Ő maga bent a magas háznak zugolyába pihent le,</w:t>
        <w:br/>
        <w:t>fekhelye-vetve hol úrnő hitvese látta el ágyát.</w:t>
        <w:br/>
        <w:t>És hogy a rózsásujjú Hajnal kélt ki a ködből,</w:t>
        <w:br/>
        <w:t>ágyáról serkenve Gerénia bajnoka, Nesztór,</w:t>
        <w:br/>
        <w:t>ment ki a háza elé, s a csiszolt köveken le is ült ott,</w:t>
        <w:br/>
        <w:t>melyek a nagy kapunál állottak tiszta fehéren,</w:t>
        <w:br/>
        <w:t>s mindegyikük ragyogott az olajtól; régi időben</w:t>
        <w:br/>
        <w:t>Néleusz ült ezeken, mint isten, bölcs a tanácsban;</w:t>
        <w:br/>
        <w:t>őt leigázta a vég, Hádész házába került már,</w:t>
        <w:br/>
        <w:t>és itt most fia, Nesztór ült, az akháj hadak őre,</w:t>
        <w:br/>
        <w:t>mint jogaras fejedelmük. Gyűlt sok sarja körébe,</w:t>
        <w:br/>
        <w:t>termeiből lépvén ki: Ekhephrón jött Sztratiosszal,</w:t>
        <w:br/>
        <w:t>Perszeusz s Árétosz meg az isteni hős Thraszümédész;</w:t>
        <w:br/>
        <w:t>és hatodiknak a hős Peiszisztratosz ért ki közébük;</w:t>
        <w:br/>
        <w:t>s isteni Télemakhoszt odaültették az öreghez.</w:t>
        <w:br/>
        <w:t>Köztük a szót így kezdte Gerénia bajnoka, Nesztór:</w:t>
        <w:br/>
        <w:t>„Jó fiaim, gyorsan töltsétek most be a vágyam,</w:t>
        <w:br/>
        <w:t>isteneink közül elsőnek hogy kérjem Athénét,</w:t>
        <w:br/>
        <w:t>őt, aki nyíltan is eljött dús istenlakománkhoz.</w:t>
        <w:br/>
        <w:t>Rajta tehát, egy menjen most ökörért ki a rétre,</w:t>
        <w:br/>
        <w:t>hogy legyen itt mielőbb, a gulyás hadd hajtsa mihozzánk.</w:t>
        <w:br/>
        <w:t>S barna hajójáról bátorszivü Télemakhosznak</w:t>
        <w:br/>
        <w:t>hívja a társakat egy, kettőt hagyjon csak a gályán;</w:t>
        <w:br/>
        <w:t>egy meg az ötvöst, Láerkészt szólítsa körünkbe,</w:t>
        <w:br/>
        <w:t>áldozatökrünk szarvát, hogy körülöntse arannyal.</w:t>
        <w:br/>
        <w:t>És ti maradjatok itt mind, többiek, és palotámban</w:t>
        <w:br/>
        <w:t>rendeljétek a szolgálókat a szép lakomához</w:t>
        <w:br/>
        <w:t>hozni a széket, a fát, meg a forrás tiszta vizét i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buzgólkodtak mind. Megjött a mezőről</w:t>
        <w:br/>
        <w:t>már az ökör, s megjöttek az ívelt fürge hajóról</w:t>
        <w:br/>
        <w:t>nagyszivü Télemakhosz követői, az ötvös is eljött,</w:t>
        <w:br/>
        <w:t>hozva az eszközeit, művének végbevivőit:</w:t>
        <w:br/>
        <w:t>üllőt és kalapácsot, a jó csípővasat is még,</w:t>
        <w:br/>
        <w:t>így öntött aranyat; s megjött maga Pallasz Athéné,</w:t>
        <w:br/>
        <w:t>várva az áldozatot. S az öreg Nesztór lovag adta</w:t>
        <w:br/>
        <w:t>át aranyát; s az ökör szarvát a kovács körülönti</w:t>
        <w:br/>
        <w:t>mesterien, hogy az úrnő, nézve a művet, örüljön.</w:t>
        <w:br/>
        <w:t>Azt meg a szarvánál vonta Sztratiosz meg Ekhephrón.</w:t>
        <w:br/>
        <w:t>Jött ki a kamrából és hozta virágos edényben</w:t>
        <w:br/>
        <w:t>Árétosz mosdóvizüket, s másik keze fogta</w:t>
        <w:br/>
        <w:t>árpadarás-kosarát. S a csatában-erős Thraszümédész</w:t>
        <w:br/>
        <w:t>éles bárddal várt, az ökörre lesujtani készen.</w:t>
        <w:br/>
        <w:t>Csészét meg Perszeusz tartott. Nesztór, az öreg hős</w:t>
        <w:br/>
        <w:t>kezdte a mosdást és darahintést, hosszan Athénét</w:t>
        <w:br/>
        <w:t>híva, amíg a barom fejeszőrét tűzrevetette.</w:t>
        <w:br/>
        <w:t>És miután könyörögtek, hintvén árpadarát is,</w:t>
        <w:br/>
        <w:t>akkor a Nesztór-sarj, a merészszivü hős Thraszümédész</w:t>
        <w:br/>
        <w:t>állt oda és sujtott: a csapás elvágta nyakizmát</w:t>
        <w:br/>
        <w:t>és erejét oldotta az állatnak. Sikitottak</w:t>
        <w:br/>
        <w:t>Nesztór lányai és menyei s tisztes felesége,</w:t>
        <w:br/>
        <w:t>Eurüdiké, Klümenosz lánysarjai közt a legelső.</w:t>
        <w:br/>
        <w:t>Majd meg a szélesutú földről a fiúk fölemelték,</w:t>
        <w:br/>
        <w:t>s tartották; Peiszisztratosz ekkor a kést beledöfte.</w:t>
        <w:br/>
        <w:t>Vére kifolyt feketén, csontjából lelke kiröppent;</w:t>
        <w:br/>
        <w:t>tüstént szétvágták, és fölszeletelve a combját</w:t>
        <w:br/>
        <w:t>annak rendje szerint, betakarták jó puha hájba,</w:t>
        <w:br/>
        <w:t>kétrét hajtva előbb és nyershúst rakva fölébe.</w:t>
        <w:br/>
        <w:t>Fán pörkölte az agg, rőt bort loccsantva a lángra;</w:t>
        <w:br/>
        <w:t>körben ötágú villákat tartottak az ifjak.</w:t>
        <w:br/>
        <w:t>És hogy elégtek a combok, a belsőrészt meg is ették,</w:t>
        <w:br/>
        <w:t>fölszelték maradékait és fölhúzva a nyársra,</w:t>
        <w:br/>
        <w:t>nyárs hegyiben forgatva, a lángon megsütögetté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élemakhoszt ezalatt fürdette a szép Polükaszté,</w:t>
        <w:br/>
        <w:t>Néleidész Nesztór lánysarjai közt a legifjabb.</w:t>
        <w:br/>
        <w:t>S hogy megmosva, bekente a testét síkos olajjal,</w:t>
        <w:br/>
        <w:t>s drága köpenyt boritott köribé, szép inget is ekkor,</w:t>
        <w:br/>
        <w:t>úgy lépett ki a kádból, mint valamely magas isten;</w:t>
        <w:br/>
        <w:t>ment s odaült nép-pásztor Nesztór oldala mellé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ogy a háthusokat kisütötték, újra lehúzták,</w:t>
        <w:br/>
        <w:t>s már lakomáztak is ülve; vitézlő férfiak álltak</w:t>
        <w:br/>
        <w:t>oldalukon s töltöttek bort az arany poharakba.</w:t>
        <w:br/>
        <w:t>Majd miután elverték végül az éhet, a szomjat,</w:t>
        <w:br/>
        <w:t>köztük a szót így kezdte Gerénia bajnoka, Nesztór:</w:t>
        <w:br/>
        <w:t>„Gyermekeim, nosza, Télemakhosznak szép paripákat</w:t>
        <w:br/>
        <w:t>hozzatok és szekeret, mely fürgén fusson az út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agyonis hallgattak rá, tették a parancsát,</w:t>
        <w:br/>
        <w:t>nagysebesen fogták a szekérbe a gyors paripákat.</w:t>
        <w:br/>
        <w:t>Ekkor a gazdasszony kenyeret, bort tett a szekérbe,</w:t>
        <w:br/>
        <w:t>húst is, olyant, amit esznek a Zeusz-táplálta királyok.</w:t>
        <w:br/>
        <w:t>Télemakhosz meg föllépett gyönyörű szekerére;</w:t>
        <w:br/>
        <w:t>s Nesztoridész Peiszisztratosz, emberek elseje, véle</w:t>
        <w:br/>
        <w:t>szállt a szekérre, s a gyeplőt nyomban kézberagadta;</w:t>
        <w:br/>
        <w:t>ostora indított, s a lovak nemkésve röpültek</w:t>
        <w:br/>
        <w:t>messze a síkra, Püloszt, a magas várost odahagyták.</w:t>
        <w:br/>
        <w:t>És az igát az egész napon át rázták paripáik.</w:t>
        <w:br/>
        <w:t>S már a nap is lebukott, árnyékba borultak az utcák,</w:t>
        <w:br/>
        <w:t>hogy Phéraiba, Dioklésznak házához elértek;</w:t>
        <w:br/>
        <w:t>Orszilokhosz fia ő, s Alpheiosz volt a nagyapja.</w:t>
        <w:br/>
        <w:t>Éjszaka ott háltak s megajándékozta ez őket.</w:t>
        <w:br/>
        <w:t>És hogy a rózsásujjú Hajnal kélt ki a ködből,</w:t>
        <w:br/>
        <w:t>béfogván lovaik, hágtak föl a cifra szekérre,</w:t>
        <w:br/>
        <w:t>s visszhangos tornáca alatt kirobogtak a házból.</w:t>
        <w:br/>
        <w:t>Ostoruk indított, a lovak nemkésve röpültek.</w:t>
        <w:br/>
        <w:t>Jó gabonát termő sík földre kerültek; utána</w:t>
        <w:br/>
        <w:t>véget is ért útjuk, mivel annyira gyorsan ügettek.</w:t>
        <w:br/>
        <w:t>S már a nap is lebukott, árnyékba borultak az utcák.</w:t>
        <w:br/>
      </w:r>
    </w:p>
    <w:p>
      <w:pPr>
        <w:pStyle w:val="Heading1"/>
        <w:rPr/>
      </w:pPr>
      <w:r>
        <w:rPr/>
        <w:t>NEGYEDIK ÉNEK</w:t>
      </w:r>
    </w:p>
    <w:p>
      <w:pPr>
        <w:pStyle w:val="Heading2"/>
        <w:rPr/>
      </w:pPr>
      <w:r>
        <w:rPr/>
        <w:t>LAKEDAIMÓNBAN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ár Lakedaimónnak járták völgyét, szakadékát,</w:t>
        <w:br/>
        <w:t>és a dicső Meneláosz háza felé igyekeztek.</w:t>
        <w:br/>
        <w:t>S őt háznépe között lelték, éppen lakodalmát</w:t>
        <w:br/>
        <w:t>lakta fiának s tisztanevű lányának a házban.</w:t>
        <w:br/>
        <w:t>Férfitörő Akhileusz sarjához küldte a lányát:</w:t>
        <w:br/>
        <w:t>mert még Trója alatt fogadással néki igérte,</w:t>
        <w:br/>
        <w:t>és ma e nászt a nagy istenek ím célhoz segitették.</w:t>
        <w:br/>
        <w:t>Most szekeren, paripákkal küldte a mürmidonoknak</w:t>
        <w:br/>
        <w:t>híres vára felé, kik közt ez az ifju uralgott.</w:t>
        <w:br/>
        <w:t>Spártából meg Alektór lányát vette fiához;</w:t>
        <w:br/>
        <w:t>szolgálólánytól született az erős Megapenthész</w:t>
        <w:br/>
        <w:t>későn; mert Helenének az istenek új ivadékot</w:t>
        <w:br/>
        <w:t>nem szántak, miután egyszer megszülte a bájos</w:t>
        <w:br/>
        <w:t>Hermionét, ki hasonló volt arany Aphroditého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 lakomáztak ezek meredektetejű palotában,</w:t>
        <w:br/>
        <w:t>nagynevü hős Meneláosz sok szomszédja, barátja,</w:t>
        <w:br/>
        <w:t>ott mulatoztak, míg közepettük az isteni dalnok</w:t>
        <w:br/>
        <w:t>lantszava szólt; és két bukfences táncos a körben</w:t>
        <w:br/>
        <w:t>lejtett örvénylő forgással a lant ütemére.</w:t>
        <w:br/>
        <w:t>És most ketten a házkapuban, maguk és paripáik,</w:t>
        <w:br/>
        <w:t>Télemakhosz hős és Nesztór ragyogó fiusarja,</w:t>
        <w:br/>
        <w:t>már meg is álltak. S jött, meglátta vitéz Eteóneusz,</w:t>
        <w:br/>
        <w:t>nagynevü hős Meneláosz gyors fegyvernöke, őket.</w:t>
        <w:br/>
        <w:t>S vitte a házba a hírt, hogy a népek pásztora tudja;</w:t>
        <w:br/>
        <w:t>oldala mellé állt, s hozzá szárnyas szavakat szólt:</w:t>
        <w:br/>
        <w:t>„Két idegen jött, Zeusz-táplálta dicső Meneláosz,</w:t>
        <w:br/>
        <w:t>két oly férfi, ki, úgy tűnik, nagy Zeusz ivadéka.</w:t>
        <w:br/>
        <w:t>Mondd meg, fogjuk-e hát ki szekérből gyors paripáik,</w:t>
        <w:br/>
        <w:t>vagy máshoz küldjük tova őket, hogy befogad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osszankodva felelte a szőkehajú Meneláosz:</w:t>
        <w:br/>
        <w:t>„Nem voltál azelőtt, te Boéthoidész Eteóneusz,</w:t>
        <w:br/>
        <w:t>együgyü, és ma miként kisgyermek, oly együgyüen szólsz.</w:t>
        <w:br/>
        <w:t>Hisz mi is úgy értünk haza, hogy vendégszerető sok</w:t>
        <w:br/>
        <w:t>embernél lakomáztunk közben, várva, hogy egyszer</w:t>
        <w:br/>
        <w:t>Zeusz végét veti majd nyavalyánknak. Fogd ki lovát két</w:t>
        <w:br/>
        <w:t>vendégünknek, s őket víganlakni vezesd b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átsietett Eteóneusz gyorsan a termen,</w:t>
        <w:br/>
        <w:t>hívta magával a többi serény szolgát is azonnal.</w:t>
        <w:br/>
        <w:t>Járom alól fogták ki az izzadt gyors paripákat,</w:t>
        <w:br/>
        <w:t>és bekötötték istállóba, a jászlak elébe,</w:t>
        <w:br/>
        <w:t>tönkölyt s közte fehér árpát hintettek eléjük;</w:t>
        <w:br/>
        <w:t>és szekerük ragyogó fal mellé támasztották,</w:t>
        <w:br/>
        <w:t>s őket az isteni házba vezették. Ámulat ébredt</w:t>
        <w:br/>
        <w:t>bennük, látva a Zeusz-táplálta király palotáját;</w:t>
        <w:br/>
        <w:t>mert fényt járt végig, valamint a napé vagy a holdé,</w:t>
        <w:br/>
        <w:t>hős Meneláosz egész meredektetejű palotáján.</w:t>
        <w:br/>
        <w:t>És, miután, gyönyörükre, beteltek a látnivalóval,</w:t>
        <w:br/>
        <w:t>széprecsiszolt kádakba beléptek, megmosakodtak.</w:t>
        <w:br/>
        <w:t>Szolgálók mosták őket, kenték meg olajjal,</w:t>
        <w:br/>
        <w:t>gyapjuköpenyt adtak rájuk s vele inget; utána</w:t>
        <w:br/>
        <w:t>Átreidész Meneláosz mellé sorba leültek.</w:t>
        <w:br/>
        <w:t>Hozta a szolgaleány a vizet s öntötte kezükre,</w:t>
        <w:br/>
        <w:t>szép szinarany kancsót az ezüst tálkába ürítve,</w:t>
        <w:br/>
        <w:t>hogy kezüket mossák, s a gyalult asztalt odatolta.</w:t>
        <w:br/>
        <w:t>Majd meg a tisztes gazdasszony közibük kenyeret vitt,</w:t>
        <w:br/>
        <w:t>és sok jó eledelt, s ami volt, osztotta örömmel;</w:t>
        <w:br/>
        <w:t>mindenfajta husokból vitt pecsenyét a husosztó,</w:t>
        <w:br/>
        <w:t>tálat emelve, s arany poharat tett mindjük elébe.</w:t>
        <w:br/>
        <w:t>S mondta, köszöntve reájuk, a szőkehajú Meneláosz:</w:t>
        <w:br/>
        <w:t>„Hát egyetek, s üdvöz legyetek, s majd annak utána</w:t>
        <w:br/>
        <w:t>kérdjük meg, kik vagytok, előbb lakománk megegyétek;</w:t>
        <w:br/>
        <w:t>mert a ti nemzetségetek úgysem vész a homályba,</w:t>
        <w:br/>
        <w:t>Zeusztól-lett jogaras fejedelmek sarjai vagytok,</w:t>
        <w:br/>
        <w:t>nemteleneknek ugyan nincs is soha íly ivadéku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megfogva kezével, elébük tette a háthúst,</w:t>
        <w:br/>
        <w:t>sültet, amelyet néki magának a tisztelet osztott.</w:t>
        <w:br/>
        <w:t>S ők kirakott kész étkek után kezüket kivetették.</w:t>
        <w:br/>
        <w:t>Majd miután elverték végül az éhet, a szomjat,</w:t>
        <w:br/>
        <w:t>akkor Télemakhosz Nesztór sarjához ekép szólt,</w:t>
        <w:br/>
        <w:t>hozzá hajtva fejét, hogy a többi ne értse, amit mond:</w:t>
        <w:br/>
        <w:t>„Nézd csak, Nesztoridész, te szivemnek kedves, e hangos</w:t>
        <w:br/>
        <w:t>házban a rengeteg érc míly villámfényeket áraszt,</w:t>
        <w:br/>
        <w:t>és az arany s a borostyán és az ezüst s elefántcsont.</w:t>
        <w:br/>
        <w:t>Lám, az olümposzi Zeusz palotája ilyen bizonyára</w:t>
        <w:br/>
        <w:t>bévül; e dús házat ha tekintem, az ámulat elfo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mde szavát elkapta a szőkehajú Meneláosz,</w:t>
        <w:br/>
        <w:t>s őket megszólítva, ilyen szárnyas szavakat szólt:</w:t>
        <w:br/>
        <w:t>„Jó fiaim, Zeusszal közülünk vetekedni ki tudna?</w:t>
        <w:br/>
        <w:t>Mert hisz az ő palotája s a kincsei elnemenyészők;</w:t>
        <w:br/>
        <w:t>ám ember vagy akad, vagy sem, ki velem vetekedhet</w:t>
        <w:br/>
        <w:t>kincsekben. Bizonyos, hogy hosszan tűrve, bolyongva</w:t>
        <w:br/>
        <w:t>hoztam kincseimet haza végül a nyolcadik évben,</w:t>
        <w:br/>
        <w:t>Küproszt, Phoinikiát meg Egyiptomot érve hajóval,</w:t>
        <w:br/>
        <w:t>s aithiopok, szídónok, erembosz-nép birodalmát,</w:t>
        <w:br/>
        <w:t>és Libüát is, ahol szarvval születik meg a bárány:</w:t>
        <w:br/>
        <w:t>mert hisz hármat is ellik a nyáj ott egy kerek évben.</w:t>
        <w:br/>
        <w:t>Ott azután soha nincs híjával a jó pecsenyének,</w:t>
        <w:br/>
        <w:t>sem sajtnak, sem az édes tejnek, a gazda s a pásztor,</w:t>
        <w:br/>
        <w:t>éppen elég tejet ad mindég az a nyáj a fejéskor.</w:t>
        <w:br/>
        <w:t>S míg magam ott vagyonom sokaságát gyűjtve bolyongtam,</w:t>
        <w:br/>
        <w:t>addig a testvérem váratlanul ölte meg otthon</w:t>
        <w:br/>
        <w:t>gyilkosa, titkon-orozva, veszett felesége cselével;</w:t>
        <w:br/>
        <w:t>boldogan így nem uralkodom én, bármíly sok a kincsem.</w:t>
        <w:br/>
        <w:t>Tán az apáitok is mondták már nektek, akárkik</w:t>
        <w:br/>
        <w:t>légyenek is, mit szenvedtem, s hogy a házam is egyszer</w:t>
        <w:br/>
        <w:t>elveszitettem, a népeset én, tele annyi vagyonnal.</w:t>
        <w:br/>
        <w:t>Bár inkább csak a harmadrészét bírva e kincsnek</w:t>
        <w:br/>
        <w:t>laknám itt, de azok mind élnének, kik elestek</w:t>
        <w:br/>
        <w:t>lónevelő Argosztól távol, a trójai síkon.</w:t>
        <w:br/>
        <w:t>Mert noha én mindet siratom nyöszörögve, jajongva</w:t>
        <w:br/>
        <w:t>gyakran, míg palotámnak ölén ülök, és a nyögéssel</w:t>
        <w:br/>
        <w:t>egyszer a szívemet elcsititom, másszor meg a sírást</w:t>
        <w:br/>
        <w:t>abbahagyom; mert könnyü betelni fagyos zokogással;</w:t>
        <w:br/>
        <w:t>annyira mindet sem siratom, noha búsulok értük,</w:t>
        <w:br/>
        <w:t>mint amaz egyet, akit ha eszembe idézek, az álmot</w:t>
        <w:br/>
        <w:t>gyűlölöm és az evést: az akhájok közt soha egy sem</w:t>
        <w:br/>
        <w:t>tűrt s fáradt annyit, mint ő, Odüszeusz. Neki fájó</w:t>
        <w:br/>
        <w:t>sors volt része, nekem pedig érte örök szomorúság,</w:t>
        <w:br/>
        <w:t>annyira hosszan van már távol, s nem tudom azt sem,</w:t>
        <w:br/>
        <w:t>él-e, avagy meghalt. Bizonyára zokognak is érte</w:t>
        <w:br/>
        <w:t>Láertész, az öreg, s a szilárdszivü Pénelopeia,</w:t>
        <w:br/>
        <w:t>s Télemakhosz, ki alig született, s neki mennie kellet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zokogásvágy kélt most apja miatt a fiúban.</w:t>
        <w:br/>
        <w:t>Apja nevét hallván, könnyét hullatta a földre,</w:t>
        <w:br/>
        <w:t>és bíbor köpenyét tüstént odavonta szemére</w:t>
        <w:br/>
        <w:t>két kézzel. Hanem ezt meglátta a hős Meneláosz,</w:t>
        <w:br/>
        <w:t>s fontolgatta utána a lelkében s a szivében,</w:t>
        <w:br/>
        <w:t>apja felől hogy az ifjút hagyja-e szólni először,</w:t>
        <w:br/>
        <w:t>vagy hamarabb kérdezze ki és tegye őt próbár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íg ezt hányta-vetette a lelkében s a szivében,</w:t>
        <w:br/>
        <w:t>jött Helené magas, illatozó hálótereméből,</w:t>
        <w:br/>
        <w:t>s mint az aranyrokkájú Artemisz, éppenolyan volt.</w:t>
        <w:br/>
        <w:t>Adrészté a kecses széket tüstént odatette,</w:t>
        <w:br/>
        <w:t>Alkippé puha gyapjúszőnyeget is teritett rá,</w:t>
        <w:br/>
        <w:t>s Phűló hozta ezüst kosarát, mit adott neki egykor</w:t>
        <w:br/>
        <w:t>Alkandré, Polübosz felesége, egyiptomi földön</w:t>
        <w:br/>
        <w:t>Thébaiban, hol a legtöbb kincs van a házak ölében;</w:t>
        <w:br/>
        <w:t>drága ezüst kádat kettőt is adott az a hősnek,</w:t>
        <w:br/>
        <w:t>véle tripúszt kettőt, tíz mérték színaranyat még.</w:t>
        <w:br/>
        <w:t>S szép adományt Helenének adott külön is felesége:</w:t>
        <w:br/>
        <w:t>rokkát, színaranyat, kerekes kosarat meg ezüstből,</w:t>
        <w:br/>
        <w:t>melynek ugyancsak arannyal volt csinosítva szegélye.</w:t>
        <w:br/>
        <w:t>Phűló szolgáló ezt hozta be és odatette</w:t>
        <w:br/>
        <w:t>drága fonállal megterhelten; rajta az orsó</w:t>
        <w:br/>
        <w:t>állt magasan, violásszínű puha gyapjupehellyel.</w:t>
        <w:br/>
        <w:t>Ő meg a székre leült, melynek lábzsámolya is volt.</w:t>
        <w:br/>
        <w:t>S mindenről így kérdezgette azonnal a férjét:</w:t>
        <w:br/>
        <w:t>„Tudjuk-e, Zeusz-táplált Meneláosz, hogy kik ez ifjak;</w:t>
        <w:br/>
        <w:t>mért jöttek - mit vallanak ők - ide most palotánkba?</w:t>
        <w:br/>
        <w:t>Mert vagy igaz, vagy sem, de kimondani késztet a lelkem:</w:t>
        <w:br/>
        <w:t>nem láttam soha még, aki bárkinek ennyire mása,</w:t>
        <w:br/>
        <w:t>sem férfit, sem nőt - ha tekintem, a bámulat elfog -,</w:t>
        <w:br/>
        <w:t>mint ahogy ez tűrőlelkű Odüszeusz gyerekének,</w:t>
        <w:br/>
        <w:t>Télemakhosznak mása, kit ő otthon csecsemőként</w:t>
        <w:br/>
        <w:t>hátrahagyott, mikor értem, az ebszemüért, ti akhájok</w:t>
        <w:br/>
        <w:t>Trója alá indultatok el, véres viadal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szőkehajú Meneláosz válaszul így szólt:</w:t>
        <w:br/>
        <w:t>„Asszony, amit te olyannak látsz, magam is figyelem már.</w:t>
        <w:br/>
        <w:t>Mert bizony őneki éppenilyen keze, lába, szemének</w:t>
        <w:br/>
        <w:t>pillantásai, és feje, és fönt hajkoronája.</w:t>
        <w:br/>
        <w:t>S most is, amint én emlékeztem a hős Odüszeuszról,</w:t>
        <w:br/>
        <w:t>s elmondtam, hogy az én dolgomban mennyi siralmat</w:t>
        <w:br/>
        <w:t>tűrt el, a vendégnek szeme-héja alól keserű könny</w:t>
        <w:br/>
        <w:t>hullt, s bíbor köpenyének szárnyát vonta szemé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a Nesztór-sarj Peiszisztratosz adta a választ:</w:t>
        <w:br/>
        <w:t>„Átreidész Meneláosz, Zeusz-sarj, nép fejedelme,</w:t>
        <w:br/>
        <w:t>annak a gyermeke ez - sejtésed jó - akiről szólsz:</w:t>
        <w:br/>
        <w:t>csakhogy józaneszű, s bosszús is lenne magára,</w:t>
        <w:br/>
        <w:t>hogyha amint ideér, fecsegő szavakat hajigálna,</w:t>
        <w:br/>
        <w:t>míg, valamint isten hangját, élvezzük a hangod.</w:t>
        <w:br/>
        <w:t>Engem meg Nesztór küldött, a geréni lovag, hogy</w:t>
        <w:br/>
        <w:t>kísérője legyek hozzád, mert látni ohajtott,</w:t>
        <w:br/>
        <w:t>hogy számára szavad vagy tetted lenne segítség.</w:t>
        <w:br/>
        <w:t>Mert sok kínt kell ám a fiúnak tűrnie otthon,</w:t>
        <w:br/>
        <w:t>apja ha messzeszakadt s neki nincsen más segitője,</w:t>
        <w:br/>
        <w:t>mint eme Télemakhosznak is elment messze az apja,</w:t>
        <w:br/>
        <w:t>s községében sincs, ki elűzze a bajt, ami ér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szőkehajú Meneláosz válaszul így szólt:</w:t>
        <w:br/>
        <w:t>„Jaj, de nagyon szeretett társam fia jött palotámba,</w:t>
        <w:br/>
        <w:t>itt van; azé, aki értem fáradt sok hadi-próbán;</w:t>
        <w:br/>
        <w:t>s hittem: vendégül látom, szivesebben az összes</w:t>
        <w:br/>
        <w:t>argoszinál, ha megadná majd kettőnk hazatértét</w:t>
        <w:br/>
        <w:t>fürge hajókon Zeusz, az olümposzi messziredörgő.</w:t>
        <w:br/>
        <w:t>Argoszi várost adtam volna, remek palotát is,</w:t>
        <w:br/>
        <w:t>elhozván Ithakából őt, vagyonát, gyerekét is,</w:t>
        <w:br/>
        <w:t>és népét, kiürítve előbb egy jókora várost,</w:t>
        <w:br/>
        <w:t>körbelakókét, kiknek az én szavam osztja parancsát.</w:t>
        <w:br/>
        <w:t>Jártunk volna sürűn egymáshoz; s már soha többé</w:t>
        <w:br/>
        <w:t>el nem váltunk volna, hanem szeretetben, örömben</w:t>
        <w:br/>
        <w:t>élnénk, míg feketén a halál felhője be nem föd.</w:t>
        <w:br/>
        <w:t>Csakhogy már bizonyára sokallta e tervet az isten,</w:t>
        <w:br/>
        <w:t>az, ki csak őt nem hagyta, szegényt, hazatérni honáb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zokogásvágyat keltett vele mindegyikükben.</w:t>
        <w:br/>
        <w:t>Argoszi szép Helené zokogott, Zeusz isteni lánya,</w:t>
        <w:br/>
        <w:t>Télemakhosz zokogott s vele Átreidész Meneláosz,</w:t>
        <w:br/>
        <w:t>s még Nesztór fiusarjának se maradt szeme száraz:</w:t>
        <w:br/>
        <w:t>mert gondolt a szivében a gáncstalan Antilokhoszra,</w:t>
        <w:br/>
        <w:t>kit ragyogó Éósz fényes fia ölt meg a harcban;</w:t>
        <w:br/>
        <w:t>őrá emlékezve beszélt, szárnyas szavakat szólt:</w:t>
        <w:br/>
        <w:t>„Átreidész, te a legbölcsebb vagy a földilakók közt:</w:t>
        <w:br/>
        <w:t>mondta az agg Nesztór mindig, ha terólad esett szó</w:t>
        <w:br/>
        <w:t>termeiben, mikor egymást kérdezgetve beszéltünk;</w:t>
        <w:br/>
        <w:t>hát most is, ha lehet, hallgass rám: nem lelek ám én</w:t>
        <w:br/>
        <w:t>sírásban vacsorázás közbe gyönyört, de meg aztán</w:t>
        <w:br/>
        <w:t>kél ki a hajnal a ködből már; noha el nem itélem,</w:t>
        <w:br/>
        <w:t>hogyha azért zokogunk, kit elért a halál meg a végzet.</w:t>
        <w:br/>
        <w:t>Mert a szegény holtak számára egyetlen ajándék,</w:t>
        <w:br/>
        <w:t>hogyha lenyírjuk a fürtünket s könny fut le az orcán.</w:t>
        <w:br/>
        <w:t>Hisz nekem is meghalt testvérem, az argosziak közt</w:t>
        <w:br/>
        <w:t>nem leghitványabb, de hiszen tudod is bizonyára;</w:t>
        <w:br/>
        <w:t>én ugyanis sohasem láttam; mondják, kimagaslott</w:t>
        <w:br/>
        <w:t>Antilokhosz, gyors volt a futásban, bajnok a harc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szőkehajú Meneláosz válaszul így szólt:</w:t>
        <w:br/>
        <w:t>„Kedvesem, úgy szóltál, ahogyan bölcs férfiu szólna</w:t>
        <w:br/>
        <w:t>és cselekedne helyedben, az is, ki tenálad idősebb,</w:t>
        <w:br/>
        <w:t>mert hiszen édesapád is olyan, hát bölcs a beszéded.</w:t>
        <w:br/>
        <w:t>Könnyü fölismernünk oly férfi fiát, kit a nagy Zeusz</w:t>
        <w:br/>
        <w:t>nászakor és születésekor is bőségre jelölt ki,</w:t>
        <w:br/>
        <w:t>mint ahogyan Nesztórnak is ím ezt adta: öregszik</w:t>
        <w:br/>
        <w:t>ő maga gazdagon és szép lassan, a termei mélyén,</w:t>
        <w:br/>
        <w:t>s gyermeke mind okos és mind nagyszerü dárdavetésben.</w:t>
        <w:br/>
        <w:t>Hát hagyjunk föl a sírással, mely imént mireánk tört,</w:t>
        <w:br/>
        <w:t>s gondoljunk vacsoránkra megint, vizet öntve kezünkre.</w:t>
        <w:br/>
        <w:t>Majd ha a hajnal kél, lesz még hisz elég szava úgyis</w:t>
        <w:br/>
        <w:t>Télemakhosznak hozzám, s nékem Télemakhoszhoz.”</w:t>
        <w:br/>
        <w:t>Szólt; mire Aszphalión a kezére hamar vizet öntött,</w:t>
        <w:br/>
        <w:t>gyors fegyvernöke nagy Meneláosz büszke királynak.</w:t>
        <w:br/>
        <w:t>S ők kirakott kész étkek után kezüket kivetetté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st gondolt ekkor Helené, Zeusz isteni lánya.</w:t>
        <w:br/>
        <w:t>Lopva varázsos szert hintett, amit ittak, a borba,</w:t>
        <w:br/>
        <w:t>fájdalom- és haragűzőt, mely feledést hoz a bajra,</w:t>
        <w:br/>
        <w:t>mindre. Ki ezt, miután keverőbe keverve lenyelte,</w:t>
        <w:br/>
        <w:t>aznap az orcáján nem perdül végig a könnye,</w:t>
        <w:br/>
        <w:t>és még akkor sem, ha az apja, az anyja hal is meg,</w:t>
        <w:br/>
        <w:t>vagy ha a testvérét, vagy drága fiát a csatában</w:t>
        <w:br/>
        <w:t>érckelevéz veri át, s ő ezt maga látja szemével.</w:t>
        <w:br/>
        <w:t>Zeusz lányának ilyen bűvös szere volt, okos ésszel</w:t>
        <w:br/>
        <w:t>elkészítve, amit Polüdamna adott, felesége</w:t>
        <w:br/>
        <w:t>Thónnak, egyiptomi nő, hol a termő föld az ilyenben</w:t>
        <w:br/>
        <w:t>legdúsabb: sok a hasznos fű ott és sok a gyilkos;</w:t>
        <w:br/>
        <w:t>és aki ott él, mind bölcs orvos a földilakók közt,</w:t>
        <w:br/>
        <w:t>mert az egész nép Paiéóntól származik ottan.</w:t>
        <w:br/>
        <w:t>Ezt beledobta, s a bortöltésre kiadta parancsát;</w:t>
        <w:br/>
        <w:t>majd pedig ismét így szólalt a szavával urához:</w:t>
        <w:br/>
        <w:t>„Zeusz-táplálta dicső Meneláosz, s oldala mellett</w:t>
        <w:br/>
        <w:t>nagynevü hősök sarjai, Zeusz bizony ennek, amannak</w:t>
        <w:br/>
        <w:t>jót oszt, rosszat is ad, mindent tehet ő, amit óhajt;</w:t>
        <w:br/>
        <w:t>most hát üljetek és lakomázzatok itt a teremben</w:t>
        <w:br/>
        <w:t>s élvezzétek a szót; mivel illő lesz a beszédem.</w:t>
        <w:br/>
        <w:t>Mert sose tudnám mind elmondani, sorra nevezni</w:t>
        <w:br/>
        <w:t>tűrőlelkü vitéz Odüszeusz sok bajnoki tettét;</w:t>
        <w:br/>
        <w:t>ámde mit is tett még, s mit tűrt ez a nagyszerü férfi</w:t>
        <w:br/>
        <w:t>Trója alatt, hol a sok bajt szenvedtétek, akhájok!</w:t>
        <w:br/>
        <w:t>Elboritotta saját testét ott csúnya sebekkel,</w:t>
        <w:br/>
        <w:t>és vállára vetett rossz zsákot, mint aki szolga;</w:t>
        <w:br/>
        <w:t>szélesutú várába az ellenségnek ekép szállt.</w:t>
        <w:br/>
        <w:t>Így álcázta magát: hadd nézzék kéregetőnek</w:t>
        <w:br/>
        <w:t>őt, aki lent, az akháji hajók közt épp nem olyan volt.</w:t>
        <w:br/>
        <w:t>Így lépett be a várba, s a trószok mind gyanu nélkül</w:t>
        <w:br/>
        <w:t>szemlélték, csakis én ismertem rongyaiban föl;</w:t>
        <w:br/>
        <w:t>kérdezgettem is, ám ravaszul kikerülte a választ.</w:t>
        <w:br/>
        <w:t>Csak miután megfürdettem, s megkentem olajjal,</w:t>
        <w:br/>
        <w:t>köntöst adtam rá, s esküdtem erősszavu esküt,</w:t>
        <w:br/>
        <w:t>hogy föl nem fedem addig a trójaiaknak, ameddig</w:t>
        <w:br/>
        <w:t>vissza nem ér az akháj sátrakhoz, a fürge hajókhoz,</w:t>
        <w:br/>
        <w:t>ekkor mondta csak el mindazt, mit a népe kitervelt.</w:t>
        <w:br/>
        <w:t>És sok trójait is ledöfött hosszúhegyü érccel,</w:t>
        <w:br/>
        <w:t>így ért vissza az argosziakhoz s vitte tudását.</w:t>
        <w:br/>
        <w:t>Ekkor a többi trójai nő zokogott, de nekem már</w:t>
        <w:br/>
        <w:t>szívem örült, mert megfordult s vágyott hazatérni,</w:t>
        <w:br/>
        <w:t>és már bántam a vakságot, mire Aphrodité vett</w:t>
        <w:br/>
        <w:t>rá, mikor elvezetett oda, áldott itthoni földről,</w:t>
        <w:br/>
        <w:t>és elhagytam a lányom, a hálótermem, a férjem,</w:t>
        <w:br/>
        <w:t>őt, ki mögötte kinek se maradt elmében, alak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szőkehajú Meneláosz válaszul így szólt:</w:t>
        <w:br/>
        <w:t>„Asszony, amit mondtál, úgy mondtad mind, ahogy illik.</w:t>
        <w:br/>
        <w:t>Már sok hős eszejárását és szándoka mélyét</w:t>
        <w:br/>
        <w:t>ismertem meg, elég földet jártam be idáig:</w:t>
        <w:br/>
        <w:t>ámde sosem láttam szemeimmel olyant, aki úgy tűrt,</w:t>
        <w:br/>
        <w:t>mint tűrőlelkű Odüszeusz kedves szive szokta.</w:t>
        <w:br/>
        <w:t>Íme, mit is tett még, s mit tűrt ez a nagyszerü férfi,</w:t>
        <w:br/>
        <w:t>bent a gyalult lóban, melyben mi, a legderekabbak,</w:t>
        <w:br/>
        <w:t>ültünk, csúnya halált s vészt víve a trójaiakra.</w:t>
        <w:br/>
        <w:t>Hát odajöttél te: s hiszem is, hogy egy isten akarta</w:t>
        <w:br/>
        <w:t>így, ki a trószoknak kívánt hírt és nevet adni;</w:t>
        <w:br/>
        <w:t>isteni-képű Déiphobosz sietett a nyomodban.</w:t>
        <w:br/>
        <w:t>Háromszor jártad körül és tapogattad az öblös</w:t>
        <w:br/>
        <w:t>rejteket és úgy szólongattál néven egyenként</w:t>
        <w:br/>
        <w:t>minden legderekabb argívot az asszonya hangján.</w:t>
        <w:br/>
        <w:t>Én pedig, és Tűdeusz fia is, meg a fényes Odüsszeusz,</w:t>
        <w:br/>
        <w:t>ott ülvén közepütt, hallottuk a hívogatásod.</w:t>
        <w:br/>
        <w:t>Ketten erősen akartunk akkor az indulatunkban</w:t>
        <w:br/>
        <w:t>vagy kirohanni, vagy onnan bentről visszafelelni;</w:t>
        <w:br/>
        <w:t>ám Odüszeusz óvott, nem hagyta, akárhogy akartuk.</w:t>
        <w:br/>
        <w:t>Hát az akháj fiak ott mind szépen csendbe maradtak,</w:t>
        <w:br/>
        <w:t>Antiklosz kívánt egyedül szavaidra felelni.</w:t>
        <w:br/>
        <w:t>Csakhogy Odüsszeusz szájához szoritotta erősen</w:t>
        <w:br/>
        <w:t>izmos két tenyerét, megmentve egész seregünket;</w:t>
        <w:br/>
        <w:t>s ott tartotta, amíg el nem vitt téged Athéné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Átreidész Meneláosz, Zeusz-sarj, nép fejedelme,</w:t>
        <w:br/>
        <w:t>még szomorúbb, hogy a gyászos vég őt így is elérte;</w:t>
        <w:br/>
        <w:t>szíve akár vasból lett volna, mi sem segitette.</w:t>
        <w:br/>
        <w:t>Rajta azonban, küldjetek el lefeküdni, hogy immár</w:t>
        <w:br/>
        <w:t>édesizű álomba gyönyörködjünk heverőnkö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Helené a leányoknak ki is adta parancsát:</w:t>
        <w:br/>
        <w:t>vessenek ágyat a tornácon: ragyogó takarókat,</w:t>
        <w:br/>
        <w:t>bíborszínüeket, meg szőnyegeket tegyenek rá,</w:t>
        <w:br/>
        <w:t>s bolyhos gyapjuköpenyt is még tegyenek tetejébe.</w:t>
        <w:br/>
        <w:t>Mentek a nők kifelé, fáklyát hordozva kezükben,</w:t>
        <w:br/>
        <w:t>ágyat vetni; a két ifjút kivezette a hírnök.</w:t>
        <w:br/>
        <w:t>Ők hát kint dőltek le a tornácon nyugovóra,</w:t>
        <w:br/>
        <w:t>Télemakhosz hős és Nesztór ragyogó fiusarja;</w:t>
        <w:br/>
        <w:t>s Átreidész a magas háznak zugolyába pihent le,</w:t>
        <w:br/>
        <w:t>és mellé Helené, nagyuszályú isteni asszony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ogy a rózsásujjú Hajnal kélt ki a ködből,</w:t>
        <w:br/>
        <w:t>serkent ágyáról riadóhangú Meneláosz,</w:t>
        <w:br/>
        <w:t>öltönyt öltve, hegyes kardját vállára kötötte,</w:t>
        <w:br/>
        <w:t>majd gyönyörű saruit ragyogó talpára csatolta,</w:t>
        <w:br/>
        <w:t>s hálóterméből indult ki, akárcsak egy isten.</w:t>
        <w:br/>
        <w:t>Télemakhosz mellé odült, s szót szólva kimondta:</w:t>
        <w:br/>
        <w:t>„Míly szükség vezetett ide téged, Télemakhosz hős,</w:t>
        <w:br/>
        <w:t>szép Lakedaimónunkba a tenger tágterü hátán?</w:t>
        <w:br/>
        <w:t>Népügye, vagy magadé? Szólj erről híven igaz szó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Átreidész Meneláosz, Zeusz-sarj, nép fejedelme,</w:t>
        <w:br/>
        <w:t>eljöttem, mert tán hírt tudsz nekem adni apámról.</w:t>
        <w:br/>
        <w:t>Házam emésztődik, s odavan dús földem egészen,</w:t>
        <w:br/>
        <w:t>rosszakarók töltik meg a házam, kik nekem egyre</w:t>
        <w:br/>
        <w:t>sűrü juhom s csámpásléptű barmom kaszabolják,</w:t>
        <w:br/>
        <w:t>édesanyám kérői, a szörnyen hetyke legények.</w:t>
        <w:br/>
        <w:t>Hát térdedhez elérve könyörgök: vajha akarnád</w:t>
        <w:br/>
        <w:t>édesapám nyomorult végét elmondani, hogyha</w:t>
        <w:br/>
        <w:t>vagy láttad, vagy akár mástól hallottad a hírét,</w:t>
        <w:br/>
        <w:t>merre bolyong; hiszen oly nyomorultnak szülte meg anyja.</w:t>
        <w:br/>
        <w:t>Restelkedve a szót sose szépítsd, szánni ne óhajts,</w:t>
        <w:br/>
        <w:t>ámde amit láttál, őszintén mondd nekem azt el.</w:t>
        <w:br/>
        <w:t>Esdekelek, ha az édesapám, jó bajnok Odüsszeusz,</w:t>
        <w:br/>
        <w:t>szót vagy tettet igérve neked, megtette valóban</w:t>
        <w:br/>
        <w:t>Trója alatt, hol a sok bajt szenvedtétek, akhájok:</w:t>
        <w:br/>
        <w:t>emlékezz most rá, s mondj nékem híven igaz szó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ölsóhajtva felelte a szőkehajú Meneláosz:</w:t>
        <w:br/>
        <w:t>„Jaj, bizony íly nagy hős és bátor férfiu ágyát</w:t>
        <w:br/>
        <w:t>óhajtják heverőhelyül ők, akik annyira gyávák.</w:t>
        <w:br/>
        <w:t>Mint amidőn az erős nagy oroszlán bérci tanyáján</w:t>
        <w:br/>
        <w:t>hagyja szopós kicsi borjait és tovaszökken a szarvas,</w:t>
        <w:br/>
        <w:t>erdős hegyhátakra, füves völgyekbe legelni,</w:t>
        <w:br/>
        <w:t>az pedig egyszercsak hazatér, meglátja az ágyát</w:t>
        <w:br/>
        <w:t>s mindkettőnek a csúfos véget hozza magával,</w:t>
        <w:br/>
        <w:t>nékik a csúf véget majd éppígy hozza Odüsszeusz.</w:t>
        <w:br/>
        <w:t>Bárcsak - Zeusz atya, Pallasz Athénaié meg Apollón! -</w:t>
        <w:br/>
        <w:t>lenne olyan, mint volt jólépült Leszboszon egykor,</w:t>
        <w:br/>
        <w:t>hogy Philoméleidésszel kélt vetekedni, birokra,</w:t>
        <w:br/>
        <w:t>s földrevetette keményen: örültek az összes akhájok;</w:t>
        <w:br/>
        <w:t>hát kérők közibé ha akép keveredne Odüsszeusz,</w:t>
        <w:br/>
        <w:t>mind gyorsvégzetü lenne, keservesnászu azonnal.</w:t>
        <w:br/>
        <w:t>Most amit éntőlem kérdesz könyörögve; a kérdést</w:t>
        <w:br/>
        <w:t>nem kerülöm ki, nem is kívánlak félrevezetni:</w:t>
        <w:br/>
        <w:t>mit nekem elmondott a vizeknek igazszavu véne,</w:t>
        <w:br/>
        <w:t>abból szót sem hallgatok el, sose rejtem előled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ár hazavágytam, az istenek ott-tartottak Egyiptom</w:t>
        <w:br/>
        <w:t>nagy folyamán, mert áldozatot bemutatni feledtem,</w:t>
        <w:br/>
        <w:t>márpedig azt várják, hogy ügyeljünk rendeletükre.</w:t>
        <w:br/>
        <w:t>Van bizonyos sziget ott, a zajongó tengeri árban,</w:t>
        <w:br/>
        <w:t>szemben Egyiptommal - Pharosz, ez neve annak a földnek -,</w:t>
        <w:br/>
        <w:t>annyira messze, amennyit egy öblös bárka egésznap</w:t>
        <w:br/>
        <w:t>fut be, ha hátulról sivitó szél fújja a vásznát.</w:t>
        <w:br/>
        <w:t>Jó kikötőjéből az arányostestü hajókat,</w:t>
        <w:br/>
        <w:t>hogyha sötét vizet ott fölvettek, az árra taszítják.</w:t>
        <w:br/>
        <w:t>Húsz napon át tartottak az istenek ott, a szelek sem</w:t>
        <w:br/>
        <w:t>jöttek, a sós vizen át fúvók, mik a fürge hajókat</w:t>
        <w:br/>
        <w:t>otthonukig kísérik a tenger tágterü hátán.</w:t>
        <w:br/>
        <w:t>Útravalónk már-már kifogyott s vele életerőnk is;</w:t>
        <w:br/>
        <w:t>csakhogy a nemmúlók közül egy megszánt s kisegített,</w:t>
        <w:br/>
        <w:t>lánya a szörnyüerős Próteusznak, a tengeri vénnek,</w:t>
        <w:br/>
        <w:t>Eidotheé; neki indult meg legjobban a szíve.</w:t>
        <w:br/>
        <w:t>Jött, mikor én egyedül, társaktól messze, bolyongtam;</w:t>
        <w:br/>
        <w:t>mert azok egyre a part mentén ődöngve halásztak</w:t>
        <w:br/>
        <w:t>kampós horgokkal, s hasukat kínozta az éhség.</w:t>
        <w:br/>
        <w:t>Ő odaállt elibém, és hozzám íly szavakat szólt:</w:t>
        <w:br/>
        <w:t>»Ennyire balga vagy-é, idegen, mondd, íly eszebomlott,</w:t>
        <w:br/>
        <w:t>vagy szivesen hagyod el magad és örvendsz is a bajnak?</w:t>
        <w:br/>
        <w:t>Mert íly hosszan időzöl e földön s nem jut eszedbe</w:t>
        <w:br/>
        <w:t>semmi kiút, pedig embereidnek sorvad a szíve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én szólalva ekép adtam neki választ:</w:t>
        <w:br/>
        <w:t>»Megmondom neked, istennők közt bárki vagy is, halld:</w:t>
        <w:br/>
        <w:t>én e helyen nemakarva időzöm, csak bizonyára</w:t>
        <w:br/>
        <w:t>megsértettem a nemmúló örök égilakókat.</w:t>
        <w:br/>
        <w:t>Most pedig azt áruld el, hisz mindent tud az isten,</w:t>
        <w:br/>
        <w:t>hogy melyik égilakó tart vissza, utam lekötözve,</w:t>
        <w:br/>
        <w:t>s hogy hogyan érhetnék haza már a halas habon álta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m, s válaszul így szólt rögtön az isteni úrnő:</w:t>
        <w:br/>
        <w:t>»Ezt neked én, idegen, kijelentem igaz szavaimmal.</w:t>
        <w:br/>
        <w:t>Jár ide gyakran egy agg, ki a tenger igazszavu véne,</w:t>
        <w:br/>
        <w:t>ő az egyiptomi nemmúló Próteusz, ki a teljes</w:t>
        <w:br/>
        <w:t>tengermélyt jól ismeri és szolgálja Poszeidónt;</w:t>
        <w:br/>
        <w:t>azt mondják, nekem ő az apám, ő volt, aki nemzett.</w:t>
        <w:br/>
        <w:t>Hogyha te őt valahogy meg tudnád fogni cselekkel,</w:t>
        <w:br/>
        <w:t>hát megmondja utad, megmondja az útnak a hosszát,</w:t>
        <w:br/>
        <w:t>s azt is, hogy hogyan érj haza már a halas habon által.</w:t>
        <w:br/>
        <w:t>S még azt is megmondja, te Zeusz-táplált, ha kivánod,</w:t>
        <w:br/>
        <w:t>hogy házadba mi rossz történt s mi derék, amióta</w:t>
        <w:br/>
        <w:t>hosszu keserves utadra elindultál a hazádbó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n pedig íly szókkal mondtam neki választ:</w:t>
        <w:br/>
        <w:t>»Mondd ki magad, míly cselt kell vetnem az isteni aggnak,</w:t>
        <w:br/>
        <w:t>hisz tán még meglát, vagy megsejt és tovaillan;</w:t>
        <w:br/>
        <w:t>mert istent a halandónak bajos ám leigázni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m; s válaszul így szólt nyomban az isteni asszony:</w:t>
        <w:br/>
        <w:t>»Ezt neked én, idegen, kijelentem igaz szavaimmal.</w:t>
        <w:br/>
        <w:t>Mert amidőn áthág a nap éppen az ég közepén már,</w:t>
        <w:br/>
        <w:t>akkor jön ki a partra a tenger igazszavu véne,</w:t>
        <w:br/>
        <w:t>míg a Zephír fú, s őt beborítja az éjszinü tajték,</w:t>
        <w:br/>
        <w:t>és ha kiért, barlang üreges zugolyába lefekszik;</w:t>
        <w:br/>
        <w:t>míg körülötte a szép vizi-tündér sarjai: fókák</w:t>
        <w:br/>
        <w:t>sűrü csoportban alusznak, az ősz tengert odahagyva,</w:t>
        <w:br/>
        <w:t>s mélytenger keserű szaga száll ki az orrlukaikból.</w:t>
        <w:br/>
        <w:t>Én odaviszlek téged, amint felfénylik a hajnal,</w:t>
        <w:br/>
        <w:t>és odafektetlek: válaszd meg a társaidat jól,</w:t>
        <w:br/>
        <w:t>jóevezőpadu bárkád három legderekabbját.</w:t>
        <w:br/>
        <w:t>Minden rettenetes fortélyát halld meg az aggnak:</w:t>
        <w:br/>
        <w:t>megszámolja, bejárja a fókákat legelőször;</w:t>
        <w:br/>
        <w:t>és miután mind látta s ötönként számbavehette,</w:t>
        <w:br/>
        <w:t>ő a középre hever, mint pásztor a nyáj közepére.</w:t>
        <w:br/>
        <w:t>Hát mihelyest meglátjátok, hogy a parton elalszik,</w:t>
        <w:br/>
        <w:t>gondotok akkor már az erő legyen és az erőszak:</w:t>
        <w:br/>
        <w:t>fogni, ha szökni akar, s ott-tartani, bárhogy igyekszik.</w:t>
        <w:br/>
        <w:t>Mindenné próbál változni, ahány csak a földön</w:t>
        <w:br/>
        <w:t>van csúszómászó, s vízzé, lobogótüzü lánggá:</w:t>
        <w:br/>
        <w:t>ám ti szilárdan tartsátok s jobban leszorítva.</w:t>
        <w:br/>
        <w:t>Csak mikor ő maga fog végül kérdezni szavával,</w:t>
        <w:br/>
        <w:t>s éppenolyan lesz, mint amilyen volt, hogy lefeküdt ott,</w:t>
        <w:br/>
        <w:t>akkor elég az erőszakból, engedd el az aggot,</w:t>
        <w:br/>
        <w:t>bajnokom, és kérdd meg, ki az égilakó, ki neheztel</w:t>
        <w:br/>
        <w:t>rád, s hogyan érhetnél haza már a halas habon álta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 lemerült a magashullámu vizekbe.</w:t>
        <w:br/>
        <w:t>Én meg a bárkákhoz mentem, melyek ott a fövenyben</w:t>
        <w:br/>
        <w:t>álltak, s háborgott a szivem mentemben erősen.</w:t>
        <w:br/>
        <w:t>És miután odaértem már a hajókhoz, a vízhez,</w:t>
        <w:br/>
        <w:t>ott vacsorát készítettünk; s hogy az ambrosziás éj</w:t>
        <w:br/>
        <w:t>jött, lefeküdtünk végre a tenger torlata mellett.</w:t>
        <w:br/>
        <w:t>És hogy a rózsásujjú Hajnal kélt ki a ködből,</w:t>
        <w:br/>
        <w:t>akkor a szélesutú tenger partjára kimentem,</w:t>
        <w:br/>
        <w:t>hosszan az isteneket kérlelve; kivittem a három</w:t>
        <w:br/>
        <w:t>társat is, azt, akiben legjobban bíztam a bajban.</w:t>
        <w:br/>
        <w:t>Szállt le az istennő a vizeknek széles ölébe,</w:t>
        <w:br/>
        <w:t>s négy fókának a bőrét hozta magával a mélyből -</w:t>
        <w:br/>
        <w:t>frissennyúzottat - s apjának a cselt kieszelte.</w:t>
        <w:br/>
        <w:t>Mert négy fekvőgödröt vájt be a parti fövenybe,</w:t>
        <w:br/>
        <w:t>és odaülve bevárt; mi egész közelébe kerültünk:</w:t>
        <w:br/>
        <w:t>sorba lefektetvén, bőrrel borította be testünk.</w:t>
        <w:br/>
        <w:t>Ám iszonyú lett volna e les - hisz a tengeri fókák</w:t>
        <w:br/>
        <w:t>förtelmes szaga orrunkat kínozva facsarta -</w:t>
        <w:br/>
        <w:t>tengeri szörnyetegek mellé ki feküdne örömmel? -,</w:t>
        <w:br/>
        <w:t>megmentett mégis, kieszelt egy nagyszerü szert is:</w:t>
        <w:br/>
        <w:t>mindegyikünknek orra alá nemes ambrosziát tett,</w:t>
        <w:br/>
        <w:t>édesen illatozót, hogy a szörnyek rossz szaga szűnjék.</w:t>
        <w:br/>
        <w:t>És mi egész reggel vártunk ott nagy türelemmel;</w:t>
        <w:br/>
        <w:t>végre a fókák jöttek a vízből sűrü csapatban,</w:t>
        <w:br/>
        <w:t>és lefeküdtek sorban a tenger torlata mellett;</w:t>
        <w:br/>
        <w:t>délfele jött az öreg ki a vízből, látta a hízott</w:t>
        <w:br/>
        <w:t>fókákat, végigszámlálta, bejárta egészen.</w:t>
        <w:br/>
        <w:t>Minket vett legelőször számba a szörnyetegek közt,</w:t>
        <w:br/>
        <w:t>nem gyanitotta a cselt; azután maga is lefeküdt ott.</w:t>
        <w:br/>
        <w:t>Hát mi rikoltva rohantunk rá, s a kezünk kivetettük</w:t>
        <w:br/>
        <w:t>teste köré; de az agg se feledte cseles tudományát,</w:t>
        <w:br/>
        <w:t>mert legelőször oroszlán lett ő, sűrüsörényes,</w:t>
        <w:br/>
        <w:t>és azután sárkány, s párduc, s nagytermetü vadkan;</w:t>
        <w:br/>
        <w:t>végre folyékony víz és nagy fa, magaskoronájú;</w:t>
        <w:br/>
        <w:t>tartottuk makacsul, tűrő lélekkel, azértis.</w:t>
        <w:br/>
        <w:t>Végülis elfáradt a cselestudományu öreg már,</w:t>
        <w:br/>
        <w:t>s ekkor eképen szólt hozzám, kérdezve szavával:</w:t>
        <w:br/>
        <w:t>»Átreusz gyermeke, mely isten segitett e tanáccsal,</w:t>
        <w:br/>
        <w:t>hogy cselt vess és így elfogj? Mondd ki, mit óhajtsz?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én szólalva ekép adtam neki választ:</w:t>
        <w:br/>
        <w:t>»Jól tudod, agg - minek is kérded csavaros szavaiddal? -,</w:t>
        <w:br/>
        <w:t>hogy míly régen időzöm e földön, s nem jut eszembe</w:t>
        <w:br/>
        <w:t>semmi kiút, s ezalatt kebelemben sorvad a szívem.</w:t>
        <w:br/>
        <w:t>Most pedig azt áruld el, hisz mindent tud az isten,</w:t>
        <w:br/>
        <w:t>hogy melyik égilakó tart vissza, utam lekötözve,</w:t>
        <w:br/>
        <w:t>s hogy hogyan érthetnék haza már a halas habon álta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m; azonnal eképen szólt, szavaimra felelve:</w:t>
        <w:br/>
        <w:t>»Zeusznak kellett volna s a többi nagy égilakónak</w:t>
        <w:br/>
        <w:t>áldozatot bemutatnod, szépet, hogy hazatérhess</w:t>
        <w:br/>
        <w:t>mentül előbb a hazádba a borszinü tengeren által.</w:t>
        <w:br/>
        <w:t>Mert sorsod, hogy a kedveseid nem látod előbb meg,</w:t>
        <w:br/>
        <w:t>s jólépült házadba sem érsz el, az otthoni földre,</w:t>
        <w:br/>
        <w:t>míg égbőleredő Aigüptosz szent folyamához</w:t>
        <w:br/>
        <w:t>nem térsz vissza előbb s nem járulsz áldozatokkal</w:t>
        <w:br/>
        <w:t>tágterü égbe lakó, örökéletü isteneinkhez;</w:t>
        <w:br/>
        <w:t>így adják meg az istenek azt az utat, mire vágyo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elakadt nyomban kedves szívem dobogása,</w:t>
        <w:br/>
        <w:t>mert hiszen újra kiküldött engem a hosszu, veszélyes</w:t>
        <w:br/>
        <w:t>útra, Egyiptom földje felé, a ködös vizen által.</w:t>
        <w:br/>
        <w:t>Így is választ adtam azonban, szólva szavakkal:</w:t>
        <w:br/>
        <w:t>»Mindezt megteszem én, öreg, úgy, ahogyan te kivánod;</w:t>
        <w:br/>
        <w:t>most pedig áruld el nekem azt és szólj egyenes szót:</w:t>
        <w:br/>
        <w:t>sértetlen hazatértek-e bárkán mind az akhájok,</w:t>
        <w:br/>
        <w:t>kiktől Nesztór s én elváltunk Trója alatt még,</w:t>
        <w:br/>
        <w:t>vagy volt tán, ki keserves véggel halt a hajóján,</w:t>
        <w:br/>
        <w:t>s tán a szerettei karjai közt, harcát befejezvén?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m; azonnal eképen szólt, szavaimra felelve:</w:t>
        <w:br/>
        <w:t>»Átreidész, minek is kérdesz? Nem kell, hogy amit csak</w:t>
        <w:br/>
        <w:t>én tudok, azt megtudd vagy megsejtsd; úgyse sokáig</w:t>
        <w:br/>
        <w:t>lesz a szemed száraz, miután meghallod a választ.</w:t>
        <w:br/>
        <w:t>Mert közülük sokan elpusztultak, sok pedig él még;</w:t>
        <w:br/>
        <w:t>ámde vezér csak kettő halt meg a vértes akhájok</w:t>
        <w:br/>
        <w:t>közt, hazaúton: a harcba velük voltál magad is még.</w:t>
        <w:br/>
        <w:t>Egy pedig él valahol, de a tágterü víznek a foglya.</w:t>
        <w:br/>
        <w:t>Aiász jóevezős gályáival érte halálát.</w:t>
        <w:br/>
        <w:t>Őt legelőször a gűrai nagy sziklára sodorta</w:t>
        <w:br/>
        <w:t>s megmentette Poszeidáón a habok közepéből:</w:t>
        <w:br/>
        <w:t>s tán még megmenekül - bárhogy gyűlölte Athéné -,</w:t>
        <w:br/>
        <w:t>hogyha nem ejt ki dicsekvő szót, nem sujtja a vakság:</w:t>
        <w:br/>
        <w:t>hogy lám, megmenekült, pedig isteneink nem akarták.</w:t>
        <w:br/>
        <w:t>Meghallotta Poszeidáón, mint kérkedik Aiász,</w:t>
        <w:br/>
        <w:t>hát szigonyát izmos markába ragadta azonnal,</w:t>
        <w:br/>
        <w:t>és lecsapott vele, kettészelte a gűrai szirtet,</w:t>
        <w:br/>
        <w:t>egy fele állva maradt, de a csúcsa a habba zuhant be,</w:t>
        <w:br/>
        <w:t>az, melyen Aiász ült, amikor sujtotta a vakság;</w:t>
        <w:br/>
        <w:t>és lesodorta magával a habzó mélyölü árba.</w:t>
        <w:br/>
        <w:t>Így amaz ottpusztult, miután sok sós vizet is nyelt.</w:t>
        <w:br/>
        <w:t>Míg a te testvéred kikerülte a vészt, s tovasiklott</w:t>
        <w:br/>
        <w:t>öblös bárkákkal: Héré segitette, az úrnő.</w:t>
        <w:br/>
        <w:t>Ámde amint a maleiai szikla magas meredélyét</w:t>
        <w:br/>
        <w:t>csaknem elérte, a szélvész jött és messzeragadta</w:t>
        <w:br/>
        <w:t>át a halas hab háta fölött, míg nyögve kesergett,</w:t>
        <w:br/>
        <w:t>messze határszélig, hol házát lakva Thüesztész</w:t>
        <w:br/>
        <w:t>élt egykor s most Aigiszthosz, ki az ő fia, lakta.</w:t>
        <w:br/>
        <w:t>És mikor onnét is biztosnak tűnt hazatértük,</w:t>
        <w:br/>
        <w:t>s fordítottak a szélen az istenek; és hazaértek,</w:t>
        <w:br/>
        <w:t>akkor boldog örömmel szállt ki az otthoni földre,</w:t>
        <w:br/>
        <w:t>megcsókolta, megérintvén, a hazát, kiomoltak</w:t>
        <w:br/>
        <w:t>forró könnyei: így megörült meglátva a földjét.</w:t>
        <w:br/>
        <w:t>S őt egy szikláról meglátta az őr, kit a csalfa</w:t>
        <w:br/>
        <w:t>Aigiszthosz küldött oda, ígért dupa talentum</w:t>
        <w:br/>
        <w:t>jó aranyat bérül, s az egy évig félve vigyázta,</w:t>
        <w:br/>
        <w:t>hogy be ne toppanjon váratlanul és csatazajjal.</w:t>
        <w:br/>
        <w:t>Vitte a házba a hírt, hogy a népek pásztora tudja.</w:t>
        <w:br/>
        <w:t>S Aigiszthosz kieszelte hamar tervét, a csalárdat:</w:t>
        <w:br/>
        <w:t>húsz legerősebb férfit választott ki a népből,</w:t>
        <w:br/>
        <w:t>lesre, de másoldalt lakomát készíteni rendelt.</w:t>
        <w:br/>
        <w:t>Ő maga ment Agamemnónt hívni, a nép fejedelmét,</w:t>
        <w:br/>
        <w:t>szállt lovon és szekeren, gonoszat forgatva fejében.</w:t>
        <w:br/>
        <w:t>S őt, aki vészt nem sejtett, felkísérte, leölte,</w:t>
        <w:br/>
        <w:t>- vendégelvén -, mint ha ki barmot jászol előtt öl.</w:t>
        <w:br/>
        <w:t>Átreidész követői közül bizony egy se maradt meg,</w:t>
        <w:br/>
        <w:t>s Aigiszthosz követői is elhullottak a házban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elakadt nyomban kedves szívem dobogása,</w:t>
        <w:br/>
        <w:t>sírtam a parti föveny közepébe leülve, s a szívem</w:t>
        <w:br/>
        <w:t>élni se vágyott már, sem látni a nap ragyogását.</w:t>
        <w:br/>
        <w:t>Ám miután hánykódva beteltem a nagy zokogással,</w:t>
        <w:br/>
        <w:t>akkor ekép szólalt meg a tenger igazszavu véne:</w:t>
        <w:br/>
        <w:t>»Átreusz gyermeke, már ne zokogj így, ennyire hosszan,</w:t>
        <w:br/>
        <w:t>szűntelenűl, mert célt sosem érünk: legsebesebben</w:t>
        <w:br/>
        <w:t>úgy igyekezz, hogy már hazatérhess, otthoni földre.</w:t>
        <w:br/>
        <w:t>Mert lehet, élve találod amazt, de lehet, hogy Oresztész</w:t>
        <w:br/>
        <w:t>már meg is ölte előbb, s temetésén érsz oda éppen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már kebelemben a szívem s bajnoki lelkem</w:t>
        <w:br/>
        <w:t>fölmelegült ismét, noha még búbánat igázott,</w:t>
        <w:br/>
        <w:t>és az öreghez ekép szóltam szárnyas szavaimmal:</w:t>
        <w:br/>
        <w:t>»Róluk hát tudom ezt; de nevezd meg a harmadik embert,</w:t>
        <w:br/>
        <w:t>azt, amelyik még él, aki foglya a tágterü víznek,</w:t>
        <w:br/>
        <w:t>vagy ha halott is, akárhogy fájjon, tudni kivánom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m; mire ő így adta azonnal a választ:</w:t>
        <w:br/>
        <w:t>»Láertész fia az, s Ithakában lakja lakását:</w:t>
        <w:br/>
        <w:t>egy szigeten láttam, szaporán hullatta a könnyét</w:t>
        <w:br/>
        <w:t>messze, Kalüpszó nimfa lakában; a nimfa erővel</w:t>
        <w:br/>
        <w:t>ott tartja, s nem tud hazaérni az otthoni földre:</w:t>
        <w:br/>
        <w:t>mert hisz nincs neki jóevezős bárkája, se társa,</w:t>
        <w:br/>
        <w:t>hogy hazajuttatnák a vizeknek tágterü hátán.</w:t>
        <w:br/>
        <w:t>Néked meg nem végzeted az, te nemes Meneláosz,</w:t>
        <w:br/>
        <w:t>lónevelő Argosz mezején hogy leld a halálod,</w:t>
        <w:br/>
        <w:t>ámde az istenek Élüszion mezejére, s a földnek</w:t>
        <w:br/>
        <w:t>végire küldenek el, hol a szőkehajú Rhadamanthüsz</w:t>
        <w:br/>
        <w:t>úr, s hol a legkönnyebb lét várja a földilakókat:</w:t>
        <w:br/>
        <w:t>hó nem esik, viharok sose dúlnak, nincs soha zápor,</w:t>
        <w:br/>
        <w:t>éleshangu Zephír szele fú csak folyton e tájon,</w:t>
        <w:br/>
        <w:t>Ókeanosztól jő, hogy az embereket felüdítse:</w:t>
        <w:br/>
        <w:t>mert a tiéd Helené, s számukra te Zeusz veje is vagy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 lemerült a magashullámu vizekbe.</w:t>
        <w:br/>
        <w:t>Én meg a bárkáimhoz eredtem, az isteni társak</w:t>
        <w:br/>
        <w:t>vélem, s háborgott a szivem mentemben erősen.</w:t>
        <w:br/>
        <w:t>És miután odaértünk már a hajókhoz, a vízhez,</w:t>
        <w:br/>
        <w:t>ott vacsorát készítettünk, s hogy az ambrosziás éj</w:t>
        <w:br/>
        <w:t>jött, lefeküdtünk végre a tenger torlata mellett.</w:t>
        <w:br/>
        <w:t>És hogy a rózsásujjú Hajnal kélt ki a ködből,</w:t>
        <w:br/>
        <w:t>akkor először a bárkákat vontuk ki a vízre,</w:t>
        <w:br/>
        <w:t>árbocot állítván, fölvontuk a vásznat a bárkán.</w:t>
        <w:br/>
        <w:t>Fölszálltak szaporán, evezők mellé telepedtek,</w:t>
        <w:br/>
        <w:t>sorba leülve, az ősz tengert evezőkkel ütötték.</w:t>
        <w:br/>
        <w:t>Újra csak Aigüptosz mennyből-eredő folyamánál</w:t>
        <w:br/>
        <w:t>állt a hajónk, s a tökéletes áldozatot bemutattam.</w:t>
        <w:br/>
        <w:t>S megbékítve az isteneket, sírdombot emeltem</w:t>
        <w:br/>
        <w:t>ott Agamemnónnak, hogy a híre örökre lobogjon.</w:t>
        <w:br/>
        <w:t>Ezt elvégezvén hazamentem, az istenek adtak</w:t>
        <w:br/>
        <w:t>jó szelet, és szeretett földemre hamar röpitettek.</w:t>
        <w:br/>
        <w:t>Ámde maradj még itt vendégül a házam ölében,</w:t>
        <w:br/>
        <w:t>míg tizenegy s azután még egy nap nem telik itt el;</w:t>
        <w:br/>
        <w:t>szépen küldlek el aztán, ékes ajándékot adva:</w:t>
        <w:br/>
        <w:t>három szép paripát, legyalult szekeret, gyönyörűszép</w:t>
        <w:br/>
        <w:t>serleget is, hogy majd vele áldozz isteneinknek,</w:t>
        <w:br/>
        <w:t>és mikor áldozol, emlékezz rám minden idő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Átreidész, sose tartóztass itt hosszu időre.</w:t>
        <w:br/>
        <w:t>Mert hiszen ülnék én nálad kerek évig örömmel,</w:t>
        <w:br/>
        <w:t>s el nem fogna a vágy, látnom szüleim vagy a házam:</w:t>
        <w:br/>
        <w:t>oly gyönyörűséggel hallom szavaid s a beszéded;</w:t>
        <w:br/>
        <w:t>csakhogy a társak várnak rám, s oda már a türelmük,</w:t>
        <w:br/>
        <w:t>ott, szentföldü Püloszban, míg nagy időre marasztalsz.</w:t>
        <w:br/>
        <w:t>És amit adni kivánsz, legyen az valamely feküvő kincs;</w:t>
        <w:br/>
        <w:t>nem viszek én paripát Ithakába, neked hagyom itten:</w:t>
        <w:br/>
        <w:t>büszkélkedj vele eztán is; te a tágterü síknak</w:t>
        <w:br/>
        <w:t>vagy fejedelme, ahol bőven nő lóhere, bükköny,</w:t>
        <w:br/>
        <w:t>búza is éppen elég, tönköly, s vele hószinü árpa.</w:t>
        <w:br/>
        <w:t>Nincs Ithakában elég tág pálya futásra, mező sincs:</w:t>
        <w:br/>
        <w:t>kecskét tart, de a lónevelő föld nincs olyan édes.</w:t>
        <w:br/>
        <w:t>Mert sziget egy se való a lovaknak, nincs legelőjük -</w:t>
        <w:br/>
        <w:t>s ez még annyira sem, mint bármely másik a víz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elmosolyodva felelt harsány Meneláosz,</w:t>
        <w:br/>
        <w:t>megsimogatta szelíd kézzel, szót szólva kimondta:</w:t>
        <w:br/>
        <w:t>„Hogy jó vérből vagy, kedves fiam, az szavaidból</w:t>
        <w:br/>
        <w:t>meglátszik; hát jó - hisz megtehetem -, kicserélem.</w:t>
        <w:br/>
        <w:t>És ama sok kincsből, ami csak hever itt palotámban,</w:t>
        <w:br/>
        <w:t>legbecsesebbet s legszebbet fogom én neked adni:</w:t>
        <w:br/>
        <w:t>szépmívű vegyitővödröt fogok adni: ezüstből</w:t>
        <w:br/>
        <w:t>készült teljesen és az arany beborítja szegélyét;</w:t>
        <w:br/>
        <w:t>Héphaisztosz kezemunkáját. Hős Phaidimosz adta,</w:t>
        <w:br/>
        <w:t>szídoniak fejedelme, mikor palotája fedett be,</w:t>
        <w:br/>
        <w:t>még hazatértemkor nekem; ezt szánom neked, ím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;</w:t>
        <w:br/>
        <w:t>s jöttek a vendégek s a király házába betértek.</w:t>
        <w:br/>
        <w:t>Hajtottak juhokat, vitték be a jóerejű bort;</w:t>
        <w:br/>
        <w:t>és kenyeret küldtek be a szépfátylas feleség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így foglalatoskodtak lakomával a házban,</w:t>
        <w:br/>
        <w:t>és ezalatt Odüszeusz termének előtte a kérők</w:t>
        <w:br/>
        <w:t>dobva korongokat és kelevézt hajigálva mulattak,</w:t>
        <w:br/>
        <w:t>jóldöngölt talajon, nagy dölyffel, akár ezidáig.</w:t>
        <w:br/>
        <w:t>Antinoosz pedig ott ült isteni Eurümakhosszal,</w:t>
        <w:br/>
        <w:t>kérők két vezetője, közöttük a legderekabbak.</w:t>
        <w:br/>
        <w:t>Most pedig ím, Phroniosz fia jött közelükbe, Noémón,</w:t>
        <w:br/>
        <w:t>s Antinooszt szólítva meg, íly kérdő szavakat szólt:</w:t>
        <w:br/>
        <w:t>„Antinoosz, mondd, tudja-e, vagy nem tudja az elménk,</w:t>
        <w:br/>
        <w:t>Télemakhosz mikor ér ide vissza Pülosz fövenyéről?</w:t>
        <w:br/>
        <w:t>Fürge hajómmal ment, s a hajó most kellene újra</w:t>
        <w:br/>
        <w:t>tágastáncterü Élisz iránt átkelni: tizenkét</w:t>
        <w:br/>
        <w:t>kancám ott van s munkabiró öszvérek alattuk</w:t>
        <w:br/>
        <w:t>mind betöretlen: hoznék egyet törni igáb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mind megdöbbentek; nem vélte egyik sem,</w:t>
        <w:br/>
        <w:t>hogy néleuszi Püloszba eredt; hitték, hogy a földjén</w:t>
        <w:br/>
        <w:t>jár valahol, vagy a kondásnál, vagy nézi a nyáját.</w:t>
        <w:br/>
        <w:t>S Eupeithész fia, Antinoosz neki válaszul így szólt:</w:t>
        <w:br/>
        <w:t>„Mondj igazat, mikor indult el, kik voltak az ifjak,</w:t>
        <w:br/>
        <w:t>kik vele mentek? Válogatottak? Vagy csak a bérelt</w:t>
        <w:br/>
        <w:t>emberek és szolgák? Hiszen ezt is végbevihette.</w:t>
        <w:br/>
        <w:t>S mondd nekem azt is el őszintén, hadd tudjam egészen:</w:t>
        <w:br/>
        <w:t>barna hajód elvette-e durván, bár nem akartad,</w:t>
        <w:br/>
        <w:t>vagy pedig átadtad, mintán kérlelt a szavával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eképen szólt Phroniosz fia erre, Noémón:</w:t>
        <w:br/>
        <w:t>„Én adtam neki át; más mit tett volna helyemben?</w:t>
        <w:br/>
        <w:t>hogyha egy íly nemes ifjúnak tele gonddal a lelke</w:t>
        <w:br/>
        <w:t>és úgy kér? Súlyos lett volna nem adni meg ennyit.</w:t>
        <w:br/>
        <w:t>S ifjak, a községből kik utánunk legderekabbak,</w:t>
        <w:br/>
        <w:t>ők voltak követői; s láttam, hogy vezetőjük</w:t>
        <w:br/>
        <w:t>Mentór vagy valamely isten, bizony, éppenolyan volt.</w:t>
        <w:br/>
        <w:t>Ámde csodálom is ezt: itt láttam az isteni Mentórt</w:t>
        <w:br/>
        <w:t>tegnap hajnalidőn, noha véle Püloszba hajózot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azután haza is ment apja lakába;</w:t>
        <w:br/>
        <w:t>s ekkor a két kérőnek dölyfös lelke felindult.</w:t>
        <w:br/>
        <w:t>S ültették le a többieket, szűntetve a versenyt.</w:t>
        <w:br/>
        <w:t>Eupeithész fia, Antinoosz nekik ekkor ekép szólt</w:t>
        <w:br/>
        <w:t>bosszúsan: feketébe borult kebelét iszonyú düh</w:t>
        <w:br/>
        <w:t>duzzasztotta, s olyan volt két szeme, mint lobogó tűz:</w:t>
        <w:br/>
        <w:t>„Jaj bizony, itt nagy művet vittek végbe kevélyen:</w:t>
        <w:br/>
        <w:t>Télemakhosznak ez útját, bár véltük, sose lesz meg.</w:t>
        <w:br/>
        <w:t>Lám, az a gyerkőc íly sokak ellen azértis elindult,</w:t>
        <w:br/>
        <w:t>s bárkát vitt, meg a legderekabb követőket a népből.</w:t>
        <w:br/>
        <w:t>S majd gonoszabbakat is megtesz még; bárcsak a nagy Zeusz</w:t>
        <w:br/>
        <w:t>pusztitaná el az ő erejét, mielőtt fölserdül.</w:t>
        <w:br/>
        <w:t>Most hát fürge hajót kérek, húsz társsal, az útra,</w:t>
        <w:br/>
        <w:t>hogy neki csapdát állítsak, s jöttére vigyázzak</w:t>
        <w:br/>
        <w:t>jól, meredek-kövecses Szamosz és Ithaké szorosában;</w:t>
        <w:br/>
        <w:t>hogy keserű legyen apjáért tett tengeri út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a szavát dícsérték, mind helyeselték;</w:t>
        <w:br/>
        <w:t>majd fölemelkedtek s Odüszeusz házába ered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maradott hosszan már Pénelopé se tudatlan</w:t>
        <w:br/>
        <w:t>arról, míly tervet főztek ki szivükben a kérők:</w:t>
        <w:br/>
        <w:t>mert elmondta Medón hiradó, ki az udvar előtt állt</w:t>
        <w:br/>
        <w:t>s meghallotta, amint odabenn tervük szövögették.</w:t>
        <w:br/>
        <w:t>S ment be a házba, hogy azt hírülvigye Pénelopénak.</w:t>
        <w:br/>
        <w:t>S még a küszöbnél járt, mikor így szólt Pénelopeia:</w:t>
        <w:br/>
        <w:t>„Hírnök, a büszkeszivű kérők teveled mit üzennek?</w:t>
        <w:br/>
        <w:t>Tán, hogy szolgálói az isteni hős Odüszeusznak</w:t>
        <w:br/>
        <w:t>munkájuk hagyják, s ahelyett lakomájukat adják?</w:t>
        <w:br/>
        <w:t>Bárcsak, míg kérnek, míg innen messze se térnek,</w:t>
        <w:br/>
        <w:t>most ennék az utolsó és végső lakomájuk.</w:t>
        <w:br/>
        <w:t>Sűrün e házba sereglők, kik nyírjátok örökké</w:t>
        <w:br/>
        <w:t>bölcseszü Télemakhosz vagyonát: hát tán sose mondták</w:t>
        <w:br/>
        <w:t>még az apáitok egykor nektek, kisgyerekeknek,</w:t>
        <w:br/>
        <w:t>hogy hozzájuk Odüsszeusz, míg itt élt, milyen is volt?</w:t>
        <w:br/>
        <w:t>Senkit a népből meg nem bántott, rossz szava sem volt</w:t>
        <w:br/>
        <w:t>senkihez itt, pedig így szokták a dicső fejedelmek:</w:t>
        <w:br/>
        <w:t>van kit gyűlölnek s van akit kedvelnek a nép közt.</w:t>
        <w:br/>
        <w:t>Ő bizony itt gonoszat sohasem tett senkifiával;</w:t>
        <w:br/>
        <w:t>míg ti gyalázatosat míveltek, a lelketek is rossz,</w:t>
        <w:br/>
        <w:t>látszik: a jótettért sosem ébred benne a hál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Medón, az okosszavu hírnök:</w:t>
        <w:br/>
        <w:t>„Úrnőm, bárcsak a leggonoszabb ez volna a bajban.</w:t>
        <w:br/>
        <w:t>Csakhogy még sokkal többet s iszonyúbbat akarnak</w:t>
        <w:br/>
        <w:t>tenni a kérőid, mire őket Zeusz ne segítse.</w:t>
        <w:br/>
        <w:t>Télemakhoszt el akarják veszteni ők hegyes érccel,</w:t>
        <w:br/>
        <w:t>majd amikor hazatér, mert apja felől tudakozni</w:t>
        <w:br/>
        <w:t>ment szenföldü Püloszba s az isteni spártai föld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annak a térde s a kedves szíve elernyedt,</w:t>
        <w:br/>
        <w:t>és szavakat hosszan nem lelt, de a két szeme könnyel</w:t>
        <w:br/>
        <w:t>telt meg teljesen és elakadt zengőszavu hangja.</w:t>
        <w:br/>
        <w:t>Végülis így szólott, későn így adta a választ:</w:t>
        <w:br/>
        <w:t>„Miért kelt útra fiam, hírnök? Gyorsröptü hajókra</w:t>
        <w:br/>
        <w:t>szállnia nem kellett, mik a tág tenger paripái,</w:t>
        <w:br/>
        <w:t>férfiakat szolgálva, s a nedves tért szelik által.</w:t>
        <w:br/>
        <w:t>Tán csak azért, hogy még neve is pusztuljon a földről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Medón, az okosszavu hírnök:</w:t>
        <w:br/>
        <w:t>„Nem tudom én, hogy egy isten serkentett-e, vagy tán</w:t>
        <w:br/>
        <w:t>lelke kivánta Püloszba kiküldeni, hogy tudakolja</w:t>
        <w:br/>
        <w:t>apjának hazatértét, vagy hogy a vége milyen vol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Odüszeusz házán át ment el a hírnök.</w:t>
        <w:br/>
        <w:t>Pénelopét pedig elboritotta a lélekölő kín,</w:t>
        <w:br/>
        <w:t>számos széke közül nem bírt egyikre sem ülni,</w:t>
        <w:br/>
        <w:t>sokdiszü hálóterme előtt odaült a küszöbre</w:t>
        <w:br/>
        <w:t>s ott zokogott keserűn. Körülötte jajongtak a lányok,</w:t>
        <w:br/>
        <w:t>mind az egész ház szolgálóinak ifja, öregje.</w:t>
        <w:br/>
        <w:t>S köztük erős zokogással ekép szólt Pénelopeia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im, bizony énnekem oly sok bánatot osztott</w:t>
        <w:br/>
        <w:t>Zeusz, mint egynek sem, ki velem született, nevelődött:</w:t>
        <w:br/>
        <w:t>hisz legelőször is elveszitettem oroszlánszívű</w:t>
        <w:br/>
        <w:t>hős uramat, ki olyan sok erénnyel tűnt ki a nép közt,</w:t>
        <w:br/>
        <w:t>roppant híre pedig Hellásztól Argoszig ért el;</w:t>
        <w:br/>
        <w:t>s most édes fiamat hurcolta el innen a szélvész</w:t>
        <w:br/>
        <w:t>termemből csúnyán, s nem tudtam róla, hogy elmegy.</w:t>
        <w:br/>
        <w:t>Hát nyomorultak, nem volt köztetek egy se, ki engem</w:t>
        <w:br/>
        <w:t>fölvert volna az ágyamról, noha tudta, mi készül,</w:t>
        <w:br/>
        <w:t>míg fiam útban volt amaz éjszinü görbe hajóhoz.</w:t>
        <w:br/>
        <w:t>Hisz csak tudtam volna meg én, hogy készül utazni,</w:t>
        <w:br/>
        <w:t>itthon volna ma is, bármint sietett is az útra,</w:t>
        <w:br/>
        <w:t>vagy ment volna, de engem holtan hagyva a házban.</w:t>
        <w:br/>
        <w:t>Hívja a vén Dolioszt egyiktek azonnal elémbe,</w:t>
        <w:br/>
        <w:t>szolgámat, kit az édesapám jöttömkor adott még,</w:t>
        <w:br/>
        <w:t>és aki sűrűfájú kertemet őrzi: siessen,</w:t>
        <w:br/>
        <w:t>s Láertész mellé odaülve beszélje el ezt mind,</w:t>
        <w:br/>
        <w:t>hátha az agg valamely tervet tud szőni szivében,</w:t>
        <w:br/>
        <w:t>tán kimegy, elpanaszolja a népnek, hogy kik akarják</w:t>
        <w:br/>
        <w:t>meggyilkolni az ő, meg a hős Odüszeusz fiusarj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urükleia, a kedves dajka ekép szólt:</w:t>
        <w:br/>
        <w:t>„Édes lányom, akár ölj meg, ha akarsz, gonosz érccel,</w:t>
        <w:br/>
        <w:t>vagy tűrj meg termedben: a szót nem rejtem előled.</w:t>
        <w:br/>
        <w:t>Én bizony ezt mind tudtam, s készítettem, amit kért:</w:t>
        <w:br/>
        <w:t>édes bort s kenyeret; de nagy esküt vett ki belőlem,</w:t>
        <w:br/>
        <w:t>hogy teneked nem szólok, amíg nem telt le tizenkét</w:t>
        <w:br/>
        <w:t>nap, vagy vágyva reá, meg nem hallod, hogy elindult,</w:t>
        <w:br/>
        <w:t>arcod szép bőrét zokogással hogy ne gyötörjed.</w:t>
        <w:br/>
        <w:t>Inkább végy fürdőt, ölts ünnepi tiszta ruhákat,</w:t>
        <w:br/>
        <w:t>s szolgálóiddal fölső házadba vonulva,</w:t>
        <w:br/>
        <w:t>pajzsos Zeusz atya lányához, Pallaszhoz imádkozz:</w:t>
        <w:br/>
        <w:t>ő azután fiadat kisegíti akár a halálból.</w:t>
        <w:br/>
        <w:t>S bajjal a bajbaborult öreget ne busítsd; sose hinném,</w:t>
        <w:br/>
        <w:t>hogy végkép meggyűlölték Arkeisziadésznak</w:t>
        <w:br/>
        <w:t>nemzetségét isteneink; lesz még, aki úrként</w:t>
        <w:br/>
        <w:t>bírja magastetejű házát s kint dús legelői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elcsititotta jaját, szűntette a könnyét.</w:t>
        <w:br/>
        <w:t>Ő meg fürdőt vett és öltvén tiszta ruhákat,</w:t>
        <w:br/>
        <w:t>ment föl a fölső házba, a szolgálók vele mentek;</w:t>
        <w:br/>
        <w:t>ott a kosárba darát készítve be, kérte Athénét:</w:t>
        <w:br/>
        <w:t>„Hallgasd meg szavamat, pajzsos Zeusz gyermeke, Győztes,</w:t>
        <w:br/>
        <w:t>bármikor is ha a termeiben leleményes Odüsszeusz</w:t>
        <w:br/>
        <w:t>néked ökör vagy kos hájas combját sütögette,</w:t>
        <w:br/>
        <w:t>emlékezz most rá és drága fiam szabadítsd meg,</w:t>
        <w:br/>
        <w:t>és a gonosz, dölyfös kérőket tőle elűzz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s fölsírt; az imáját meghallgatta az úrnő.</w:t>
        <w:br/>
        <w:t>Lent meg, az árnyas termek ölén zsivajogtak a kérők;</w:t>
        <w:br/>
        <w:t>s egyik a fennhéjázó ifjak közt imigyen szólt:</w:t>
        <w:br/>
        <w:t>„Választ már közülünk a sokatkért büszke királynő</w:t>
        <w:br/>
        <w:t>férjet, s még nem sejti, milyen vész vár a fiá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, de bizony nem tudták, hogy mi esett meg.</w:t>
        <w:br/>
        <w:t>Antinoosz pedig így szólt köztük szónoki szóval:</w:t>
        <w:br/>
        <w:t>„Esztelenek, hagyjátok a dölyfös, büszke beszédet,</w:t>
        <w:br/>
        <w:t>mert még lesz, aki hallja s a hírt elmondja a házban.</w:t>
        <w:br/>
        <w:t>Induljunk inkább s csendben végezzük e tervet,</w:t>
        <w:br/>
        <w:t>mindegyikünk szívének amely most ennyire tetszi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majd kiszemelt húsz férfit, a legderekabbat,</w:t>
        <w:br/>
        <w:t>s már indultak a tengerpartra a fürge hajóhoz.</w:t>
        <w:br/>
        <w:t>És a hajót legelőször a mélyebb vízbe kivonták,</w:t>
        <w:br/>
        <w:t>árbocot és vásznat raktak föl a barna hajóra,</w:t>
        <w:br/>
        <w:t>és evezőket is illesztettek a szíjkarikákba,</w:t>
        <w:br/>
        <w:t>mindet rendje szerint, fölvonva a tiszta vitorlát;</w:t>
        <w:br/>
        <w:t>fegyvert hoztak a dölyfös szolgák mindegyiküknek.</w:t>
        <w:br/>
        <w:t>És a hajónehezéket a vízbe kivetve, kiléptek;</w:t>
        <w:br/>
        <w:t>majd vacsorát ettek s várták, hogy jőjjön az es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ben a fölsőházban okosszivü Pénelopeia</w:t>
        <w:br/>
        <w:t>már étlen-szomjan lefeküdt, nem evett, nem ivott, csak</w:t>
        <w:br/>
        <w:t>hányta-vetette, derék fia megmenekűl-e a vészből,</w:t>
        <w:br/>
        <w:t>vagy leigáztatik-é a kevély kérők keze által.</w:t>
        <w:br/>
        <w:t>Mint ahogyan töpreng az oroszlán férfisereg közt,</w:t>
        <w:br/>
        <w:t>félve, mikor cselesen közelednek, s szűkül a gyűrű,</w:t>
        <w:br/>
        <w:t>íly sürü gondolatok közt lelte a mézizü álom:</w:t>
        <w:br/>
        <w:t>szunnyadt hátrahajolva, elernyedt minden izéb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az istennő mást gondolt, Pallasz Athéné.</w:t>
        <w:br/>
        <w:t>Képmást készített, ráadta egy asszony alakját:</w:t>
        <w:br/>
        <w:t>Iphthímé volt ez, hősszívű Íkariosznak</w:t>
        <w:br/>
        <w:t>lánya, kit Eumélosz vett el, s hazavitte Pheraiba.</w:t>
        <w:br/>
        <w:t>S bajnok Odüsszeusz házához küldötte a képmást,</w:t>
        <w:br/>
        <w:t>hogy föllelje a sírva jajongó Pénelopeiát,</w:t>
        <w:br/>
        <w:t>s megszűntesse a sírását, könnyes zokogását.</w:t>
        <w:br/>
        <w:t>Hálójába retesz szíjánál szállt be az ajtón,</w:t>
        <w:br/>
        <w:t>és odaállt a fejéhez, s hozzá íly szavakat szólt:</w:t>
        <w:br/>
        <w:t>„Alszol, Pénelopé, s búsul kedves szived egyre.</w:t>
        <w:br/>
        <w:t>Csakhogy a gondtalan-életü istenek azt sose hagyják,</w:t>
        <w:br/>
        <w:t>hogy sírj és keseregj, mert visszakerül fiad ismét:</w:t>
        <w:br/>
        <w:t>mert hisz nem tartják vétkesnek az égilakók ő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,</w:t>
        <w:br/>
        <w:t>édes szunnyadozása alatt, álmok kapujában:</w:t>
        <w:br/>
        <w:t>„Drágam hugom, mért jöttél el? Hisz látogatóba</w:t>
        <w:br/>
        <w:t>nem jártál ezelőtt, mert messze van innen a házad.</w:t>
        <w:br/>
        <w:t>S azt akarod, hogy szűntessem meg a sűrü siralmat</w:t>
        <w:br/>
        <w:t>s bánkódást, mely a szívem, a lelkem nyugtalanítja.</w:t>
        <w:br/>
        <w:t>Hisz legelőször is elveszitettem oroszlánszívű</w:t>
        <w:br/>
        <w:t>hős uramat, ki olyan sok erénnyel tűnt ki a nép közt,</w:t>
        <w:br/>
        <w:t>roppant híre pedig Hellásztól Argoszig ért el;</w:t>
        <w:br/>
        <w:t>s most szeretett fiam is tovasiklott görbe hajóval</w:t>
        <w:br/>
        <w:t>balgán, mert sem a tett, sem a szó még nem tudománya.</w:t>
        <w:br/>
        <w:t>Gyermekemért férjemnél is jobban zokogok még:</w:t>
        <w:br/>
        <w:t>reszketek érte nagyon, s aggódom, hogy baja támad</w:t>
        <w:br/>
        <w:t>ott, ahová megy, a népek közt, vagy a tengeri úton:</w:t>
        <w:br/>
        <w:t>mert sok a rosszakarója, ki cselt sző és meg akarja</w:t>
        <w:br/>
        <w:t>ölni előbb, mintsem hazaérne az itthoni föld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a homályos képmás:</w:t>
        <w:br/>
        <w:t>„Bátorság, sose félj a szived mélyén ily erősen:</w:t>
        <w:br/>
        <w:t>mert aki őt kíséri, olyan, hogy más is esengne</w:t>
        <w:br/>
        <w:t>érte s az oltalmáért, mert van is arra hatalma:</w:t>
        <w:br/>
        <w:t>Pallasz Athénaié, aki téged szán nyavalyádban;</w:t>
        <w:br/>
        <w:t>ő küldött ide engem is, ezt elmondani nék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Hogyha te isten vagy, s istennek szózata küldött,</w:t>
        <w:br/>
        <w:t>kérlek, szólj ama balsorsúról is nekem akkor,</w:t>
        <w:br/>
        <w:t>él-e a földön még és látja a nap ragyogását,</w:t>
        <w:br/>
        <w:t>vagy meghalt s ott van Hádész palotája ölében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a homályos képmás:</w:t>
        <w:br/>
        <w:t>„Nem fogok én néked szakadatlan szólani róla,</w:t>
        <w:br/>
        <w:t>él-e avagy meghalt: kár mondani szélbevesző szó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 retesz mellett surrant ki a szíj közelében,</w:t>
        <w:br/>
        <w:t>szélbe szaladt szélként. Fölocsúdott álma öléből</w:t>
        <w:br/>
        <w:t>Íkariosz szép lánya: s a kedves szíve meleg lett,</w:t>
        <w:br/>
        <w:t>mert igaz álomkép szállt hozzá, éji fejéskor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ben a kérők már kihajóztak a nedves utakra,</w:t>
        <w:br/>
        <w:t>tervezgették Télemakhosz meredek veszedelmét.</w:t>
        <w:br/>
        <w:t>Van bizonyos sziklás sziget ott, a habok közepében,</w:t>
        <w:br/>
        <w:t>sziklásföldü Szamosz s Ithaké közt épp feleúton,</w:t>
        <w:br/>
        <w:t>Aszterisz - így hívják, nem nagy: jó öblei vannak</w:t>
        <w:br/>
        <w:t>kétoldalt; itt vártak lesben rá az akhájok.</w:t>
      </w:r>
    </w:p>
    <w:p>
      <w:pPr>
        <w:pStyle w:val="Normal"/>
        <w:rPr>
          <w:rFonts w:ascii="Times New Roman CE" w:hAnsi="Times New Roman CE" w:eastAsia="Times New Roman CE" w:cs="Times New Roman CE"/>
          <w:sz w:val="8"/>
          <w:szCs w:val="8"/>
          <w:lang w:val="hu-HU"/>
        </w:rPr>
      </w:pPr>
      <w:r>
        <w:rPr>
          <w:rFonts w:eastAsia="Times New Roman CE" w:cs="Times New Roman CE" w:ascii="Times New Roman CE" w:hAnsi="Times New Roman CE"/>
          <w:sz w:val="8"/>
          <w:szCs w:val="8"/>
          <w:lang w:val="hu-HU"/>
        </w:rPr>
      </w:r>
    </w:p>
    <w:p>
      <w:pPr>
        <w:pStyle w:val="Heading1"/>
        <w:rPr/>
      </w:pPr>
      <w:r>
        <w:rPr/>
        <w:t>ÖTÖDIK ÉNEK</w:t>
      </w:r>
    </w:p>
    <w:p>
      <w:pPr>
        <w:pStyle w:val="Heading2"/>
        <w:rPr/>
      </w:pPr>
      <w:r>
        <w:rPr/>
        <w:t>ODÜSSZEUSZ TUTAJA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ósz, ágyáról, gyönyörű Títhónosza mellől</w:t>
        <w:br/>
        <w:t>fölserkent, fényt hozni az égi- s a földilakóknak;</w:t>
        <w:br/>
        <w:t>ekkoron ültek ülésbe az istenek, és a körükben</w:t>
        <w:br/>
        <w:t>fennendörgő Zeusz, akinek legtöbb a hatalma.</w:t>
        <w:br/>
        <w:t>Köztük Athéna sorolta Odüsszeusz sok nyavalyáját,</w:t>
        <w:br/>
        <w:t>róla beszélt, mert bánta, hogy ott van a nimfa lakában:</w:t>
        <w:br/>
        <w:t>„Zeusz atya, és boldog, sosemúló égilakók mind,</w:t>
        <w:br/>
        <w:t>már ne legyen soha jóakaró, nyájas se, szelíd se</w:t>
        <w:br/>
        <w:t>egy jogaras vezető se, ne tudja szivében a törvényt;</w:t>
        <w:br/>
        <w:t>csak legyen indulatos mindég, gonoszul cselekedjék;</w:t>
        <w:br/>
        <w:t>mert ki sem emlékszik már isteni jó Odüszeuszra</w:t>
        <w:br/>
        <w:t>népe között, ahol úgy volt úr, mint jószivü apjuk.</w:t>
        <w:br/>
        <w:t>Egy szigeten fekszik s iszonyú nagy kínok emésztik,</w:t>
        <w:br/>
        <w:t>messze, Kalüpszó nimfa lakában; a nimfa erővel</w:t>
        <w:br/>
        <w:t>tartóztatja, s ezért nem tud hazaérni honába:</w:t>
        <w:br/>
        <w:t>mert hisz nincs neki jóevezős bárkája, se társa,</w:t>
        <w:br/>
        <w:t>hogy hazajuttatnák a vizeknek tágterü hátán;</w:t>
        <w:br/>
        <w:t>s most meg akarják ölni fiát is, a hőnszeretettet,</w:t>
        <w:br/>
        <w:t>majd amikor hazatér, aki apja felől tudakozni</w:t>
        <w:br/>
        <w:t>ment szentföldü Püloszba s az isteni spártai föld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fellegtorlaszoló Zeusz válaszul így szólt:</w:t>
        <w:br/>
        <w:t>„Lányom, ugyan míly szó szökkent ki fogad keritésén.</w:t>
        <w:br/>
        <w:t>Nem te magad tervelted el ennek a gondolatát, hogy</w:t>
        <w:br/>
        <w:t>rajtuk majd Odüszeusz hazatérve megállja a bosszút?</w:t>
        <w:br/>
        <w:t>S Télemakhoszt te vezesd okos ésszel, hisz van erőd rá,</w:t>
        <w:br/>
        <w:t>hogy sértetlenül érjen el újra az otthoni földre,</w:t>
        <w:br/>
        <w:t>és a hiába kiszállt kérők hada visszahajózzé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ekép szólt Hermeiászhoz, drága fiához:</w:t>
        <w:br/>
        <w:t>„Hermész, hisz te amúgyis mindenben követünk vagy,</w:t>
        <w:br/>
        <w:t>mondd meg a szépfonatú nimfának: biztos a döntés,</w:t>
        <w:br/>
        <w:t>tűrőlelkü Odüsszeusz már haza kell hogy eredjen</w:t>
        <w:br/>
        <w:t>és isten ne kisérje, halandó földilakó se,</w:t>
        <w:br/>
        <w:t>ám sokeresztékes tutajon bajlódva bolyongjon</w:t>
        <w:br/>
        <w:t>és huszadik nap a sűrü-rögű Szkheriába elérjen,</w:t>
        <w:br/>
        <w:t>phaiákok földjére, kik istenhez közel állnak,</w:t>
        <w:br/>
        <w:t>s majd valamint istent, úgy tisztelik őt a szivükben,</w:t>
        <w:br/>
        <w:t>s elküldik bárkán szeretett földjére honának,</w:t>
        <w:br/>
        <w:t>és adnak neki ércet arannyal, drága ruhát is,</w:t>
        <w:br/>
        <w:t>dúsan, amennyit Trója alól sem hozna Odüsszeusz,</w:t>
        <w:br/>
        <w:t>sértetlen ha a zsákmányból vinné haza részét.</w:t>
        <w:br/>
        <w:t>Mert az a sorsa, hogy így láthassa szeretteit újra,</w:t>
        <w:br/>
        <w:t>s nagytetejű házába kerüljön, az otthoni föld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rgosz megölője, a hírnök, nem maradott rest.</w:t>
        <w:br/>
        <w:t>Mert gyönyörű saruját sebesen talpára csatolta,</w:t>
        <w:br/>
        <w:t>ambrosziás, aranyos saruját, mely a tengeri úton</w:t>
        <w:br/>
        <w:t>és a hatalmas földön vitte a szélfuvalattal.</w:t>
        <w:br/>
        <w:t>Fogta a pálcáját, mellyel megigézi halandók</w:t>
        <w:br/>
        <w:t>közt, akinek csak akarja, szemét, vagy szűnteti álmát:</w:t>
        <w:br/>
        <w:t>ezt markolva röpült tova Argosz erős megölője.</w:t>
        <w:br/>
        <w:t>Píerián áthágva csapott le a vízre a légből:</w:t>
        <w:br/>
        <w:t>s úgy suhogott a habok hegyiben tova, mint a sirály, ha</w:t>
        <w:br/>
        <w:t>által a meddő sós víz sok félelmetes öblén</w:t>
        <w:br/>
        <w:t>halra vadászva, tömött szárnyát megmártja a vízben:</w:t>
        <w:br/>
        <w:t>torlódó habon át ugyanígy utazott tova Hermész.</w:t>
        <w:br/>
        <w:t>Végre midőn odaért már arra a messzi szigetre,</w:t>
        <w:br/>
        <w:t>ott a sötétlila tengerből a mezőre kilépett</w:t>
        <w:br/>
        <w:t>és ment, mígnem a nagy barlanghoz elért, hol a nimfa</w:t>
        <w:br/>
        <w:t>élt, az a szépfonatú; s őt otthon lelte lakában.</w:t>
        <w:br/>
        <w:t>Tűzhelye nagy lánggal lobogott, és szerte szigetjén</w:t>
        <w:br/>
        <w:t>cédrusok és hasadó tujafák jóillata szállott,</w:t>
        <w:br/>
        <w:t>míg égtek; s bent szép hangján danolászva a nimfa</w:t>
        <w:br/>
        <w:t>járt a szövőszéknél és szőtt, vesszője arany volt.</w:t>
        <w:br/>
        <w:t>Kétoldalt viruló erdő állt sűrün a barlang</w:t>
        <w:br/>
        <w:t>mellett, nyárfa meg égerfa s jóillatu ciprus,</w:t>
        <w:br/>
        <w:t>rajta a szárnyaikat táró madarak raja fészkelt,</w:t>
        <w:br/>
        <w:t>ölyvek meg baglyok s közelükben a tengeri varjak,</w:t>
        <w:br/>
        <w:t>nyelvüket öltögetők, mik a víz közelébe sürögnek.</w:t>
        <w:br/>
        <w:t>Mélyölü barlangjának előtte, körül, buja széles</w:t>
        <w:br/>
        <w:t>szőlőtőke virult, gyönyörű fürtök boritották.</w:t>
        <w:br/>
        <w:t>Tisztafehérvizü forrás négy folyt sorban előtte,</w:t>
        <w:br/>
        <w:t>jó közel egymáshoz, s kanyarogva, ez erre, az arra.</w:t>
        <w:br/>
        <w:t>Körben a zsenge mezők violával, petrezselyemmel</w:t>
        <w:br/>
        <w:t>tarkállottak. A nemmúló is, e földre vetődve,</w:t>
        <w:br/>
        <w:t>elbámul s látványa felett örvend a szivében.</w:t>
        <w:br/>
        <w:t>Ott állt meg s ámult Argosz megölője, a hírnök.</w:t>
        <w:br/>
        <w:t>Majd miután mindent megszemlélt lelkes örömmel,</w:t>
        <w:br/>
        <w:t>nyomban a tág barlangba került. Meglátta Kalüpszó,</w:t>
        <w:br/>
        <w:t>isteni úrnő, s el nem tévesztette személyét:</w:t>
        <w:br/>
        <w:t>mert hisz a nemmúló örök istenek ismerik egymást,</w:t>
        <w:br/>
        <w:t>s össze se tévesztik, lakjék bár távol az egyik.</w:t>
        <w:br/>
        <w:t>Csakhogy a nagyszívű Odüszeuszt nem lelte meg ottbenn,</w:t>
        <w:br/>
        <w:t>mert az a víz partján ült és sírt, mint azelőtt is,</w:t>
        <w:br/>
        <w:t>könnyel, sóhajjal, siralommal tépve a lelkét.</w:t>
        <w:br/>
        <w:t>Könnyhullajtva a meddő tengert nézte csak egyre.</w:t>
        <w:br/>
        <w:t>S Hermészt megkérdezte Kalüpszó, isteni úrnő,</w:t>
        <w:br/>
        <w:t>fényes székre leültetvén őt, szép ragyogóra:</w:t>
        <w:br/>
        <w:t>„Mért jöttél, te aranyvesszős Hermész, ide hozzám,</w:t>
        <w:br/>
        <w:t>tisztelt és szeretett? Sose jöttél sűrün idáig.</w:t>
        <w:br/>
        <w:t>Mondd ki, amit gondolsz: megtennem sürget a lelkem;</w:t>
        <w:br/>
        <w:t>teljesitem, ha tudom, s ha a kérés nem lehetetlen.</w:t>
        <w:br/>
        <w:t>Lépj beljebb, hogy ajándékom letehessem eléb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ezt mondta az istennő, s odatette az asztalt,</w:t>
        <w:br/>
        <w:t>ambrosziát tálalt, vegyitette a vérszinü nektárt;</w:t>
        <w:br/>
        <w:t>ekkor evett meg ivott Argosz megölője, a hírnök.</w:t>
        <w:br/>
        <w:t>Majd, hogy evett s lelkét eledellel fölviditotta,</w:t>
        <w:br/>
        <w:t>válaszul akkor eképen szólt szólalva szavakkal:</w:t>
        <w:br/>
        <w:t>„Istennő istent, kérdeztél engem, a választ</w:t>
        <w:br/>
        <w:t>megmondom neked őszintén, hiszen ezt is akartad.</w:t>
        <w:br/>
        <w:t>Zeusz küldött ide engem erővel, bár nem akartam:</w:t>
        <w:br/>
        <w:t>mert ki utaznék át önként íly végtelenül sok</w:t>
        <w:br/>
        <w:t>sós vizen? Emberi város sincs a közelben, amelyből</w:t>
        <w:br/>
        <w:t>áldozatot kapnánk, kitünő, kívánt hekatombát.</w:t>
        <w:br/>
        <w:t>Csakhogy a pajzsos Zeusz elméjét semmilyen isten</w:t>
        <w:br/>
        <w:t>rá nem szedheti, szándékát meg nem hiusítja.</w:t>
        <w:br/>
        <w:t>Mondja, hogy itt él nálad egy ember, a legnyomorultabb</w:t>
        <w:br/>
        <w:t>köztük, akik Priamosz váránál küzdve csatáztak</w:t>
        <w:br/>
        <w:t>hosszu kilenc évig, majd, földúlván, hazatértek</w:t>
        <w:br/>
        <w:t>újra, de közben megsértették Pallasz Athénét,</w:t>
        <w:br/>
        <w:t>az meg bősz szelet ébresztett s vele nagy habok árját.</w:t>
        <w:br/>
        <w:t>És jó társai akkor mind odavesztek a vészben,</w:t>
        <w:br/>
        <w:t>őt pedig erre a partra sodorta a szél meg a hullám.</w:t>
        <w:br/>
        <w:t>Zeusz óhajtja, hogy engedd el mennél hamarabb, mert</w:t>
        <w:br/>
        <w:t>nem kell messze szeretteitől itt vesznie néki,</w:t>
        <w:br/>
        <w:t>ám az a végzete, hogy meglássa szeretteit újra,</w:t>
        <w:br/>
        <w:t>s nagytetejű házába kerüljön, az otthoni föld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dermedt e szavakra Kalüpszó, isteni úrnő,</w:t>
        <w:br/>
        <w:t>és őt megszólítva, ilyen szárnyas szavakat szólt:</w:t>
        <w:br/>
        <w:t>„Szívtelenek vagytok, s minden másnál irigyebbek,</w:t>
        <w:br/>
        <w:t>istenek, és haragusztok az istennőkre, ha nyíltan</w:t>
        <w:br/>
        <w:t>kedves férjjé téve egy embert, ágyba fogadják.</w:t>
        <w:br/>
        <w:t>Így mikor Óríónt kiszemelte magának a Hajnal,</w:t>
        <w:br/>
        <w:t>könnyűéletü istenek, addig mart az irígység,</w:t>
        <w:br/>
        <w:t>míg az aranyszékű szűz Artemisz Ortügiában</w:t>
        <w:br/>
        <w:t>gyöngéd nyílvesszőivel azt le nem ölte az égből.</w:t>
        <w:br/>
        <w:t>S szépfonatú Démétér is mikor Íasziónnal,</w:t>
        <w:br/>
        <w:t>engedvén szive vágyának, szerelembe vegyült el</w:t>
        <w:br/>
        <w:t>háromszor-fölszántott földön, nem maradott Zeusz</w:t>
        <w:br/>
        <w:t>róla tudatlan: elölte fehér villámmal a férfit.</w:t>
        <w:br/>
        <w:t>Most meg tőlem irígylitek, istenek, ezt a halandót.</w:t>
        <w:br/>
        <w:t>Bár én mentettem meg, amint szálfára tapadt volt</w:t>
        <w:br/>
        <w:t>egymaga, mert ragyogó villámmal fürge hajóját</w:t>
        <w:br/>
        <w:t>Zeusz szétszelte, a borszinű víz közepébe szorítva.</w:t>
        <w:br/>
        <w:t>És jó társai akkor mind odavesztek a vészben,</w:t>
        <w:br/>
        <w:t>őt pedig erre a partra sodorta a szél meg a hullám.</w:t>
        <w:br/>
        <w:t>Én láttam szivesen s tápláltam; mondtam is egyre:</w:t>
        <w:br/>
        <w:t>még örökéletüvé teszem és örökös fiatallá.</w:t>
        <w:br/>
        <w:t>Ám miután ama pajzstartó Zeuszt semmilyen isten</w:t>
        <w:br/>
        <w:t>rá nem szedheti, szándékát meg nem hiusítja,</w:t>
        <w:br/>
        <w:t>menjen hát, ha ekép buzdítja, sietteti őt Zeusz,</w:t>
        <w:br/>
        <w:t>meddő sós vizen át; de kiséretet én hogyan adjak?</w:t>
        <w:br/>
        <w:t>hisz nincs jóevezős gályám és embereim sem,</w:t>
        <w:br/>
        <w:t>hogy hazajuttatnák a vizeknek tágterü hátán.</w:t>
        <w:br/>
        <w:t>Ámde tanácsot adok szivesen, sose rejtem előle,</w:t>
        <w:br/>
        <w:t>hogy sértetlenül érjen egészen az otthoni földi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eképen szólt Argosz megölője, a hírnök:</w:t>
        <w:br/>
        <w:t>„Hát csak eresszed el így, és féld Zeusz szörnyü haragját,</w:t>
        <w:br/>
        <w:t>földühösödve nehogy haragudjék rád a jövő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s már szállt is tova Argosz erős megölője;</w:t>
        <w:br/>
        <w:t>s ekkor a nagyszívű Odüszeuszhoz ment el a fennkölt</w:t>
        <w:br/>
        <w:t>nimfa, mivel hallotta, amit Zeusz néki üzent volt.</w:t>
        <w:br/>
        <w:t>Ülve találta a parton: nem száradt soha könnye,</w:t>
        <w:br/>
        <w:t>élete édes tartama így folyt el, hazavágyott</w:t>
        <w:br/>
        <w:t>bánatosan, mert már nem tetszett néki a nimfa.</w:t>
        <w:br/>
        <w:t>Éjeit ott töltötte azonban kényszerüségből,</w:t>
        <w:br/>
        <w:t>mélyölü barlangban, vágy nélkül a vágyakozónál:</w:t>
        <w:br/>
        <w:t>ám napközben a sziklás partfokon ülve kesergett,</w:t>
        <w:br/>
        <w:t>könnyel, sóhajjal, siralommal tépve a lelkét,</w:t>
        <w:br/>
        <w:t>s könnyhullajtva a meddő tengert nézte csak egyre.</w:t>
        <w:br/>
        <w:t>Most odaállt mellé, s ezt mondta az isteni asszony:</w:t>
        <w:br/>
        <w:t>„Gyászsorsú, ne siránkozz itt, ne enyésszen örökké</w:t>
        <w:br/>
        <w:t>életed: én immár téged szivesen hazaküldlek.</w:t>
        <w:br/>
        <w:t>Rajta tehát, dönts nagy szálfákat, vedd a szekercét</w:t>
        <w:br/>
        <w:t>s készíts véle tutajt, magasan padlózd fel a széles</w:t>
        <w:br/>
        <w:t>alkotmányt, hogy a ködbevesző vizen át tovahordjon.</w:t>
        <w:br/>
        <w:t>S én eledelt, vizet, és elegendő vérszinü bort is</w:t>
        <w:br/>
        <w:t>hordok rá, hogy az éhet, a szomjat tőled elűzze,</w:t>
        <w:br/>
        <w:t>és köntöst is adok; szelet is támasztok előre,</w:t>
        <w:br/>
        <w:t>hogy sértetlenül érj el egészen az otthoni földig,</w:t>
        <w:br/>
        <w:t>hogyha az istenek óhajtják, kik az égbe lakoznak,</w:t>
        <w:br/>
        <w:t>s nálam erősebbek tervekben, teljesités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megdermedt a sokattűrt fényes Odüsszeusz,</w:t>
        <w:br/>
        <w:t>és őt megszólítva, ilyen szárnyas szavakat szólt:</w:t>
        <w:br/>
        <w:t>„Más a te szándokod, istennő, nem az én hazatértem,</w:t>
        <w:br/>
        <w:t>hogyha tutajjal akarsz elereszteni tengeri útra,</w:t>
        <w:br/>
        <w:t>szörnyü, keserves mélyvizen át, mit a fürge, arányos</w:t>
        <w:br/>
        <w:t>gálya se szel hamar át, szökdelve az isteni szélben.</w:t>
        <w:br/>
        <w:t>Óhajod ellen ugyan bizony én a tutajra se lépek,</w:t>
        <w:br/>
        <w:t>istennő; ha te nem téssz nékem szörnyü nagy esküt,</w:t>
        <w:br/>
        <w:t>hogy nem tervezel ellenem újabb rettenetes baj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elmosolyodva Kalüpszó, isteni asszony,</w:t>
        <w:br/>
        <w:t>megsimogatta szelíd kézzel, szót szólva kimondta:</w:t>
        <w:br/>
        <w:t>„Lám, be ravasz vagy, nem butaság a te nagy tudományod:</w:t>
        <w:br/>
        <w:t>hogy gondoltad el ezt, amivel szavaimra feleltél!</w:t>
        <w:br/>
        <w:t>Tudja tehát meg a föld a szavam, s odafönt a nagy ég is,</w:t>
        <w:br/>
        <w:t>s vélük a Sztüx mélységbefutó vize is, mely a boldog</w:t>
        <w:br/>
        <w:t>égilakók legfőbb s legszörnyűbb esküvevője,</w:t>
        <w:br/>
        <w:t>hogy nem tervezek ellened újabb rettenetes bajt.</w:t>
        <w:br/>
        <w:t>Ám azt tervezem és mondom, mit hogyha magamnak</w:t>
        <w:br/>
        <w:t>volna ilyen nagy gondom, tudnék adni tanácsul:</w:t>
        <w:br/>
        <w:t>mert méltányos az én elmém is, nemcsak a másé,</w:t>
        <w:br/>
        <w:t>s nincs vasból kebelemben a szívem, tud könyörü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ment is előre azonnal az isteni asszony</w:t>
        <w:br/>
        <w:t>nagysebesen; s Odüszeusz ment véle, követte az istent.</w:t>
        <w:br/>
        <w:t>Ment üreges barlangba az istennő meg a férfi,</w:t>
        <w:br/>
        <w:t>s ez le is ült ama székre, amelyről épp az előbb kelt</w:t>
        <w:br/>
        <w:t>Hermész föl, s odahordta a nimfa a dús eleséget,</w:t>
        <w:br/>
        <w:t>étket-italt, amilyent a halandó emberek esznek;</w:t>
        <w:br/>
        <w:t>ő maga szemközt ült le az isteni hős Odüszeusszal,</w:t>
        <w:br/>
        <w:t>s ambrosziát és nektárt hoztak elébe a lányok.</w:t>
        <w:br/>
        <w:t>S ők kirakott kész étkek után kezüket kivetették.</w:t>
        <w:br/>
        <w:t>És miután gyönyörükre beteltek evéssel, ivással,</w:t>
        <w:br/>
        <w:t>köztük a szót így kezdte Kalüpszó, isteni úrnő:</w:t>
        <w:br/>
        <w:t>„Isteni sarj, Láertiadész, leleményes Odüsszeusz,</w:t>
        <w:br/>
        <w:t>ennyire vágyol már szeretett földjére hazádnak</w:t>
        <w:br/>
        <w:t>menni, azonnal, most? Légy boldog mindazonáltal.</w:t>
        <w:br/>
        <w:t>Hogyha azonban a szíved tudná, mennyi siralmat</w:t>
        <w:br/>
        <w:t>kell még eltűrnöd, mielőtt végkép hazaérnél,</w:t>
        <w:br/>
        <w:t>akkor nem mennél, őriznéd vélem e házat,</w:t>
        <w:br/>
        <w:t>és örökéletüvé lennél, bármennyire vágyol</w:t>
        <w:br/>
        <w:t>látni az asszonyod, őt, akiért sírsz minden időben.</w:t>
        <w:br/>
        <w:t>Nála azonban nem csúnyábbnak lenni dicsekszem:</w:t>
        <w:br/>
        <w:t>termetem és alakom van olyan; de nem is vetekedhet</w:t>
        <w:br/>
        <w:t>földi halandó nő ilyenekben az istennőkk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Úrnőm, istennő, ne neheztelj. Jól tudom én is,</w:t>
        <w:br/>
        <w:t>s biztosan azt, hogy nálad a jóeszü Pénelopeia</w:t>
        <w:br/>
        <w:t>gyarlóbb szépségű és kisebb, hogyha tekintjük:</w:t>
        <w:br/>
        <w:t>földi halandó ő, te örök vagy s meg nem öregszel.</w:t>
        <w:br/>
        <w:t>Ám még így is vágyva kivánom minden időben</w:t>
        <w:br/>
        <w:t>otthonomat s hazatértem napját látni, elérni.</w:t>
        <w:br/>
        <w:t>Hogyha egy isten tör szét újra a borszinü áron,</w:t>
        <w:br/>
        <w:t>elviselem, hisz kíntűrő kebelemben a lelkem:</w:t>
        <w:br/>
        <w:t>mert már jó sokat eltűrtem, s küszködtem elégszer</w:t>
        <w:br/>
        <w:t>tengeren és harcban; hát jőjjön ez is tetejéb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lebukott a nap és eljött a sötétség;</w:t>
        <w:br/>
        <w:t>mentek ketten a mélyüregű barlang zugolyába</w:t>
        <w:br/>
        <w:t>és odabent egymás mellett szerelemnek örül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hogy a rózsásujjú Hajnal kélt ki a ködből,</w:t>
        <w:br/>
        <w:t>hát köpenyét, ingét fölvette azonnal Odüsszeusz,</w:t>
        <w:br/>
        <w:t>tiszta fehér széles leplét fölvette a nimfa,</w:t>
        <w:br/>
        <w:t>könnyűt és kecseset, csípője köré övet öltött,</w:t>
        <w:br/>
        <w:t>szép aranyosmívűt, s fátylat boritott a fejére.</w:t>
        <w:br/>
        <w:t>S így rendezte a hősszívű Odüszeusz hazatértét:</w:t>
        <w:br/>
        <w:t>nagy fejszét nyujtott neki át, markába beillőt,</w:t>
        <w:br/>
        <w:t>kétélűt, ércbőlkészültet, melybe a pompás,</w:t>
        <w:br/>
        <w:t>ékes, olajfából faragott nyél jól beleillett;</w:t>
        <w:br/>
        <w:t>s véle csiszolt bárdot; s már ment is előre az úton</w:t>
        <w:br/>
        <w:t>széle felé a szigetnek, ahol nagy fák magasodtak,</w:t>
        <w:br/>
        <w:t>nyárfa meg éger s égignyúló büszke fenyőfa,</w:t>
        <w:br/>
        <w:t>régi kiszáradt fák, melyek mind könnyeden úsznak.</w:t>
        <w:br/>
        <w:t>És miután odavitte, ahol magasodtak e nagy fák,</w:t>
        <w:br/>
        <w:t>indult vissza a házba Kalüpszó, isteni asszony.</w:t>
        <w:br/>
        <w:t>Ő meg vágta a fát, sebesen végezte a munkát.</w:t>
        <w:br/>
        <w:t>Húsz törzset vágott ki, s a fejszével lefaragta</w:t>
        <w:br/>
        <w:t>ágaikat, legyalulta tudón, csaptatta zsinórral.</w:t>
        <w:br/>
        <w:t>S fúrókat hordott ki Kalüpszó, isteni asszony:</w:t>
        <w:br/>
        <w:t>s ő egymáshoz is illesztette, kifúrva, a fákat,</w:t>
        <w:br/>
        <w:t>s összeerősítette eresztékkel, cövekekkel.</w:t>
        <w:br/>
        <w:t>Mint amilyen szélesre keríti az ács a teherrel</w:t>
        <w:br/>
        <w:t>járó bárka erős derekát, mert érti a dolgát,</w:t>
        <w:br/>
        <w:t>jó tutaját ugyaníly szélesre faragta Odüsszeusz.</w:t>
        <w:br/>
        <w:t>Bordákat tett rá, támasztván sűrü cölöppel,</w:t>
        <w:br/>
        <w:t>végre keresztbe gerendákkal befejezte a munkát.</w:t>
        <w:br/>
        <w:t>Árbocot állított bele és a vitorlarudat, mely</w:t>
        <w:br/>
        <w:t>jól odaillett, és hogy irányíthassa, a kormányt.</w:t>
        <w:br/>
        <w:t>Fűzfonadékkal az oldalait körül is keritette</w:t>
        <w:br/>
        <w:t>oltalmul habok ellen; s lombot szórt a tutajra.</w:t>
        <w:br/>
        <w:t>Vásznakat is hordott ki Kalüpszó, isteni asszony,</w:t>
        <w:br/>
        <w:t>néki, vitorlákhoz: s ezeket jól szabta ki szintén.</w:t>
        <w:br/>
        <w:t>És a vitorlavonó- meg a talpkötelet kifeszítve,</w:t>
        <w:br/>
        <w:t>hengereken tutaját taszitotta az isteni víz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hogy negyedik nap jött, már készen is állt az egész mű;</w:t>
        <w:br/>
        <w:t>s őt ötödön szigetéről már tovaküldte Kalüpszó,</w:t>
        <w:br/>
        <w:t>megfürdette, s adott azután rá illatos öltönyt.</w:t>
        <w:br/>
        <w:t>Két tömlőt helyezett a tutajba az isteni úrnő:</w:t>
        <w:br/>
        <w:t>egy nagyot édesvízzel, a párját éjszinű borral,</w:t>
        <w:br/>
        <w:t>s egy zsákot: tele volt az szívviditó falatokkal.</w:t>
        <w:br/>
        <w:t>Langyos jó szelet is küldött útjára, szelídet.</w:t>
        <w:br/>
        <w:t>Vásznait így vígan feszitette ki fényes Odüsszeusz,</w:t>
        <w:br/>
        <w:t>kormány mellé ült, s vezetett, jól értve a módját,</w:t>
        <w:br/>
        <w:t>s míg ott ült, sose hullt le a szemhéjára az álom;</w:t>
        <w:br/>
        <w:t>Pléiaszok fényét, későn lenyugodni Boótészt</w:t>
        <w:br/>
        <w:t>s látta a Medvét is - más néven híva Szekér ez -</w:t>
        <w:br/>
        <w:t>mint forog egyhelyben, míg Óríónt lesi egyre,</w:t>
        <w:br/>
        <w:t>s egymaga nem fürdik meg csak soha Ókeanoszban;</w:t>
        <w:br/>
        <w:t>mert úgy mondta Kalüpszó néki, az isteni úrnő,</w:t>
        <w:br/>
        <w:t>hagyja a balkeze mellett azt, így járja a tengert.</w:t>
        <w:br/>
        <w:t>Tíz és hét napon át siklott tutajával az áron,</w:t>
        <w:br/>
        <w:t>ám azután föltűntek a phaiák nép szigetének</w:t>
        <w:br/>
        <w:t>árnyas csúcsai, hogy közelükbe került a tutajjal:</w:t>
        <w:br/>
        <w:t>mint füge lombja merült föl e föld a köd-ülte vizen fön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az aithiopoktól jött s meglátta Poszeidón</w:t>
        <w:br/>
        <w:t>őt, Szolümosz bércek tetejéről: látta hajózni</w:t>
        <w:br/>
        <w:t>hab hegyiben. S a szivében jobban megharagudva</w:t>
        <w:br/>
        <w:t>megcsóválta fejét, s lelkéhez azonnal ekép szólt:</w:t>
        <w:br/>
        <w:t>„Jaj, be nagyon másként döntöttek az égben Odüsszeusz</w:t>
        <w:br/>
        <w:t>sorsa felől, míg én oda voltam az aithiopoknál:</w:t>
        <w:br/>
        <w:t>íme, a phaiák föld közelébe került, hol a sors már</w:t>
        <w:br/>
        <w:t>őt a bajok szoritó hurkából megszabadítja.</w:t>
        <w:br/>
        <w:t>Ámde kimondom, hogy még addig is éri elég baj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fellegeket gyűjtött, feldúlta a tengert,</w:t>
        <w:br/>
        <w:t>kézbevevén szigonyát, minden viharát kizavarta</w:t>
        <w:br/>
        <w:t>mindenféle szeleknek; a felhőkkel betakarta</w:t>
        <w:br/>
        <w:t>egybe a földeket és vizeket; s éj szállt le az égből.</w:t>
        <w:br/>
        <w:t>Összecsapott a Notosz s Eurosz, s Zephürosz zuhatagja,</w:t>
        <w:br/>
        <w:t>és légszülte, magas habokat hajtó Boreász is.</w:t>
        <w:br/>
        <w:t>Ekkor Odüsszeusz térde s a kedves szíve elernyedt,</w:t>
        <w:br/>
        <w:t>s felsóhajtva, eképen szólt nagylelkü szivéhez:</w:t>
        <w:br/>
        <w:t>„Jaj nekem, én nyomorult! Mi baj ér még végülis engem?</w:t>
        <w:br/>
        <w:t>Félek, mind igaz az, mit az istennő szava jósolt;</w:t>
        <w:br/>
        <w:t>mondta, hogy én a vizen, mielőtt honi földem elérném,</w:t>
        <w:br/>
        <w:t>még betetőzöm a kínjaimat: s ez teljesedik mind.</w:t>
        <w:br/>
        <w:t>Mekkora felhőkkel koszorúzza hatalmas egét Zeusz,</w:t>
        <w:br/>
        <w:t>már földúlta a tengert is rohanó viharával</w:t>
        <w:br/>
        <w:t>mindenféle szeleknek. Kész meredek veszedelmem.</w:t>
        <w:br/>
        <w:t>Háromszor boldog s négyszer minden danaosz, ki</w:t>
        <w:br/>
        <w:t>tágterü Trója alatt hullott el az Átreidákért.</w:t>
        <w:br/>
        <w:t>Estem volna el én, töltöttem volna be sorsom</w:t>
        <w:br/>
        <w:t>aznap, amint legtöbb hegyes érckelevézt hajitottak</w:t>
        <w:br/>
        <w:t>Trója vitézei rám, körülötte a holt Akhileusznak:</w:t>
        <w:br/>
        <w:t>elföldeltek volna, nevem zengnék az akhájok:</w:t>
        <w:br/>
        <w:t>s most nyomorult és csúnya halál zsákmánya leszek cs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pp, mikor egy nagy hullám érte fölülről,</w:t>
        <w:br/>
        <w:t>szörnyü sebes, s a tutajt tovapenderitette az árban.</w:t>
        <w:br/>
        <w:t>Messzezuhant a tutajról most, tovalökve a kormányt,</w:t>
        <w:br/>
        <w:t>mit kézbentartott; s kavarogván szörnyü szelekkel,</w:t>
        <w:br/>
        <w:t>kétfele törte az árbocot épp közepén a vihar, míg</w:t>
        <w:br/>
        <w:t>messze esett be a vízbe a rúd meg a könnyü vitorla.</w:t>
        <w:br/>
        <w:t>Ő maga hosszan a habnak alája került, s a hatalmas</w:t>
        <w:br/>
        <w:t>vízzuhatagbol azonnal elővergődni nem is volt</w:t>
        <w:br/>
        <w:t>képes: ránehezült, mit a nimfa adott, az az öltöny.</w:t>
        <w:br/>
        <w:t>Nagynehezen bukkant csak föl, köpködte a tenger</w:t>
        <w:br/>
        <w:t>sok keserű habját, mely csörgedezett a fejéről.</w:t>
        <w:br/>
        <w:t>Ám a tutajt még így, még kínjai közt se feledte,</w:t>
        <w:br/>
        <w:t>hab hegyiben nekilendülvén elkapta a szélét,</w:t>
        <w:br/>
        <w:t>és közepére leült, a halált s véget kikerülve.</w:t>
        <w:br/>
        <w:t>Azt pedig űzte a szörnyü nagy áradat erre meg arra.</w:t>
        <w:br/>
        <w:t>Mint ha az északi szél ősszel hord sűrü bogáncsot</w:t>
        <w:br/>
        <w:t>végig a pusztán, s összetapadva keringenek a kórók,</w:t>
        <w:br/>
        <w:t>így hányták a tutajt a futó szelek erre meg arra:</w:t>
        <w:br/>
        <w:t>s hol Boreásznak dobta Notosz, hogy kényire hordja,</w:t>
        <w:br/>
        <w:t>hol Zephürosznak az Eurosz, hogy kergesse elő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admosz lánya, a széplábú Ínó odanézett,</w:t>
        <w:br/>
        <w:t>Leukotheé, ki halandó nő volt, emberi-hangú,</w:t>
        <w:br/>
        <w:t>rég, de a sós habokon most isteni tisztelet éri.</w:t>
        <w:br/>
        <w:t>Ez könyörült meg a kínban hányódó Odüszeuszon;</w:t>
        <w:br/>
        <w:t>mint a madár bukkant föl azonnal a tengeri habból,</w:t>
        <w:br/>
        <w:t>és sokeresztékes tutajára fölülve ekép szólt:</w:t>
        <w:br/>
        <w:t>„Gyászsorsú, te, a Földrázó íly szörnyü haraggal</w:t>
        <w:br/>
        <w:t>mért űz, ellened íly sok bajt mért ültet el egyre?</w:t>
        <w:br/>
        <w:t>Csakhogy mégsem emészt el téged, akárhogy akarja;</w:t>
        <w:br/>
        <w:t>tedd csak, amit mondok, mert látom, hogy buta nem vagy:</w:t>
        <w:br/>
        <w:t>vesd le ruháidat itt, tutajod meg bízd a szelekre,</w:t>
        <w:br/>
        <w:t>hordják el; s igyekezz hazatérni, csak ússz a kezeddel</w:t>
        <w:br/>
        <w:t>phaiák földre, ahol sorsod, hogy megmeneküljél.</w:t>
        <w:br/>
        <w:t>Vedd csak ez isteni fátylat, a melled alá kifeszítve</w:t>
        <w:br/>
        <w:t>kössed föl, s nem kell félned kíntól, se haláltól.</w:t>
        <w:br/>
        <w:t>És miután kezeiddel a szárazföldet eléred,</w:t>
        <w:br/>
        <w:t>vesd le magadról újra, s a borszinü vízbe hajítsd be,</w:t>
        <w:br/>
        <w:t>messzire, és közben fordítsad másfele arco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 az istennő, s odaadta a fátylat,</w:t>
        <w:br/>
        <w:t>ő maga visszamerült a magashullámu vizekbe,</w:t>
        <w:br/>
        <w:t>mint a madár; s már elboritotta az éjszinü hullám.</w:t>
        <w:br/>
        <w:t>Töprengett ezután a sokattűrt fényes Odüsszeusz,</w:t>
        <w:br/>
        <w:t>s felsóhajtva eképen szólt nagylelkü szivéhe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j nekem, ellenem itt valamely isten nehogy új cselt</w:t>
        <w:br/>
        <w:t>szőjjön még; ez biztat most a tutajt odahagynom.</w:t>
        <w:br/>
        <w:t>Nem teszem ezt mégsem, mert távol látta szemem még</w:t>
        <w:br/>
        <w:t>innen a földet, ahol, mint mondta, nem ér el a vész már.</w:t>
        <w:br/>
        <w:t>Így teszek inkább, mert ezt látom a leghelyesebbnek:</w:t>
        <w:br/>
        <w:t>míg az eresztékekben a szálfák tartanak együtt,</w:t>
        <w:br/>
        <w:t>addig helytmaradok, s ami kín gyötör, elviselem még;</w:t>
        <w:br/>
        <w:t>ám ha talán tutajom darabokra szakítja a hullám,</w:t>
        <w:br/>
        <w:t>úszni fogok, hiszen úgyse tudok kieszelni különb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íg ezt hányta-vetette a lelkében s a szivében,</w:t>
        <w:br/>
        <w:t>addig a Földrázó nagy hullámot magasított,</w:t>
        <w:br/>
        <w:t>szörnyü, nehéz, dagadóívűt és rázuditotta.</w:t>
        <w:br/>
        <w:t>Mint amidőn az erős szél száraz polyvarakást fú</w:t>
        <w:br/>
        <w:t>szerte, s a szélben a szálak szállanak erre meg arra:</w:t>
        <w:br/>
        <w:t>úgy szétszórta a nagy szálfákat. Csakhogy Odüsszeusz</w:t>
        <w:br/>
        <w:t>egy szálfára hamar fölhágott, meglovagolta,</w:t>
        <w:br/>
        <w:t>és mit az isteni nimfa adott, levetette ruháját.</w:t>
        <w:br/>
        <w:t>Nyomban a melle alá kifeszítve kötözte a fátylat,</w:t>
        <w:br/>
        <w:t>s fejjel előre a vízbe bukott, kezeit kifeszítve,</w:t>
        <w:br/>
        <w:t>hogy sebesen tovaússzon. A Földrázó odanézett,</w:t>
        <w:br/>
        <w:t>megcsóválta fejét, s lelkéhez azonnal ekép szólt:</w:t>
        <w:br/>
        <w:t>„Hát így, sok nyavalyát szenvedve bolyongj a habok közt,</w:t>
        <w:br/>
        <w:t>míg nem jutsz el a Zeusztól táplált emberi néphez,</w:t>
        <w:br/>
        <w:t>s azt hiszem én, még így se fogod bajodat kevese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és megcsapkodta sörényes szép paripáit</w:t>
        <w:br/>
        <w:t>és Aigaiba került, hol híres csarnoka vár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azonban mást gondolt Zeusz lánya, Athéné:</w:t>
        <w:br/>
        <w:t>minden többi fuvallatnak lekötözte az útját,</w:t>
        <w:br/>
        <w:t>s rájuk szólt, hogy szűnjenek és lepihenjenek újra:</w:t>
        <w:br/>
        <w:t>s küldte a gyors Boreászt, megtörte előtte a hullám</w:t>
        <w:br/>
        <w:t>habjait úgy, hogy a jóevezős phaiákokig érjen</w:t>
        <w:br/>
        <w:t>isteni sarj, Odüsszeusz, a halált s a veszélyt kikerülv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éjen s napon át hányódott ekkor a duzzadt</w:t>
        <w:br/>
        <w:t>hab tetején, szive sokszor várta a végveszedelmet.</w:t>
        <w:br/>
        <w:t>Ám hogy a harmadikat meghozta a széphaju Hajnal,</w:t>
        <w:br/>
        <w:t>akkor elült már végre a szél; szélcsendben a hullám</w:t>
        <w:br/>
        <w:t>elsímult: s Odüszeusz meglátta közelben a földet,</w:t>
        <w:br/>
        <w:t>vizsgán nézve, midőn egy nagy hullám fölemelte.</w:t>
        <w:br/>
        <w:t>Mint ahogyan gyerekek megörülnek, látva, hogy éled</w:t>
        <w:br/>
        <w:t>apjuk, akit kórság leterít, nagy kínok emésztik,</w:t>
        <w:br/>
        <w:t>rég sorvad, valamely haragos daimón dühe gyötri,</w:t>
        <w:br/>
        <w:t>s most örömükre az istenek őt kisegítik a bajból,</w:t>
        <w:br/>
        <w:t>úgy megörült Odüszeusz, meglátva a földet, az erdőt,</w:t>
        <w:br/>
        <w:t>s úszott nagysebesen, hogy fölhághasson a partra.</w:t>
        <w:br/>
        <w:t>És mikor annyira volt, ahová még ér a kiáltás,</w:t>
        <w:br/>
        <w:t>meghallotta, amint szirt szélén bömböl a tenger:</w:t>
        <w:br/>
        <w:t>szárazföld fele zúgva rohant a hatalmas hullám,</w:t>
        <w:br/>
        <w:t>szörnyen ömölve, szakadva, s a hab mindent beborított:</w:t>
        <w:br/>
        <w:t>mert nem akadt sem öböl, se hajónak jó menedékhely,</w:t>
        <w:br/>
        <w:t>csak kinyuló meredélyek, szirtek, tengeri sziklák.</w:t>
        <w:br/>
        <w:t>Ekkor Odüsszeusz térde s a kedves szíve elernyedt,</w:t>
        <w:br/>
        <w:t>s fölsóhajtva eképen szólt nagylelkü szivéhez:</w:t>
        <w:br/>
        <w:t>„Jaj nekem, íme reményem sem volt, s hagyta a földet</w:t>
        <w:br/>
        <w:t>látnom Zeusz, átszeltem a roppant mélyvizet is már,</w:t>
        <w:br/>
        <w:t>most pedig itt nincs út kikerülnöm a szürke habokból;</w:t>
        <w:br/>
        <w:t>mert odakint éles sziklák, körülöttük a hullám</w:t>
        <w:br/>
        <w:t>zajlik zúgva, kopár nagy szirtfok fut föl az égre,</w:t>
        <w:br/>
        <w:t>s partig-mély az a víz, nincs hely megvetnem amott sem</w:t>
        <w:br/>
        <w:t>mindkét lábamat és a veszélyből elmenekülnöm;</w:t>
        <w:br/>
        <w:t>csak valahogy még éles szirtre ne csapjon a hullám,</w:t>
        <w:br/>
        <w:t>hogyha kilépek; minden igyekvés kárba megy akkor.</w:t>
        <w:br/>
        <w:t>S rézsút hogyha uszom, part mentén, lesve-keresve</w:t>
        <w:br/>
        <w:t>vízbefutó lejtős partrészt vagy tengeri öblöt,</w:t>
        <w:br/>
        <w:t>félek, rámcsap a szélvész még és messzevisz újra</w:t>
        <w:br/>
        <w:t>át a halas hab háta fölött, míg nyögve kesergek,</w:t>
        <w:br/>
        <w:t>s tán még rám is uszít valamely viziszörnyet az isten,</w:t>
        <w:br/>
        <w:t>mint aminőt eleget táplál neves Amphitríté:</w:t>
        <w:br/>
        <w:t>mert tudom én, a neves Földrázó mennyire gyűlö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íg ezt hányta-vetette a lelkében s a szivében,</w:t>
        <w:br/>
        <w:t>addig a nagy hullám kövecses partfokra sodorta.</w:t>
        <w:br/>
        <w:t>S ekkor a bőre lejön, szétzúzza a szirten a csontját,</w:t>
        <w:br/>
        <w:t>hogyha nem ád jó gondolatot neki Pallasz Athéné:</w:t>
        <w:br/>
        <w:t>lódult s kétkézzel sebesen megfogta a sziklát,</w:t>
        <w:br/>
        <w:t>nyögve tapadt meg azon, míg átment rajta a hullám.</w:t>
        <w:br/>
        <w:t>Így menekült meg tőle; de jött az visszafelé is,</w:t>
        <w:br/>
        <w:t>megcsapta s bevetette megint jó messze a vízbe.</w:t>
        <w:br/>
        <w:t>Mind amidőn polipot húznak kifelé odujából,</w:t>
        <w:br/>
        <w:t>s szívókáira sűrü kavicsdarabok tapadoznak,</w:t>
        <w:br/>
        <w:t>néki a bőre eképen jött le merész tenyeréről,</w:t>
        <w:br/>
        <w:t>szirtre tapadva; s a roppant hullám elboritotta.</w:t>
        <w:br/>
        <w:t>S most a szegény Odüszeusz elpusztul a végzete ellen,</w:t>
        <w:br/>
        <w:t>hogyha nem ad neki jó értelmet Pallasz Athéné.</w:t>
        <w:br/>
        <w:t>Fölbukkanva megint, hogy a hullám part fele zúdult,</w:t>
        <w:br/>
        <w:t>úszni eredt kifelé, rézsút, hogy hátha talál még</w:t>
        <w:br/>
        <w:t>vízbefutó lejtős partrészt vagy tengeri öblöt.</w:t>
        <w:br/>
        <w:t>Majd amidőn úszván egy szépvizü tiszta folyamnak</w:t>
        <w:br/>
        <w:t>torkolatához elért, ezt látta a legkitünőbbnek,</w:t>
        <w:br/>
        <w:t>mert széltől védett volt s nem volt szikla sem arra;</w:t>
        <w:br/>
        <w:t>áramlást érzett, s e fohászt mondotta szivében:</w:t>
        <w:br/>
        <w:t>„Bárki vagy is hallgass meg, uram, könyörögve köszöntlek,</w:t>
        <w:br/>
        <w:t>mélyvízből űzött hozzád fenyegetve Poszeidón.</w:t>
        <w:br/>
        <w:t>Mert tisztelt, s a nagy istenek is becsülik, ki bolyongva</w:t>
        <w:br/>
        <w:t>oltalomért fordul hozzájuk; mint ahogy én most</w:t>
        <w:br/>
        <w:t>térdedhez s a vizedhez elértem, küzdve sokáig.</w:t>
        <w:br/>
        <w:t>Hát könyörülj, uram: esdeklődnek lenni dicsekszem.”</w:t>
        <w:br/>
        <w:t>Szólt; s rohanó folyamát meg is állította az isten</w:t>
        <w:br/>
        <w:t>s hullámát; kisimítva előtte az árt, befogadta</w:t>
        <w:br/>
        <w:t>torkolatába. Kiért, s már csuklott össze a térde</w:t>
        <w:br/>
        <w:t>s izmos két keze; mert a szivét leigázta a tenger.</w:t>
        <w:br/>
        <w:t>Puffadt volt az egész teste, s bugyogott ki a sós víz</w:t>
        <w:br/>
        <w:t>orrán és száján; elakadt lélegzete, hangja,</w:t>
        <w:br/>
        <w:t>és alig élve hevert, szörnyen kimerült a habokban.</w:t>
        <w:br/>
        <w:t>S hogy föllélegzett s megtért kebelébe a lélek,</w:t>
        <w:br/>
        <w:t>akkor az istennő fátylát levetette magáról</w:t>
        <w:br/>
        <w:t>és a folyam sós habba kevert sodrába bedobta;</w:t>
        <w:br/>
        <w:t>azt meg visszafelé ringatta az áradat, így ért</w:t>
        <w:br/>
        <w:t>Ínó drága kezébe hamar. S ő ment el a víztől,</w:t>
        <w:br/>
        <w:t>megcsókolta a gazdag termőföldet a sás közt,</w:t>
        <w:br/>
        <w:t>s fölsóhajtva eképen szólt nagylelkü szivéhez:</w:t>
        <w:br/>
        <w:t>„Jaj nekem, én nyomorult! Mi baj ér még végülis engem?</w:t>
        <w:br/>
        <w:t>Hogyha a víz mellett maradok zord éjjelen által,</w:t>
        <w:br/>
        <w:t>még a gonosz dér tesz majd tönkre s a hajnali harmat,</w:t>
        <w:br/>
        <w:t>mert hiszen úgyis alig lihegek s kimerült a szivem már:</w:t>
        <w:br/>
        <w:t>mert hajnal fele hűvös szellő jár a folyóról.</w:t>
        <w:br/>
        <w:t>És ha a domboldalra megyek, s ott árnyteli erdő</w:t>
        <w:br/>
        <w:t>bokrainak sürüjében elalszom - már ha a fagy meg</w:t>
        <w:br/>
        <w:t>fáradtságom hagy, s rámszállhat a mézizü álom -</w:t>
        <w:br/>
        <w:t>félek, még a vadak zsákmánya, falatja leszek maj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öprengett, s azután ezt látta a leghelyesebbnek:</w:t>
        <w:br/>
        <w:t>ment, s erdőt keresett: föllelte a víz közelében,</w:t>
        <w:br/>
        <w:t>messzire látszott: s ott két fának az ága alá ért,</w:t>
        <w:br/>
        <w:t>egy helyről nőttek: szelid ez, vadolajfa a másik.</w:t>
        <w:br/>
        <w:t>Át nem járta a fúvó szél nedves dühe őket,</w:t>
        <w:br/>
        <w:t>nem nyilazott sugarával a fénylő nap se közéjük,</w:t>
        <w:br/>
        <w:t>rajtuk a záporeső sem járt át: annyira sűrűn</w:t>
        <w:br/>
        <w:t>egybefonódva terültek szét; Odüszeusz odabujt hát</w:t>
        <w:br/>
        <w:t>lombjuk alá. Majd összekotort két drága kezével</w:t>
        <w:br/>
        <w:t>egy széles heverőt; az avarhalom éppen elég volt,</w:t>
        <w:br/>
        <w:t>hogy két embert is, vagy akár hármat betakarjon,</w:t>
        <w:br/>
        <w:t>téli vihar ha szakad, ha akármíly szörnyen is őrjöng.</w:t>
        <w:br/>
        <w:t>Látván ezt, megörült a sokattűrt fényes Odüsszeusz,</w:t>
        <w:br/>
        <w:t>és közepébe feküdt, hullott lombbal takarózva.</w:t>
        <w:br/>
        <w:t>Mint amidőn parazsát a sötét hamuval betakarja,</w:t>
        <w:br/>
        <w:t>messze határszélen, szomszédtól távol, az ember,</w:t>
        <w:br/>
        <w:t>s őrzi a tűz magvát, másutt hogy kérni ne kelljen,</w:t>
        <w:br/>
        <w:t>úgy takarózott lombbal Odüsszeusz. Néki Athéné</w:t>
        <w:br/>
        <w:t>álmot szórt a szemére, hogy az szűntesse azonnal</w:t>
        <w:br/>
        <w:t>nagy kimerültségét, jó szemhéját betakarva.</w:t>
        <w:br/>
      </w:r>
    </w:p>
    <w:p>
      <w:pPr>
        <w:pStyle w:val="Heading1"/>
        <w:spacing w:before="240" w:after="0"/>
        <w:rPr/>
      </w:pPr>
      <w:r>
        <w:rPr/>
        <w:t>HATODIK ÉNEK</w:t>
      </w:r>
    </w:p>
    <w:p>
      <w:pPr>
        <w:pStyle w:val="Heading2"/>
        <w:rPr/>
      </w:pPr>
      <w:r>
        <w:rPr/>
        <w:t>ODÜSSZEUSZ MEGÉRKEZIK A PHAIÁKOKHOZ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12"/>
          <w:szCs w:val="12"/>
          <w:lang w:val="hu-HU"/>
        </w:rPr>
      </w:pPr>
      <w:r>
        <w:rPr>
          <w:rFonts w:eastAsia="Times New Roman CE" w:cs="Times New Roman CE" w:ascii="Times New Roman CE" w:hAnsi="Times New Roman CE"/>
          <w:sz w:val="12"/>
          <w:szCs w:val="12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így szunnyadt ott a sokattűrt fényes Odüsszeusz,</w:t>
        <w:br/>
        <w:t>álom- s fáradtság-nyügözötten; azonban Athéné</w:t>
        <w:br/>
        <w:t>most városba suhant be, a phaiák férfiakéba,</w:t>
        <w:br/>
        <w:t>hajdan akik tágtáncterü nagy Hüpereia öblében</w:t>
        <w:br/>
        <w:t>laktak, s szörnyü kevély vad Küklópsz-nép közelében,</w:t>
        <w:br/>
        <w:t>kik pusztítgatták őket, mert több erejük volt.</w:t>
        <w:br/>
        <w:t>Onnan az isteni Nauszithoosz kivezette a népét,</w:t>
        <w:br/>
        <w:t>búzaevő ember-fajtól távol Szkheriába,</w:t>
        <w:br/>
        <w:t>házakat épített, bástyával övezte a várost,</w:t>
        <w:br/>
        <w:t>templomokat magasított s szétosztotta a szántót.</w:t>
        <w:br/>
        <w:t>Őt leigázta a vég, Hádész házába került már,</w:t>
        <w:br/>
        <w:t>s most a király, kit az ég bölccsé tett, Alkinoosz volt.</w:t>
        <w:br/>
        <w:t>Ennek a háza felé sietett a bagolyszemü Pallasz,</w:t>
        <w:br/>
        <w:t>gondolkodva a hősszívű Odüszeusz hazatértén.</w:t>
        <w:br/>
        <w:t>Ment be a jólfaragott hálóba, amelyben a lányka</w:t>
        <w:br/>
        <w:t>szunnyadt, s mint örök istennő, oly szépalakú volt:</w:t>
        <w:br/>
        <w:t>Nauszikaá, lánysarja a nagyszivü Alkinoosznak,</w:t>
        <w:br/>
        <w:t>s még két szolgaleány, Khariszoktól bájos, a szélső</w:t>
        <w:br/>
        <w:t>két oszlop töviben; s tündöklő ajtaja zárt volt.</w:t>
        <w:br/>
        <w:t>Ő a leány ágyához osont, sebesen, fuvalatként,</w:t>
        <w:br/>
        <w:t>s ott fejtől állt meg, s megszólította szavával,</w:t>
        <w:br/>
        <w:t>tenger büszke hajósa Dümász lányának alakját</w:t>
        <w:br/>
        <w:t>öltve, ki egykoru volt a leánnyal, s drága szivének.</w:t>
        <w:br/>
        <w:t>Ennek alakjában szólt most a bagolyszemü Pallasz:</w:t>
        <w:br/>
        <w:t>„Nauszikaá, mért szült az anyád íly lusta leánynak?</w:t>
        <w:br/>
        <w:t>Elhanyagolva hever tündöklő drága ruhád mind,</w:t>
        <w:br/>
        <w:t>és közeleg lakodalmad, azon szép tiszta ruhát kell</w:t>
        <w:br/>
        <w:t>öltened és adnod majd, kik hazavisznek, azoknak:</w:t>
        <w:br/>
        <w:t>mert hiszen ebből kél a leány jóhíre a nép közt,</w:t>
        <w:br/>
        <w:t>apja is ennek örül, s vele örvend anyja, az úrnő.</w:t>
        <w:br/>
        <w:t>Hát csak eredjünk mosni, amint fölfénylik a hajnal:</w:t>
        <w:br/>
        <w:t>s én nyomodon sietek versengeni, hogy hamarabb légy</w:t>
        <w:br/>
        <w:t>készen véle, hiszen nem léssz te soká hajadon már:</w:t>
        <w:br/>
        <w:t>mert hisz a községből megkérnek a legderekabbak</w:t>
        <w:br/>
        <w:t>minden phaiák közt, honnét a te törzsed is indul.</w:t>
        <w:br/>
        <w:t>Hát korahajnalban buzdítsd neves édesapádat,</w:t>
        <w:br/>
        <w:t>hogy szekeret s öszvéreket adjon fölszereléssel:</w:t>
        <w:br/>
        <w:t>fussanak öltönyeiddel, övekkel, szép takarókkal.</w:t>
        <w:br/>
        <w:t>És magad is helyesebb, ha ekép mégy, nem gyalog indulsz,</w:t>
        <w:br/>
        <w:t>mert a mosógödrök még innen messze feküsz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s ezután elment a bagolyszemü Pallasz Athéné,</w:t>
        <w:br/>
        <w:t>szállt az olümposzi csúcsra: az istenek el nem enyésző</w:t>
        <w:br/>
        <w:t>székhelye az, mondják. Soha szél nem rázza, nem ázik</w:t>
        <w:br/>
        <w:t>záporban, sose hull rá hó, de a szép levegőég</w:t>
        <w:br/>
        <w:t>felhőtlen, s futkároz rajta a tiszta verőfény:</w:t>
        <w:br/>
        <w:t>ott mulatoznak a boldog olümposzi istenek egyre.</w:t>
        <w:br/>
        <w:t>Hát, miután intette a lányt, oda szállt el Athéné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jött is a széptrónszékű Hajnal, s drágaruhájú</w:t>
        <w:br/>
        <w:t>Nauszikaát fölverte: csodálta a lányka az álmot,</w:t>
        <w:br/>
        <w:t>s termeken át indult, a szülőinek is hirüladni:</w:t>
        <w:br/>
        <w:t>jó apjának s anyjának; bent lelte meg őket.</w:t>
        <w:br/>
        <w:t>Anyja a tűzhelynél szolgálólányai közt ült</w:t>
        <w:br/>
        <w:t>s tengeri-bíbor szállal szőtt; apját pedig akkor</w:t>
        <w:br/>
        <w:t>érte, mikor kifelé ment épp, a neves fejedelmek</w:t>
        <w:br/>
        <w:t>gyűlésébe, hová fényes phaiákjai hívták.</w:t>
        <w:br/>
        <w:t>Hát odaállt szeretett apjához a lányka s ekép szólt:</w:t>
        <w:br/>
        <w:t>„Édes apus, szekeret nem akarnál adni ma nékem,</w:t>
        <w:br/>
        <w:t>jókerekűt, magasat, hogy drága ruháim a vízhez</w:t>
        <w:br/>
        <w:t>mosni vigyem, hisz mind szennyes halmokba hevernek?</w:t>
        <w:br/>
        <w:t>Hozzád is, mikor ott a tanácsban döntesz a legfőbb</w:t>
        <w:br/>
        <w:t>embereiddel, az illik, hogy csupa tiszta ruhát hordj.</w:t>
        <w:br/>
        <w:t>Öt kedves fiad is van még palotádnak ölében,</w:t>
        <w:br/>
        <w:t>kettő már házas, de a többi legény a javából,</w:t>
        <w:br/>
        <w:t>s mindig tiszta mosott köpenyegben akar valamennyi</w:t>
        <w:br/>
        <w:t>menni a táncba: s mindevvel gondolni nekem kel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mert szégyelt viruló nászt mondani édes</w:t>
        <w:br/>
        <w:t>apja előtt. De az értett mindent, s válaszul így szólt:</w:t>
        <w:br/>
        <w:t>„Nem tagadom meg tőled az öszvért s mást se, szülöttem.</w:t>
        <w:br/>
        <w:t>Hát csak eredj: majd fölszerelik szekerünket a szolgák,</w:t>
        <w:br/>
        <w:t>jókerekűt, magasat, kast is tesznek tetejéb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parancsot adott, s megtették nyomban a szolgák.</w:t>
        <w:br/>
        <w:t>Jókerekű szekerét ellátták fölszereléssel,</w:t>
        <w:br/>
        <w:t>két öszvért hoztak s a szekérnek elébe befogták;</w:t>
        <w:br/>
        <w:t>fénylő köntöseit terméből hozta a lány is.</w:t>
        <w:br/>
        <w:t>És a ruhát fölrakta gyalult sima szép szekerére;</w:t>
        <w:br/>
        <w:t>majd ládába rakott üditő eleséget az anyja,</w:t>
        <w:br/>
        <w:t>sokfélét, húst tett bele, bort öntött be a kecske-</w:t>
        <w:br/>
        <w:t>tömlőbe; s fölszállt ezalatt a leány a szekérre.</w:t>
        <w:br/>
        <w:t>S még szinarany korsót is adott neki síkos olajjal,</w:t>
        <w:br/>
        <w:t>szolgaleányaival hogy a parton megkenekedjék.</w:t>
        <w:br/>
        <w:t>Az megfogta a fényes gyeplőt, fogta az ostort,</w:t>
        <w:br/>
        <w:t>s indított vele: két öszvér dobogása dübörgött.</w:t>
        <w:br/>
        <w:t>Csörtettek szakadatlan, vitték őt s a ruhákat;</w:t>
        <w:br/>
        <w:t>nem maga ment csak, a szolgaleányok is útnakered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amidőn a folyó gyönyörű sodrához elértek,</w:t>
        <w:br/>
        <w:t>sűrü mosógödrökhöz, ahol szép víz elegendő</w:t>
        <w:br/>
        <w:t>ömlik elő s ki, nagyon szennyest is mosni fehérre,</w:t>
        <w:br/>
        <w:t>akkor a két öszvért a szekérből nyomba kifogták,</w:t>
        <w:br/>
        <w:t>s forgatagoshullámu folyó partjára terelték,</w:t>
        <w:br/>
        <w:t>rágjanak édes jó füveket. Maguk ott a szekérről</w:t>
        <w:br/>
        <w:t>két kézzel hordták a ruhákat az éjszinü vízbe,</w:t>
        <w:br/>
        <w:t>és sebesen vetekedve taposták lent a gödörben.</w:t>
        <w:br/>
        <w:t>És az egész szennyest hogy tiszta fehérre kimosták,</w:t>
        <w:br/>
        <w:t>végül a tengerparton sorban szétteregették</w:t>
        <w:br/>
        <w:t>ott, hol a parti kavics legtisztább lett a haboktól.</w:t>
        <w:br/>
        <w:t>Megfürdöttek, a fényes olajjal megkenekedtek,</w:t>
        <w:br/>
        <w:t>és a folyó partján lakomához láttak utána;</w:t>
        <w:br/>
        <w:t>nap sugarán hagyták száradni a tiszta ruhákat.</w:t>
        <w:br/>
        <w:t>Élvezvén az ebédet a szolgálók s a királylány,</w:t>
        <w:br/>
        <w:t>fátylukat eldobták s labdával játszva mulattak:</w:t>
        <w:br/>
        <w:t>hókaru Nauszikaá vezetett, táncolva daloltak.</w:t>
        <w:br/>
        <w:t>Mint nyilas Artemisz úrnő jár a hegyek meredélyén,</w:t>
        <w:br/>
        <w:t>járja a hosszugerincű Téügetoszt s Erümanthoszt,</w:t>
        <w:br/>
        <w:t>hol vadkanra, szökő szarvasra vadászik örömmel,</w:t>
        <w:br/>
        <w:t>s véle a pajzsos Zeusz lánysarjai, völgybeli nimfák</w:t>
        <w:br/>
        <w:t>játszadozón járnak, s Létó örvend a szivében:</w:t>
        <w:br/>
        <w:t>mert mindannyi közül feje, homloka úgy kimagaslik,</w:t>
        <w:br/>
        <w:t>s könnyen ráismerni, pedig gyönyörű valamennyi:</w:t>
        <w:br/>
        <w:t>szolgálói között így tűnt ki a szép hajadonlány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mde midőn haza kellett már indulnia újra,</w:t>
        <w:br/>
        <w:t>s öszvért is befogott, beredőzte a drága ruhákat,</w:t>
        <w:br/>
        <w:t>akkor mást gondolt a bagolyszemü Pallasz Athéné:</w:t>
        <w:br/>
        <w:t>ébredjen föl már Odüsszeusz és lássa a szép lányt,</w:t>
        <w:br/>
        <w:t>az meg a phaiák városhoz vezetője lehessen.</w:t>
        <w:br/>
        <w:t>Szolgálója felé hajitott labdát a királylány:</w:t>
        <w:br/>
        <w:t>elvétette, s a mély örvénybe zuhant a labda.</w:t>
        <w:br/>
        <w:t>Fölsikitottak a nők: föl is ébredt fényes Odüsszeusz,</w:t>
        <w:br/>
        <w:t>és föl is ült, így töprengett a szivében, eszében:</w:t>
        <w:br/>
        <w:t>„Jaj nekem, újra milyen népek földjére jutottam?</w:t>
        <w:br/>
        <w:t>Dölyfösek-é, vadak-é, törvénnyel mitse törődők,</w:t>
        <w:br/>
        <w:t>vagy vendégszeretők s elméjük féli az istent?</w:t>
        <w:br/>
        <w:t>Mintha leányok hangja sikoltott volna köröttem,</w:t>
        <w:br/>
        <w:t>nimfáké, kik a csúcson laknak, a bérc meredélyén,</w:t>
        <w:br/>
        <w:t>és a folyók forrásainál, s a füves legelőkön.</w:t>
        <w:br/>
        <w:t>Tán szóval szóló népek közelébe kerültem.</w:t>
        <w:br/>
        <w:t>Rajta, magam fogom ezt megtudni s látni szememm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 sürűből már bújt is ki a bajnok Odüsszeusz,</w:t>
        <w:br/>
        <w:t>ágat tört le erős markával a rengeteg erdőn,</w:t>
        <w:br/>
        <w:t>lombosat, ezzel testét fedte, takarta szemérmét.</w:t>
        <w:br/>
        <w:t>Mint a hegyekbennőtt, erejében biztos oroszlán,</w:t>
        <w:br/>
        <w:t>ment, ahogy az megy a szélben, esőben a két szeme fényben</w:t>
        <w:br/>
        <w:t>szikrázik, s ökrökre rohan, vagy a gyönge juhokra,</w:t>
        <w:br/>
        <w:t>vagy szarvasra az erdőn, s arra is űzi a gyomra,</w:t>
        <w:br/>
        <w:t>hogy juhokért az erős aklok közepére berontson:</w:t>
        <w:br/>
        <w:t>így kívánt Odüszeusz szépfürtü szüzek seregébe</w:t>
        <w:br/>
        <w:t>törni ruhátlanul is, mivel ennyire bajba szorongott.</w:t>
        <w:br/>
        <w:t>Rettenetesnek tűnt fel előttük a tengeri habtól</w:t>
        <w:br/>
        <w:t>rútan; szétrebbenve futottak a parti fokokhoz.</w:t>
        <w:br/>
        <w:t>Csak maga Nauszikaá várt; mert szívébe Athéné</w:t>
        <w:br/>
        <w:t>merszet tett és tagjaiból kiemelte a félést.</w:t>
        <w:br/>
        <w:t>Szembe tekintve csak állt; Odüszeusz meg hányta-vetette:</w:t>
        <w:br/>
        <w:t>átkulcsolja-e térdeit, úgy könyörögjön a lányhoz,</w:t>
        <w:br/>
        <w:t>vagy csak a távolból, hízelgő szókkal, esengjen,</w:t>
        <w:br/>
        <w:t>hogy városba vezetné tán és adna ruhát rá.</w:t>
        <w:br/>
        <w:t>Így töprengett és úgy látta, hogy ez helyesebb lesz:</w:t>
        <w:br/>
        <w:t>távolból fog csak hízelgő szókkal esengni,</w:t>
        <w:br/>
        <w:t>hogy haragos ne legyen, ha a térdét illeti kézzel.</w:t>
        <w:br/>
        <w:t>Édesen és ravaszul hát hozzá nyomban ekép szólt:</w:t>
        <w:br/>
        <w:t>„Úrnőm, esdekelek; ki vagy? isten? földi halandó?</w:t>
        <w:br/>
        <w:t>Hogyha te istennő vagy, a tágterü égbe lakók közt -</w:t>
        <w:br/>
        <w:t>Zeusz atya gyermeke: Artemisz az, kihez én a leginkább</w:t>
        <w:br/>
        <w:t>tartalak arca hasonlónak, termetre s alakra;</w:t>
        <w:br/>
        <w:t>és ha halandó vagy, ki a földön tartja lakását,</w:t>
        <w:br/>
        <w:t>boldog apád háromszor, anyád is boldog, az úrnő,</w:t>
        <w:br/>
        <w:t>és testvéreid is háromszor: bennük a lélek</w:t>
        <w:br/>
        <w:t>örvendezve repes bizonyára örökre miattad,</w:t>
        <w:br/>
        <w:t>táncbavegyülni ha látnak ilyen szép tiszta virágot.</w:t>
        <w:br/>
        <w:t>Ámde legáldottabb a szivében mindegyikük közt</w:t>
        <w:br/>
        <w:t>az, ki ajándékkal megnyer s házába vezet majd.</w:t>
        <w:br/>
        <w:t>Mert sohasem láttam még íly szép földi halandót,</w:t>
        <w:br/>
        <w:t>sem férfit, sem nőt: ha tekintlek, a bámulat elfog.</w:t>
        <w:br/>
        <w:t>Egykor Déloszban, nagy Apollón oltáránál</w:t>
        <w:br/>
        <w:t>láttam ily ifju, magasbaszökő pálmának a törzsét:</w:t>
        <w:br/>
        <w:t>mert ott is jártam, sok nép követett amaz úton,</w:t>
        <w:br/>
        <w:t>melyen olyan sok csúf nyomorúság várakozott rám.</w:t>
        <w:br/>
        <w:t>Hát mikor azt láttam, bámultam ekép a szivemben</w:t>
        <w:br/>
        <w:t>hosszan, mert oly szálfa a földről még sose szökkent,</w:t>
        <w:br/>
        <w:t>mint téged bámulva csodállak, s félek erősen</w:t>
        <w:br/>
        <w:t>térdedet átkulcsolni; nehéz bú súlya szakadt rám.</w:t>
        <w:br/>
        <w:t>Tegnap, húsz nap után, sikerült kikerülnöm a borszín</w:t>
        <w:br/>
        <w:t>vízből: eddig a hullám és rohanó vihar űzött</w:t>
        <w:br/>
        <w:t>Ógügié szigetéről. Most idedobva a daimón</w:t>
        <w:br/>
        <w:t>tán valamely új bajba kever; mert nem hiszem ám, hogy</w:t>
        <w:br/>
        <w:t>végeszakad, még sok bajt mérnek az istenek énrám.</w:t>
        <w:br/>
        <w:t>Hát könyörülj, úrnőm: mert hozzád jöttem először</w:t>
        <w:br/>
        <w:t>annyi keserves kínom után, nem is ismerek embert</w:t>
        <w:br/>
        <w:t>egyet sem, kik e várost lakják, ezt a vidéket.</w:t>
        <w:br/>
        <w:t>Rajta, mutasd az utat, valamely rossz rongyot is adj rám,</w:t>
        <w:br/>
        <w:t>tán hoztál a ruhák számára magaddal ilyesmit.</w:t>
        <w:br/>
        <w:t>S néked az istenek adják meg mindazt, mire vágyol,</w:t>
        <w:br/>
        <w:t>férjet s háztartást, s hozzá gyönyörű egyetértést:</w:t>
        <w:br/>
        <w:t>mert hiszen annál nincs soha szebb és nincs derekabb sem,</w:t>
        <w:br/>
        <w:t>mint mikor egymást értő szívvel tartja a házát</w:t>
        <w:br/>
        <w:t>férj és nő, nagy fájdalmára a rosszakaróknak,</w:t>
        <w:br/>
        <w:t>jóakarók örömére, jeles hírére magu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hókaru Nauszikaá neki válaszul így szólt:</w:t>
        <w:br/>
        <w:t>„Jó idegen, nem vagy hitvány te, sem esztelen ember;</w:t>
        <w:br/>
        <w:t>csakhogy olümposzi Zeusz maga osztja az emberek üdvét,</w:t>
        <w:br/>
        <w:t>jóknak is és rosszaknak is úgy, ahogy őneki tetszik:</w:t>
        <w:br/>
        <w:t>ezt osztotta neked, s tűrnöd kell mindenesetre;</w:t>
        <w:br/>
        <w:t>most miután a mi várunkat, földünket elérted,</w:t>
        <w:br/>
        <w:t>nem léssz már szűkébe ruhának, semmi olyannak,</w:t>
        <w:br/>
        <w:t>mit sokateltűrt esdekelőnek nyujtani illik.</w:t>
        <w:br/>
        <w:t>Néked a várost megmutatom; halld népe nevét is:</w:t>
        <w:br/>
        <w:t>phaiákok lakják, az övék ez a föld, ez a város,</w:t>
        <w:br/>
        <w:t>én meg a lánya vagyok nagyszívű Alkinoosznak,</w:t>
        <w:br/>
        <w:t>s nála találod a phaiák nép erejét s a hatalm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széphaju szolgálóinak adta parancsát:</w:t>
        <w:br/>
        <w:t>„Vissza, ti szolgálók; hova futtok e férfiu láttán?</w:t>
        <w:br/>
        <w:t>Tán csak nem hiszitek, hogy minket bántani kíván?</w:t>
        <w:br/>
        <w:t>Nincsen olyan földönsiető ember, sosem is lesz,</w:t>
        <w:br/>
        <w:t>phaiákok földjére ki pusztító akarattal</w:t>
        <w:br/>
        <w:t>érkeznék: mert drága kegyében az égilakóknak</w:t>
        <w:br/>
        <w:t>ember-messze lakunk a zajongó tengeri árban,</w:t>
        <w:br/>
        <w:t>itt, a világ szélén, s nem jár ide földi halandó.</w:t>
        <w:br/>
        <w:t>Csakhogy ez itt nyomorult, hányódva került szigetünkre,</w:t>
        <w:br/>
        <w:t>gondoznunk kell őt: mert Zeusztól ér ide minden</w:t>
        <w:br/>
        <w:t>koldús és idegen, s a kevés is jólesik annak.</w:t>
        <w:br/>
        <w:t>Rajta, leányok, kínáljátok ebéddel, itallal,</w:t>
        <w:br/>
        <w:t>s fürdessétek meg, hol a szél nem fú, a folyó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egymást bíztatgatva megálltak a lányok,</w:t>
        <w:br/>
        <w:t>széltől védett heĺyre vezették őt, hova küldte</w:t>
        <w:br/>
        <w:t>Nauszikaá, lánysarja a bölcsszivü Alkinoosznak;</w:t>
        <w:br/>
        <w:t>és mellé rakták a palástot, az inget, a köntöst;</w:t>
        <w:br/>
        <w:t>adtak arany korsót Odüszeusznak, síkos olajjal,</w:t>
        <w:br/>
        <w:t>s bíztatták, hogy a víz hullámai közt lefürödjék.</w:t>
        <w:br/>
        <w:t>Ekkor a szolgaleányokhoz szólt fényes Odüsszeusz:</w:t>
        <w:br/>
        <w:t>„Álljatok egy kicsit arrébb, lányok, hogy magam öntsem</w:t>
        <w:br/>
        <w:t>vállamról le a sós habot és kenekedjem olajjal;</w:t>
        <w:br/>
        <w:t>mert testemnek rég nem volt már része kenetben.</w:t>
        <w:br/>
        <w:t>És tielőttetek én nem fürdöm: szégyelem azt, hogy</w:t>
        <w:br/>
        <w:t>széphajfürtü leányok elé álljak ki mezítl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arrébb mentek, s elmondták ezt a leánynak.</w:t>
        <w:br/>
        <w:t>S most a folyóban mosta le isteni bajnok Odüsszeusz</w:t>
        <w:br/>
        <w:t>azt a halbot, mely erős vállát s hátát boritotta,</w:t>
        <w:br/>
        <w:t>meddő víz tajtékját is lesikálta fejéről.</w:t>
        <w:br/>
        <w:t>És miután mindent lemosott már, megkenekedve</w:t>
        <w:br/>
        <w:t>vette föl azt a ruhát, mit a szép hajadon neki küldött;</w:t>
        <w:br/>
        <w:t>ekkor Athénaié, a hatalmas Zeusz atya lánya,</w:t>
        <w:br/>
        <w:t>szemre nagyobbá tette, erősebbé, s a fejére</w:t>
        <w:br/>
        <w:t>göndör fürtöket is, mint jácint-szirmokat, öntött.</w:t>
        <w:br/>
        <w:t>Mint amidőn aranyat körülönt az ezüstre egy ember,</w:t>
        <w:br/>
        <w:t>művész, kit tanitott Héphaisztosz s Pallasz Athéné</w:t>
        <w:br/>
        <w:t>minden mesterségre, s ezért kezeműve nagyon szép,</w:t>
        <w:br/>
        <w:t>így öntötte a bájt vállára, fejére az úrnő.</w:t>
        <w:br/>
        <w:t>Félrevonult Odüszeusz s odaült peremére a partnak,</w:t>
        <w:br/>
        <w:t>szépségtől, bájtól ragyogón; bámult a királylány.</w:t>
        <w:br/>
        <w:t>S végre a széphaju szolgálólányokhoz ekép szólt:</w:t>
        <w:br/>
        <w:t>„Rajta, fehérkaru szolgálók, hallgassatok énrám.</w:t>
        <w:br/>
        <w:t>Lám, nem az összes olümposzi istenek óhaja ellen</w:t>
        <w:br/>
        <w:t>ért ez a férfi az isteni phaiák nép közelébe:</w:t>
        <w:br/>
        <w:t>mert az imént még rútnak tűnt, nyomorultnak előttem,</w:t>
        <w:br/>
        <w:t>most meg olyan, mint isteneink, kik az égbe lakoznak.</w:t>
        <w:br/>
        <w:t>Bárcsak ilyen férj volna nekem kijelölve az égtől,</w:t>
        <w:br/>
        <w:t>ittlakozó, és vajha maradna e földön örömmel.</w:t>
        <w:br/>
        <w:t>Rajta, leányok, kínáljátok ebéddel, itall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a leányok hallgatták s tették a parancsát:</w:t>
        <w:br/>
        <w:t>vittek már Odüszeusz elibé ételt is, italt is.</w:t>
        <w:br/>
        <w:t>S ekkor evett meg ivott a sokattűrt fényes Odüsszeusz</w:t>
        <w:br/>
        <w:t>nagyhevesen: mert rég nem volt már része evésben.</w:t>
        <w:br/>
        <w:t>S Nauszikaá, a fehérkaru mást vett most az eszébe.</w:t>
        <w:br/>
        <w:t>Tiszta ruháit mind gyönyörű szekerére rakatta,</w:t>
        <w:br/>
        <w:t>és befogatta erős öszvéreit, ő maga fölszállt,</w:t>
        <w:br/>
        <w:t>s buzdította ekép Odüszeuszt, szót szólva kimondta:</w:t>
        <w:br/>
        <w:t>„Kelj föl, jó idegen, városba megyünk, hogy igen bölcs</w:t>
        <w:br/>
        <w:t>édesapám házához küldjelek el; s te az összes</w:t>
        <w:br/>
        <w:t>phaiákok közt legderekabbakat ismered ott meg.</w:t>
        <w:br/>
        <w:t>Tedd csak, amit mondok, mert látom, hogy buta nem vagy:</w:t>
        <w:br/>
        <w:t>míg mi a földeken át haladunk, meg a búzamezőkön,</w:t>
        <w:br/>
        <w:t>addig a szolgaleányokkal kísérd csak az öszvért</w:t>
        <w:br/>
        <w:t>és szekerünk szaporán; az utat pedig én mutatom meg.</w:t>
        <w:br/>
        <w:t>Ám hogy a város alá érünk, melyet égremagasló</w:t>
        <w:br/>
        <w:t>bástya övez, s mindkét végén gyönyörű kikötő van,</w:t>
        <w:br/>
        <w:t>szűk a bejárat: a görbe hajók ott állnak az útnak</w:t>
        <w:br/>
        <w:t>mentében sorban, mindnek helye megvan a vízben.</w:t>
        <w:br/>
        <w:t>Ott a Poszeidón szép szentélye körül piacunk is,</w:t>
        <w:br/>
        <w:t>áll odavonszolt s földbe levert sok sziklaüléssel.</w:t>
        <w:br/>
        <w:t>Fölszerelését itt készítik a barna hajóknak,</w:t>
        <w:br/>
        <w:t>vásznakat és kötelet, s evezőt élesre gyalulnak.</w:t>
        <w:br/>
        <w:t>Mert nincs gondjuk phaiákoknak nyílra, tegezre,</w:t>
        <w:br/>
        <w:t>árboc kell nekik és evező, és gálya, arányos,</w:t>
        <w:br/>
        <w:t>mellyel az ősz habokon dicsekedve suhannak előre.</w:t>
        <w:br/>
        <w:t>Rossz szavukat kikerülném, még valahogy ne gunyoljon</w:t>
        <w:br/>
        <w:t>egy ezután, mert nagydölyfűek akadnak a nép közt,</w:t>
        <w:br/>
        <w:t>s még valamely hitványabb így szól, szembevetődve:</w:t>
        <w:br/>
        <w:t>»Ejnye, ki itt ez a szép idegen, nagytermetü férfi</w:t>
        <w:br/>
        <w:t>Nauszikaával? Hol lelt rá? Még férje is ez lesz.</w:t>
        <w:br/>
        <w:t>Vagy valamely vándort hívott ide fürge hajóról,</w:t>
        <w:br/>
        <w:t>messzelakó népből, hisz senki sem él közelünkben;</w:t>
        <w:br/>
        <w:t>vagy míg mondta imáját, isten szállt le az égből,</w:t>
        <w:br/>
        <w:t>egy nagyonóhajtott és elveszi minden időkre.</w:t>
        <w:br/>
        <w:t>Jobb is ez így, hogy utánaszaladva szerezte a férjét</w:t>
        <w:br/>
        <w:t>máshonnan; hiszen úgyis megveti itthon a phaiák</w:t>
        <w:br/>
        <w:t>férfiakat, pedig annyi nemes kérné feleségül.«</w:t>
        <w:br/>
        <w:t>Így szólnak, s ez a szó majd énrám hozza a szégyent.</w:t>
        <w:br/>
        <w:t>Mert magam is megitélném azt a leányt, ki ilyent tesz,</w:t>
        <w:br/>
        <w:t>hogy bár apja s az anyja s a jó rokonok nem akarják,</w:t>
        <w:br/>
        <w:t>férfival együtt jár, mielőtt virrad lakodalma.</w:t>
        <w:br/>
        <w:t>Most, idegen, szavamat jól értsd meg, hogy hamarabb kapj</w:t>
        <w:br/>
        <w:t>jó kíséretet édesapámtól, hogy hazaküldjön.</w:t>
        <w:br/>
        <w:t>Fölleled itt Pallasz ragyogó ligetét az utunknak</w:t>
        <w:br/>
        <w:t>szélén: nyárfaliget, forrással, rét közepében:</w:t>
        <w:br/>
        <w:t>itt van apám földrésze, virágzó kertje, a város</w:t>
        <w:br/>
        <w:t>szélétől oly messze, hová még ér a kiáltás.</w:t>
        <w:br/>
        <w:t>Ülj le tehát ott és kis időt várj, míg mi előre</w:t>
        <w:br/>
        <w:t>tartva, elérjük a várost és az apám palotáját.</w:t>
        <w:br/>
        <w:t>Csak miután már azt gondoltad, hogy hazaértünk,</w:t>
        <w:br/>
        <w:t>vedd utadat te a phaiák város iránt, s tudakold ott,</w:t>
        <w:br/>
        <w:t>hol van a háza apámnak, a nagyszivü Alkinoosznak.</w:t>
        <w:br/>
        <w:t>Könnyü fölismerned, kisgyermek is elvezet arra,</w:t>
        <w:br/>
        <w:t>mert hisz a phaiák házak közt nincs egy se hasonló,</w:t>
        <w:br/>
        <w:t>oly gyönyörű palotája a harcias Alkinoosznak.</w:t>
        <w:br/>
        <w:t>Ámde mikor már elrejt téged a ház meg az udvar,</w:t>
        <w:br/>
        <w:t>vágj át legsebesebben a termen, míg oda nem jutsz</w:t>
        <w:br/>
        <w:t>édesanyámhoz: a tűzhelynél ül, a tűz sugarában,</w:t>
        <w:br/>
        <w:t>tengeri-bíbor szép fonalat szövöget, csoda nézni;</w:t>
        <w:br/>
        <w:t>oszlophoz dől; háta mögött a cselédei ülnek.</w:t>
        <w:br/>
        <w:t>Ott van az oszlop alatt trónszéke is édesapámnak,</w:t>
        <w:br/>
        <w:t>ő azon ülve borozgat, akár valamely örök isten.</w:t>
        <w:br/>
        <w:t>Menj el apám mellett, s kulcsold át édesanyámnak</w:t>
        <w:br/>
        <w:t>térdét, hogy meglásd hazatérted örömteli napját</w:t>
        <w:br/>
        <w:t>gyorsan, akármíly távolról értél ide hozzánk.</w:t>
        <w:br/>
        <w:t>Hogyha az ő szívében irántad jóakarat kél,</w:t>
        <w:br/>
        <w:t>újra remélheted azt, hogy látod a kedveseid még</w:t>
        <w:br/>
        <w:t>s jólépült házadba elérhetsz, otthoni föld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ragyogó ostorral csapta meg ekkor</w:t>
        <w:br/>
        <w:t>két öszvérét: elhagyták a folyót nekifutva.</w:t>
        <w:br/>
        <w:t>Gyorsan ügettek, a lábaikat sebesen szedegették;</w:t>
        <w:br/>
        <w:t>s ő jól húzta a gyeplőt, hogy vele tudjon Odüsszeusz</w:t>
        <w:br/>
        <w:t>lépni, s a szolgálók, s mértékkel emelte az ostort.</w:t>
        <w:br/>
        <w:t>S már a nap is lebukott, hogy elértek Pallasz Athéné</w:t>
        <w:br/>
        <w:t>híres szent ligetébe; leült ott fényes Odüsszeusz.</w:t>
        <w:br/>
        <w:t>S nagy Zeusz lányáhaz tüstént így küldte fohászát:</w:t>
        <w:br/>
        <w:t>„Hallgasd meg szavamat, pajzsos Zeusz gyermeke, Győztes:</w:t>
        <w:br/>
        <w:t>hallgass rám legalább most, mert nem tetted idáig,</w:t>
        <w:br/>
        <w:t>hogy tutajom széttört, meg a Földrázó dühe morzsolt.</w:t>
        <w:br/>
        <w:t>Tedd, hogy a phaiák nép szivesen s könyörülve fogadjon.”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 könyörögve; meg is hallgatta Athéné.</w:t>
        <w:br/>
        <w:t>Mégse jelent meg előtte, mivel tisztelte erősen</w:t>
        <w:br/>
        <w:t>édesnagybátyját, ki gyülölte lobogva szünetlen</w:t>
        <w:br/>
        <w:t>isteni hős Odüszeuszt, valameddig csak haza nem tért.</w:t>
        <w:br/>
      </w:r>
    </w:p>
    <w:p>
      <w:pPr>
        <w:pStyle w:val="Heading1"/>
        <w:rPr/>
      </w:pPr>
      <w:r>
        <w:rPr/>
        <w:t>HETEDIK ÉNEK</w:t>
      </w:r>
    </w:p>
    <w:p>
      <w:pPr>
        <w:pStyle w:val="Heading2"/>
        <w:rPr/>
      </w:pPr>
      <w:r>
        <w:rPr/>
        <w:t>ODÜSSZEUSZ BELÉP ALKINOOSZHO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esdett hát ott a sokattűrt fényes Odüsszeusz;</w:t>
        <w:br/>
        <w:t>s két öszvér erejével a lány város fele tartott.</w:t>
        <w:br/>
        <w:t>És hogy az apja jeleshírű házához elért már,</w:t>
        <w:br/>
        <w:t>udvari ajtónál állt meg, s a fivérei vették</w:t>
        <w:br/>
        <w:t>őt körül ott: mind isteni férfi; kifogva szekérből</w:t>
        <w:br/>
        <w:t>állatait, vitték be a házba a tiszta ruhákat.</w:t>
        <w:br/>
        <w:t>S ment be a hálójába; tüzet gyujtott neki ottbenn</w:t>
        <w:br/>
        <w:t>vén szobalánya, Apeiréból-jött Eurümedúsza,</w:t>
        <w:br/>
        <w:t>kit görbültfalu gályán hoztak el egykor amonnan</w:t>
        <w:br/>
        <w:t>s Alkinoosz részéül emelték, mert fejedelme</w:t>
        <w:br/>
        <w:t>volt ő mindjüknek, s rá mint istenre figyeltek;</w:t>
        <w:br/>
        <w:t>ez dajkálta fehérkaru Nauszikaát is a házban.</w:t>
        <w:br/>
        <w:t>Ez gyujtott tüzet és készített bent vacsorát is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kélt Odüszeusz város fele útnak; Athéné</w:t>
        <w:br/>
        <w:t>nagy ködöt öntött rá, kedvelve szivében Odüsszeuszt:</w:t>
        <w:br/>
        <w:t>dölyfös phaiákok közül egy, ha elébe vetődik,</w:t>
        <w:br/>
        <w:t>szóval meg ne sebezze, ne is faggassa, ki légyen.</w:t>
        <w:br/>
        <w:t>És mikor épp készült a kies városba hatolni,</w:t>
        <w:br/>
        <w:t>szembekerült vele ott a bagolyszemü isten, Athéné,</w:t>
        <w:br/>
        <w:t>mint korsójával haladó fiatal hajadonlány.</w:t>
        <w:br/>
        <w:t>És elibé állt; s megkérdezte a fényes Odüsszeusz:</w:t>
        <w:br/>
        <w:t>„Lányom, nem vinnél-e el innét Alkinoosznak</w:t>
        <w:br/>
        <w:t>háza felé, ki az itt lakozó népek fejedelme?</w:t>
        <w:br/>
        <w:t>Mert sok próbát állt idegenként értem idáig</w:t>
        <w:br/>
        <w:t>távoleső földről, így hát nem is ismerek embert</w:t>
        <w:br/>
        <w:t>egyet sem, kik e várost lakják, ezt a vidék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z istennő ismét, a bagolyszemü Pallasz:</w:t>
        <w:br/>
        <w:t>„Vándor apám, szivesen mutatom meg néked a házat,</w:t>
        <w:br/>
        <w:t>mert jeles édesapám házával szinte határos.</w:t>
        <w:br/>
        <w:t>Jőjj, csak csöndbe maradj; az utat pedig én mutatom meg.</w:t>
        <w:br/>
        <w:t>Egy emberre se nézz, sose kérdj egyet se szavakkal:</w:t>
        <w:br/>
        <w:t>mert ezek itt nemigen nagy kedvvel nézik a vándort,</w:t>
        <w:br/>
        <w:t>s nem látják szeretőn, aki máshonnan kerül erre.</w:t>
        <w:br/>
        <w:t>Messzefutó, suhanó gályákban bízva, a roppant</w:t>
        <w:br/>
        <w:t>árt szelik át, hisz a Földrázó ezt részükül adta;</w:t>
        <w:br/>
        <w:t>és a hajójuk, mint a madár vagy a gondolat, oly gyor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ment is előre azonnal Pallasz Athéné</w:t>
        <w:br/>
        <w:t>nagysebesen; s Odüszeusz ment véle, követte az istent.</w:t>
        <w:br/>
        <w:t>Őt a hatalmashírü hajósnép észre se vette,</w:t>
        <w:br/>
        <w:t>bárha a városon át, köztük ment: csakhogy Athéné</w:t>
        <w:br/>
        <w:t>szépfonatú, félelmetes úrnő azt nem akarta;</w:t>
        <w:br/>
        <w:t>isteni ködbe takarta, mivel kedvelte szivében.</w:t>
        <w:br/>
        <w:t>Elbámult Odüszeusz, kikötőket látva s arányos</w:t>
        <w:br/>
        <w:t>gályákat, hősök piacát, meg a hosszu, hatalmas</w:t>
        <w:br/>
        <w:t>és cölöpökkel támasztott falakat, csoda nézni.</w:t>
        <w:br/>
        <w:t>És miután a király híres házához elértek,</w:t>
        <w:br/>
        <w:t>kezdte az istennő, a bagolyszemü Pallasz Athéné:</w:t>
        <w:br/>
        <w:t>„Vándor apám, ez a ház az, amelynek megmutatását</w:t>
        <w:br/>
        <w:t>kérted; a Zeusz-táplálta királyokat ebbe leled meg,</w:t>
        <w:br/>
        <w:t>itt lakják lakomájuk, eredj közibük, sose rettegj:</w:t>
        <w:br/>
        <w:t>mert hisz a bátornak minden jobban sikerülhet,</w:t>
        <w:br/>
        <w:t>bármibe fog, jőjjön bár más helyről e vidékre.</w:t>
        <w:br/>
        <w:t>Bent a királynőhöz fordulj legelőször a házban:</w:t>
        <w:br/>
        <w:t>Áréténák hívják őt a nevén, s ugyanonnan</w:t>
        <w:br/>
        <w:t>származik ő is, ahonnét Alkinoosz fejedelmünk.</w:t>
        <w:br/>
        <w:t>Nauszithooszt nemzette Poszeidáón legelőször</w:t>
        <w:br/>
        <w:t>és ama leggyönyörűbb-alakú asszony, Periboia,</w:t>
        <w:br/>
        <w:t>legkisebbik lánya a nagyszivü Eurümedónnak:</w:t>
        <w:br/>
        <w:t>ez volt egykor a gőgös gígászok fejedelme.</w:t>
        <w:br/>
        <w:t>Elveszitette gonosz népét, maga is vele pusztult;</w:t>
        <w:br/>
        <w:t>lánya Poszeidónnal szerelembevegyült, fiat is szült,</w:t>
        <w:br/>
        <w:t>nagyszivü Nauszithooszt, ki a phaiákok feje volt itt.</w:t>
        <w:br/>
        <w:t>Nauszithoosz Rhéxénórt s Alkinooszt nemzette:</w:t>
        <w:br/>
        <w:t>azt, fia sem volt még, lenyilazta ezüstnyilu Phoibosz,</w:t>
        <w:br/>
        <w:t>még csak alig házast; egyetlen lánya maradt csak:</w:t>
        <w:br/>
        <w:t>Árété, s ezt vette nagy Alkinoosz feleségül,</w:t>
        <w:br/>
        <w:t>s úgy tisztelte, ahogy még senkit a földön a nők közt,</w:t>
        <w:br/>
        <w:t>férjük alá rendelten akik házukra ügyelnek.</w:t>
        <w:br/>
        <w:t>Őt mindenki szivéből íly nagy tisztelet éri,</w:t>
        <w:br/>
        <w:t>kedves gyermekei s maga Alkinoosz becsülik mind,</w:t>
        <w:br/>
        <w:t>és az egész nép: mint istenre tekintenek őrá,</w:t>
        <w:br/>
        <w:t>üdvözlik fennen, ha a városnak veszi útját.</w:t>
        <w:br/>
        <w:t>Mert nincs is híjával a jóakaró nemes észnek:</w:t>
        <w:br/>
        <w:t>és még férfiut is megbékít, hogyha vitáznak.</w:t>
        <w:br/>
        <w:t>Hogyha az ő szívében irántad jóakart kél,</w:t>
        <w:br/>
        <w:t>újra remélheted azt, hogy látod a kedveseid még,</w:t>
        <w:br/>
        <w:t>s nagytetejű házadba elérhetsz, otthoni föld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tovaszállt a bagolyszemü Pallasz Athéné,</w:t>
        <w:br/>
        <w:t>meddő tengeren át, a kies Szkheriát odahagyta,</w:t>
        <w:br/>
        <w:t>és Marathónba suhant meg a szélesutú nagy Athénba,</w:t>
        <w:br/>
        <w:t>s szállt be Erekhtheusz dús házába. Eközben Odüsszeusz</w:t>
        <w:br/>
        <w:t>Alkinoosz híres házához eredt; szive hosszan</w:t>
        <w:br/>
        <w:t>hányódott, míg állt s nem lépett ércküszöbére.</w:t>
        <w:br/>
        <w:t>Mert villant a sugár, valamint a napé vagy a holdé,</w:t>
        <w:br/>
        <w:t>nagyszivü Alkinoosz meredektetejű palotáján.</w:t>
        <w:br/>
        <w:t>Ércfala húzódott a küszöbtől erre meg arra</w:t>
        <w:br/>
        <w:t>végig a ház-sarkig, lazuros szép bástyaszegéllyel;</w:t>
        <w:br/>
        <w:t>és arany ajtók fogták közre erős palotáját;</w:t>
        <w:br/>
        <w:t>ércküszöbön magasodtak az ajtószárnyak ezüstből,</w:t>
        <w:br/>
        <w:t>és a szemöldökfájuk ezüst, karikájuk arany volt.</w:t>
        <w:br/>
        <w:t>Kétoldalt szinarany meg ezüst ebek álltak előtte,</w:t>
        <w:br/>
        <w:t>mit mind Héphaisztosz remekelt leleményes eszével,</w:t>
        <w:br/>
        <w:t>hogy palotáját őrizzék a nagy Alkinoosznak;</w:t>
        <w:br/>
        <w:t>és e kutyák soha meg nem öregszenek, élnek örökké.</w:t>
        <w:br/>
        <w:t>Karszékek voltak falnak támasztva, küszöbtől</w:t>
        <w:br/>
        <w:t>kétoldalt, be a ház mélyéig; könnyüszövésű</w:t>
        <w:br/>
        <w:t>szép takarók díszlettek a székeken, asszonyi munkák.</w:t>
        <w:br/>
        <w:t>Itt mulatoztak a phaiákok fejedelmei folyton,</w:t>
        <w:br/>
        <w:t>ettek is és ittak, mert bőven volt eleségük.</w:t>
        <w:br/>
        <w:t>Álltak aranyból készült ifjak a jóalapú sok</w:t>
        <w:br/>
        <w:t>állványon, lobogó fáklyákat tartva kezükben,</w:t>
        <w:br/>
        <w:t>éjszaka fényt árasztva a ház vendégseregére.</w:t>
        <w:br/>
        <w:t>Ötven szolgáló nő él a magas palotában,</w:t>
        <w:br/>
        <w:t>van, ki arany gabonát őrölget a kézimalommal,</w:t>
        <w:br/>
        <w:t>más szövetet szövöget, vagy az orsót pörgeti, ülnek</w:t>
        <w:br/>
        <w:t>sorban, mint a sudár nyárfán levelek sokasága,</w:t>
        <w:br/>
        <w:t>s jó szorosan szőtt vásznaikon csöpögő olaj illan.</w:t>
        <w:br/>
        <w:t>Mint ahogyan legjobban a phaiák férfiak értik</w:t>
        <w:br/>
        <w:t>fürge hajóval a tengert szelni, az asszonyok éppúgy</w:t>
        <w:br/>
        <w:t>legszebben szőnek: megajándékozta Athéné</w:t>
        <w:br/>
        <w:t>őket a szép munkához ügyességgel, jeles ésszel.</w:t>
        <w:br/>
        <w:t>Kívül az udvaron, ajtóhoz közel, áll a gyümölcsös,</w:t>
        <w:br/>
        <w:t>négyholdas nagy kert, körülötte sövény tekerőzik.</w:t>
        <w:br/>
        <w:t>Benne virágzó szép terebélyes fák növekednek,</w:t>
        <w:br/>
        <w:t>gránátalmafa, körte, s az alma, a drágagyümölcsű;</w:t>
        <w:br/>
        <w:t>s édestermésű fügefák, viruló nagy olajfák.</w:t>
        <w:br/>
        <w:t>És a gyümölcs sose pusztul e fákon, nem szünik érni,</w:t>
        <w:br/>
        <w:t>télen, nyáron, az esztendőn át: fú szakadatlan</w:t>
        <w:br/>
        <w:t>ott a Zephír, s egy termést sarjaszt, másikat érlel.</w:t>
        <w:br/>
        <w:t>Körte a körte körül puhul, érik, az alma az almán,</w:t>
        <w:br/>
        <w:t>szőlőfürtre a szőlőfürt, füge nő a fügére.</w:t>
        <w:br/>
        <w:t>Dústermésű szőlőskert is sarjad előtte,</w:t>
        <w:br/>
        <w:t>és aszalóhely az egyik része, a síkterü tisztás,</w:t>
        <w:br/>
        <w:t>nap szárítja; a másik részén épp szüretelnek,</w:t>
        <w:br/>
        <w:t>s íme, taposnak a harmadikon; legelől a viráguk</w:t>
        <w:br/>
        <w:t>most hullatták el, másutt feketülnek a fürtök.</w:t>
        <w:br/>
        <w:t>Szép vetemény-ágyak húzódnak végül a kertben,</w:t>
        <w:br/>
        <w:t>mindenfajta növény, örökös virulásba tenyésző.</w:t>
        <w:br/>
        <w:t>Két forrás van: egyik szanaszét szóródik a kerten,</w:t>
        <w:br/>
        <w:t>másik máshol ered s udvar küszöbének alatta</w:t>
        <w:br/>
        <w:t>ér a magas házhoz, s ebből meregetnek a népek.</w:t>
        <w:br/>
        <w:t>Alkinooszt a nagy istenek így megajándékoztá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 állt meg s ámult a sokattűrt fényes Odüsszeusz.</w:t>
        <w:br/>
        <w:t>Majd miután mindent megszemlélt lelkes örömmel,</w:t>
        <w:br/>
        <w:t>nagysebesen hágott a küszöbre s a házba belépett.</w:t>
        <w:br/>
        <w:t>Ottbenn lelte a phaiákok fejeit s vezetőit:</w:t>
        <w:br/>
        <w:t>épp áldoztak borral a jószemü Argoszölőnek,</w:t>
        <w:br/>
        <w:t>mert neki áldoznak, mielőtt nyugovóra ledőlnek.</w:t>
        <w:br/>
        <w:t>Termeiken ment át a sokattűrt bajnok Odüsszeusz,</w:t>
        <w:br/>
        <w:t>ködtakaróban, amit köribé öntött nagy Athéné,</w:t>
        <w:br/>
        <w:t>mígnem elért Árétéhoz s a király közelébe.</w:t>
        <w:br/>
        <w:t>S ott a királynő térde köré kezeit kivetette,</w:t>
        <w:br/>
        <w:t>s ekkor az isteni köd szétfoszlott róla azonnal.</w:t>
        <w:br/>
        <w:t>Mind elnémultak, meglátva a házban a férfit:</w:t>
        <w:br/>
        <w:t>döbbenten nézték. S így szólt könyörögve Odüsszeusz:</w:t>
        <w:br/>
        <w:t>„Árété, lánysarja az isteni Rhéxénórnak,</w:t>
        <w:br/>
        <w:t>férjedet és a te térdedet értem el annyi bajomban,</w:t>
        <w:br/>
        <w:t>és vendégeidét, kik az égből nyerjenek áldást,</w:t>
        <w:br/>
        <w:t>végig az életen át, s hagyhassák gyermekeikre</w:t>
        <w:br/>
        <w:t>azt, mit a községtől kaptak, s szép kincseiket mind;</w:t>
        <w:br/>
        <w:t>engem azonban gyorsan küldjetek otthoni földre,</w:t>
        <w:br/>
        <w:t>mert rég gyötrődöm, nagymessze a kedveseimtő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hamujába a tűzhelynek le is ült ezután, a</w:t>
        <w:br/>
        <w:t>tűz mellé; mire ők mind hosszan csöndbe merültek.</w:t>
        <w:br/>
        <w:t>Későn szólalt meg csak az éltes hős Ekhenéosz,</w:t>
        <w:br/>
        <w:t>ő, aki minden phaiák férfiunál öregebb volt,</w:t>
        <w:br/>
        <w:t>és értette a szót és ősei sok tudományát;</w:t>
        <w:br/>
        <w:t>jóakarón szólalt meg köztük, ilyen szavakat szólt:</w:t>
        <w:br/>
        <w:t>„Alkinoosz, nem szép dolog ez, de bizony nem is illik,</w:t>
        <w:br/>
        <w:t>tűzhely előtt hamuban hogy a vendég üljön a földön;</w:t>
        <w:br/>
        <w:t>s itt ezek azt várják, szótlan, hogy kezdd meg a szót te:</w:t>
        <w:br/>
        <w:t>rajta tehát, vendégedet ültesd szépfaragású</w:t>
        <w:br/>
        <w:t>ékes ezüstszékbe, s szólj hírnökeidre: keverjen</w:t>
        <w:br/>
        <w:t>mind bort, áldozzunk villámszerető nagy Zeusznak,</w:t>
        <w:br/>
        <w:t>mert hisz a tisztes esengőt ő kíséri az úton.</w:t>
        <w:br/>
        <w:t>S adjon a gazdasszony, mije van, vacsorát az utas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kinoosz hallotta e szókat szent erejével;</w:t>
        <w:br/>
        <w:t>bölcsszivü, tarkaeszű Odüszeuszt megfogta kezénél</w:t>
        <w:br/>
        <w:t>s tűzhely elől ragyogó karszékre vezette leülni,</w:t>
        <w:br/>
        <w:t>drága fiát fölkeltve, a bajnok Láodamászt, kit</w:t>
        <w:br/>
        <w:t>legjobban szeretett s aki hozzá legközelebb ült.</w:t>
        <w:br/>
        <w:t>Hozta a szolgaleány a vizet, s öntötte kezére,</w:t>
        <w:br/>
        <w:t>szép szinarany kancsót az ezüst tálkába ürítve,</w:t>
        <w:br/>
        <w:t>hogy megmossa kezét, s a gyalult asztalt odatolta.</w:t>
        <w:br/>
        <w:t>Majd meg a tisztes gazdasszony hozzá kenyeret vitt,</w:t>
        <w:br/>
        <w:t>és sok jó eledelt, s ami volt, osztotta örömmel.</w:t>
        <w:br/>
        <w:t>Ekkor evett meg ivott a sokattűrt fényes Odüsszeusz.</w:t>
        <w:br/>
        <w:t>Alkinoosz meg a hírnökhöz szólt szent erejével:</w:t>
        <w:br/>
        <w:t>„Pontonoosz, te keverd a vödörben s osszad a színbort,</w:t>
        <w:br/>
        <w:t>termünkben; villámszerető Zeusznak loccsantsunk,</w:t>
        <w:br/>
        <w:t>mert hisz a tisztes esengőt ő kíséri az út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Pontonoosz vegyitette a méz-szivü színbort</w:t>
        <w:br/>
        <w:t>s szétosztotta a bort, áldozva előbb a pohárból.</w:t>
        <w:br/>
        <w:t>És miután áldoztak, s ittak, amennyit akartak,</w:t>
        <w:br/>
        <w:t>Alkinoosz szólalt meg köztük szónoki szóval:</w:t>
        <w:br/>
        <w:t>„Phaiák főnökök és vezetők, hallgassatok énrám,</w:t>
        <w:br/>
        <w:t>hadd mondom ki, amit kebelemben sürget a lelkem.</w:t>
        <w:br/>
        <w:t>Ettetek, ittatok, indulhattok már lefeküdni:</w:t>
        <w:br/>
        <w:t>s virradaton majd mégtöbb bölcs vént híva körünkbe,</w:t>
        <w:br/>
        <w:t>őt megvendégeljük, az égilakóknak igenszép</w:t>
        <w:br/>
        <w:t>áldozatot mutatunk be, s utána a kíséretre</w:t>
        <w:br/>
        <w:t>lesz gondunk, hogy e vendég bajtól, fáradalomtól</w:t>
        <w:br/>
        <w:t>mentesen érhessen haza, míg mi segítjük az útján,</w:t>
        <w:br/>
        <w:t>nagysebesen, vidoran, bármennyire messze igyekszik;</w:t>
        <w:br/>
        <w:t>és veszedelmet, bajt szenvednie közbe ne kelljen,</w:t>
        <w:br/>
        <w:t>míg nem lép ki hazájának földjére; de ott már</w:t>
        <w:br/>
        <w:t>el kell tűrnie, mit számára a sors meg a súlyos</w:t>
        <w:br/>
        <w:t>Moirák szőttek, amint megszülte világra az anyja.</w:t>
        <w:br/>
        <w:t>Ámde ha ő isten, ki az égből szállt ide hozzánk,</w:t>
        <w:br/>
        <w:t>akkor az égilakók mivelünk még mást is akarnak.</w:t>
        <w:br/>
        <w:t>Mert a sok égilakó nyíltan jelenik meg előttünk</w:t>
        <w:br/>
        <w:t>kezdettől, ha nagyonszép áldozatot mutatunk be,</w:t>
        <w:br/>
        <w:t>és közibénk telepedve, velünk együtt lakomázik.</w:t>
        <w:br/>
        <w:t>És közülünk ha az úton jár egy, még az elől sem</w:t>
        <w:br/>
        <w:t>rejtőznek soha, mert törzsükhöz olyan közel állunk,</w:t>
        <w:br/>
        <w:t>mint csak a Küklópszok s a Gigászok vad sokadalm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Alkinoosz, te ilyet sose gondolj, isteneinkkel</w:t>
        <w:br/>
        <w:t>egybe ne vess, akik ott fönn élnek a tágterü égben:</w:t>
        <w:br/>
        <w:t>termetem és alakom sem olyan, csak földi halandó.</w:t>
        <w:br/>
        <w:t>Hogyha olyant ismertek, akit legtöbb baj emésztett</w:t>
        <w:br/>
        <w:t>mind közt, én avval lehetek kínokban egyenlő.</w:t>
        <w:br/>
        <w:t>Sőt mégtöbb gonoszat tudnék elmondani nektek,</w:t>
        <w:br/>
        <w:t>mit tűrtem keserűn, a nagy istenek óhaja folytán.</w:t>
        <w:br/>
        <w:t>Csak most hagyjatok ennem, akárhogy búsul a szívem.</w:t>
        <w:br/>
        <w:t>Mert nincs semmi kutyább a gyomornál: gyűlöletes, hisz</w:t>
        <w:br/>
        <w:t>hogy vele gondoljunk, mindenkor rávesz erővel,</w:t>
        <w:br/>
        <w:t>bárhogyan is busulunk, s ha szivünknek gyásza van, úgy is;</w:t>
        <w:br/>
        <w:t>mint ahogyan most én szívemben gyászolok, az meg</w:t>
        <w:br/>
        <w:t>folytonosan küld enni meg inni, feledteti mindazt,</w:t>
        <w:br/>
        <w:t>amit szenvedtem, s míg meg nem telik, egyre sanyargat.</w:t>
        <w:br/>
        <w:t>Ámde ti, nagysietősen, amint fölfénylik a hajnal,</w:t>
        <w:br/>
        <w:t>engem, a gyötrődőt, indítsatok újra hazámba,</w:t>
        <w:br/>
        <w:t>sok baj után, s elhagyhat az élet utána, ha láttam</w:t>
        <w:br/>
        <w:t>birtokomat, háznépem s nagytetejű palotám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dícsérték mind, s mondták: el kell a honába</w:t>
        <w:br/>
        <w:t>vinni a vendéget, mivel úgy szólt ő, ahogy illik.</w:t>
        <w:br/>
        <w:t>És miután áldoztak s ittak, amennyit akartak,</w:t>
        <w:br/>
        <w:t>akkor mind hazaindult már lepihenni lakába;</w:t>
        <w:br/>
        <w:t>ő pedig ott maradott a teremben, a fényes Odüsszeusz;</w:t>
        <w:br/>
        <w:t>Árété meg az isteni Alkinoosz vele együtt</w:t>
        <w:br/>
        <w:t>ült, és közben a szolgálók szedték le az asztalt.</w:t>
        <w:br/>
        <w:t>Köztük a hókaru Árété szólalt meg először,</w:t>
        <w:br/>
        <w:t>mert a köpenyre, az ingre, a drága ruhákra azonnal</w:t>
        <w:br/>
        <w:t>ráismert, hiszen ő maga szőtte s a szolgaleányok;</w:t>
        <w:br/>
        <w:t>hát őt megszólítva, ilyen szárnyas szavakat szólt:</w:t>
        <w:br/>
        <w:t>„Jó idegen, legelőbb én foglak kérdeni téged:</w:t>
        <w:br/>
        <w:t>honnan jössz te? ki vagy? ki is adta reád e ruhákat?</w:t>
        <w:br/>
        <w:t>hát nem a tengeren át mondtad, hogy e földre vetődtél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Szörnyü nehéz elmondani mindent sorra, királynő,</w:t>
        <w:br/>
        <w:t>mert hisz olyan sok kínt-bajt mértek az égilakók rám;</w:t>
        <w:br/>
        <w:t>ámde amit kérdesz s tudakolsz, választ adok arra.</w:t>
        <w:br/>
        <w:t>Van bizonyos sziget: Ógügié, jó messze a vízben;</w:t>
        <w:br/>
        <w:t>ott Atlasznak a lánya, cseles, szépfürtü Kalüpszó</w:t>
        <w:br/>
        <w:t>él, félelmetes istennő, akihez soha nem jár</w:t>
        <w:br/>
        <w:t>látogatóba sem égilakó, sem földi halandó;</w:t>
        <w:br/>
        <w:t>engem azonban, a búsat, a daimón tűzhelye mellé</w:t>
        <w:br/>
        <w:t>vitt el, mert ragyogó villámmal fürge hajómat</w:t>
        <w:br/>
        <w:t>Zeusz szétszelte, a borszinü víz közepébe szorítva.</w:t>
        <w:br/>
        <w:t>És jó társaim akkor mind odavesztek a vészben,</w:t>
        <w:br/>
        <w:t>ám én átkulcsolva a görbült gálya gerincét,</w:t>
        <w:br/>
        <w:t>hosszu kilenc napon át hányódtam: végre vak éjben</w:t>
        <w:br/>
        <w:t>Ógügié szigetére vetettek az istenek, és ott</w:t>
        <w:br/>
        <w:t>rettenetes szépfürtü Kalüpszó sok szeretettel</w:t>
        <w:br/>
        <w:t>és szivesen fogadott és táplált; mondta, hogy engem</w:t>
        <w:br/>
        <w:t>még örökéletüvé is tesz, s örökös fiatallá;</w:t>
        <w:br/>
        <w:t>csakhogy az én szivemet kebelemben meg nem igézte.</w:t>
        <w:br/>
        <w:t>Hét álló esztendeig éltem nála, keserves</w:t>
        <w:br/>
        <w:t>könnybe fürösztöttem, mit kaptam, az isteni köntöst;</w:t>
        <w:br/>
        <w:t>ám hogy az esztendők fordultak, a nyolcadik eljött,</w:t>
        <w:br/>
        <w:t>ő maga küldött akkor végre hazámba, talán mert</w:t>
        <w:br/>
        <w:t>Zeusztól jött üzenet, de talán szive szándoka fordult.</w:t>
        <w:br/>
        <w:t>ElküIdött sokeresztékes tutajon, s eleséget</w:t>
        <w:br/>
        <w:t>jó sokat, édes bort is adott s rám isteni köntöst;</w:t>
        <w:br/>
        <w:t>és langyos szelet is küldött az utamra, szelídet.</w:t>
        <w:br/>
        <w:t>Tíz és hét napon át jártam tutajommal a tengert,</w:t>
        <w:br/>
        <w:t>ám azutáni napon föltűntek a földetek árnyas</w:t>
        <w:br/>
        <w:t>szép hegyei, s megörült kedves szivem ennek erősen.</w:t>
        <w:br/>
        <w:t>Én nyomorult! hisz még oly sok csúf vész dühe várt rám,</w:t>
        <w:br/>
        <w:t>mit rám támasztott földrázó szörnyü Poszeidón;</w:t>
        <w:br/>
        <w:t>mert lekötözte utam tüstént, szeleket kibocsátva,</w:t>
        <w:br/>
        <w:t>és a temérdek tengert is fölverte; s a hullám,</w:t>
        <w:br/>
        <w:t>míg hevesen nyögtem, tutajom nem hagyta haladni.</w:t>
        <w:br/>
        <w:t>Azt azután a vihar szétverte; magam meg a vízben</w:t>
        <w:br/>
        <w:t>úszva az áradatot szeltem, míg végre idáig,</w:t>
        <w:br/>
        <w:t>földetekig nem hordott lökve a szél meg a hullám.</w:t>
        <w:br/>
        <w:t>Itt ha kilépek a földre, a hullám összetör engem,</w:t>
        <w:br/>
        <w:t>nagy sziklákra ha csap s a kietlen parti vidékre:</w:t>
        <w:br/>
        <w:t>csakhogy visszahuzódva megint, úsztam, s a folyóhoz</w:t>
        <w:br/>
        <w:t>értem, s azt a helyet tartottam a legkitünőbbnek,</w:t>
        <w:br/>
        <w:t>mert sima volt, sziklátalan, és védett a szelektől.</w:t>
        <w:br/>
        <w:t>Buktam ki, s lelkem szedegettem; az ambrosziás éj</w:t>
        <w:br/>
        <w:t>jött már. Én meg az égbőlhullt folyamot tovahagytam,</w:t>
        <w:br/>
        <w:t>és elaludtam a sűrü ligetben, hintve magamra</w:t>
        <w:br/>
        <w:t>sok levelet; s öntött rám végtelen álmot az isten.</w:t>
        <w:br/>
        <w:t>Ott levelek halmán, szomorúan drága szivemben,</w:t>
        <w:br/>
        <w:t>végigaludtam az éjt, hajnalt, delet általaludtam.</w:t>
        <w:br/>
        <w:t>Majd sűllyedt a nap és eleresztett mézizü álmom.</w:t>
        <w:br/>
        <w:t>S lányod szolgálóit láttam azonnal a parton,</w:t>
        <w:br/>
        <w:t>játszottak, s valamint istennő ő maga köztük.</w:t>
        <w:br/>
        <w:t>Hozzá fordultam: s nem volt híján nemes észnek,</w:t>
        <w:br/>
        <w:t>bár sose várnád minden elédkerülő fiataltól</w:t>
        <w:br/>
        <w:t>ezt, hisz az ifjabbak mindenkoron oktalanabbak.</w:t>
        <w:br/>
        <w:t>Ő kenyeret, s vele lángszinü bort is adott elegendőt,</w:t>
        <w:br/>
        <w:t>és engem megfürdetvén, e ruhákat is adta.</w:t>
        <w:br/>
        <w:t>Elmondtam neked úgy, ahogyan volt, bár nyom a bán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meg Alkinoosz szólt választ adva eképen:</w:t>
        <w:br/>
        <w:t>„Jó idegen, lám, nem helyesen cselekedte leányom,</w:t>
        <w:br/>
        <w:t>szolgaleányaival hogy téged nem vezetett el</w:t>
        <w:br/>
        <w:t>házunkhoz, pedig őt kérlelted e földön előszö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Bajnok, tisztanevű lányod te ezért sose korhold,</w:t>
        <w:br/>
        <w:t>mert hiszen ő hívott, hogy a nőkkel s ővele menjek,</w:t>
        <w:br/>
        <w:t>én nem akartam azonban, féltem, a szégyen emésztett,</w:t>
        <w:br/>
        <w:t>hogyha te megpillantasz, a szíved tán haragos lesz:</w:t>
        <w:br/>
        <w:t>mert hiszen indulat él itt bennünk, emberi nem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meg Alkinoosz szólt választ adva eképen:</w:t>
        <w:br/>
        <w:t>„Jó idegen, tudd meg, nem olyan kebelemben a szívem,</w:t>
        <w:br/>
        <w:t>hogy haragudjék vaktában: jobb mindig a mérték.</w:t>
        <w:br/>
        <w:t>Bárcsak - Zeusz atya, Pallasz Athénaié meg Apollón! -</w:t>
        <w:br/>
        <w:t>minthogy ilyen vagy, s úgy gondolkodol épp; amiként én,</w:t>
        <w:br/>
        <w:t>bírnád lányomat és vőmnek hívnának ezentúl,</w:t>
        <w:br/>
        <w:t>s itt élnél. Házat magam adnék s birtokot akkor,</w:t>
        <w:br/>
        <w:t>hogyha maradsz szivesen; mert tartóztatni erővel</w:t>
        <w:br/>
        <w:t>senkise fog közülünk: de hisz ettől Zeusz atya óvjon!</w:t>
        <w:br/>
        <w:t>Én hazajuttatlak, megigérem, hogy bizonyos légy,</w:t>
        <w:br/>
        <w:t>még holnap: s azalatt te pihenve az álom ölében</w:t>
        <w:br/>
        <w:t>fekhetsz, ők meg a sík tengert verik, így hazaérhetsz</w:t>
        <w:br/>
        <w:t>otthoni földre, a házadhoz, s ahová csak akarnád;</w:t>
        <w:br/>
        <w:t>még ha a távoli Euboián is túl van a földed,</w:t>
        <w:br/>
        <w:t>melyet a legmesszibbnek mond, aki látta közűlünk,</w:t>
        <w:br/>
        <w:t>egykor, amint vitték ama szőkehajú Rhadamanthüszt</w:t>
        <w:br/>
        <w:t>látogatóba hajón Titüoszhoz Gaia fiához.</w:t>
        <w:br/>
        <w:t>Mert oda is mentek, fáradság nélkül elérték</w:t>
        <w:br/>
        <w:t>Euboiát, és még ugyanaznap vissza is értek.</w:t>
        <w:br/>
        <w:t>Megtudod azt magad is szívedben, míly kitünőek</w:t>
        <w:br/>
        <w:t>bárkáim s a fiúk a vizet fölverni lapátt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ott; megörült a sokattűrt isteni férfi,</w:t>
        <w:br/>
        <w:t>és könyörögve beszélt ezután, szót szólva kimondta:</w:t>
        <w:br/>
        <w:t>„Zeusz atya, bárcsak amit megigért most, mind meg is adná</w:t>
        <w:br/>
        <w:t>Alkinoosz: neki el nem húnyó híre születnék</w:t>
        <w:br/>
        <w:t>termő földeken, én meg elérnék drága hazámb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;</w:t>
        <w:br/>
        <w:t>hókaru Árété meg a szolgálókra parancsolt,</w:t>
        <w:br/>
        <w:t>vessenek ágyat a tornácon, ragyogó takarókat</w:t>
        <w:br/>
        <w:t>bíborszínüeket, meg szőnyegeket tegyenek rá,</w:t>
        <w:br/>
        <w:t>s bolyhos gyapjuköpenyt is még tegyenek tetejébe.</w:t>
        <w:br/>
        <w:t>Mentek a nők kifelé, fáklyát hordozva kezükben;</w:t>
        <w:br/>
        <w:t>és dagadó ágyát sebesen vetekedve vetették,</w:t>
        <w:br/>
        <w:t>s léptek Odüsszeuszhoz buzdító szóval eképen:</w:t>
        <w:br/>
        <w:t>„Indulj már, idegen, lepihenhetsz, készen az ágyad.”</w:t>
        <w:br/>
        <w:t>Így szóltak; mire ő örömest kívánt lefeküdni.</w:t>
        <w:br/>
        <w:t>Így hát ott szunnyadt a sokattűrt fényes Odüsszeusz</w:t>
        <w:br/>
        <w:t>fúratos ágyban, a visszhangos tornácnak ölében;</w:t>
        <w:br/>
        <w:t>Alkinoosz meg a roppant ház zugolyába pihent le,</w:t>
        <w:br/>
        <w:t>fekhelye-vetve hol úrnő hitvese látta el ágyát.</w:t>
        <w:br/>
      </w:r>
    </w:p>
    <w:p>
      <w:pPr>
        <w:pStyle w:val="Heading1"/>
        <w:rPr/>
      </w:pPr>
      <w:r>
        <w:rPr/>
        <w:t>NYOLCADIK ÉNEK</w:t>
      </w:r>
    </w:p>
    <w:p>
      <w:pPr>
        <w:pStyle w:val="Heading2"/>
        <w:rPr/>
      </w:pPr>
      <w:r>
        <w:rPr/>
        <w:t>ODÜSSZEUSZ A PHAIÁKOK KÖZÖTT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ogy a rózsásujjú Hajnal kélt ki a ködből,</w:t>
        <w:br/>
        <w:t>Alkinoosz serkent ágyáról szent erejével,</w:t>
        <w:br/>
        <w:t>s fölkelt isteni sarj, várdúló bajnok Odüsszeusz.</w:t>
        <w:br/>
        <w:t>Mentek - utat mutatott a király neki szent erejével -</w:t>
        <w:br/>
        <w:t>phaiák gyűléstérre, mely ott épült a hajóknál.</w:t>
        <w:br/>
        <w:t>És odaérve, simára csiszolt köveken le is ültek</w:t>
        <w:br/>
        <w:t>jól közel egymáshoz. S járt város-szerte Athéné,</w:t>
        <w:br/>
        <w:t>hírnöke képében bölcslelkű Alkinoosznak,</w:t>
        <w:br/>
        <w:t>gondolkodva a hősszívű Odüszeusz hazatértén,</w:t>
        <w:br/>
        <w:t>minden férfi elé odaállt s szólt mindegyikükkel:</w:t>
        <w:br/>
        <w:t>„Phaiák főnökök és vezetők, mind jertek utánam</w:t>
        <w:br/>
        <w:t>gyűlésünkbe, a vendégről hírt hallani nyomban,</w:t>
        <w:br/>
        <w:t>róla, ki bölcseszü Alkinoosz házába került most,</w:t>
        <w:br/>
        <w:t>tengeren űzetvén, s az alakja az égilakóké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indjük lelkét s erejét serkentve e szókkal.</w:t>
        <w:br/>
        <w:t>Nagysebesen megtelt a piac, megtelt az ülés-sor,</w:t>
        <w:br/>
        <w:t>hogy gyülekeztek; igen bámulta a nép sokasága</w:t>
        <w:br/>
        <w:t>Láertész leleményes sarját. Pallasz Athéné</w:t>
        <w:br/>
        <w:t>isteni bájt hintett Odüszeusz vállára, fejére,</w:t>
        <w:br/>
        <w:t>s szemre sudárabbá s teltebbé tette azonnal,</w:t>
        <w:br/>
        <w:t>hogy minden phaiák szeretettel lássa, lehessen</w:t>
        <w:br/>
        <w:t>félelmes, tisztelt, s végig meg is állja a versenyt,</w:t>
        <w:br/>
        <w:t>mindet, amelyben a phaiákok próbára kihívják.</w:t>
        <w:br/>
        <w:t>Majd mikor egybesereglett s együtt volt valamennyi,</w:t>
        <w:br/>
        <w:t>Alkinoosz szólalt meg köztük szónoki szóval:</w:t>
        <w:br/>
        <w:t>„Phaiák főnökök és vezetők, hallgassatok énrám,</w:t>
        <w:br/>
        <w:t>hadd mondom ki, amit kebelemben sürget a lelkem.</w:t>
        <w:br/>
        <w:t>Lám, e nem-ismert vándor jött palotánkba, bolyongva,</w:t>
        <w:br/>
        <w:t>vagy kelet országából, vagy tán messze nyugatról:</w:t>
        <w:br/>
        <w:t>és hazakísérést kér s hogy bizonyosra igérjük.</w:t>
        <w:br/>
        <w:t>Hát a szokásunkhoz híven küldjük haza bárkán;</w:t>
        <w:br/>
        <w:t>mert nincs más se, akárki legyen, ki a házam eléri,</w:t>
        <w:br/>
        <w:t>hogy keseregve sokáig kelljen várnia erre.</w:t>
        <w:br/>
        <w:t>Most föl! a barna hajót vontassuk az isteni vízre,</w:t>
        <w:br/>
        <w:t>azt az előlsuhanót, s ötvenkét fürge legényt is</w:t>
        <w:br/>
        <w:t>válasszunk ki a népünkből, rég legderekabbat.</w:t>
        <w:br/>
        <w:t>S tartóikba kötözve a jó evezőket erősen,</w:t>
        <w:br/>
        <w:t>lépjetek újra a partra, hamar lakomázni lakunkba,</w:t>
        <w:br/>
        <w:t>s mindőtöknek adok bőséggel elég eleséget.</w:t>
        <w:br/>
        <w:t>Ennyit mondok az ifjaknak; de ti többi, jogarral</w:t>
        <w:br/>
        <w:t>ékes, büszke király, már jőjjetek innen az én szép</w:t>
        <w:br/>
        <w:t>házamhoz, hogy a vendéget szeretettel lássuk;</w:t>
        <w:br/>
        <w:t>meg ne tagadjátok. Hívjátok az isteni lantost,</w:t>
        <w:br/>
        <w:t>Démodokoszt, kinek isten adott gyönyörű dalolásra</w:t>
        <w:br/>
        <w:t>képességet s zeng, amiről csak készteti lelk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vezetett; s a jogarviselő fejedelmek</w:t>
        <w:br/>
        <w:t>mentek utána; s a hírnök az isteni énekesért ment.</w:t>
        <w:br/>
        <w:t>És a kiválasztott ötvenkét ifju; amint ő</w:t>
        <w:br/>
        <w:t>elrendelte, a meddő víz partjára elindult.</w:t>
        <w:br/>
        <w:t>És miután odaértek már a hajóhoz, a vízhez,</w:t>
        <w:br/>
        <w:t>akkor a barna hajót legelőbb mélyvízbe kivonták,</w:t>
        <w:br/>
        <w:t>árbocot és vásznat raktak föl a barna hajóra,</w:t>
        <w:br/>
        <w:t>és evezőket is illesztettek a szíjkarikákba,</w:t>
        <w:br/>
        <w:t>mindet rendje szerint, fölvonva a tiszta vitorlát.</w:t>
        <w:br/>
        <w:t>És a hajónehezéket a vízbe kivetve, kiléptek,</w:t>
        <w:br/>
        <w:t>s bölcseszü Alkinoosz palotája felé igyekeztek.</w:t>
        <w:br/>
        <w:t>Oszlopok és a sövény köze megtelt és az egész ház,</w:t>
        <w:br/>
        <w:t>hogy gyülekeztek a férfiak: ott volt ifja-öregje.</w:t>
        <w:br/>
        <w:t>Alkinoosz pedig áldozatul vágott le tizenkét</w:t>
        <w:br/>
        <w:t>szép juhot és két csámpás ökröt, nyolc agyaras kant;</w:t>
        <w:br/>
        <w:t>megnyúzták, körülállták s jó lakomát keritet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a kedves dalnokot is bevezette a hírnök;</w:t>
        <w:br/>
        <w:t>azt, kit a Múzsa kegyelt, s akinek jót s rosszat is osztott:</w:t>
        <w:br/>
        <w:t>mert elvette szemét, de adott neki mézizü dallást.</w:t>
        <w:br/>
        <w:t>Most hát Pontonoosz vitt néki ezüstszögü széket</w:t>
        <w:br/>
        <w:t>épp a középre; nagy oszlophoz támasztva a hátát;</w:t>
        <w:br/>
        <w:t>és felakasztva a szögre az éleshangzatu lantot,</w:t>
        <w:br/>
        <w:t>válla fölé, megmondta a hírnök, mint vegye kézbe;</w:t>
        <w:br/>
        <w:t>és a dalos mellé remek asztalt és kosarat tett,</w:t>
        <w:br/>
        <w:t>jó kupa bort is elébe: igyék, ha kivánja a lelke.</w:t>
        <w:br/>
        <w:t>S ők kirakott kész étkek után kezüket kivetették.</w:t>
        <w:br/>
        <w:t>Majd miután elverték végül az éhet, a szomjat,</w:t>
        <w:br/>
        <w:t>hősök híréről késztette dalolni a Múzsa</w:t>
        <w:br/>
        <w:t>Démodokoszt. Dala híre a tágterü égbe hatott el:</w:t>
        <w:br/>
        <w:t>mert a viszályt, Odüszeusz meg a Péleidész Akhileusz közt</w:t>
        <w:br/>
        <w:t>zengte, miként civakodtak a dús isten-lakománál</w:t>
        <w:br/>
        <w:t>szörnyü szavakkal; örült neki titkon a nép fejedelme,</w:t>
        <w:br/>
        <w:t>Átreidész, amiért civakodtak a legjelesebbek.</w:t>
        <w:br/>
        <w:t>Mert erről jósolt egykor neki Phoibosz Apollón,</w:t>
        <w:br/>
        <w:t>isteni Pűthóban, hogy elért oda, kőküszöbére</w:t>
        <w:br/>
        <w:t>jósszóért: mivel akkor zúdult rájuk a romlás</w:t>
        <w:br/>
        <w:t>trósz- s danaoszra először, a nagy Zeusz rendeletébő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ezt zengte a nagyhirü dalnok; s közben Odüsszeusz</w:t>
        <w:br/>
        <w:t>nagy bíbor köpenyét fogván fölvonta fejére</w:t>
        <w:br/>
        <w:t>izmos két kézzel, s vele szép arcát betakarta:</w:t>
        <w:br/>
        <w:t>mert szégyelte, hogy észrevegyék, mint csordul a könnye.</w:t>
        <w:br/>
        <w:t>És valahányszor a dalt szűntette az isteni dalnok,</w:t>
        <w:br/>
        <w:t>szétmorzsolta a könnyét és leeresztve a leplet</w:t>
        <w:br/>
        <w:t>loccsantott kettős poharábol az égilakóknak:</w:t>
        <w:br/>
        <w:t>és mikor ismét dalbafogott az, mert követelte</w:t>
        <w:br/>
        <w:t>tőle a phaiák főnök mind, a szavának örülve,</w:t>
        <w:br/>
        <w:t>ő ismét zokogott, betakarva fejét köpenyével.</w:t>
        <w:br/>
        <w:t>Senkise látta ugyan közülük, hogy csordul a könnye,</w:t>
        <w:br/>
        <w:t>észre csak Alkinoosz maga vette, amint odanézett</w:t>
        <w:br/>
        <w:t>és a nehéz sóhajt hallotta az oldala mellett.</w:t>
        <w:br/>
        <w:t>Hát evezőt-szerető phaiák főbbekhez ekép szólt:</w:t>
        <w:br/>
        <w:t>„Phaiák főnökök és vezetők, hallgassatok énrám.</w:t>
        <w:br/>
        <w:t>Eltelt már igaz-osztású lakomával a lelkünk,</w:t>
        <w:br/>
        <w:t>s mely viruló lakomának örökkön társa, a lanttal;</w:t>
        <w:br/>
        <w:t>most menjünk ki s a versenyeket próbálni siessünk,</w:t>
        <w:br/>
        <w:t>mindet; hadd mondhassa el otthon majd ez a vendég,</w:t>
        <w:br/>
        <w:t>rögtön amint hazaér, hogyan értünk legkitünőbben</w:t>
        <w:br/>
        <w:t>kélni birokra s ökölre, szökellni, szaladni a pályá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vezetett; vendégei mentek utána.</w:t>
        <w:br/>
        <w:t>Szegreakasztva a hírnök az éleshangzatu lantot,</w:t>
        <w:br/>
        <w:t>Démodokoszt kézenfogván kivezette a házból</w:t>
        <w:br/>
        <w:t>és ugyanarra vezette, amerre siettek a többi</w:t>
        <w:br/>
        <w:t>phaiák főnökök is, szemlélni, csodálni a versenyt.</w:t>
        <w:br/>
        <w:t>Mentek mind a piacra, utánuk a nagy sokaság kélt,</w:t>
        <w:br/>
        <w:t>számtalan ember, s rendbe fölállt a derék fiatalság.</w:t>
        <w:br/>
        <w:t>Jött oda Akroneósz, s vele Óküalosz meg Elatreusz,</w:t>
        <w:br/>
        <w:t>Nauteusz és Prümneusz, s vele Ankhialosz meg Eretmeusz,</w:t>
        <w:br/>
        <w:t>Ponteusz, Próreusz, s véle Thoón s Anabészineósz is,</w:t>
        <w:br/>
        <w:t>s Amphialosz, Polünéosz Tektonidész fiusarja.</w:t>
        <w:br/>
        <w:t>Jött oda Eurüalosz, ki a vészes Arésszal egyenlő,</w:t>
        <w:br/>
        <w:t>s Naubolidész, ki a legderekabb termetre s alakra</w:t>
        <w:br/>
        <w:t>népe között, a nyomán gáncsnélküli Láodamásznak.</w:t>
        <w:br/>
        <w:t>S három gyermeke jött gáncsnélküli Alkinoosznak,</w:t>
        <w:br/>
        <w:t>Láodamász, Haliosz, meg az isteni, szép Klütonéosz.</w:t>
        <w:br/>
        <w:t>És legelőször lábukkal versengtek az ifjak.</w:t>
        <w:br/>
        <w:t>Korláttól indult a futásuk: s íme, az összes</w:t>
        <w:br/>
        <w:t>ifju röpült sebesen, porfelleget ütve a síkon.</w:t>
        <w:br/>
        <w:t>S tisztanevű Klütonéosz lett a futásban az első:</w:t>
        <w:br/>
        <w:t>mint amilyen szélesre barázdát húzhat az öszvér,</w:t>
        <w:br/>
        <w:t>annyira hagyta le társait ő, s úgy ért el a célhoz.</w:t>
        <w:br/>
        <w:t>Mások a gyötrő birkózással próbálkoztak:</w:t>
        <w:br/>
        <w:t>Eurüalosz volt itt, ki legyőzte a bajnokokat mind.</w:t>
        <w:br/>
        <w:t>Ugrásban pedig Amphialosz lett köztük a legjobb.</w:t>
        <w:br/>
        <w:t>És a koronghajitásban Elatreusz lett a legelső,</w:t>
        <w:br/>
        <w:t>Láodamász meg ököllel, erős fia Alkinoosz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miután szivüket versennyel fölviditották,</w:t>
        <w:br/>
        <w:t>Láodamász szólt hozzájuk, fia Alkinoosznak:</w:t>
        <w:br/>
        <w:t>„Kérdezzük meg a vendégünket, rajta, barátok,</w:t>
        <w:br/>
        <w:t>ért-e a versenyhez. Hisz nem hitvány az alakja,</w:t>
        <w:br/>
        <w:t>combja erős és lába is az, meg a két keze is fönt,</w:t>
        <w:br/>
        <w:t>és nyaka izmos, a teste erős: hisz az ifju erőnek</w:t>
        <w:br/>
        <w:t>nincs híján, csak megtörték a goromba keservek;</w:t>
        <w:br/>
        <w:t>mert bizony azt mondom, gonoszabban a tengeri vésznél</w:t>
        <w:br/>
        <w:t>semmise tudja legyűrni az embert, bármily erős i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meg Eurüalosz szólt választ adva szavával:</w:t>
        <w:br/>
        <w:t>„Láodamász, bizony úgy szóltál most, mint ahogy illik.</w:t>
        <w:br/>
        <w:t>Hát te magad hívjad föl, eredj oda, szólj vele tüstén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mikor ezt hallotta derék fia Alkinoosznak,</w:t>
        <w:br/>
        <w:t>ment a középre azonnal, eképen szólt Odüszeuszhoz:</w:t>
        <w:br/>
        <w:t>„Rajta, te is, vendég atya, kíséreld meg a versenyt,</w:t>
        <w:br/>
        <w:t>hátha tanultad a módját. Illik is értened ehhez:</w:t>
        <w:br/>
        <w:t>mert hisz a férfiunak mi sem ad több hírt, amig élhet,</w:t>
        <w:br/>
        <w:t>mint mi dicsőséget lábbal, vagy kézzel elérhet.</w:t>
        <w:br/>
        <w:t>Rajta tehát, végy részt, s a szivedből szórd ki a gondot.</w:t>
        <w:br/>
        <w:t>Hisz hazatérésed nem lesz már messze, de úgyis</w:t>
        <w:br/>
        <w:t>vár odalent a hajó s a legénység, készen az út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Láodamász, minek is buzdíttok, szúrva szavakkal?</w:t>
        <w:br/>
        <w:t>Szívem a gond most jobban tölti be, mint ez a verseny,</w:t>
        <w:br/>
        <w:t>hisz már jó sokat eltűrtem, s küszködtem elégszer,</w:t>
        <w:br/>
        <w:t>s köztetek úgy ülök én, hogy vágyódom hazajutni,</w:t>
        <w:br/>
        <w:t>s kérlelem itt fejedelmeteket, meg a nép sokaság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meg Eurüalosz szólt, szemtől-szembe gyalázta:</w:t>
        <w:br/>
        <w:t>„Hát idegen, sose mérhetlek versenyre kiváló</w:t>
        <w:br/>
        <w:t>férfiuhoz, versenyre, mi van sokféle a földön,</w:t>
        <w:br/>
        <w:t>inkább sokpadu bárkával siető utazóhoz,</w:t>
        <w:br/>
        <w:t>bárkások vezetőjéhez, ki csupán haszonért jár,</w:t>
        <w:br/>
        <w:t>és rakományra ügyel, csak az árút tartja eszében,</w:t>
        <w:br/>
        <w:t>meg rablott vagyonát; nem látszol versenyező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leleményes Odüsszeusz:</w:t>
        <w:br/>
        <w:t>„Nem helyeset mondtál, idegen, nyomorultnak látszol.</w:t>
        <w:br/>
        <w:t>Hát csak nem kap meg mindent mindenki az égtől,</w:t>
        <w:br/>
        <w:t>jó alakot, jó észt s jelesenszólás tudományát.</w:t>
        <w:br/>
        <w:t>Mert van olyan, ki a földön gyarlóbb külsejü férfi,</w:t>
        <w:br/>
        <w:t>ám szavait nagy szépséggel koszorúzza az isten,</w:t>
        <w:br/>
        <w:t>és mindenki gyönyörrel néz rá, büszke beszéddel</w:t>
        <w:br/>
        <w:t>szól, de szerényen s édesen, és kimagaslik a nép közt,</w:t>
        <w:br/>
        <w:t>s istennek látják, ha a városon át veszi útját.</w:t>
        <w:br/>
        <w:t>Másnak alakja pedig vetekedhet az istenekével,</w:t>
        <w:br/>
        <w:t>csakhogy a szózatait soha kellem nem koszorúzza,</w:t>
        <w:br/>
        <w:t>mint ahogyan neked is kitünő alakod, kitünőbbet</w:t>
        <w:br/>
        <w:t>isten sem készíthet, azonban bárgyu az elméd.</w:t>
        <w:br/>
        <w:t>Fölháborgattad kedves kebelemben a lelkem,</w:t>
        <w:br/>
        <w:t>nem helyeset mondtál. Bizony én versenyre erőtlen,</w:t>
        <w:br/>
        <w:t>mint ahogyan te beszéled, nem vagyok, ám a legelsők</w:t>
        <w:br/>
        <w:t>közt voltam, hiszem, ifju erő míg élt a karomban.</w:t>
        <w:br/>
        <w:t>Most úr rajtam a gond meg a fájdalom: annyi keservet</w:t>
        <w:br/>
        <w:t>tűrtem, hősök háboruit s a vizek veszedelmét.</w:t>
        <w:br/>
        <w:t>S még így is, sokezer baj után, viadalra kiszállok:</w:t>
        <w:br/>
        <w:t>mert a szavad szívembe harap, s vele földühitetté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köpenyét le se vetve fölugrott, fogta a vastag</w:t>
        <w:br/>
        <w:t>diszkoszt, mely nehezebb s hasasabb volt, mint aminőkkel</w:t>
        <w:br/>
        <w:t>eddig a phaiák férfiak ott versenyt hajitottak.</w:t>
        <w:br/>
        <w:t>Jól megpörgetvén izmos keze elhajitotta;</w:t>
        <w:br/>
        <w:t>zúgva röpült az a kő; lehajoltak a földre az összes</w:t>
        <w:br/>
        <w:t>phaiákok, hosszú-evezős, nagyhírü hajósnép,</w:t>
        <w:br/>
        <w:t>míg suhogott. S az a többi jelen túlszállt, a kezéből</w:t>
        <w:br/>
        <w:t>könnyeden elszabadulva. S az útját mérte Athéné,</w:t>
        <w:br/>
        <w:t>férfi alakjában, s azután szót szólva kimondta:</w:t>
        <w:br/>
        <w:t>„Még a vak is tudná, idegen, ha körültapogatná,</w:t>
        <w:br/>
        <w:t>hogy hol e jel, mert nem vegyül össze a többi jelekkel,</w:t>
        <w:br/>
        <w:t>itt látszik legelől. S te e versenyben bizakodhatsz:</w:t>
        <w:br/>
        <w:t>egy phaiák se hajíthat idáig, nemhogy előbb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megörült a sokattűrt fényes Odüsszeusz,</w:t>
        <w:br/>
        <w:t>mert íly jóakaró segitőre talált porondon.</w:t>
        <w:br/>
        <w:t>S ekkor a phaiákokhoz, már szelidebben, ekép szólt:</w:t>
        <w:br/>
        <w:t>„Ezt érjétek el, ifjak: a legközelebbi dobásnál</w:t>
        <w:br/>
        <w:t>éppenilyen távot hajitok vele, vagy jelesebbet.</w:t>
        <w:br/>
        <w:t>S most mindenki, akit buzdítgat a szíve, a lelke,</w:t>
        <w:br/>
        <w:t>lépjen elő, mert megharagítottátok a szívem;</w:t>
        <w:br/>
        <w:t>rajta: ökölre, birokra, futásra, akárkit a phaiák</w:t>
        <w:br/>
        <w:t>nép közül elfogadok, s küzdök vele, Láodamászt nem;</w:t>
        <w:br/>
        <w:t>vendéglátóm ő, s a baráttal ugyan ki csatáznék?</w:t>
        <w:br/>
        <w:t>Mert az a férfiu esztelen ám és semmirekellő,</w:t>
        <w:br/>
        <w:t>vendéglátóját aki párviadalra kihívja</w:t>
        <w:br/>
        <w:t>így, idegen nép közt: maga dolgát rontja csak avval.</w:t>
        <w:br/>
        <w:t>Más ha akárki jön, azt nem bánom s nem vetem én meg,</w:t>
        <w:br/>
        <w:t>s vágyakozom próbálni erőm szemtől vele szemben.</w:t>
        <w:br/>
        <w:t>Nem vagyok én hitvány, viadalban, a földilakók közt:</w:t>
        <w:br/>
        <w:t>én a csiszolt íjat fölidegzeni értem igen jól;</w:t>
        <w:br/>
        <w:t>s emberemet legelőbb lőném ki a rosszakaróknak</w:t>
        <w:br/>
        <w:t>nagy tömegéből, még ha nagyon sok társam is állna</w:t>
        <w:br/>
        <w:t>oldalamon, s ugyanúgy célozna a férfiseregre.</w:t>
        <w:br/>
        <w:t>Senki, Philoktétész volt csak jelesebb nyilazásban</w:t>
        <w:br/>
        <w:t>trójai nép mezején, hol lőttünk nyíllal, akhájok.</w:t>
        <w:br/>
        <w:t>Másnál, azt mondom, hogy sokkal jobb vagyok ebben,</w:t>
        <w:br/>
        <w:t>minden búzafogyasztó ember közt a világon.</w:t>
        <w:br/>
        <w:t>Ámde a hajdaniakkal nem vágynám vetekedni,</w:t>
        <w:br/>
        <w:t>mint Héraklész volt s hős Eurütosz Oikhaliából,</w:t>
        <w:br/>
        <w:t>mert nyilazásban ezek vetekedtek az égilakókkal.</w:t>
        <w:br/>
        <w:t>Roppant Eurütosz elpusztult hamar és nem is ért meg</w:t>
        <w:br/>
        <w:t>aggkort termeiben; mivel őt lenyilazta Apollón,</w:t>
        <w:br/>
        <w:t>megharagudva, amért ez a hős nyilazásra kihívta.</w:t>
        <w:br/>
        <w:t>És gerelyemnél messzebb másnak még nyila sem száll.</w:t>
        <w:br/>
        <w:t>Csak szaladásban tartok tőle, hogy elhagy az egyik</w:t>
        <w:br/>
        <w:t>phaiák, mert csúnyán, szörnyen megtörtem a roppant</w:t>
        <w:br/>
        <w:t>hullámok tetején, s nem volt a hajómon az úti</w:t>
        <w:br/>
        <w:t>készlet bőséges: jó tagjaim így kimerült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erre azok mind hosszan csöndbe merültek.</w:t>
        <w:br/>
        <w:t>Csak maga Alkinoosz szólt, választ adva szavára:</w:t>
        <w:br/>
        <w:t>„Nem mondtál, idegen, számunkra olyant, ami nem szép,</w:t>
        <w:br/>
        <w:t>mert a vitézséget, mi tiéd, bizonyítani vágyol,</w:t>
        <w:br/>
        <w:t>megharagudva, amért a porondon e férfi eléd állt</w:t>
        <w:br/>
        <w:t>s ócsárolt, ahogyan sose szídná harci erényed,</w:t>
        <w:br/>
        <w:t>lelkéből aki illő szót kijelenteni jól ért.</w:t>
        <w:br/>
        <w:t>Rajta azonban, hallgass most a szavamra, hogy elmondd</w:t>
        <w:br/>
        <w:t>más hősöknek is otthon majd palotádnak ölében,</w:t>
        <w:br/>
        <w:t>míg feleségeddel lakomázol s gyermekeiddel,</w:t>
        <w:br/>
        <w:t>emlékezve jelességünkre, milyen tudománnyal</w:t>
        <w:br/>
        <w:t>áldott meg bennünket Zeusz atya, ősi időktől.</w:t>
        <w:br/>
        <w:t>Birkózásban, ökölvívásban a legkitünőbbek</w:t>
        <w:br/>
        <w:t>nem, de vagyunk a hajózásban, meg a fürge futásban.</w:t>
        <w:br/>
        <w:t>Mindig az ünnep kedves, a lant minekünk, meg a körtánc,</w:t>
        <w:br/>
        <w:t>tiszta ruhák bőven, s a meleg fürdők, puha ágyak.</w:t>
        <w:br/>
        <w:t>Rajta, ti táncos phaiákok közt legkitünőbbek,</w:t>
        <w:br/>
        <w:t>táncra! szeretteinek hadd mondja el otthon e vendég,</w:t>
        <w:br/>
        <w:t>rögtön amint hazaér, hogyan értünk legkitünőbben</w:t>
        <w:br/>
        <w:t>járni hajóval, inalni, dalolni, dobogni a táncban.</w:t>
        <w:br/>
        <w:t>S Démodokosznak az éleshangzatu lantot azonnal</w:t>
        <w:br/>
        <w:t>hozzátok csak elő, valahol bent lesz az a ház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isteni Alkinoosz; s már kélt is a hírnök</w:t>
        <w:br/>
        <w:t>hozni a vájt lantot palotájából a királynak.</w:t>
        <w:br/>
        <w:t>És a kilenc, aki versenyt rendez, azonnal előállt;</w:t>
        <w:br/>
        <w:t>ők szokták mindig jelesen rendezni a pályát:</w:t>
        <w:br/>
        <w:t>most földöngölték, szép széles kört keritettek.</w:t>
        <w:br/>
        <w:t>Közben a hírnök hozta az éleshangzatu lantot</w:t>
        <w:br/>
        <w:t>Démodokosznak. Az ott a középre vonult, körülötte</w:t>
        <w:br/>
        <w:t>álltak a fölserdült ifjak, kik a táncba kiválók,</w:t>
        <w:br/>
        <w:t>s isteni táncban ütötték lábbal a földet. Odüsszeusz</w:t>
        <w:br/>
        <w:t>lábuk csillámlását nézte, csodálta szivéb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 meg a húrba kapott s kezdett is zengeni szépen:</w:t>
        <w:br/>
        <w:t>nászra miként lépett Árész s koszorús Aphrodíté,</w:t>
        <w:br/>
        <w:t>Héphaisztosz házában mint ölelőztek először</w:t>
        <w:br/>
        <w:t>titkon; számos ajándékkal jött az s kerevetjét</w:t>
        <w:br/>
        <w:t>szennyezték Héphaisztosznak. S ment ahhoz a hírnök:</w:t>
        <w:br/>
        <w:t>Héliosz; ez jól látta, amint szerelembe vegyültek.</w:t>
        <w:br/>
        <w:t>Héphaisztosz mikoron hallotta a lélekevő hírt,</w:t>
        <w:br/>
        <w:t>ment a kovácsműhelybe, szivében rejtve a rosszat;</w:t>
        <w:br/>
        <w:t>üllőtalpra nagy üllőt tett, láncot kalapált ki,</w:t>
        <w:br/>
        <w:t>nemszakadót, hogy a két szeretőt ottfogja örökké.</w:t>
        <w:br/>
        <w:t>S elkészítve a csapdát így, Árészra dühödten,</w:t>
        <w:br/>
        <w:t>ment hálótermébe, ahol szép fekhelye állott:</w:t>
        <w:br/>
        <w:t>körben az ágylábakhoz erősítette a csapdát,</w:t>
        <w:br/>
        <w:t>és a tetőről is számos lánc szála szaladt le,</w:t>
        <w:br/>
        <w:t>mint valamely könnyű pókháló, látni a boldog</w:t>
        <w:br/>
        <w:t>égilakók sem tudták: annyira mesteri mű volt.</w:t>
        <w:br/>
        <w:t>És miután kerevetje köré kivetette a csapdát,</w:t>
        <w:br/>
        <w:t>úgy tett, mintha a jólépült Lémnoszba utaznék,</w:t>
        <w:br/>
        <w:t>mely minden föld közt számára a legszeretettebb.</w:t>
        <w:br/>
        <w:t>Lesben aranyzabolás Árész sem hasztalan állott:</w:t>
        <w:br/>
        <w:t>hogy meglátta ügyes Héphaisztoszt útnakeredni,</w:t>
        <w:br/>
        <w:t>ment széleshírű Héphaisztosz háza ölébe,</w:t>
        <w:br/>
        <w:t>vágyva erősen a szépkoszorús Küthereia szerelmét.</w:t>
        <w:br/>
        <w:t>Aphrodité hazajött épp apjától, a hatalmas</w:t>
        <w:br/>
        <w:t>nagy Zeusztól, s le is ült; Árész a szobába belépett,</w:t>
        <w:br/>
        <w:t>átkulcsolta kezét sebesen, szót szólva kimondta:</w:t>
        <w:br/>
        <w:t>„Ágyba, szivem, gyorsan: kerevetre feküdve örüljünk;</w:t>
        <w:br/>
        <w:t>mert nincs itthon Héphaisztosz, de bizony valahol már</w:t>
        <w:br/>
        <w:t>lép Lémnosz fele, durvabeszédű szintiszi néphe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Aphrodité örömest kívánt vele hálni.</w:t>
        <w:br/>
        <w:t>Végigdőltek az ágyon ketten: rájuk is omlott</w:t>
        <w:br/>
        <w:t>erre a fortélyos Héphaisztosz mesteri lánca,</w:t>
        <w:br/>
        <w:t>tagjaikat mozdítani már, megemelni se tudták;</w:t>
        <w:br/>
        <w:t>végre is átlátták, hogy nincs számukra menekvés.</w:t>
        <w:br/>
        <w:t>Jött közelükbe a nagyhírű bicegő Héphaisztosz.</w:t>
        <w:br/>
        <w:t>Még Lémnoszba sem ért s már fordult vissza az útján,</w:t>
        <w:br/>
        <w:t>mert őrt állt neki Éeliosz, s megmondta, mi történt.</w:t>
        <w:br/>
        <w:t>Kedves háza felé indult, keseregve szivében;</w:t>
        <w:br/>
        <w:t>ott a küszöbnek előtte megállt, elfogta a vad düh</w:t>
        <w:br/>
        <w:t>s rettentőt rikkantott mindegyik égilakóhoz:</w:t>
        <w:br/>
        <w:t>„Zeusz atya és boldog, sosemúló égilakók mind,</w:t>
        <w:br/>
        <w:t>jertek látni nevetséget, de olyat, mi nem illő:</w:t>
        <w:br/>
        <w:t>engem, a sántát, Aphrodité, Zeusz lánya örökké</w:t>
        <w:br/>
        <w:t>hogy megvet, s a veszélyes Arésszal esik szerelembe,</w:t>
        <w:br/>
        <w:t>mert ő szép s egyeneslábú, míg én nyomoréknak</w:t>
        <w:br/>
        <w:t>jöttem eként a világra. Ki más oka ennek a bajnak,</w:t>
        <w:br/>
        <w:t>mint az apám s az anyám, bárcsak sose szültek volna!</w:t>
        <w:br/>
        <w:t>Hát csak nézzétek, mint fekszenek itt szerelemben</w:t>
        <w:br/>
        <w:t>ágyamban: de ha én odanézek, a kín gyötör engem.</w:t>
        <w:br/>
        <w:t>Azt hiszem, ők sem akarnak már így fekvemaradni,</w:t>
        <w:br/>
        <w:t>bármi heves szeretők, egy pillanatig sem: a hálást</w:t>
        <w:br/>
        <w:t>hagynák már, hanem őket a csapda s a lánc nem ereszti,</w:t>
        <w:br/>
        <w:t>míg az ajándékot mind vissza nem adja az apja,</w:t>
        <w:br/>
        <w:t>mit neki nászunkkor nyujtottam ez ebszemü lányért;</w:t>
        <w:br/>
        <w:t>mert gyönyörű a leánya, de épp nem fékezi lelké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ércpadlatu háza felé amazok gyülekeztek:</w:t>
        <w:br/>
        <w:t>jött oda föld övezője Poszeidón, jött a szerencsét</w:t>
        <w:br/>
        <w:t>nyujtó Hermeiász, jött messzeható nagy Apollón.</w:t>
        <w:br/>
        <w:t>Ám a szemérmetes istennők házukba maradtak.</w:t>
        <w:br/>
        <w:t>Ők meg az ajtónál álltak, javak osztogatói:</w:t>
        <w:br/>
        <w:t>és ki nem oltódó nevetésre fakadtak e boldog</w:t>
        <w:br/>
        <w:t>istenek ott, meglátva cseles művét a ravasznak.</w:t>
        <w:br/>
        <w:t>S volt, aki így szólt köztük a szomszédjára tekintve:</w:t>
        <w:br/>
        <w:t>„Jóra a rossz sose visz: megfogja a gyorsat a lomha,</w:t>
        <w:br/>
        <w:t>lám, most is megfogta Arészt Héphaisztosz, a lassú,</w:t>
        <w:br/>
        <w:t>őt, aki leggyorsabb valamennyi olümposzi úr közt,</w:t>
        <w:br/>
        <w:t>ez meg sánta, de érti a cselt: úgy kell a bujá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hoz ilyen szavakat hallatva beszéltek;</w:t>
        <w:br/>
        <w:t>Hermészhez pedig így szólt Zeusz fia, büszke Apollón:</w:t>
        <w:br/>
        <w:t>„Zeusz fia, Hermeiász, hiradó, javak osztogatója,</w:t>
        <w:br/>
        <w:t>volna-e kedved e durva bilincsek közt beszorulva</w:t>
        <w:br/>
        <w:t>együtt hálni az ágyban aranyló Aphroditéval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eképen szólt Argosz megölője, a hírnök:</w:t>
        <w:br/>
        <w:t>„Bárcsak ekép esnék ez, messzelövő nagy Apollón!</w:t>
        <w:br/>
        <w:t>Bár háromszor ilyen sok nagy lánc fonna be minket,</w:t>
        <w:br/>
        <w:t>s istenek és istennők mind néznétek e dolgot,</w:t>
        <w:br/>
        <w:t>ám arany Aphroditéval hálnék mégis az ágy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kélt kacagás a haláltalan égilakók közt.</w:t>
        <w:br/>
        <w:t>Ámde Poszeidón nem nevetett, kérlelte a híres-</w:t>
        <w:br/>
        <w:t>művű Héphaisztoszt sürgetve, hogy oldja föl Árészt.</w:t>
        <w:br/>
        <w:t>És őt megszólítva ekép, szárnyas szavakat szólt:</w:t>
        <w:br/>
        <w:t>„Oldd fel; s én megigérem, hogy, valamint te kivánod,</w:t>
        <w:br/>
        <w:t>mindent megfizet illendőn a haláltalanok köz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híres sántító Héphaisztosz ekép szólt:</w:t>
        <w:br/>
        <w:t>„Föld övezője Poszeidáón, már erre ne is kérj:</w:t>
        <w:br/>
        <w:t>kézbe kezességet nem-jóért tartani nem jó.</w:t>
        <w:br/>
        <w:t>Hát hogyan is kötnélek téged az égilakók közt,</w:t>
        <w:br/>
        <w:t>hogyha Arész elinal, s váltságot nem fizet érte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föld övezője Poszeidón válaszul így szólt:</w:t>
        <w:br/>
        <w:t>„Héphaisztosz, ha Arész váltságfizetést kikerülve</w:t>
        <w:br/>
        <w:t>elszökik innen, a bírságot neked én fizetem me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híres sántító Héphaisztosz ekép szólt:</w:t>
        <w:br/>
        <w:t>„Nem lehet és nem is illik nemmel szólnom a szód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ott az erős Héphaisztosz, eloldta bilincsét.</w:t>
        <w:br/>
        <w:t>És amazok miután a kemény láncból szabadultak,</w:t>
        <w:br/>
        <w:t>fölpattantak azonnal: Arész thrák földre rohant el,</w:t>
        <w:br/>
        <w:t>és Küproszba suhant a mosolyszerető Aphrodíté,</w:t>
        <w:br/>
        <w:t>hol már várta Paphoszban berke s az illatos oltár.</w:t>
        <w:br/>
        <w:t>S ott Khariszok fürdették, kenték drága olajjal,</w:t>
        <w:br/>
        <w:t>mely dúsan díszít nemenyésző isteni népet,</w:t>
        <w:br/>
        <w:t>s ráadták gyönyörűszép öltönyeit, csoda látni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ezt zengte a nagyhirü dalnok; s közben Odüsszeusz,</w:t>
        <w:br/>
        <w:t>míg hallgatta, örült a szivében, s véle a többi</w:t>
        <w:br/>
        <w:t>phaiák is, hosszú-evezős, nagyhírü hajósnép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kinoosz Haliosznak szólt és Láodamásznak,</w:t>
        <w:br/>
        <w:t>hogy táncoljanak ők, kikkel ki se tud vetekedni.</w:t>
        <w:br/>
        <w:t>És miután gyönyörű labdát vettek tenyerükbe,</w:t>
        <w:br/>
        <w:t>bíborszínűt, mely Polübosznak mesteri műve,</w:t>
        <w:br/>
        <w:t>egyikük árnyas fellegekig hajitotta a labdát,</w:t>
        <w:br/>
        <w:t>hátrahajolva, a másik a földről szökve magasba,</w:t>
        <w:br/>
        <w:t>lába sem érte a földet még s elkapta megújra.</w:t>
        <w:br/>
        <w:t>És miután a magasbavetést ügyesen bemutatták,</w:t>
        <w:br/>
        <w:t>akkor már táncolva a termő földön, a labdát</w:t>
        <w:br/>
        <w:t>egymásnak sebesen dobták; míg körben az ifjak</w:t>
        <w:br/>
        <w:t>mind ütemet vertek; dobogó zaja szállt a magasba.</w:t>
        <w:br/>
        <w:t>Alkinooszhoz ekép szólt ekkor a bajnok Odüsszeusz:</w:t>
        <w:br/>
        <w:t>„Alkinoosz, nagyuram, népednek legjelesebbje,</w:t>
        <w:br/>
        <w:t>büszkén mondtad imént, hogy a táncosaid kitünőek,</w:t>
        <w:br/>
        <w:t>s íme be is bizonyult: ha tekintem, a bámulat elfo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és Alkinoosz megörült neki szent erejével,</w:t>
        <w:br/>
        <w:t>hát evezőt-szerető phaiák főbbekhez ekép szólt:</w:t>
        <w:br/>
        <w:t>„Phaiák főnökök és vezetők, hallgassatok énrám.</w:t>
        <w:br/>
        <w:t>Én bizony úgy látom, hogy a vendégünk nagyon elmés.</w:t>
        <w:br/>
        <w:t>Rajta, ajándékozzuk meg hát, úgy, ahogy illik.</w:t>
        <w:br/>
        <w:t>Mert hisz a népünk közt itt élve, fölötte tizenkét</w:t>
        <w:br/>
        <w:t>büszke király vezető, de tizenhárom velem együtt:</w:t>
        <w:br/>
        <w:t>hát közülünk kiki tiszta mosott köpenyeggel egy inget</w:t>
        <w:br/>
        <w:t>hozzon elő, s egy drága talentum színaranyat még.</w:t>
        <w:br/>
        <w:t>Hozzuk elő mind gyorsan, ha megkapja a vendég,</w:t>
        <w:br/>
        <w:t>és így térhessen vacsorázni, örülve szivében.</w:t>
        <w:br/>
        <w:t>Eurüalosz pedig őt most engesztelje ki szóval</w:t>
        <w:br/>
        <w:t>s adjon ajándékot, mert nem szólt úgy, ahogy illi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beszédét mind helyeselték s így cselekedtek;</w:t>
        <w:br/>
        <w:t>és az ajándékért hiradót küldött valamennyi,</w:t>
        <w:br/>
        <w:t>Eurüalosz pedig így szólt választ adva a szóra:</w:t>
        <w:br/>
        <w:t>„Alkinoosz, nagyurunk, népünknek legjelesebbje,</w:t>
        <w:br/>
        <w:t>én bizony engesztelni fogom, valamint te kivánod:</w:t>
        <w:br/>
        <w:t>jó érckardot adok neki, markolatát szinezüstből</w:t>
        <w:br/>
        <w:t>készítették és frissen faragott elefántcsont</w:t>
        <w:br/>
        <w:t>csík kanyarog hüvelyén: sose fogja kevésre becsü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ván odaadta kezébe ezüstszögü kardját,</w:t>
        <w:br/>
        <w:t>és őt megszólítva, ilyen szárnyas szavakat szólt:</w:t>
        <w:br/>
        <w:t>„Üdvözlégy, vendég atya. Számról hogyha goromba</w:t>
        <w:br/>
        <w:t>szó röppent el, a szélviharok hordják tova innen.</w:t>
        <w:br/>
        <w:t>S néked az istenek adják, hogy meglásd feleséged</w:t>
        <w:br/>
        <w:t>s érj haza, hisz rég gyötrődsz távol a kedveseidtő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Kedvesem, üdvözlégy te is, áldás érjen az égtől,</w:t>
        <w:br/>
        <w:t>és soha már ezután ne legyen szükséged e kardra,</w:t>
        <w:br/>
        <w:t>mit nekem adtál, míg engeszteltél szavaidd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vállára kötötte ezüstszögü kardját.</w:t>
        <w:br/>
        <w:t>És hogy a nap lebukott, ott volt a sok ékes ajándék,</w:t>
        <w:br/>
        <w:t>és a vitéz hiradók a király házába bevitték:</w:t>
        <w:br/>
        <w:t>átvették fiusarjai Alkinoosznak az ékes</w:t>
        <w:br/>
        <w:t>holmikat és tisztelt anyjuk mellé odatették.</w:t>
        <w:br/>
        <w:t>S Alkinoosz bevezette a népet szent erejével,</w:t>
        <w:br/>
        <w:t>jöttek hát, s odabenn a magas székekre leültek.</w:t>
        <w:br/>
        <w:t>Végre is Árétéhoz eként szólt Alkinoosz hős:</w:t>
        <w:br/>
        <w:t>„Jöjj ide, asszony, hozz szép ládát, legkitünőbbet:</w:t>
        <w:br/>
        <w:t>s rakd bele abba a tiszta mosott köpenyeggel az inget.</w:t>
        <w:br/>
        <w:t>És ti vizet melegítsetek, üstöt téve a tűzre,</w:t>
        <w:br/>
        <w:t>hogy fürdőt vegyen és megnézze az ittheverő sok</w:t>
        <w:br/>
        <w:t>szép holmit, phaiák nemesek neki szánt adományát,</w:t>
        <w:br/>
        <w:t>s étkeket élvezzen, hallgassa a dalt meg a lantot.</w:t>
        <w:br/>
        <w:t>Én magam, íme, adok gyönyörűszép kelyhet aranyból</w:t>
        <w:br/>
        <w:t>néki, hogy emlékezzék mindig rám, mikor otthon</w:t>
        <w:br/>
        <w:t>bort loccsant Zeusznak meg a többi nagy égilakó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Árété meg a szolgálókra parancsolt,</w:t>
        <w:br/>
        <w:t>hogy nagy háromlábas edényt tegyenek föl a tűzre:</w:t>
        <w:br/>
        <w:t>ők fürdőöntő nagy edényt tettek föl a lángra</w:t>
        <w:br/>
        <w:t>és vizet öntöttek bele, fát gyujtottak alatta.</w:t>
        <w:br/>
        <w:t>Lángok közt melegült az edény hasa, benne a víz is;</w:t>
        <w:br/>
        <w:t>közben a vendégnek ládát hozatott a királynő,</w:t>
        <w:br/>
        <w:t>hálójából, szépet, a szép holmit beletette:</w:t>
        <w:br/>
        <w:t>mind a ruhát, aranyat, phaiák vezetők adományát;</w:t>
        <w:br/>
        <w:t>s ő maga rakta be még ama szép köpenyeggel az inget,</w:t>
        <w:br/>
        <w:t>és megszólította a hőst, szárnyas szavakat szólt:</w:t>
        <w:br/>
        <w:t>„Nézz a födélre magad, s rá gyorsan kösd a csomódat,</w:t>
        <w:br/>
        <w:t>hogy még ez vagy amaz ki ne fosszon, míg te az édes</w:t>
        <w:br/>
        <w:t>álom ölében fekve suhansz tova barna hajónk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hallgatta a szót a sokattűrt isteni férfi,</w:t>
        <w:br/>
        <w:t>és elzárta fedéllel a ládát, rá bonyolultan</w:t>
        <w:br/>
        <w:t>kötve csomót, ahogyan Kirké tanitotta, az úrnő.</w:t>
        <w:br/>
        <w:t>S még ott helyben a jó gazdasszony fürdeni hívta</w:t>
        <w:br/>
        <w:t>őt, hogy lépjen a kádba: örömmel látta a forró</w:t>
        <w:br/>
        <w:t>fürdőt, mert sok része a gondosságban azóta,</w:t>
        <w:br/>
        <w:t>hogy szépfürtü Kalüpszótól tovament, nemigen volt,</w:t>
        <w:br/>
        <w:t>míg ott istenként szakadatlan kényelem óvta.</w:t>
        <w:br/>
        <w:t>Szolgálók fürdették most, s kenték meg olajjal,</w:t>
        <w:br/>
        <w:t>adtak rá gyönyörű inget meg drága palástot.</w:t>
        <w:br/>
        <w:t>És hogy a kádból szállt ki, a bent borozó mulatókhoz</w:t>
        <w:br/>
        <w:t>ment. És Nauszikaá, ki az égtől kapta a báját,</w:t>
        <w:br/>
        <w:t>mesteri mívü tető pillére tövében amott állt,</w:t>
        <w:br/>
        <w:t>s elbámulva csodálta Odüsszeuszt, látva szemével,</w:t>
        <w:br/>
        <w:t>és őt megszólítva, ilyen szárnyas szavakat szólt:</w:t>
        <w:br/>
        <w:t>„Üdvözlégy, idegen, hogy majdan az otthoni földön</w:t>
        <w:br/>
        <w:t>emlékezz énrám - akinek hálád legelőbb já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Nauszikaá, lánysarja a hősszivü Alkinoosznak,</w:t>
        <w:br/>
        <w:t>bár így adná Zeusz, Héré dörgőszavu férje,</w:t>
        <w:br/>
        <w:t>otthonomat s hazatértem napját látnom, elérnem.</w:t>
        <w:br/>
        <w:t>Hozzád ott is akár istenhez, aként könyörögnék</w:t>
        <w:br/>
        <w:t>mindenkor, te leány: hisz az éltem vissza te adta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és Alkinoosz mellé ült ekkor, a trónra;</w:t>
        <w:br/>
        <w:t>s már azok étkeket osztottak, meg a bort vegyitették.</w:t>
        <w:br/>
        <w:t>Ekkor a kedves dalnokot is bevezette a hírnök,</w:t>
        <w:br/>
        <w:t>Démodokoszt, kit a nép tisztelt: ültette közébük</w:t>
        <w:br/>
        <w:t>épp a középre; nagy oszlophoz támasztva a hátát.</w:t>
        <w:br/>
        <w:t>Így szólt ekkor a hírnökhöz leleményes Odüsszeusz,</w:t>
        <w:br/>
        <w:t>háthúsból kanyarítva - maradt még több a gerincen -</w:t>
        <w:br/>
        <w:t>hófogu disznó húsából, mit a zsír beborított:</w:t>
        <w:br/>
        <w:t>„Hírnök, vedd csak e húst és vidd oda Démodokosznak,</w:t>
        <w:br/>
        <w:t>hadd egye meg: s őt üdvözlöm most, bárha busongok:</w:t>
        <w:br/>
        <w:t>mert hisz az énekeseknek a tisztelet és a csodálat</w:t>
        <w:br/>
        <w:t>jár valamennyi halandótól: minden dalos embert</w:t>
        <w:br/>
        <w:t>múzsa tanított dalra, hisz annyira kedveli törzsü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vitte a hírnök a húst, odaadta a bajnok</w:t>
        <w:br/>
        <w:t>Démodokosznak: az át is vette, örülve szivében.</w:t>
        <w:br/>
        <w:t>S ők kirakott kész étkek után kezüket kivetették.</w:t>
        <w:br/>
        <w:t>Majd miután elverték végül az éhet, a szomjat,</w:t>
        <w:br/>
        <w:t>Démodokoszhoz eképen szólt leleményes Odüsszeusz:</w:t>
        <w:br/>
        <w:t>„Démodokosz, mindenki fölött dícsérlek erősen.</w:t>
        <w:br/>
        <w:t>Tán Zeusz lánya, a Múzsa tanított így, vagy Apollón:</w:t>
        <w:br/>
        <w:t>oly szép rendben mondod a dalt az akháj seregeknek</w:t>
        <w:br/>
        <w:t>sorsáról: mit tettek, tűrtek, hogy hadakoztak,</w:t>
        <w:br/>
        <w:t>mint aki köztük volt, vagy mástól tudja a hírét.</w:t>
        <w:br/>
        <w:t>Rajta, a szót másról kezdd most: zengj dalt a falóról,</w:t>
        <w:br/>
        <w:t>melyet Epeiosz készített s vele Pallasz Athéné,</w:t>
        <w:br/>
        <w:t>s melyet a felső várba cselével a fényes Odüsszeusz</w:t>
        <w:br/>
        <w:t>vitt, tele harcossal, s feldúlták isteni Tróját.</w:t>
        <w:br/>
        <w:t>Hogyha te ezt nekem elsorolod most mind, ahogy illik,</w:t>
        <w:br/>
        <w:t>én valamennyi halandónak hirdetni fogom, hogy</w:t>
        <w:br/>
        <w:t>isteni dalt míly nagy készséggel adott neked ist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z, az istennel megtelve, a dalt bemutatta:</w:t>
        <w:br/>
        <w:t>onnan fogva, miként vágtak sok jópadu gályán</w:t>
        <w:br/>
        <w:t>útnak az argosziak, tüzet is hogy dobtak a tábor</w:t>
        <w:br/>
        <w:t>sátraira, s mások már ültek a híres Odüsszeusz</w:t>
        <w:br/>
        <w:t>mellett rejtőzködve a lóban, a trójai téren:</w:t>
        <w:br/>
        <w:t>mert hisz a trójaiak vonszolták azt fel a várba.</w:t>
        <w:br/>
        <w:t>Ott állt hát a faló, körülötte zavart fecsegéssel</w:t>
        <w:br/>
        <w:t>ültek a trószok: a szándékuk háromfele oszlott:</w:t>
        <w:br/>
        <w:t>vagy hegyes érccel a ló üregét átütni azonnal,</w:t>
        <w:br/>
        <w:t>vagy fölvonni a csúcsra, lelökni a sziklatetőről,</w:t>
        <w:br/>
        <w:t>vagy bűvös bálványként adni az égilakóknak;</w:t>
        <w:br/>
        <w:t>végül is ennek kellett mennie teljesedésbe:</w:t>
        <w:br/>
        <w:t>végzete volt ugyanis, hogy vesszen Trója, ha egyszer</w:t>
        <w:br/>
        <w:t>ezt a lovat befogadta, amelyben a legderekabbak</w:t>
        <w:br/>
        <w:t>ültek, csúnya halált s vészt víve a trójaiakra.</w:t>
        <w:br/>
        <w:t>Zengte, hogyan dúlták fel a várat a harcos akhájok,</w:t>
        <w:br/>
        <w:t>leshelyük öblét elhagyták, kizudultak a lóból.</w:t>
        <w:br/>
        <w:t>És elzengte, ki hol rombolta a vár meredélyét,</w:t>
        <w:br/>
        <w:t>s Déiphobosz házához mint tört bajnok Odüsszeusz,</w:t>
        <w:br/>
        <w:t>mint maga Árész, s véle az isteni hős Meneláosz.</w:t>
        <w:br/>
        <w:t>Legszörnyebb harcot mondotta hogy ott indított,</w:t>
        <w:br/>
        <w:t>s győzött, mert nagylelkü Athéné megsegitet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ezt zengte a nagyhirü dalnok; s közben Odüsszeusz</w:t>
        <w:br/>
        <w:t>olvadozott, s szemehéja alól könny mosta az arcát.</w:t>
        <w:br/>
        <w:t>Mint ahogy asszony sír szeretett férjére borulva,</w:t>
        <w:br/>
        <w:t>mert elesett ez a város népe előtt viadalban,</w:t>
        <w:br/>
        <w:t>szörnyűségek napja elől védvén az övéit;</w:t>
        <w:br/>
        <w:t>látja a nő, hogy haldoklik vonagolva a porban;</w:t>
        <w:br/>
        <w:t>ráomol éles nagy zokogással, s közben a síró</w:t>
        <w:br/>
        <w:t>hátát és vállát gerelyekkel ütik s viszik is már</w:t>
        <w:br/>
        <w:t>rút rabságba, ahol robot és siralom csak a része</w:t>
        <w:br/>
        <w:t>és orcája a legnyomorultabb kínban enyészik:</w:t>
        <w:br/>
        <w:t>így ejtett a szemöldje alól bús könnyet Odüsszeusz.</w:t>
        <w:br/>
        <w:t>Senkise látta ugyan közülük, hogy csordul a könnye,</w:t>
        <w:br/>
        <w:t>észre csak Alkinoosz maga vette, amint odanézett</w:t>
        <w:br/>
        <w:t>és a nehéz sóhajt hallotta az oldala mellett.</w:t>
        <w:br/>
        <w:t>Hát evezőt-szerető phaiák főbbekhez ekép szólt:</w:t>
        <w:br/>
        <w:t>„Phaiák főnökök és vezetők, hallgassatok énrám,</w:t>
        <w:br/>
        <w:t>Démodokosz tegye már le az éleshangzatu lantot:</w:t>
        <w:br/>
        <w:t>mert lám nem mindenki örül, hogy ilyen dala hangzik.</w:t>
        <w:br/>
        <w:t>Mert amióta eszünk s ezt zengi az isteni dalnok,</w:t>
        <w:br/>
        <w:t>vendégünk nem hagy föl a fájdalmas zokogással:</w:t>
        <w:br/>
        <w:t>mert az erős bánat bizonyára körülveszi lelkét.</w:t>
        <w:br/>
        <w:t>Hát hallgasson a lant, inkább mindnyájan örüljünk,</w:t>
        <w:br/>
        <w:t>háziak és vendég: sokkal szebb, hogyha ez így van;</w:t>
        <w:br/>
        <w:t>mert hisz a tisztelt vendégért rendeztük, övé mind</w:t>
        <w:br/>
        <w:t>búcsukiséret, ajándék, mit szeretettel adunk most.</w:t>
        <w:br/>
        <w:t>Mert mint testvérét, úgy tartja az oltalomesdőt</w:t>
        <w:br/>
        <w:t>és idegent mindenki, kinek csak csöpp esze is van.</w:t>
        <w:br/>
        <w:t>Éppenezért te se rejtsd fortélyos gondolatokkal</w:t>
        <w:br/>
        <w:t>azt, amiről kérdezlek: sokkal szebb, ha kimondod.</w:t>
        <w:br/>
        <w:t>Áruld el nevedet, min apád meg anyád szava hívott</w:t>
        <w:br/>
        <w:t>és kik a városodat lakják s körülötte lakoznak.</w:t>
        <w:br/>
        <w:t>Mert olyan ember nincs, akinek neve semmi ne volna,</w:t>
        <w:br/>
        <w:t>sem hitvány, se nemes, miután már megszületett, mert</w:t>
        <w:br/>
        <w:t>néki, ha megszülték, a szülők nevet adnak azonnal.</w:t>
        <w:br/>
        <w:t>Mondd meg a városod is, hol van, hol a földed, a néped,</w:t>
        <w:br/>
        <w:t>hadd tudják az eszes bárkák, hova hordjanak innen:</w:t>
        <w:br/>
        <w:t>tudd meg: a phaiák bárkáknak kormányosa nincsen,</w:t>
        <w:br/>
        <w:t>kormányrúdjuk sincs, amilyen van a többi hajókon,</w:t>
        <w:br/>
        <w:t>mert maguk is tudják, hova vágyik jutni az ember,</w:t>
        <w:br/>
        <w:t>és minden nép városait, gazdag legelőit</w:t>
        <w:br/>
        <w:t>ismerik, és sebesen vágtatnak a sós vizek árján</w:t>
        <w:br/>
        <w:t>át, felhőbe, ködökbe takartan: bennük ugyan nincs</w:t>
        <w:br/>
        <w:t>félelem attól, hogy végük lesz, vészbe kerülnek.</w:t>
        <w:br/>
        <w:t>Csakhogy apámtól, Nauszithoosztól egykoron én úgy</w:t>
        <w:br/>
        <w:t>hallottam, hogy már haragos népünkre Poszeidón,</w:t>
        <w:br/>
        <w:t>mert mindenkit olyan biztonságban hazahordunk.</w:t>
        <w:br/>
        <w:t>Mondta, hogy egykor a phaiákok szépmívü hajóját,</w:t>
        <w:br/>
        <w:t>míg a kiséretről hazatart az a ködszinü áron,</w:t>
        <w:br/>
        <w:t>széttöri, és elzárja hatalmas heggyel a várost.</w:t>
        <w:br/>
        <w:t>Így jósolt az öreg: s ezt vagy véghezviszi isten,</w:t>
        <w:br/>
        <w:t>vagy végzetlen hagyja, ahogy kívánja a lelke.</w:t>
        <w:br/>
        <w:t>Most pedig áruld el nekem azt és szólj egyenes szót:</w:t>
        <w:br/>
        <w:t>merre bolyongtál már, míly népek földjeit érted</w:t>
        <w:br/>
        <w:t>útadon el, míly népes városokat lakozókat;</w:t>
        <w:br/>
        <w:t>mind vadak és durvák, törvénnyel mitse törődők</w:t>
        <w:br/>
        <w:t>voltak, vagy vendégszeretők és istenimádók?</w:t>
        <w:br/>
        <w:t>S áruld el, mért sírsz a szivedben erős zokogással,</w:t>
        <w:br/>
        <w:t>argosziaknak meg Trójának hallva a sorsát.</w:t>
        <w:br/>
        <w:t>Ezt biz az istenek intézték így, szőve a vészt a</w:t>
        <w:br/>
        <w:t>földilakóknak, hogy legyen ének a messze jövőben.</w:t>
        <w:br/>
        <w:t>Tán szeretett rokonod pusztult el Trója tövében,</w:t>
        <w:br/>
        <w:t>vőd vagy apósod? Mert ezeket tartjuk szeretetben</w:t>
        <w:br/>
        <w:t>kishíján úgy, mint fajtánkbeli vérrokonunkat.</w:t>
        <w:br/>
        <w:t>Vagy tán egy szeretett társad, ki a szívedet érti;</w:t>
        <w:br/>
        <w:t>mert számunkra az édes testvérnél se silányabb,</w:t>
        <w:br/>
        <w:t>az, ki derék társunk, s okosan tud bánni mivélünk.”</w:t>
        <w:br/>
      </w:r>
    </w:p>
    <w:p>
      <w:pPr>
        <w:pStyle w:val="Heading1"/>
        <w:rPr/>
      </w:pPr>
      <w:r>
        <w:rPr/>
        <w:t>KILENCEDIK ÉNEK</w:t>
      </w:r>
    </w:p>
    <w:p>
      <w:pPr>
        <w:pStyle w:val="Heading2"/>
        <w:rPr/>
      </w:pPr>
      <w:r>
        <w:rPr/>
        <w:t>ODÜSSZEUSZ ELBESZÉLI KALANDJAIT ALKINOOSZNAK</w:t>
        <w:br/>
        <w:t>KÜKLÓPEIA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Alkinoosz, nagyuram, népednek legjelesebbje,</w:t>
        <w:br/>
        <w:t>lám, igazán szép is hallgatni az íly dalos embert,</w:t>
        <w:br/>
        <w:t>mint ez, hangjával ki hasonlatos isteneinkhez.</w:t>
        <w:br/>
        <w:t>Mert bizony azt mondom, hogy nincs is kellemesebb, mint</w:t>
        <w:br/>
        <w:t>hogyha egész népet tölt el széltében a jókedv,</w:t>
        <w:br/>
        <w:t>s végig a házban a vendégek dalnokra figyelnek,</w:t>
        <w:br/>
        <w:t>míg ülnek sorban, mellettük dúsan az asztal</w:t>
        <w:br/>
        <w:t>rakva kenyérrel meg hússal, s meregetve a színbort,</w:t>
        <w:br/>
        <w:t>körben hordja a töltögető, s poharukba betölti:</w:t>
        <w:br/>
        <w:t>elmémben bizony én ezt látom a leggyönyörűbbnek.</w:t>
        <w:br/>
        <w:t>Lelked azonban az én keserű bajaimra figyelt föl,</w:t>
        <w:br/>
        <w:t>s kérdesz, hogy csak mégjobban nyöszörögve zokogjak.</w:t>
        <w:br/>
        <w:t>Mit mondjak legelőször néked, mit legutolszor,</w:t>
        <w:br/>
        <w:t>mert hisz olyan sok kínt-bajt mértek az égilakók rám.</w:t>
        <w:br/>
        <w:t>Hát legelőbb nevemet mondom meg, hogy ti is aztán</w:t>
        <w:br/>
        <w:t>tudjátok, s hogy majd, ha halálom napja le nem sujt,</w:t>
        <w:br/>
        <w:t>fűzzön is egybe barátság, bármíly messze a házam.</w:t>
        <w:br/>
        <w:t>Én Odüszeusz, Láertész sarja vagyok, ki ezernyi</w:t>
        <w:br/>
        <w:t>cselről elhírhedtem, a hírem fölhat az égig.</w:t>
        <w:br/>
        <w:t>Messzirelátszó szép Ithakát lakom: ott van a lombos</w:t>
        <w:br/>
        <w:t>Néríton kimagasló orma; körötte igen sok</w:t>
        <w:br/>
        <w:t>más népes sziget, egymásnak szorosan közelében:</w:t>
        <w:br/>
        <w:t>Dúlikhion, Számé, meg az erdőshátu Zakünthosz.</w:t>
        <w:br/>
        <w:t>Míg Ithaké laposan, legföntebb fekszik a vízben,</w:t>
        <w:br/>
        <w:t>néz a homályba, azok meg a napba s a hajnali tájba;</w:t>
        <w:br/>
        <w:t>sziklás, mégis erős fiakat nevel: én sose tudnék</w:t>
        <w:br/>
        <w:t>mást, ami inkább édes a szívnek, látni hazámnál.</w:t>
        <w:br/>
        <w:t>Mert hisz tartott vissza Kalüpszó, isteni asszony,</w:t>
        <w:br/>
        <w:t>barlang öblös ölén, mivel áhított az urául;</w:t>
        <w:br/>
        <w:t>és ugyanúgy Kirké is vissza a termei mélyén,</w:t>
        <w:br/>
        <w:t>Aiaié cseles asszonya, áhítván az urául;</w:t>
        <w:br/>
        <w:t>csakhogy az én szivemet kebelemben meg nem igézték.</w:t>
        <w:br/>
        <w:t>Ennyire nincs, ami inkább édes, mint a hazája</w:t>
        <w:br/>
        <w:t>és a szülői az embernek, még hogyha akármíly</w:t>
        <w:br/>
        <w:t>dús házat lakik is, más földön, messze azoktól.</w:t>
        <w:br/>
        <w:t>Rajta, viszontagságos utam hadd mondom el immár,</w:t>
        <w:br/>
        <w:t>mit Zeusz mért rám, hogy Trójából útnakeredtem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lion aljáról a kikón nép Iszmaroszához</w:t>
        <w:br/>
        <w:t>vitt el a szél. Azt földúltam, leölettem a népét;</w:t>
        <w:br/>
        <w:t>onnan az asszonyokat, sok kincset kézrekerítve</w:t>
        <w:br/>
        <w:t>osztoztunk, hogy senki jogán csúf csorba ne essék.</w:t>
        <w:br/>
        <w:t>Majd az enyéimet intettem, hogy fürge inakkal</w:t>
        <w:br/>
        <w:t>fussunk, csakhogy a balgatagok nem ügyeltek a szóra.</w:t>
        <w:br/>
        <w:t>Sok bor folyt le a torkukon és sok-sok juhot öltek,</w:t>
        <w:br/>
        <w:t>sok csámpás lábú s járású ökröt, a parton.</w:t>
        <w:br/>
        <w:t>S átkiabáltak a megmenekült kikonok kikonoknak</w:t>
        <w:br/>
        <w:t>közben, akik szomszédosak és többek s derekabbak:</w:t>
        <w:br/>
        <w:t>szárazföldi lakók, jól értik a harciszekérről</w:t>
        <w:br/>
        <w:t>vívni a küzdelmet, s értik gyalog is, ha gyalog kell.</w:t>
        <w:br/>
        <w:t>Jöttek ezek, mint jő a levél, a virág, ha tavasz kél,</w:t>
        <w:br/>
        <w:t>hajnalban: s ekkor Zeusz csúfos végzete sujtott</w:t>
        <w:br/>
        <w:t>bennünket, nyomorultakat, és nagy bajba jutottunk.</w:t>
        <w:br/>
        <w:t>Rendbe fölállva, csatát ott vívtak a fürge hajóknál;</w:t>
        <w:br/>
        <w:t>egymást érchegyü lándzsákkal hajigáltuk erősen.</w:t>
        <w:br/>
        <w:t>Míg reggel volt még és nőtt szent fénye a napnak,</w:t>
        <w:br/>
        <w:t>védve magunkat, a többség ellen is álltuk a harcot.</w:t>
        <w:br/>
        <w:t>Ám mikor Éeliosz hajlott a tulok-kifogásra,</w:t>
        <w:br/>
        <w:t>megtörték az akhájokat ők és hátra is űzték.</w:t>
        <w:br/>
        <w:t>Bárkánként hat jólábvértes társam esett el,</w:t>
        <w:br/>
        <w:t>míg mi a rossz sorstól s a haláltól megmenekültün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nnan előrehajóztunk hát, keseregve szivünkben,</w:t>
        <w:br/>
        <w:t>mert örömest éltünk, de derék fiakat veszitettünk.</w:t>
        <w:br/>
        <w:t>Mégis, arányos bárkáim nem szálltak előbb, míg</w:t>
        <w:br/>
        <w:t>háromszor néven nem szólítottuk a társak</w:t>
        <w:br/>
        <w:t>mindegyikét, aki ott elesett a kikón csatasíkon.</w:t>
        <w:br/>
        <w:t>S küldte reánk Boreászt felhőket-torlaszoló Zeusz,</w:t>
        <w:br/>
        <w:t>vészes szörnyü viharral, a felhőkkel betakarta</w:t>
        <w:br/>
        <w:t>együtt a földeket és vizeket; s éj szállt le az égből.</w:t>
        <w:br/>
        <w:t>Orral-dőlve haladtak a bárkák, és a vitorlák</w:t>
        <w:br/>
        <w:t>három meg négy részre szakadtak a szél erejétől.</w:t>
        <w:br/>
        <w:t>Hát a hajókba behúztuk a vásznakat; és a hajókat,</w:t>
        <w:br/>
        <w:t>félve halálunktól, sebesen húztuk ki a partra.</w:t>
        <w:br/>
        <w:t>Ott két éjjelen és napon egyfolytába maradtunk,</w:t>
        <w:br/>
        <w:t>míg lelkünket a fáradság meg a fájdalom ette.</w:t>
        <w:br/>
        <w:t>Ám hogy a harmadikat meghozta a széphaju Hajnal,</w:t>
        <w:br/>
        <w:t>árbocot állítottunk és fölvontuk a vásznat,</w:t>
        <w:br/>
        <w:t>ültünk: szél és kormányos vitték csak a bárkát.</w:t>
        <w:br/>
        <w:t>Most azután sértetlenül értem volna hazámba;</w:t>
        <w:br/>
        <w:t>csakhogy amint fordultam ez útra Maleia fokánál,</w:t>
        <w:br/>
        <w:t>messze Küthérétől űzött Boreász meg a hullám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sszu kilenc napon át hányódtam a szörnyü viharban</w:t>
        <w:br/>
        <w:t>sokhalu tengeren át; tizedik nap végre elértünk</w:t>
        <w:br/>
        <w:t>partja elé a virágot-rágó lótuszevőknek.</w:t>
        <w:br/>
        <w:t>Ott szárazra kiléptünk és vizet is meritettünk,</w:t>
        <w:br/>
        <w:t>majd lakomához láttak a társak a fürge hajóknál.</w:t>
        <w:br/>
        <w:t>És miután jóllaktunk mind étellel-itallal,</w:t>
        <w:br/>
        <w:t>akkor a társaimat küldtem, hogy megtudakolják,</w:t>
        <w:br/>
        <w:t>hogy míly búzafogyasztó férfiak élnek e földön;</w:t>
        <w:br/>
        <w:t>két embert kiszemeltem, a hírnök harmadikul ment.</w:t>
        <w:br/>
        <w:t>Mentek, s elkeveredtek azonnal a lótuszevőkkel,</w:t>
        <w:br/>
        <w:t>kik nem terveztek számukra gonosz veszedelmet,</w:t>
        <w:br/>
        <w:t>ámde megízleltették vélük a jóizü lótuszt.</w:t>
        <w:br/>
        <w:t>És közülük ki a mézédes termést meg is ette,</w:t>
        <w:br/>
        <w:t>már nem akart hírt adni nekünk, nem akart hazatérni,</w:t>
        <w:br/>
        <w:t>ott kívánt az örökre maradni a lótuszevőknél,</w:t>
        <w:br/>
        <w:t>egyre a lótuszt szedni, feledve a szép hazatérést.</w:t>
        <w:br/>
        <w:t>Őket, sírtak bár, a hajóra vezettem erővel,</w:t>
        <w:br/>
        <w:t>és evezőpad alá lekötöztem a görbe hajókon;</w:t>
        <w:br/>
        <w:t>többi derék társamnak utána parancsomat adtam,</w:t>
        <w:br/>
        <w:t>hogy mind szálljon a fürge hajókra sietve, nehogy még</w:t>
        <w:br/>
        <w:t>más is egyék közülük lótuszt s hazatérni feledjen.</w:t>
        <w:br/>
        <w:t>Fölszálltak szaporán, evezők mellé telepedtek,</w:t>
        <w:br/>
        <w:t>sorba leülve, az ősz tengert evezőkkel ütötté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nnan előrehajóztunk hát, keseregve szivünkben;</w:t>
        <w:br/>
        <w:t>s törvénynélküli dölyfös Küklópsz-nép mezejére</w:t>
        <w:br/>
        <w:t>ért a hajónk, kik a nemmúló örök égilakókban</w:t>
        <w:br/>
        <w:t>bízva, kezükkel nem szoktak soha szántani-vetni,</w:t>
        <w:br/>
        <w:t>s minden megterem ott, noha földbe nem ülteti senki:</w:t>
        <w:br/>
        <w:t>búza meg árpa, s a szőlő is, mely a nagyszemü fürtből</w:t>
        <w:br/>
        <w:t>adja a bort és Zeusz zivatarja növeszti a termést.</w:t>
        <w:br/>
        <w:t>Megszentelt törvényük nincs, gyűlésbe se járnak;</w:t>
        <w:br/>
        <w:t>laknak az égbenyuló ormok meredek tetejében,</w:t>
        <w:br/>
        <w:t>mélyölü barlangban, s törvényt maga lát kiki sarja</w:t>
        <w:br/>
        <w:t>és felesége fölött, egymással mitse törődn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terül egy csalitos sziget ott, épp szemben a küklópsz-</w:t>
        <w:br/>
        <w:t>föld kikötőjével, nem távol s nem közelében;</w:t>
        <w:br/>
        <w:t>erdős; vadkecskék lakják azt sűrü sereggel;</w:t>
        <w:br/>
        <w:t>mert hiszen emberi járkálás soha nem riogatja</w:t>
        <w:br/>
        <w:t>és sosem űzi vadász őket, ki a rengeteg erdőn</w:t>
        <w:br/>
        <w:t>tűri a fáradságot, a hegy tetejét kikutatva.</w:t>
        <w:br/>
        <w:t>Nincs e szigetnek szántóföldje se, nincs legelője;</w:t>
        <w:br/>
        <w:t>szántatlan, bevetetlen fekszik minden időben;</w:t>
        <w:br/>
        <w:t>embertől özvegy, mekegő kecskéket etet csak.</w:t>
        <w:br/>
        <w:t>Mert hisz a küklópszoknak nincs vörösarcu hajójuk,</w:t>
        <w:br/>
        <w:t>és ácsmestereik sem akadnak jóevezőjű</w:t>
        <w:br/>
        <w:t>gályát elkészíteni, mellyel az ő ügyeikben</w:t>
        <w:br/>
        <w:t>más városba elérjenek, úgy, mint szoktak a népek</w:t>
        <w:br/>
        <w:t>járni a tengeren át egymáshoz a fürge hajókkal,</w:t>
        <w:br/>
        <w:t>kik mívelhetnék e sziget mezejét virulóra.</w:t>
        <w:br/>
        <w:t>Mert hisz nem hitvány, mindent meghozna időben:</w:t>
        <w:br/>
        <w:t>ott a fehérhabu víz partjára simulnak a rétek,</w:t>
        <w:br/>
        <w:t>nedvesek és lágyak, sose fogyna ki onnan a szőlő.</w:t>
        <w:br/>
        <w:t>Van sima föld, szántásra való: hol a nagyszemü termés</w:t>
        <w:br/>
        <w:t>érne időben, hisz nagyonis termékeny a földje.</w:t>
        <w:br/>
        <w:t>Jó kikötő is akad, hol nincs kötelékre se szükség,</w:t>
        <w:br/>
        <w:t>s dobni koloncot, tatkötelet lekötözni sosem kell:</w:t>
        <w:br/>
        <w:t>partnak ütődve, maradni lehet, míg kedv a hajósban</w:t>
        <w:br/>
        <w:t>nem kél útnakeredni, s a jó szél újra nem indul.</w:t>
        <w:br/>
        <w:t>Ott az öböl partján szép tisztán csurran a forrás;</w:t>
        <w:br/>
        <w:t>barlangból fut a víz; körülötte virulnak a nyárfák.</w:t>
        <w:br/>
        <w:t>Hát oda ért a hajónk, valamely isten vezetett tán</w:t>
        <w:br/>
        <w:t>át a sötét éjen, hisz nem láthattuk a földet:</w:t>
        <w:br/>
        <w:t>mert a hajót mély köd burkolta körül, s odaföntről</w:t>
        <w:br/>
        <w:t>nem ragyogott le a hold, betakarta egészen a felhő.</w:t>
        <w:br/>
        <w:t>Ott e sziget földjét nem pillantotta meg egy sem</w:t>
        <w:br/>
        <w:t>- észre se vettük a part fele hömpölygő sok igen nagy</w:t>
        <w:br/>
        <w:t>hullámot -, míg bárkáink nem ütődtek a partnak.</w:t>
        <w:br/>
        <w:t>Bárkáink kiszaladtak a partra, bevontuk a vásznat,</w:t>
        <w:br/>
        <w:t>és mi magunk léptünk ki a tenger torlata mellett;</w:t>
        <w:br/>
        <w:t>elszunnyadtunk, s így vártuk be az isteni Hajnal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ogy a rózsásujjú Hajnal kélt ki a ködből,</w:t>
        <w:br/>
        <w:t>szerte a szép szigeten jártunk, bámulva bolyongtunk.</w:t>
        <w:br/>
        <w:t>S nimfák, pajzsos Zeusz lánysarjai, sok hegyi kecskét</w:t>
        <w:br/>
        <w:t>űztek elénk, hogy a társak tudjanak ott lakomázni.</w:t>
        <w:br/>
        <w:t>Hosszunyelű dárdát hoztunk hamarost a hajókról</w:t>
        <w:br/>
        <w:t>s hajlott íjat, s három részre oszolva vadásztunk</w:t>
        <w:br/>
        <w:t>rájuk: a bőséges zsákmányt meg is adta az isten.</w:t>
        <w:br/>
        <w:t>Bárka tizenkettő követett, és mindegyiküknek</w:t>
        <w:br/>
        <w:t>osztva kilenc kecskét, nékem tizet is kiszemeltek.</w:t>
        <w:br/>
        <w:t>Akkor egész napon át ott ültünk napnyugovásig</w:t>
        <w:br/>
        <w:t>és lakomáztuk a sok-sok húst meg a mézizü színbort:</w:t>
        <w:br/>
        <w:t>mert a hajókról nem fogyván ki a drága vörösbor</w:t>
        <w:br/>
        <w:t>bőven akadt: hisz a korsókban tettünk elegendőt</w:t>
        <w:br/>
        <w:t>félre, kikónok szent várát mikor elfoglaltuk.</w:t>
        <w:br/>
        <w:t>S átláttunk a közel küklópsz-földekre, a füstre,</w:t>
        <w:br/>
        <w:t>hangjukat és a juhok, kecskék hangját idehallva.</w:t>
        <w:br/>
        <w:t>Végre mikor lebukott a nap és eljött a sötétség,</w:t>
        <w:br/>
        <w:t>mind lepihentünk sorban a tenger torlata mellett.</w:t>
        <w:br/>
        <w:t>Majd hogy a rózsásujjú Hajnal kélt ki a ködből,</w:t>
        <w:br/>
        <w:t>gyűlést rendeztem, s így szóltam mindegyikükhöz:</w:t>
        <w:br/>
        <w:t>»Várjatok itt mindnyájan, kedves többi barátom;</w:t>
        <w:br/>
        <w:t>s én ezalatt majd bárkámmal meg az embereimmel</w:t>
        <w:br/>
        <w:t>átmegyek azt megtudni, hogy ott milyen emberek élnek,</w:t>
        <w:br/>
        <w:t>dölyfösek-é, vadak-é, törvénnyel mitse törődők,</w:t>
        <w:br/>
        <w:t>vagy vendégszeretők, s elméjük féli az isten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m, s hágván a hajóra, parancsot is adtam,</w:t>
        <w:br/>
        <w:t>társaim oldják el, fölszállva, a tatköteléket.</w:t>
        <w:br/>
        <w:t>Fölszálltak szaporán, evezők mellé telepedtek,</w:t>
        <w:br/>
        <w:t>sorba leülve, az ősz tengert evezőkkel ütötték.</w:t>
        <w:br/>
        <w:t>És mikor azt a közelbenfekvő földet elértük,</w:t>
        <w:br/>
        <w:t>barlangot láttunk meg a szélén, víz közelében,</w:t>
        <w:br/>
        <w:t>jó magasat; repkény boritotta. Ölében a nagy nyáj</w:t>
        <w:br/>
        <w:t>szunnyadozott éjjel, juhok és kecskék; körülötte</w:t>
        <w:br/>
        <w:t>földbeütött sziklákból állt meredek keritése</w:t>
        <w:br/>
        <w:t>s hajkoronás nagy tölgyekből és hosszu fenyőkből.</w:t>
        <w:br/>
        <w:t>Benne aludt az az órjás férfi, ki félrevonulva</w:t>
        <w:br/>
        <w:t>egymaga őrizgette a nyáját, nem közeledve</w:t>
        <w:br/>
        <w:t>másokhoz, külön élt, s értette lenézni a törvényt.</w:t>
        <w:br/>
        <w:t>Roppant termetü szörny, nem olyan, mint búzafogyasztó</w:t>
        <w:br/>
        <w:t>férfi, hanem mint erdős hegycsúcs, égbemagasló</w:t>
        <w:br/>
        <w:t>bércek legtetején, mely a többi fölött kimagasli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a többi nagyonszeretett társ kapta parancsom:</w:t>
        <w:br/>
        <w:t>várjon a bárkánál mireánk, s őrizze a bárkát;</w:t>
        <w:br/>
        <w:t>én magam indultam tüstént, kiszemelve tizenkét</w:t>
        <w:br/>
        <w:t>legderekabb társat, s bőrtömlőt töltve meg édes</w:t>
        <w:br/>
        <w:t>éjszinü borral, amit nekem Euanthész fia nyujtott:</w:t>
        <w:br/>
        <w:t>Phoibosz papja, Marón - Phoibosz volt Iszmarosz őre -,</w:t>
        <w:br/>
        <w:t>mert megkíméltük feleségét és a fiát s őt,</w:t>
        <w:br/>
        <w:t>félve az istentől: Phoibosz lombos ligetében</w:t>
        <w:br/>
        <w:t>élt ugyanis. Ragyogó sok kincset adott nekem akkor,</w:t>
        <w:br/>
        <w:t>adta remekmívű aranyát, hét drága talentum</w:t>
        <w:br/>
        <w:t>volt ez, s még szinezüst vegyitőt is adott, azután meg</w:t>
        <w:br/>
        <w:t>jól megtöltve tizenkét korsót édes itallal,</w:t>
        <w:br/>
        <w:t>isteni színborral; s otthon nem tudta se szolga,</w:t>
        <w:br/>
        <w:t>szolgaleány sem, hogy van e bor, csakis ő maga, kedves</w:t>
        <w:br/>
        <w:t>hitvese és még egyetlen gazdasszony a házban.</w:t>
        <w:br/>
        <w:t>S hogyha e mézédes, rőt borból inni akartak,</w:t>
        <w:br/>
        <w:t>egy kelyhet töltött tele, húsz mérték vizet öntött</w:t>
        <w:br/>
        <w:t>rá, és isteni édes jószag szállt a vödörből:</w:t>
        <w:br/>
        <w:t>nem lett volna bizony jó tartózkodni ilyenkor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bből vittem a nagy teli tömlőt, s útravalót is</w:t>
        <w:br/>
        <w:t>egy zsákban, mert hős lelkem sejtette előre,</w:t>
        <w:br/>
        <w:t>hogy szilaj ember jön, nagy erő vértjével övezve,</w:t>
        <w:br/>
        <w:t>és sem igazságot, sem törvényt nem tud a szív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orsan elértük a barlangot, nem leltük azonban</w:t>
        <w:br/>
        <w:t>bent őt, mert a kövér nyájat kísérte a réten.</w:t>
        <w:br/>
        <w:t>Mindent megnéztünk, miután az üregbe beléptünk.</w:t>
        <w:br/>
        <w:t>Ott aszalók rogyadoztak a sajttól, sok gödölyének,</w:t>
        <w:br/>
        <w:t>báránynak szűk volt az akol már; s elkülönítve</w:t>
        <w:br/>
        <w:t>állt az öregje, a már megnőttek máshova zárva,</w:t>
        <w:br/>
        <w:t>és külön álltak a most-ellettek. Telve savóval</w:t>
        <w:br/>
        <w:t>minden edény, kiskád, sajtár, mibe fejni szokott ő.</w:t>
        <w:br/>
        <w:t>Ott legelőször is engem kértek szóval a társak,</w:t>
        <w:br/>
        <w:t>hogy vigyük el sajtját, forduljunk vissza, s utána</w:t>
        <w:br/>
        <w:t>gyorsan a fürge hajókra vezetve a sok gödölyét és</w:t>
        <w:br/>
        <w:t>bárányt aklukból, hasogassuk a sós vizet újra;</w:t>
        <w:br/>
        <w:t>s én, noha jobb lett volna bizony, nem ügyeltem a szóra,</w:t>
        <w:br/>
        <w:t>mert őt látni akartam, s azt, hogy ajándokot ád-e.</w:t>
        <w:br/>
        <w:t>Jaj, nem volt kedves, mikor eljött, embereimhez!</w:t>
        <w:br/>
        <w:t>Ott tüzet is gyujtván áldoztunk, majd mi magunk is</w:t>
        <w:br/>
        <w:t>hozzálátva, a sajtból ettünk, s ülve bevártuk</w:t>
        <w:br/>
        <w:t>ottbenn, míg hazajött a juhokkal. Hozta a súlyos</w:t>
        <w:br/>
        <w:t>terhet, a száraz fát, hogy azon főzhesse az ételt,</w:t>
        <w:br/>
        <w:t>majd az üreg földjére ledobta goromba robajjal:</w:t>
        <w:br/>
        <w:t>és mi remegve behúzódtunk az üreg zugolyába.</w:t>
        <w:br/>
        <w:t>Most a kövér nyájat tág barlangjába terelte,</w:t>
        <w:br/>
        <w:t>mindet, ahányat fejni szokott, de a hímeket ottkinn</w:t>
        <w:br/>
        <w:t>hagyta kerítés közt, a bakot meg a kost valamennyit.</w:t>
        <w:br/>
        <w:t>Majd elzárta a nyílást roppant kővel, amelyet</w:t>
        <w:br/>
        <w:t>jól a magasba emelt: de huszonkét négykerekű jó</w:t>
        <w:br/>
        <w:t>földi szekér sem mozditaná el amazt a helyéből:</w:t>
        <w:br/>
        <w:t>íly roppant meredek sziklával zárta a nyílást.</w:t>
        <w:br/>
        <w:t>Végre leült, mekegő kecskéit, fejte juhát is,</w:t>
        <w:br/>
        <w:t>mindegyiket rendben, s kicsinyét odaküldte alája.</w:t>
        <w:br/>
        <w:t>Erre megaltatván a felét a fehérszinü tejnek,</w:t>
        <w:br/>
        <w:t>átsajtolta, s a túrót font kosarakba helyezte,</w:t>
        <w:br/>
        <w:t>és a felét öntötte edénybe, hogy innivalója,</w:t>
        <w:br/>
        <w:t>hogyha kivánja, legyen, s vacsorához hogy legyen ottbenn.</w:t>
        <w:br/>
        <w:t>És miután buzgólkodván befejezte a dolgát,</w:t>
        <w:br/>
        <w:t>végre tüzet gyujtott, meglátott, s kérdeni kezdett:</w:t>
        <w:br/>
        <w:t>»Kik vagytok? Merről járjátok a tengeri ösvényt?</w:t>
        <w:br/>
        <w:t>Dolgotok is van-e, vagy csak amúgy vaktába bolyongtok,</w:t>
        <w:br/>
        <w:t>mint a kalóznépség, mely a sós vizen erre meg arra</w:t>
        <w:br/>
        <w:t>lelkét kockáztatja, s a többi hajósra veszélyt hoz?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elakadt kedves szívünk dobogása,</w:t>
        <w:br/>
        <w:t>mert az erős mély hang meg a roppant termet ijesztett.</w:t>
        <w:br/>
        <w:t>Így is választ adtam azonban, szólva szavakkal:</w:t>
        <w:br/>
        <w:t>»Trója alól idevetve bolyongunk erre akhájok,</w:t>
        <w:br/>
        <w:t>tág tenger tajtéka fölött a szelek dühe üldöz;</w:t>
        <w:br/>
        <w:t>vágyakozunk hazajutni, de más-más útra kerültünk</w:t>
        <w:br/>
        <w:t>mindnyájan, mert Zeusz bizonyára eképen akarta.</w:t>
        <w:br/>
        <w:t>Átreidész Agamemnónnak hadinépe vagyunk mi,</w:t>
        <w:br/>
        <w:t>valljuk; az égnek alatta a legtöbb hír az övé most:</w:t>
        <w:br/>
        <w:t>akkora várost dúlt ugyanis föl, népet is annyit</w:t>
        <w:br/>
        <w:t>pusztított el. S most a te térded elé ideértünk,</w:t>
        <w:br/>
        <w:t>hátha te megvendégelsz, vagy tán még ezen is túl</w:t>
        <w:br/>
        <w:t>adsz oly kincset, mit vendégnek az ősi szokás oszt.</w:t>
        <w:br/>
        <w:t>Tiszteld isteneink, te derék, oltalmad esengjük:</w:t>
        <w:br/>
        <w:t>mert az esengőt s vendéget vendégszerető Zeusz</w:t>
        <w:br/>
        <w:t>védi, a tisztes vándort ő kíséri az útján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; de kegyetlen szívvel azonnal ekép szólt:</w:t>
        <w:br/>
        <w:t>»Ostoba vagy, vendég, vagy messziröl érkezhettél;</w:t>
        <w:br/>
        <w:t>azt akarod, hogy az isteneket tisztelve remegjem;</w:t>
        <w:br/>
        <w:t>tudd meg: a küklópszok Zeusszal csöppet se törődnek,</w:t>
        <w:br/>
        <w:t>más istennel sem, mert sokkal több a hatalmunk.</w:t>
        <w:br/>
        <w:t>Zeusz mérgétől tartva bizony sose kímélnélek</w:t>
        <w:br/>
        <w:t>téged s társaidat, ha nem indít erre a lelkem.</w:t>
        <w:br/>
        <w:t>Mondd meg azonban, hol tartod jómívü hajódat,</w:t>
        <w:br/>
        <w:t>messze a parton, vagy közelemben? Hadd tudom én is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puhatolva; de bölcs eszemet nem tudta becsapni,</w:t>
        <w:br/>
        <w:t>s újra csak így szóltam hozzá csavaros szavaimmal:</w:t>
        <w:br/>
        <w:t>»Bárkámat széttörte a föld rázója, Poszeidón,</w:t>
        <w:br/>
        <w:t>mert szirtekre vetette a földetek oldala mellett,</w:t>
        <w:br/>
        <w:t>sziklafokokra sodorva; a szél odatűzte a vízről;</w:t>
        <w:br/>
        <w:t>én meg e társakkal kikerültem a végveszedelme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; de kegyetlen szívvel mitse felelt ő;</w:t>
        <w:br/>
        <w:t>csak fölugorva, a társak után a kezét kivetette,</w:t>
        <w:br/>
        <w:t>egybefogott kettőt s valamint kutyakölyköt, a földhöz</w:t>
        <w:br/>
        <w:t>verte. Az agyvelejük kiömlött, áztatta a földet.</w:t>
        <w:br/>
        <w:t>S készített vacsorát, testük szétszelve tagonként;</w:t>
        <w:br/>
        <w:t>s mint a hegyekben nőtt vad oroszlán, mitse hagyott meg:</w:t>
        <w:br/>
        <w:t>ette a húsukat és belüket s a velővel a csontot.</w:t>
        <w:br/>
        <w:t>Sírva kinyujtottuk Zeuszhoz kezeinket a szörnyű</w:t>
        <w:br/>
        <w:t>látványnál, s tehetetlenség nyűgözte le lelkünk.</w:t>
        <w:br/>
        <w:t>Szörnyü hasát miután megtöltötte a Küklópsz,</w:t>
        <w:br/>
        <w:t>és le is öblítette az emberhúst sürü tejjel,</w:t>
        <w:br/>
        <w:t>barlangjának ölén lehevert, elnyúlva a nyáj közt.</w:t>
        <w:br/>
        <w:t>Őt bizony én nagylelkü szivemben akartam erősen</w:t>
        <w:br/>
        <w:t>- hozzálépve s a combom mellől rántva ki kardom -</w:t>
        <w:br/>
        <w:t>melle alatt átszúrni, hol izmai közt van a mája,</w:t>
        <w:br/>
        <w:t>kézzel előbb kitapintva; de volt, ami visszariasztott.</w:t>
        <w:br/>
        <w:t>Mert vele kellett volna nekünk is hullni a vészbe:</w:t>
        <w:br/>
        <w:t>mert hiszen úgysem tudtuk volna kezünkkel a roppant</w:t>
        <w:br/>
        <w:t>nagy követ arrébblökni a nyílásról, hova tette.</w:t>
        <w:br/>
        <w:t>Akkor hát nyöszörögve bevártuk az isteni Hajnalt:</w:t>
        <w:br/>
        <w:t>és hogy a rózsásujjú Hajnal kélt ki a ködből,</w:t>
        <w:br/>
        <w:t>ő tüzet élesztett, megfejte a nagyhirü nyájat,</w:t>
        <w:br/>
        <w:t>mindegyikét rendben s kicsinyét odaküldte alája.</w:t>
        <w:br/>
        <w:t>És miután buzgólkodván befejezte a dolgát,</w:t>
        <w:br/>
        <w:t>markolt egybe megint két embert reggelijéhez.</w:t>
        <w:br/>
        <w:t>Reggelizett, s a kövér nyáját kiterelte utána</w:t>
        <w:br/>
        <w:t>barlangjából, könnyeden elmozdítva a sziklát,</w:t>
        <w:br/>
        <w:t>aztán vissza, mikéntha tegezre fedőt tesz az ember.</w:t>
        <w:br/>
        <w:t>Sűrűn füttyentgetve a hegyre terelte a Küklópsz</w:t>
        <w:br/>
        <w:t>nagy nyáját; vad tervet főzve maradtam a mélyben:</w:t>
        <w:br/>
        <w:t>tán sikerül bosszúm, s diadalt ad nékem Athéné.</w:t>
        <w:br/>
        <w:t>És ez a terv látszott lelkemben a leghelyesebbnek.</w:t>
        <w:br/>
        <w:t>Ott az akol közelébe hevert neki szörnyü dorongja,</w:t>
        <w:br/>
        <w:t>egy még zöld, nagy olajfa-dorong; ezt vágta ki, hogy ha</w:t>
        <w:br/>
        <w:t>száraz lesz, majd hordja. Mi jól megnéztük: olyan volt,</w:t>
        <w:br/>
        <w:t>mint amilyen nagy az árboca széles barna hajónak,</w:t>
        <w:br/>
        <w:t>húszevezősnek, mely terhével járja a tengert,</w:t>
        <w:br/>
        <w:t>szemre a vastagsága s a hossza is éppenilyen volt.</w:t>
        <w:br/>
        <w:t>Hát odaléptem, jó ölnyit vágtam le belőle,</w:t>
        <w:br/>
        <w:t>és odaadtam, hogy meghántsák, embereimnek.</w:t>
        <w:br/>
        <w:t>Ők símára faragták; én kihegyeztem a végét,</w:t>
        <w:br/>
        <w:t>melléállva, utána tüzessé tettem a lángon.</w:t>
        <w:br/>
        <w:t>Majd pedig elrejtettem szépen a trágyahalomban,</w:t>
        <w:br/>
        <w:t>melyből barlangjában elég volt, itt is, amott is.</w:t>
        <w:br/>
        <w:t>Hívtam a többieket, hogy sorsot vessenek ekkor,</w:t>
        <w:br/>
        <w:t>s döntsék el, ki legyen, ki velem fölemelje a nyársat</w:t>
        <w:br/>
        <w:t>és bátran beledöfje szemébe, ha édesen alszik.</w:t>
        <w:br/>
        <w:t>Sors pedig éppen azokra esett, kiket úgyis akartam,</w:t>
        <w:br/>
        <w:t>négyre, magam számoltam hozzá még ötödiknek.</w:t>
        <w:br/>
        <w:t>Estefelé megjött szépgyapjas nyájjal a Küklópsz,</w:t>
        <w:br/>
        <w:t>tágölü barlangjába terelte azonnal a nyájat,</w:t>
        <w:br/>
        <w:t>és odakint egyet se hagyott a magas kerités közt;</w:t>
        <w:br/>
        <w:t>vagy sejtett valamit, vagy eként rendelte az isten.</w:t>
        <w:br/>
        <w:t>Majd meg a sziklát visszahelyezte, magasraemelve,</w:t>
        <w:br/>
        <w:t>és odaült, mekegő kecskéit, fejte juhát is,</w:t>
        <w:br/>
        <w:t>mindegyiket rendben, s kicsinyét odaküldte alája.</w:t>
        <w:br/>
        <w:t>És miután buzgólkodván befejezte a dolgát,</w:t>
        <w:br/>
        <w:t>markolt egybe megint kettőt, s látott vacsorához.</w:t>
        <w:br/>
        <w:t>Ekkor a Küklópszhoz közelálltam, s szóltam eképen,</w:t>
        <w:br/>
        <w:t>éjszinü borral telt nagy kancsót tartva kezemben:</w:t>
        <w:br/>
        <w:t>»Küklópsz, nézz ide, idd meg az emberhúsra a bort is,</w:t>
        <w:br/>
        <w:t>hogy megtudd, milyen édes ital volt barna hajónkban.</w:t>
        <w:br/>
        <w:t>Áldozatot hoztam neked ebből, megkönyörülsz tán</w:t>
        <w:br/>
        <w:t>és hazaküldesz még; de te őrjöngsz, tűrni se tudjuk.</w:t>
        <w:br/>
        <w:t>Mondd, te gonosz, lesz még, aki emberlakta vidékről</w:t>
        <w:br/>
        <w:t>jönni kiván hozzád? hisz nem helyesen cselekedté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; s átvette, megitta, örült neki szörnyen,</w:t>
        <w:br/>
        <w:t>itta az édes italt, s aztán kért újra belőle:</w:t>
        <w:br/>
        <w:t>»Adj még jószívvel, s a neved mondd meg nekem egyben,</w:t>
        <w:br/>
        <w:t>hadd adjak vendégi ajándékot, hogy örüljél.</w:t>
        <w:br/>
        <w:t>Mert hoz a küklópszok dús földje a nagyszemü fürtből</w:t>
        <w:br/>
        <w:t>bort szintén, és Zeusz zivatarja növeszti a termést:</w:t>
        <w:br/>
        <w:t>csakhogy ez itt nektárnak csöppje meg ambrosziának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n meg a lángszinü bort adtam neki újra.</w:t>
        <w:br/>
        <w:t>Adtam háromszor, s ő annyiszor itta ki balgán.</w:t>
        <w:br/>
        <w:t>Majd miután az agyát az ital már elboritotta,</w:t>
        <w:br/>
        <w:t>válaszomat mézes szókkal neki adtam eképen:</w:t>
        <w:br/>
        <w:t>»Küklópsz, kérdezted híres nevemet; nosza, halljad:</w:t>
        <w:br/>
        <w:t>megmondom, s te ajándékozz meg, ahogy megigérted.</w:t>
        <w:br/>
        <w:t>Senkise, ez nevem; így hívnak, hogy Senkise, otthon</w:t>
        <w:br/>
        <w:t>édesanyám meg apám és minden többi barátom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: de kegyetlen szívvel azonnal ekép szólt:</w:t>
        <w:br/>
        <w:t>»Senkise lesz, kit utolszor eszek meg a társai közt én,</w:t>
        <w:br/>
        <w:t>mind ama többit előbb: nesze hát, ez lesz az ajándék.«</w:t>
        <w:br/>
        <w:t>Szólt, és megbillent ezután, hátára hanyatlott</w:t>
        <w:br/>
        <w:t>s elnyúlt félreszegett nyakkal; mindent leigázó</w:t>
        <w:br/>
        <w:t>álom nyomta el őt; gégéjén dőlt ki a sok bor</w:t>
        <w:br/>
        <w:t>s emberhúsdarabok; s ökrendett kábulatában.</w:t>
        <w:br/>
        <w:t>Ekkor a nyársat fogtam, a sűrü parázsba benyomtam,</w:t>
        <w:br/>
        <w:t>hadd tüzesedjék meg; szavaimmal a társakat is mind</w:t>
        <w:br/>
        <w:t>bíztattam, nehogy egy megijedjen s visszavonuljon.</w:t>
        <w:br/>
        <w:t>És amidőn már-már lánggal lobbant az olajnyárs,</w:t>
        <w:br/>
        <w:t>bármíly zöld volt még, és már félelmesen izzott,</w:t>
        <w:br/>
        <w:t>akkor a tűzből én odavittem; körben a társak</w:t>
        <w:br/>
        <w:t>álltak; az istenség nagy merszet fújt kebelünkbe.</w:t>
        <w:br/>
        <w:t>Ők fogták a hegyesvégű nagy olajfadorongot,</w:t>
        <w:br/>
        <w:t>és a szemébe ütötték; én nekidőlve fölülről</w:t>
        <w:br/>
        <w:t>forgattam, valamint ha hajófát fúr ki az ember</w:t>
        <w:br/>
        <w:t>fúróval, s mások meg alulról húzva a szíjat,</w:t>
        <w:br/>
        <w:t>pörgetik erre meg arra a fúrót, s az forog egyre.</w:t>
        <w:br/>
        <w:t>Fogva, szemében ekép forgattuk az áttüzesített</w:t>
        <w:br/>
        <w:t>nyársat, s míg melegen forgott, körülötte a vér folyt.</w:t>
        <w:br/>
        <w:t>Szétperzselte egész szemehéját és a szemöldjét</w:t>
        <w:br/>
        <w:t>gőze az égő szemnek, sistergett szeme gödre.</w:t>
        <w:br/>
        <w:t>Mint amidőn a kovács nagy fejszét, szörnyü szekercét</w:t>
        <w:br/>
        <w:t>edzeni márt a hideg vízbe, s hallatszik a vasnak</w:t>
        <w:br/>
        <w:t>hangos jajszava, mert nagy erőt ettől kap a jó vas:</w:t>
        <w:br/>
        <w:t>néki olajfadorong körül úgy sziszegett szeme akkor.</w:t>
        <w:br/>
        <w:t>Szörnyü nagyot jajdult, visszhangzott körben a szikla;</w:t>
        <w:br/>
        <w:t>visszafutottunk megrémülve, kitépte szeméből</w:t>
        <w:br/>
        <w:t>vértől elboritott nyársunkat azonnal a Küklópsz,</w:t>
        <w:br/>
        <w:t>és azután, hadonászva kezével, messziredobta;</w:t>
        <w:br/>
        <w:t>s küklópsz-társaihoz felüvöltött, kik körülötte</w:t>
        <w:br/>
        <w:t>laktak a szellős csúcsok alatt, barlangok ölében.</w:t>
        <w:br/>
        <w:t>Hallották a kiáltást, jöttek is innen-amonnan,</w:t>
        <w:br/>
        <w:t>és barlangja előtt kérdezték, hogy mi baj érte:</w:t>
        <w:br/>
        <w:t>»Hát mi baj ért, Polüphémosz, mondd, hogy eképen üvöltesz</w:t>
        <w:br/>
        <w:t>ambrosziás éjben s tőlünk eloroztad az álmot?</w:t>
        <w:br/>
        <w:t>Csak nem akarja talán rabló elhajtani nyájad,</w:t>
        <w:br/>
        <w:t>vagy pedig elpusztítani téged csellel, erővel?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k a barlangból így szólt az erős Polüphémosz:</w:t>
        <w:br/>
        <w:t>»Társak, Senkise öl meg csellel, senki erőve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meg a választ így adták szárnyas szavaikkal:</w:t>
        <w:br/>
        <w:t>»Már ha magad vagy egészen s nem bánt senki erővel,</w:t>
        <w:br/>
        <w:t>Zeusztól jő nyavalyád, kikerülni biz azt lehetetlen;</w:t>
        <w:br/>
        <w:t>rajta tehát, könyörögj te Poszeidáónhoz, apádhoz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k s távoztak; nevetett örömében a szívem,</w:t>
        <w:br/>
        <w:t>hogy rászedte a név őket meg nagyszerü eszmém.</w:t>
        <w:br/>
        <w:t>Nyögve a Küklópsz s kínjai közt kínlódva, a sziklát</w:t>
        <w:br/>
        <w:t>két kézzel tapogatva, a nyílástól elemelte,</w:t>
        <w:br/>
        <w:t>ő maga szétterjesztve kezét odaült a küszöbre,</w:t>
        <w:br/>
        <w:t>hogy valakit megfogjon, amint az lép ki a nyájjal;</w:t>
        <w:br/>
        <w:t>lám, ő ennyire balgának hitt engem eszében.</w:t>
        <w:br/>
        <w:t>Csakhogy azon töprengtem, hogy-mint lenne a legjobb,</w:t>
        <w:br/>
        <w:t>hátha lelek számunkra menekvést még a halálból:</w:t>
        <w:br/>
        <w:t>csel nem akadt, sem terv, mire nem gondoltam: az éltünk</w:t>
        <w:br/>
        <w:t>kellett mentenem és a veszély fenyegetve közelgett.</w:t>
        <w:br/>
        <w:t>Hát ez a terv látszott lelkemben a leghelyesebbnek.</w:t>
        <w:br/>
        <w:t>Voltak a barlangban kosok is, sürügyapju kövérek,</w:t>
        <w:br/>
        <w:t>szép nagytermetüek, hordtak violásszinü bundát;</w:t>
        <w:br/>
        <w:t>hát ezeket jólfont vesszőkkel, amelyeken álmát</w:t>
        <w:br/>
        <w:t>szokta aludni a vadszivü órjás, egybekötöttem</w:t>
        <w:br/>
        <w:t>hármanként csöndben: s egy-egy embert vitt a középső,</w:t>
        <w:br/>
        <w:t>kettő kétoldalt lépdelt, hogy a társaim óvja.</w:t>
        <w:br/>
        <w:t>Egy embert három kos hordott; s én magam ekkor</w:t>
        <w:br/>
        <w:t>- mert volt ott egy kos, mindjénél sokkal erősebb -</w:t>
        <w:br/>
        <w:t>ennek a hátát fogtam meg s gyapjas hasa alján</w:t>
        <w:br/>
        <w:t>függeszkedtem, a két kezemet becsavarva erősen</w:t>
        <w:br/>
        <w:t>isteni gyapjába, s csüngtem roppant türelemmel.</w:t>
        <w:br/>
        <w:t>Sóhajtozva ekép vártuk be az isteni Hajnalt;</w:t>
        <w:br/>
        <w:t>és hogy a rózsásujjú Hajnal kélt ki a ködből,</w:t>
        <w:br/>
        <w:t>akkor a hímek mind kirohantak a jó legelőre,</w:t>
        <w:br/>
        <w:t>meg nem fejten a nőstények bégettek az aklok</w:t>
        <w:br/>
        <w:t>mellett, mert tőgyük kifeszült. Gyötrődve a gazda,</w:t>
        <w:br/>
        <w:t>kínjai közt, a juhok hátát végigtapogatta</w:t>
        <w:br/>
        <w:t>sorban, amint álltak: s nem vette a balgatag észre,</w:t>
        <w:br/>
        <w:t>hogy gyapjas hasukon csüng mind, odakötve, a társam.</w:t>
        <w:br/>
        <w:t>Hát közülük legutolszor a kos lépdelt ki az ajtón,</w:t>
        <w:br/>
        <w:t>gyapja lehúzta, de én is, az elmés terv kisütője.</w:t>
        <w:br/>
        <w:t>Megtapogatta, s eképen szólt az erős Polüphémosz:</w:t>
        <w:br/>
        <w:t>»Drága kosom, mért is mégy most ki utolszor a nyáj közt</w:t>
        <w:br/>
        <w:t>innen? Nem szoktál ezelőtt soha elmaradozni,</w:t>
        <w:br/>
        <w:t>mert legelőbb legeled le a rétek gyönge virágát,</w:t>
        <w:br/>
        <w:t>jó nagyokat lépdelsz, elsőnek futsz a folyóknak</w:t>
        <w:br/>
        <w:t>habjaihoz, s hazajönni először vágyol akolba</w:t>
        <w:br/>
        <w:t>estefelé: most meg legutolsó vagy. De a gazdád</w:t>
        <w:br/>
        <w:t>drága szemét szánod tán, mit kidöfött az a hitvány</w:t>
        <w:br/>
        <w:t>ember s átkos társai, elmém borral igázva:</w:t>
        <w:br/>
        <w:t>Senkise; ámde hiszem, hogy a vészből nem menekül meg.</w:t>
        <w:br/>
        <w:t>Bár velem érezhetnél, s tudnál szólni is, akkor</w:t>
        <w:br/>
        <w:t>megmondhatnád, hol bujkál most ő haragomtól:</w:t>
        <w:br/>
        <w:t>agyvelejét szanaszét fröcskölném itt az üregben,</w:t>
        <w:br/>
        <w:t>úgy verném a küszöbhöz, s könnyebbülne a bajtól</w:t>
        <w:br/>
        <w:t>szívem, mellyel e semmirekellő Senkise sujtot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 tovaküldte a kost legelőre a nyájhoz.</w:t>
        <w:br/>
        <w:t>S hogy kissé elhagytuk a barlangot meg az udvart,</w:t>
        <w:br/>
        <w:t>bujtam a nagy kos alól ki, a társaim is kibogoztam.</w:t>
        <w:br/>
        <w:t>És a merevlábú, hájas juhokat sietősen</w:t>
        <w:br/>
        <w:t>hajtottuk, meg-megfordulva, s végre hajónkhoz</w:t>
        <w:br/>
        <w:t>értünk. Ott nagy örömmel láttak a drága barátok,</w:t>
        <w:br/>
        <w:t>mert túléltük a bajt; de a többit nyögve siratták.</w:t>
        <w:br/>
        <w:t>Csakhogy nem hagytam, s a jajongást tiltva szemölddel,</w:t>
        <w:br/>
        <w:t>intettem: rakják a hajóra sietve a pompás-</w:t>
        <w:br/>
        <w:t>gyapjú sok juhot és szálljunk ki a sóshabu vízre.</w:t>
        <w:br/>
        <w:t>Fölszálltak szaporán, evezők mellé telepedtek,</w:t>
        <w:br/>
        <w:t>sorba leülve, az ősz tengert evezőkkel ütötték.</w:t>
        <w:br/>
        <w:t>Annyira voltunk épp, ahová még ér a kiáltás,</w:t>
        <w:br/>
        <w:t>s akkor a Küklópszhoz szóltam szúró szavaimmal:</w:t>
        <w:br/>
        <w:t>»Küklópsz, lám, nem hitvány ember társait etted</w:t>
        <w:br/>
        <w:t>meg te a mélyölü barlangban, tombolva dühödben.</w:t>
        <w:br/>
        <w:t>Úgy kellett, hogy elérjen a csúfos baj, te kegyetlen,</w:t>
        <w:br/>
        <w:t>házadban vendégeidet fölfalni se féltél,</w:t>
        <w:br/>
        <w:t>most bosszút állt rajtad Zeusz meg a többi nagy isten.«</w:t>
        <w:br/>
        <w:t>Ezt mondtam, s ettől csak nőtt a haragja szivében;</w:t>
        <w:br/>
        <w:t>egy nagy hegy csúcsát leszakítva, hajónkra vetette,</w:t>
        <w:br/>
        <w:t>és a sötétorrú bárkának elébe esett az</w:t>
        <w:br/>
        <w:t>egy kicsivel csak, s kis híján súrolta a kormányt.</w:t>
        <w:br/>
        <w:t>Fölloccsanva a tenger, amint belehullt az a szikla,</w:t>
        <w:br/>
        <w:t>visszafelé hajtotta hajónkat, a föld fele újra,</w:t>
        <w:br/>
        <w:t>szörnyü nagy árral a part közelébe sodorta egészen.</w:t>
        <w:br/>
        <w:t>Én pedig erre a hosszú csáklyát kézberagadva,</w:t>
        <w:br/>
        <w:t>s félretaszítva hajónkat, a társaimat noszogattam:</w:t>
        <w:br/>
        <w:t>dőljenek ők a lapátnak jól, hogy megmeneküljünk,</w:t>
        <w:br/>
        <w:t>intettem fővel: nekiesve eveztek a társak.</w:t>
        <w:br/>
        <w:t>Ám amidőn kétannyi utat jártunk meg a vízben,</w:t>
        <w:br/>
        <w:t>újra a Küklópszhoz készültem szólni; de körben,</w:t>
        <w:br/>
        <w:t>innen is, onnan is, édes szókkal esengtek a társak:</w:t>
        <w:br/>
        <w:t>»Mért akarod, te szegény, piszkálni tovább a vadembert?</w:t>
        <w:br/>
        <w:t>hisz csak imént is a szárazföld fele űzte hajónkat</w:t>
        <w:br/>
        <w:t>vissza a vízbevetett kővel, már majd odavesztünk.</w:t>
        <w:br/>
        <w:t>Hogyha csak egy is megmukkan, vagy hangot ad akkor,</w:t>
        <w:br/>
        <w:t>szét is zúzza hajónk deszkáit, szét a fejünket,</w:t>
        <w:br/>
        <w:t>érdes sziklával: hiszen annyira messze hajítja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ák; de vitéz lelkem nem ügyelt a szavukra</w:t>
        <w:br/>
        <w:t>és ismét haragos lélekkel szóltam a szörnyhöz:</w:t>
        <w:br/>
        <w:t>»Küklópsz, hogyha talán megkérdi egy ember a földön,</w:t>
        <w:br/>
        <w:t>hogy történt a szemednek csúfos megvakitása,</w:t>
        <w:br/>
        <w:t>mondd, hogy a városokat dúló Odüszeusz vakitott meg,</w:t>
        <w:br/>
        <w:t>Láertész fia ő, Ithakában lakja lakásá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; mire ő jajszóval szólt a szavamra:</w:t>
        <w:br/>
        <w:t>»Ó jaj, rég megjósolt végzet telt be ma rajtam.</w:t>
        <w:br/>
        <w:t>Élt itt egykoron egy széptermetü nagy javas-ember,</w:t>
        <w:br/>
        <w:t>Télemosz Eurümidész, aki értett jól a jövőhöz,</w:t>
        <w:br/>
        <w:t>s itt vénült meg, jósolgatva, a Küklópszok közt:</w:t>
        <w:br/>
        <w:t>az megmondta nekem, hogy ilyen baj vár a jövőben,</w:t>
        <w:br/>
        <w:t>elveszi majd a szemem fényét Odüszeusz keze egykor.</w:t>
        <w:br/>
        <w:t>Mindig szép nagytermetü férfit vártam azonban,</w:t>
        <w:br/>
        <w:t>hogy majd erre kerül, nagy erő vértjével övezve:</w:t>
        <w:br/>
        <w:t>most pedig ennyire apró, hitvány, semmirekellő</w:t>
        <w:br/>
        <w:t>szúrta ki drága szemem, miután borral leigázott.</w:t>
        <w:br/>
        <w:t>Rajta viszont, Odüszeusz, jer idébb, hogy ajándokot adjak,</w:t>
        <w:br/>
        <w:t>s kérjem a híres Földrázót, hogy jó utat adjon;</w:t>
        <w:br/>
        <w:t>néki vagyok fia, büszkén vallja magát az apámnak,</w:t>
        <w:br/>
        <w:t>mert ő lesz, aki meggyógyít, ha akarja, de más nem,</w:t>
        <w:br/>
        <w:t>sem sosemúló égilakó, sem földi halandó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, de én így küldtem néki a választ:</w:t>
        <w:br/>
        <w:t>»Bárcsak az életed úgy tudnám elvenni s a lelked,</w:t>
        <w:br/>
        <w:t>és Hádész házába is úgy tudnálak elűzni,</w:t>
        <w:br/>
        <w:t>mint ahogyan nem gyógyíthat meg a Földrázó sem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; s ezután ő így kérlelte Poszeidón</w:t>
        <w:br/>
        <w:t>istent, két karját fölemelve a csillagos égre:</w:t>
        <w:br/>
        <w:t>»Hallj, te Poszeidáón, földtartó, kékhaju isten,</w:t>
        <w:br/>
        <w:t>hogyha fiad vagyok én igazán, s azt vallod, apám vagy,</w:t>
        <w:br/>
        <w:t>add, hogy a várdúló Odüszeusz haza már sose jusson,</w:t>
        <w:br/>
        <w:t>Láertész fia ő, Ithakában lakja lakását.</w:t>
        <w:br/>
        <w:t>S hogyha a végzete az, hogy lássa szeretteit ismét,</w:t>
        <w:br/>
        <w:t xml:space="preserve">s jólépült házába kerüljön, az otthoni földre, </w:t>
        <w:br/>
        <w:t>hát legalább bajosan, későn és társai nélkül,</w:t>
        <w:br/>
        <w:t>mások bárkáján tegye, s otthon bajra találjon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könyörögve; meg is hallgatta a kékhaju isten.</w:t>
        <w:br/>
        <w:t>Ő pedig ím egy még szörnyebb sziklát emelintett,</w:t>
        <w:br/>
        <w:t>teljes erővel megcsóválta s a vízbe vetette,</w:t>
        <w:br/>
        <w:t>dobta felénk, s a sötétkékorrú bárka mögött hullt</w:t>
        <w:br/>
        <w:t>vízbe a kő, és kis híján súrolta a kormányt.</w:t>
        <w:br/>
        <w:t>S fölloccsanva a tenger, amint belehullt az a szikla,</w:t>
        <w:br/>
        <w:t>most a hajónkat előre, a szárazföldre vetet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amidőn a szigetre elértünk már, hol a többi</w:t>
        <w:br/>
        <w:t>jóevezős bárkánk várt mind, és körben a társak</w:t>
        <w:br/>
        <w:t>ott ültek jajgatva, s a jöttünk várva szünetlen,</w:t>
        <w:br/>
        <w:t>akkor a fürge hajót futtattuk a parti fövenyre,</w:t>
        <w:br/>
        <w:t>és mi magunk léptünk ki a tenger torlata mellett.</w:t>
        <w:br/>
        <w:t>Hoztuk a Küklópsz nyáját is gályánk üregéből,</w:t>
        <w:br/>
        <w:t>s osztoztunk, hogy senki jogán csúf csorba ne essék.</w:t>
        <w:br/>
        <w:t>Ekkor a kost külön énnekem adták jólábvértes</w:t>
        <w:br/>
        <w:t>társaim, osztozván; s én azt áldoztam a parton</w:t>
        <w:br/>
        <w:t>sűrü-sötétfelhős Zeusznak, mindenki urának,</w:t>
        <w:br/>
        <w:t>combokat égettem. Nem ügyelt ő áldozatomra,</w:t>
        <w:br/>
        <w:t>mert azt fontolgatta, hogyan puszuljon el összes</w:t>
        <w:br/>
        <w:t>jóevezős bárkám és bennük a drága baráto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kkor egész napon át ott ültünk napnyugovásig</w:t>
        <w:br/>
        <w:t>és lakomáztuk a sok-sok húst meg a mézizü színbort;</w:t>
        <w:br/>
        <w:t>végre mikor lebukott a nap és eljött a sötétség,</w:t>
        <w:br/>
        <w:t>mind lepihentünk sorban a tenger torlata mellett.</w:t>
        <w:br/>
        <w:t>Majd hogy a rózsásujjú Hajnal kélt ki a ködből,</w:t>
        <w:br/>
        <w:t>akkor a társaimat buzdítva parancsomat adtam,</w:t>
        <w:br/>
        <w:t>lépjenek ők is föl, s oldják el a tatköteléket;</w:t>
        <w:br/>
        <w:t>fölszálltak szaporán, evezők mellé telepedtek,</w:t>
        <w:br/>
        <w:t>sorba leülve az ősz tengert evezőkkel ütötté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nnan előrehajóztunk hát, keseregve szivünkben,</w:t>
        <w:br/>
        <w:t>mert örömest éltünk, de derék fiakat veszitettün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rPr/>
      </w:pPr>
      <w:r>
        <w:rPr/>
        <w:t>TIZEDIK ÉNEK</w:t>
      </w:r>
    </w:p>
    <w:p>
      <w:pPr>
        <w:pStyle w:val="Heading2"/>
        <w:rPr/>
      </w:pPr>
      <w:r>
        <w:rPr/>
        <w:t>AIOLOSZ</w:t>
        <w:br/>
        <w:t>A LAISZTRÜGÓNOK</w:t>
        <w:br/>
        <w:t>KIRKÉ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iolié szigetére kerültünk ekkoron; ott él</w:t>
        <w:br/>
        <w:t>Aiolosz Hippotadész, aki kedves az égilakóknak;</w:t>
        <w:br/>
        <w:t>úszó szép sziget ez; rézfal kanyarog körülötte</w:t>
        <w:br/>
        <w:t>végig, büszke szilárd, s a kopár szirt fut föl az égre.</w:t>
        <w:br/>
        <w:t>Néki tizenkét gyermeke nőtt föl a termei mélyén,</w:t>
        <w:br/>
        <w:t>hat volt köztük a lány, fölserdült ifju is annyi:</w:t>
        <w:br/>
        <w:t>s ő a fiúknak házastársul a lányait adta.</w:t>
        <w:br/>
        <w:t>Ott lakomáznak a kedves apával, a gondos anyával</w:t>
        <w:br/>
        <w:t>folyton, előttük bőven fekszik a rengeteg étel,</w:t>
        <w:br/>
        <w:t>és pecsenyék szaga száll, és hangos a házuk a daltól</w:t>
        <w:br/>
        <w:t>nappal; míg éjjel mind tisztes hitveseikkel</w:t>
        <w:br/>
        <w:t>hálnak a lágy takarókon, a szép faragott nyoszolyákon.</w:t>
        <w:br/>
        <w:t>Láttuk a városukat, gyönyörű házukhoz elértünk.</w:t>
        <w:br/>
        <w:t>Teljes hónapon át szeretettel látva, kikérdett</w:t>
        <w:br/>
        <w:t>Trója felől, az akháj gályákról, visszautunkról;</w:t>
        <w:br/>
        <w:t>s én neki ott mindent szép rendjén sorra soroltam.</w:t>
        <w:br/>
        <w:t>És miután már én kértem, hogy utamra eresszen,</w:t>
        <w:br/>
        <w:t>s küldjön, nem mondott nemet, és volt gondja utamra.</w:t>
        <w:br/>
        <w:t>Nyúzva kilencéves marhát, ideadta a bőrét,</w:t>
        <w:br/>
        <w:t>és a süvítő sok szél útját mind belezárta;</w:t>
        <w:br/>
        <w:t>mert őt tette Kronosz fia minden szélnek urává,</w:t>
        <w:br/>
        <w:t>hogy szűntesse vagy indíthassa, ahogy csak akarja.</w:t>
        <w:br/>
        <w:t>És üreges bárkámra ezüst fonalával a tömlőt</w:t>
        <w:br/>
        <w:t>jól lekötözte utána, hogy egy kicsikét se szeleljen;</w:t>
        <w:br/>
        <w:t>és egyedül csak a lenge Zephírt küldötte utamra,</w:t>
        <w:br/>
        <w:t>hadd vigye gályánkat s mimagunkat; a végzet azonban</w:t>
        <w:br/>
        <w:t>más volt: mert a magunk butasága okozta a vesztün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sszu kilenc napon át éjt nappá téve hajóztunk,</w:t>
        <w:br/>
        <w:t>majd tizedik nap földbukkantak az otthoni földek,</w:t>
        <w:br/>
        <w:t>s láttuk az őrtüzeket, mert immár oly közel értünk;</w:t>
        <w:br/>
        <w:t>ekkor a mézizü álom megszállt, úgy kimerültem,</w:t>
        <w:br/>
        <w:t>mert a vitorlát én forgattam, pillanatig sem</w:t>
        <w:br/>
        <w:t>bíztam másra, hogy így hamarabb érjünk a hazánkba;</w:t>
        <w:br/>
        <w:t>s közben a társaim egymást szólongatva szavakkal,</w:t>
        <w:br/>
        <w:t>azt mondták, aranyat viszek én, meg ezüstöt, amelyet</w:t>
        <w:br/>
        <w:t>nagylelkűen adott nekem Aiolosz Hippotadész hős.</w:t>
        <w:br/>
        <w:t>S volt, aki így szólt köztük a szomszédjára tekintve:</w:t>
        <w:br/>
        <w:t>»Ejhaj, mennyire tiszteli és szeretettel látja</w:t>
        <w:br/>
        <w:t>ezt mindenki, akit csak fölkeres otthona földjén.</w:t>
        <w:br/>
        <w:t>Trója alól is a zsákmányból sok nagyszerü kincset</w:t>
        <w:br/>
        <w:t>visz haza, míg mi, akik megjártuk az útjait éppúgy,</w:t>
        <w:br/>
        <w:t>mindvalahányan üres kézzel kerülünk a hazánkba;</w:t>
        <w:br/>
        <w:t>most is, lám, mit adott neki kedveskedve barátja,</w:t>
        <w:br/>
        <w:t>Aiolosz. Egy-kettő, nézzük csak meg, mi van ebben,</w:t>
        <w:br/>
        <w:t>mennyi arany meg ezüst van a tömlő mélyibe zárva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, s győzött is a társak rossz akaratja:</w:t>
        <w:br/>
        <w:t>tömlőt oldoztak, s a szelek mind-mind kirohantak.</w:t>
        <w:br/>
        <w:t>S őket azonnal a nyílt tengerre sodorta a szélvész,</w:t>
        <w:br/>
        <w:t>bárhogy sírtak, az otthoni földtől messze. Magam meg</w:t>
        <w:br/>
        <w:t>ébredvén, azt fontolgattam tiszta szivemben,</w:t>
        <w:br/>
        <w:t>vajjon most kiugorva hajómból, vesszek-e vízbe,</w:t>
        <w:br/>
        <w:t>vagy némán tűrjek s élők közt élvemaradjak.</w:t>
        <w:br/>
        <w:t>Tűrtem s tűrve maradtam; a gályán fekve, az arcom</w:t>
        <w:br/>
        <w:t>elfedtem. S a hajók a gonosz viharok rohamában</w:t>
        <w:br/>
        <w:t>újra csak Aioliéra kerültek; nyögtek a társ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 szárazra kiléptünk és vizet is meritettünk,</w:t>
        <w:br/>
        <w:t>majd lakomához láttak a társak a fürge hajóknál.</w:t>
        <w:br/>
        <w:t>És miután mind jóllaktunk eledellel-itallal,</w:t>
        <w:br/>
        <w:t>hírnököt és még egy társat kiszemelve siettem</w:t>
        <w:br/>
        <w:t>Aiolosz ékes háza felé; bent leltem a házban,</w:t>
        <w:br/>
        <w:t>ott lakomázott gyermekei s felesége körében.</w:t>
        <w:br/>
        <w:t>És hogy a házba beléptünk már, küszöbén le is ültünk;</w:t>
        <w:br/>
        <w:t>ők mind bámultak lelkükben s kérdeni kezdtek:</w:t>
        <w:br/>
        <w:t>»Hogy jöttél, Odüszeusz? Míly daimón szállt meg, ugyan mondd !</w:t>
        <w:br/>
        <w:t>Hát hiszen elküldtünk nagy gonddal, hogy hazaérhess</w:t>
        <w:br/>
        <w:t>otthoni földre, a házadhoz, s ahová csak akartad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; mire csüggedt szívvel mondtam a választ:</w:t>
        <w:br/>
        <w:t>»Megrontottak a rossz társak, meg az álom, az átkos.</w:t>
        <w:br/>
        <w:t>Hát, kegyesek, ti segítsetek újra, hiszen van erőtök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, kérő szókkal lelkükre beszélve;</w:t>
        <w:br/>
        <w:t>csöndbe merültek mind; csak az apjuk mondta a választ:</w:t>
        <w:br/>
        <w:t>»Menj a szigetről gyorsan, legnyomorultabb ember!</w:t>
        <w:br/>
        <w:t>Isteni törvény tilt befogadni, vagy útravezetni</w:t>
        <w:br/>
        <w:t>azt, kit az égbeliek boldog szive ennyire gyűlöl;</w:t>
        <w:br/>
        <w:t>menj, mert hisz bizonyára haragjuk vert ide vissza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elküldött házából, noha nyögve jajongtam.</w:t>
        <w:br/>
        <w:t>Onnan előrehajóztunk hát, keseregve szivünkben.</w:t>
        <w:br/>
        <w:t>S lelkük lankadozott az erős evezésben, azonban</w:t>
        <w:br/>
        <w:t>mert balgák voltunk, nem akadt, ki hazánkba segítsen.</w:t>
        <w:br/>
        <w:t>Mégis hat napon át éjt nappá téve hajóztunk,</w:t>
        <w:br/>
        <w:t>aztán megláttuk Lámosz meredekfalu várát,</w:t>
        <w:br/>
        <w:t>Télepüloszt, hol a laisztrügon él, s hol a pásztor a pásztort</w:t>
        <w:br/>
        <w:t>szólva köszönti, mikor beterel, s felel az kiterelve.</w:t>
        <w:br/>
        <w:t>Ott, aki éber, kettős bért is könnyen elérne,</w:t>
        <w:br/>
        <w:t>ökröt is őrizhetne s ezüst juhnyájat is egynap:</w:t>
        <w:br/>
        <w:t>mert egymáshoz a nap meg az éj ösvénye közel van.</w:t>
        <w:br/>
        <w:t>Ott a remek kikötőbe kerültünk, melyet egészen</w:t>
        <w:br/>
        <w:t>körbekerít mindkétoldalt meredekfalu szikla,</w:t>
        <w:br/>
        <w:t>és egymással szemben előreszökő fokok őrzik</w:t>
        <w:br/>
        <w:t>nyílását, úgyhogy nagyonis szűk ott a bejárás,</w:t>
        <w:br/>
        <w:t>s ottan az íveltoldalu többi hajó behajózott.</w:t>
        <w:br/>
        <w:t>S bent az öböl mélyén, közel egymáshoz, kikötöttek</w:t>
        <w:br/>
        <w:t>bárkáink, mivel ott sohasem duzzadt fel a hullám,</w:t>
        <w:br/>
        <w:t>sem kicsikét, se nagyon, s a nyugodt víz színe fehérlett;</w:t>
        <w:br/>
        <w:t>én egyedül tartottam kívül barna hajómat,</w:t>
        <w:br/>
        <w:t>ott az öböl szélén, sziklához kötve kötéllel,</w:t>
        <w:br/>
        <w:t>aztán szétnéztem, fölkúszva a sziklatetőre:</w:t>
        <w:br/>
        <w:t>nem látszott sehol ökrök míve, de embereké sem;</w:t>
        <w:br/>
        <w:t>füstöt láttunk csak fölszállni a távoli földről.</w:t>
        <w:br/>
        <w:t>Ekkor a társaimat küldtem, hogy megtudakolják,</w:t>
        <w:br/>
        <w:t>hogy míly búzafogyasztó férfiak élnek e földön,</w:t>
        <w:br/>
        <w:t>két embert kiszemeltem, a hírnök harmadikul ment.</w:t>
        <w:br/>
        <w:t>Hát léptek ki, s a síma uton, hol a várba szekérrel</w:t>
        <w:br/>
        <w:t>hordozzák be a fát a hegyekből, mentek előre.</w:t>
        <w:br/>
        <w:t>S egy vízhordó lányra találtak a város előtt, ki</w:t>
        <w:br/>
        <w:t>laisztrügon Antiphatésznak volt nagytermetü lánya.</w:t>
        <w:br/>
        <w:t>Éppen a szépencsörgedező forrás fele lépdelt,</w:t>
        <w:br/>
        <w:t>Artakiához, mert vizet onnan vittek a várba;</w:t>
        <w:br/>
        <w:t>melléállva beszéltek hozzá, kérdeni kezdték,</w:t>
        <w:br/>
        <w:t>hogy ki e nép fejedelme, kiken gyakorolja hatalmát;</w:t>
        <w:br/>
        <w:t>s ő nyomban megmondta, hol apja magas palotája.</w:t>
        <w:br/>
        <w:t>És hogy a pompás házba beléptek, láttak egy asszonyt,</w:t>
        <w:br/>
        <w:t>akkora volt, mint egy hegycsúcs, iszonyodva csodálták.</w:t>
        <w:br/>
        <w:t>Az meg a gyűlésből hazahívta urát, ama híres</w:t>
        <w:br/>
        <w:t>Antiphatészt; jött ő, gyászos vészt hozva reájuk.</w:t>
        <w:br/>
        <w:t>Fogta az egyik társamat és lakomára levágta;</w:t>
        <w:br/>
        <w:t>kettő meg kiszökött s a hajókat futva elérte.</w:t>
        <w:br/>
        <w:t>Ő meg a városon át kiabált; meghallva a hangját</w:t>
        <w:br/>
        <w:t>jöttek a roppant laisztrügonok már minden irányból,</w:t>
        <w:br/>
        <w:t>rengetegen, nem is emberek, inkább szörnyü gigászok.</w:t>
        <w:br/>
        <w:t>Sziklatetőkről embernagy köveket hajigáltak;</w:t>
        <w:br/>
        <w:t>rémületes dobogás hangzott tüstént a hajókról,</w:t>
        <w:br/>
        <w:t>haldoklók jaja, szétmorzsolt bárkák recsegése;</w:t>
        <w:br/>
        <w:t>mint halakat, szigonyozták őket a csúf lakomához.</w:t>
        <w:br/>
        <w:t>Míg ezek így odavesztek a mély kikötőnek ölében,</w:t>
        <w:br/>
        <w:t>én kiragadtam a combom mellől jóhegyü kardom,</w:t>
        <w:br/>
        <w:t>elvágtam vele barna hajómon a tatköteléket.</w:t>
        <w:br/>
        <w:t>S társaimat buzdítva, parancsomat adtam azonnal,</w:t>
        <w:br/>
        <w:t>dőljenek ők a lapátnak jól, hogy megmeneküljünk;</w:t>
        <w:br/>
        <w:t>s ők neki is dőltek mindnyájan, félve a vésztől.</w:t>
        <w:br/>
        <w:t>És a hajóm, örömünkre, kiért a habokra a roppant</w:t>
        <w:br/>
        <w:t>szirtek alól; de a többiek együtt mind odavesz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nnan előrehajóztunk hát, keseregve szivünkben,</w:t>
        <w:br/>
        <w:t>mert örömest éltünk, de derék fiakat veszitettünk.</w:t>
        <w:br/>
        <w:t>S Aiaié szigetére kerültünk ekkoron; ott él</w:t>
        <w:br/>
        <w:t>széphaju Kirké, félelmes, zengőszavu isten,</w:t>
        <w:br/>
        <w:t>testvérhúga a fondorlelkü nagy Aiétésznak;</w:t>
        <w:br/>
        <w:t>Földresugárzó Éeliosznak gyermeke ő is,</w:t>
        <w:br/>
        <w:t>anyjuk meg Perszé, aki Ókeanosznak a lánya.</w:t>
        <w:br/>
        <w:t>Ott egy partfokhoz kanyarodtunk csendbe hajónkkal,</w:t>
        <w:br/>
        <w:t>alkalmas kikötőbe, egy isten volt a vezérünk.</w:t>
        <w:br/>
        <w:t>Végre kiszálltunk, s két éjen, napon át heverésztünk,</w:t>
        <w:br/>
        <w:t>míg lelkünket a fáradtság meg a fájdalom ette.</w:t>
        <w:br/>
        <w:t>Ám hogy a harmadikat meghozta a széphaju Hajnal,</w:t>
        <w:br/>
        <w:t>fogtam a dárdámat meg az éles kardot is akkor,</w:t>
        <w:br/>
        <w:t>és sebesen fölkúsztam a szirtre hajóm közelében,</w:t>
        <w:br/>
        <w:t>hátha lelek szántót, vagy hallhatok emberi hangot.</w:t>
        <w:br/>
        <w:t>Így hát szétnéztem, felkúszva a sziklatetőre,</w:t>
        <w:br/>
        <w:t>s láttam a szélesutú földről füstöt kanyarogni,</w:t>
        <w:br/>
        <w:t>Kirké termeiből, erdő, sürü tölgyesen által.</w:t>
        <w:br/>
        <w:t>Fontolgattam utána a lelkemben s a szivemben,</w:t>
        <w:br/>
        <w:t>menjek-e, nézzem-e meg, hogy honnan száll az a rőt füst.</w:t>
        <w:br/>
        <w:t>Töprengtem, s azután ezt láttam a leghelyesebbnek:</w:t>
        <w:br/>
        <w:t>fürge hajómhoz a partra megyek legelőbb s adok enni</w:t>
        <w:br/>
        <w:t>minden társamnak, s úgy küldök felderitőket.</w:t>
        <w:br/>
        <w:t>Már közelében jártam egészen a görbe hajónak,</w:t>
        <w:br/>
        <w:t>s elhagyatottságomban megszánt ekkor egy isten:</w:t>
        <w:br/>
        <w:t>büszkeagancsú szarvast küldött épp az utamba.</w:t>
        <w:br/>
        <w:t>Ment az a szarvas a víz fele éppen az erdei rétről,</w:t>
        <w:br/>
        <w:t>inni akart: mert rég tikkadt már nap sugarától;</w:t>
        <w:br/>
        <w:t>én, amikor föltűnt, a gerincén, hát közepében</w:t>
        <w:br/>
        <w:t>dobtam meg: s túloldalt tört ki az érchegyü dárda,</w:t>
        <w:br/>
        <w:t>porbarogyott, hörgött, testéből szállt ki a lélek.</w:t>
        <w:br/>
        <w:t>Majd ráléptem, az érchegyü dárdát újra kihúztam</w:t>
        <w:br/>
        <w:t>testéből, s otthagytam a dárdát fekve a földön;</w:t>
        <w:br/>
        <w:t>vékony gallyakat és fűzvesszőket szakitottam,</w:t>
        <w:br/>
        <w:t>és egy öles kötelet fontam kétkézzel azokból,</w:t>
        <w:br/>
        <w:t>avval a szörnyü nagy állat lábát összekötöztem,</w:t>
        <w:br/>
        <w:t>és a nyakamba akasztva siettem a barna hajóhoz,</w:t>
        <w:br/>
        <w:t>míg dárdámra nehezkedtem, mert vinni a vállon</w:t>
        <w:br/>
        <w:t>félkézzel nem tudtam: olyan nagy volt az az állat.</w:t>
        <w:br/>
        <w:t>Gálya elé dobtam; s bíztattam a társakat aztán,</w:t>
        <w:br/>
        <w:t>melléállva külön mindnek, mézes szavaimmal:</w:t>
        <w:br/>
        <w:t>„Kedveseim, bármekkora baj sujt, nem kerülünk le</w:t>
        <w:br/>
        <w:t>Hádészhoz, mielőtt nem jő el a már kijelölt nap;</w:t>
        <w:br/>
        <w:t>rajta tehát, míg bárkánkon van ital s akad étel,</w:t>
        <w:br/>
        <w:t>addig együnk bátran, ne gyötörjön holtra az éhsé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m, s tüstént hallgattak a szóra a társak,</w:t>
        <w:br/>
        <w:t>s fölfedvén ott arcuk a meddő víz közelében,</w:t>
        <w:br/>
        <w:t>bámulták a vadat: mert oly nagy volt az az állat.</w:t>
        <w:br/>
        <w:t>És miután, gyönyörükre, beteltek a látnivalóval,</w:t>
        <w:br/>
        <w:t>már kezüket megmosva, dicső lakomát lakomázt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kkor egész napon át ott ültünk napnyugovásig,</w:t>
        <w:br/>
        <w:t>és lakomáztuk a sok-sok húst meg a mézizü színbort;</w:t>
        <w:br/>
        <w:t>végre mikor lebukott a nap és eljött a sötétség,</w:t>
        <w:br/>
        <w:t>mind lepihentünk sorban a tenger torlata mellett.</w:t>
        <w:br/>
        <w:t>Majd hogy a rózsásujjú Hajnal kélt ki a ködből,</w:t>
        <w:br/>
        <w:t>gyűlést rendeztem s így szóltam mindegyikükhöz:</w:t>
        <w:br/>
        <w:t>»Bármint gyötrődtök, társak, hallgassatok énrám;</w:t>
        <w:br/>
        <w:t>kedveseim, keletet, nyugatot nem tudva ülünk itt,</w:t>
        <w:br/>
        <w:t>nem tudjuk, hogy merre bukik le a földresugárzó</w:t>
        <w:br/>
        <w:t>nap, s hogy merről kél: gondoljuk meg, ne halasszuk,</w:t>
        <w:br/>
        <w:t>hátha van út menekülni. De én nemigen hiszek ebben.</w:t>
        <w:br/>
        <w:t>Mert szétnéztem imént, felkúszva a sziklatetőre,</w:t>
        <w:br/>
        <w:t>s láttam, hogy sziget ez, s a határtalan ár koszorúzza;</w:t>
        <w:br/>
        <w:t>és laposan fekszik. Füstöt láttam kanyarogni</w:t>
        <w:br/>
        <w:t>onnan a sűrű tölgyesből, a bozót közepébő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; s elakadt kedves szívük dobogása;</w:t>
        <w:br/>
        <w:t>emlékeztek azonnal a laisztrügon Antiphatészra,</w:t>
        <w:br/>
        <w:t>s rossztettére a Küklópsznak, gonosz emberevőnek.</w:t>
        <w:br/>
        <w:t>Fennhangon sírtak s a kövér könny hullt a szemükből;</w:t>
        <w:br/>
        <w:t>csakhogy semmit sem használt panaszos zokogásuk.</w:t>
        <w:br/>
        <w:t>Jólábvértes társaimat két részre elosztva,</w:t>
        <w:br/>
        <w:t>mindkét résznek egy-egy vezetőt rendeltem azonnal:</w:t>
        <w:br/>
        <w:t>én magam egyik, s másik az isteni Eurülokhosz volt.</w:t>
        <w:br/>
        <w:t>És ezután sorsot ráztunk sisakunkba, sietve,</w:t>
        <w:br/>
        <w:t>sorsa kiszökkent onnan a nagyszivü Eurülokhosznak.</w:t>
        <w:br/>
        <w:t>Útnakeredt, s a huszonkét társ vele, nagy zokogással;</w:t>
        <w:br/>
        <w:t>sóhajtozva maradtunk ott mi, a hátrahagyottak.</w:t>
        <w:br/>
        <w:t>Kirké völgynek ölén épült házára találtak,</w:t>
        <w:br/>
        <w:t>síma csiszolt kőből magasult, tisztás közepében;</w:t>
        <w:br/>
        <w:t>háza körött meg oroszlánok, hegyi farkasok éltek,</w:t>
        <w:br/>
        <w:t>melyek az ő bűvös mérgétől lettek azokká.</w:t>
        <w:br/>
        <w:t>Embereket meg nem támadtak, a társak elébe</w:t>
        <w:br/>
        <w:t>léptek, s ott hosszú farkuk csóválva megálltak.</w:t>
        <w:br/>
        <w:t>Mint az ebek hizelegnek uruknak, amint lakomáról</w:t>
        <w:br/>
        <w:t>jön meg, mert az jó falatot nekik is hoz ilyenkor,</w:t>
        <w:br/>
        <w:t>úgy hizelegtek a karmos farkasok őnekik ekkor</w:t>
        <w:br/>
        <w:t>és az oroszlánok. Megijedtek a szörnyetegektől.</w:t>
        <w:br/>
        <w:t>Álltak a széphaju istennő, Kirké kapujában,</w:t>
        <w:br/>
        <w:t>s hallották, hogyan énekel ő odabent gyönyörűen,</w:t>
        <w:br/>
        <w:t>míg nemenyésző nagy vásznat sző, mely ragyogó, szép</w:t>
        <w:br/>
        <w:t>és könnyű, amilyen csak az istennők kezeműve.</w:t>
        <w:br/>
        <w:t>Hát legelőször az emberek elseje mondta, Polítész,</w:t>
        <w:br/>
        <w:t>legjobbanszeretett társam valamennyi barát közt:</w:t>
        <w:br/>
        <w:t>»Kedveseim, valamely nő ottbenn nagy szövetet sző,</w:t>
        <w:br/>
        <w:t>és dalol is szépen, visszhangos tőle a padlat;</w:t>
        <w:br/>
        <w:t>istennő, vagy nem; szólítsuk fennen azonna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erre azok hívták fennhangon az úrnőt.</w:t>
        <w:br/>
        <w:t>Rögtön jött kifelé, sugaras kapuját kinyitotta,</w:t>
        <w:br/>
        <w:t>hívta be őket: s ők balgán besiettek utána;</w:t>
        <w:br/>
        <w:t>Eurülokhosz maradott csak kinn, ki a cselt gyanitotta.</w:t>
        <w:br/>
        <w:t>Széket adott odabenn nekik és karszéket az úrnő,</w:t>
        <w:br/>
        <w:t>s lisztet, sajtot, sárgaszínű mézet vegyitett be</w:t>
        <w:br/>
        <w:t>pramnoszi borba; de ádáz mérgét is bekeverte,</w:t>
        <w:br/>
        <w:t>hogy honi földjüket ők attól leigázva feledjék.</w:t>
        <w:br/>
        <w:t>És miután odaadta, kiitták, nyomban utána</w:t>
        <w:br/>
        <w:t>vesszővel megcsapta s az ólba terelte be őket.</w:t>
        <w:br/>
        <w:t>Hát disznófeje és sörtéje s hangja, alakja</w:t>
        <w:br/>
        <w:t>lett valamennyinek, ámde eszük, mint addig, olyan volt.</w:t>
        <w:br/>
        <w:t>Mind ott sírtak a zárt ólban, Kirké meg elébük</w:t>
        <w:br/>
        <w:t>erdei makkot szórt, hogy egyék, meg a somfa gyümölcsét,</w:t>
        <w:br/>
        <w:t>mert hisz a földön fetrengő kanok ezt eszik egyre.</w:t>
        <w:br/>
        <w:t>Eurülokhosz meg ment a sötétszinü fürge hajóhoz,</w:t>
        <w:br/>
        <w:t>hogy hírt adjon a társairól, keserű sorsukról.</w:t>
        <w:br/>
        <w:t>Csakhogy a torkán nem jött hang sem, akárhogy akarta,</w:t>
        <w:br/>
        <w:t>szíve a kíntól oly sebzett volt: két szeme könnyel</w:t>
        <w:br/>
        <w:t>telt meg egészen, a lelke se gondolt, csak zokogásra.</w:t>
        <w:br/>
        <w:t>Csak miután hosszan kérdeztük, félve, csodálva,</w:t>
        <w:br/>
        <w:t>akkor mondta el ő minekünk amazok veszedelmét:</w:t>
        <w:br/>
        <w:t>»Mentünk át a sürűn, hova küldtél, fényes Odüsszeusz;</w:t>
        <w:br/>
        <w:t>erdős völgynek ölén épült szép házra találtunk,</w:t>
        <w:br/>
        <w:t>síma csiszolt kőből magasult, tisztás közepében.</w:t>
        <w:br/>
        <w:t>Bent, éles hangján, nagy vásznat szőve, dalolt egy</w:t>
        <w:br/>
        <w:t>nő, vagy egy istennő; kiabálva beszóltak a házba.</w:t>
        <w:br/>
        <w:t>Rögtön jött kifelé, sugaras kapuját kinyitotta,</w:t>
        <w:br/>
        <w:t>hívta be őket: s ők balgán besiettek utána;</w:t>
        <w:br/>
        <w:t>én egyedül gyanitottam a cselt, s nem léptem a házba.</w:t>
        <w:br/>
        <w:t>Együtt tűntek el ők odabent, s nem jött ki utána</w:t>
        <w:br/>
        <w:t>egyik sem, pedig ott vártam kémlelve sokáig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ire én vállamra vetettem a széles</w:t>
        <w:br/>
        <w:t>érckardot, mely ezüsttel vert volt, vettem az íjam,</w:t>
        <w:br/>
        <w:t>s mondtam, hogy vigyen el most engem is arra az útra.</w:t>
        <w:br/>
        <w:t>Csakhogy mindkét kézzel a térdem ölelve könyörgött,</w:t>
        <w:br/>
        <w:t>és zokogó hangon hozzám szárnyas szavakat szólt:</w:t>
        <w:br/>
        <w:t>»Zeusz-táplálta király, hagyj itt, ne vigyél el erővel;</w:t>
        <w:br/>
        <w:t>mert hisz jól tudom én, hogy nem térsz meg te magad sem,</w:t>
        <w:br/>
        <w:t>s mást se hozol már vissza. De fussunk gyorsan ezekkel</w:t>
        <w:br/>
        <w:t>messzire: tán a gonosz napot így valahogy kikerüljük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de én így adtam néki a választ:</w:t>
        <w:br/>
        <w:t>»Eurülokhosz, te maradj itt szépen e helyt, ha kivánod,</w:t>
        <w:br/>
        <w:t>és csak egyél meg igyál a sötétszinü görbe hajónál;</w:t>
        <w:br/>
        <w:t>én bizony elmegyek, engem a roppant kényszerüség űz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m, s elmentem bárkámtól, mentem a víztől,</w:t>
        <w:br/>
        <w:t>és hogy, a szent völgyet szelvén át, majdnem elértem</w:t>
        <w:br/>
        <w:t>bűvöletesmérgű Kirké nagy háza ölébe,</w:t>
        <w:br/>
        <w:t>szembekerült az aranyvesszős Hermész velem akkor,</w:t>
        <w:br/>
        <w:t>ifju alakjában, mielőtt ama házhoz elértem;</w:t>
        <w:br/>
        <w:t>pelyhedző állú, legszebbkoru fiatalként;</w:t>
        <w:br/>
        <w:t>átkulcsolta kezem sebesen, szót szólva kimondta:</w:t>
        <w:br/>
        <w:t>»Jaj, te szerencsétlen, hova mégy egyedül, hegyen-erdőn?</w:t>
        <w:br/>
        <w:t>Azt se tudod, hol jársz. Kirkénél vannak a társak,</w:t>
        <w:br/>
        <w:t>mint disznók, a zsufolt ól zára mögé beszorítva.</w:t>
        <w:br/>
        <w:t>Őket akarnád megszabadítani? Még te magad sem</w:t>
        <w:br/>
        <w:t>térsz haza, azt hiszem én, hanem ott senyvedsz velük együtt.</w:t>
        <w:br/>
        <w:t>Csakhogy a bajból én kiragadlak, megszabadítlak.</w:t>
        <w:br/>
        <w:t>Vedd e varázsfüvet át és evvel lépj be a házba,</w:t>
        <w:br/>
        <w:t>ez veszedelmed napját elhárítja fejedről.</w:t>
        <w:br/>
        <w:t>Kirké rettenetes cseleit tudtodra adom most.</w:t>
        <w:br/>
        <w:t>Készít majd kükeónt néked, de beléveti mérgét.</w:t>
        <w:br/>
        <w:t>Meg nem bűvölhet mégsem, mivel itt e varázsszer,</w:t>
        <w:br/>
        <w:t>mit tőlem kaptál, nem hagyja; de mondom a többit:</w:t>
        <w:br/>
        <w:t>rögtön amint rádcsap hosszú vesszővel az úrnő,</w:t>
        <w:br/>
        <w:t>jóhegyü kardod a combod mellől rántsd ki azonnal,</w:t>
        <w:br/>
        <w:t>ronts neki Kirkének, minthogyha megölni akarnád.</w:t>
        <w:br/>
        <w:t>Ő ettől megijed, s kér majd, hogy eredj vele hálni;</w:t>
        <w:br/>
        <w:t>ekkor az istennő ágyától vissza ne húzódj,</w:t>
        <w:br/>
        <w:t>így oldozza fel őket, s téged szívesen így lát;</w:t>
        <w:br/>
        <w:t>mondasd el vele mégis a boldogok esküszavát, a</w:t>
        <w:br/>
        <w:t>legfőbbet, hogy nem tervel már ellened új bajt,</w:t>
        <w:br/>
        <w:t>hogy ha ruhád leveted, nehogy elvegye férfierőde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; ideadta az Argoszölő a növényt is;</w:t>
        <w:br/>
        <w:t>földből tépte ki, és mindent jól megmagyarázott.</w:t>
        <w:br/>
        <w:t>Éjszinü volt a gyökér és tejszinü volt a virága:</w:t>
        <w:br/>
        <w:t>istenek úgy nevezik, hogy mólü; kiásni nehéz ezt</w:t>
        <w:br/>
        <w:t>földi halandónak; de bizony mindent tud az ist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rmeiász ezután tovaszállt az olümposzi csúcsra,</w:t>
        <w:br/>
        <w:t>át a sziget ligetén; s én mentem háza felé már</w:t>
        <w:br/>
        <w:t>Kirkének; s háborgott közben a szívem erősen.</w:t>
        <w:br/>
        <w:t>Ott álltam meg, a széphaju istennő kapujában,</w:t>
        <w:br/>
        <w:t>s felrikkantottam; hallotta a hangom az úrnő.</w:t>
        <w:br/>
        <w:t>Jött rögtön kifelé, sugaras kapuját kinyitotta</w:t>
        <w:br/>
        <w:t>s úgy hívott; mentem be nyomán, szomorogva szivemben.</w:t>
        <w:br/>
        <w:t>Drága ezüstszögü szép karszékhez vitt be az úrnő,</w:t>
        <w:br/>
        <w:t>mesteri műhöz, amelynek lábtól zsámolya is volt;</w:t>
        <w:br/>
        <w:t>és aranyos serlegben adott kükeónt hogy igyam meg;</w:t>
        <w:br/>
        <w:t>mérgét is bekeverte előbb még, vesztem akarva.</w:t>
        <w:br/>
        <w:t>És miután ideadta, kiittam, mégse hatott rám,</w:t>
        <w:br/>
        <w:t>vesszőjével rámcsapván, szót szólva kimondta:</w:t>
        <w:br/>
        <w:t>»Mars be a disznóólba, feküdj le a többivel együtt.«</w:t>
        <w:br/>
        <w:t>Szólt; de kirántva a combom mellől jóhegyü kardom,</w:t>
        <w:br/>
        <w:t>Kirkének rontottam, akárha megölni akarnám.</w:t>
        <w:br/>
        <w:t>Ő pedig erre sikoltva bukott le, a térdem ölelte,</w:t>
        <w:br/>
        <w:t>és zokogó hangon hozzám szárnyas szavakat szólt:</w:t>
        <w:br/>
        <w:t>»Honnan jössz te, ki vagy? Hol a városod és a szülőid?</w:t>
        <w:br/>
        <w:t>Elfog a bámulat: ittál, és nem igéz meg a méreg;</w:t>
        <w:br/>
        <w:t>más ember sosem állta ki még így ezt a varázsszert,</w:t>
        <w:br/>
        <w:t>hogyha megitta, s ezt átfolyt már foga sűrü sövényén.</w:t>
        <w:br/>
        <w:t>Szörnyü szilárd akarat van a kebledben bizonyára.</w:t>
        <w:br/>
        <w:t>Sejtem már, hogy Odüsszeusz vagy te, a sokfelebolygott;</w:t>
        <w:br/>
        <w:t>róla beszélt az aranyvesszős Hermész nekem egyre,</w:t>
        <w:br/>
        <w:t>hogy majd Trója alól idejön gyors barna hajóval.</w:t>
        <w:br/>
        <w:t>Rajta, ereszd hüvelyébe a kardodat és nyoszolyámra</w:t>
        <w:br/>
        <w:t>lépjünk föl ketten, hogy azon szerelembevegyülve</w:t>
        <w:br/>
        <w:t>s együtthálva, meg is bízzunk egymásban ezentú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ire én így adtam néki a választ:</w:t>
        <w:br/>
        <w:t>»Kirké, hogy legyek én nyájas teveled, hogy akarnád,</w:t>
        <w:br/>
        <w:t>épp te, ki társaimat disznókká tetted a házban,</w:t>
        <w:br/>
        <w:t>s tőlem is, ellenem oly gonoszat tervelve, kivánod,</w:t>
        <w:br/>
        <w:t>hogy teveled hálótermedbe siessek, az ágyba,</w:t>
        <w:br/>
        <w:t>hogy ha lemeztelenítsz, elvedd majd férfierőmet.</w:t>
        <w:br/>
        <w:t>És nem is óhajtok föllépni bizony nyoszolyádra,</w:t>
        <w:br/>
        <w:t>istennő, ha te nem téssz nékem szörnyü nagy esküt,</w:t>
        <w:br/>
        <w:t>hogy nem tervezel ellenem újabb rettenetes baj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; s ahogy óhajtottam, tette az esküt.</w:t>
        <w:br/>
        <w:t>Majd miután már megtette s befejezte az esküt,</w:t>
        <w:br/>
        <w:t>akkor már Kirké gyönyörű ágyába feküdtem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ezalatt a teremben a szolgálói sürögtek;</w:t>
        <w:br/>
        <w:t>négyen voltak, ezek tartották rendben a házát;</w:t>
        <w:br/>
        <w:t>forrásoktól származtak, gyönyörű ligetektől,</w:t>
        <w:br/>
        <w:t>és tengerbefutó, rohanóvizü szent folyamoktól.</w:t>
        <w:br/>
        <w:t>Egyikük ekkor a karszékekre vetette a pompás</w:t>
        <w:br/>
        <w:t>bíbor szőnyegeket, puha gyolcsot téve alájuk;</w:t>
        <w:br/>
        <w:t>másik a székek elé állítva az asztalokat, mind</w:t>
        <w:br/>
        <w:t>drága ezüstből, tett kosarat mindjére aranyból;</w:t>
        <w:br/>
        <w:t>harmadikuk keverőben a méz-szivü bort vegyitette,</w:t>
        <w:br/>
        <w:t>tiszta ezüstben, kelyheket is kirakott szinaranyból;</w:t>
        <w:br/>
        <w:t>és hordott vizet és tüzet is gyujtott az utolsó,</w:t>
        <w:br/>
        <w:t>rajta a víz melegült nagy háromlábas edényben;</w:t>
        <w:br/>
        <w:t>majd hogy a víz már felforrott ama fényes edényben,</w:t>
        <w:br/>
        <w:t>kádba beültetvén engem, langyos vizet öntött</w:t>
        <w:br/>
        <w:t>rám, vállamra, fejemre, amígcsak a lélekemésztő</w:t>
        <w:br/>
        <w:t>fáradtságot a testemből ki nem űzte egészen.</w:t>
        <w:br/>
        <w:t>S megmosdatva meg is kent aztán síkos olajjal,</w:t>
        <w:br/>
        <w:t>s drága palástot adott rám és szép inget is ekkor;</w:t>
        <w:br/>
        <w:t>drága ezüstszögü, szép karszékhez vitt be utána,</w:t>
        <w:br/>
        <w:t>mesteri műhöz, amelynek lábtól zsámolya is volt.</w:t>
        <w:br/>
        <w:t>Hozta a szolgaleány a vizet s öntötte kezünkre,</w:t>
        <w:br/>
        <w:t>szép szinarany kancsót az ezüst tálkába ürítve,</w:t>
        <w:br/>
        <w:t>hogy mosdjunk; s a gyalult asztalt odatolta elébünk.</w:t>
        <w:br/>
        <w:t>Majd meg a tisztes gazdasszony lépett be kenyérrel,</w:t>
        <w:br/>
        <w:t>és jó étkekkel, s ami volt, osztotta örömmel;</w:t>
        <w:br/>
        <w:t>s buzdított, hogy egyem, de az én szivem ezt nem akarta:</w:t>
        <w:br/>
        <w:t>ültem, eszem máshol járt, lelkem várta a romlás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rké meg, látván, hogy ülök csak az asztala mellett</w:t>
        <w:br/>
        <w:t>s étel után nem nyúlok, erős gyász nyomja a lelkem,</w:t>
        <w:br/>
        <w:t>nyomban mellémállt s hozzám szárnyas szavakat szólt:</w:t>
        <w:br/>
        <w:t>»Mért ülsz így, Odüszeusz, a teremben, mint aki néma;</w:t>
        <w:br/>
        <w:t>lelked emészted, s ételhez nem nyúlsz, sem italhoz?</w:t>
        <w:br/>
        <w:t>Vagy valamely más cseltől tartasz? már sohasem kell</w:t>
        <w:br/>
        <w:t>ettől rettegned: megtettem már a nagy eskü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de én így adtam néki a választ:</w:t>
        <w:br/>
        <w:t>»Kirké, volna-e tisztességes férfi, aki tudna</w:t>
        <w:br/>
        <w:t>enni meg inni nyugodtan, amíg meg nem szabadulnak</w:t>
        <w:br/>
        <w:t>kedves társai, s ő azokat nem látja szemével?</w:t>
        <w:br/>
        <w:t>Hogyha tehát igazán akarod, hogy igyam s lakomázzam,</w:t>
        <w:br/>
        <w:t>oldd fel az én jó társaimat, hogy lássam is őke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m; s Kirké átlépdelt nyomban a termen,</w:t>
        <w:br/>
        <w:t>pálcát tartva kezében, az ólajtót kinyitotta,</w:t>
        <w:br/>
        <w:t>és kiterelte kilencéves disznókra hasonló</w:t>
        <w:br/>
        <w:t>társaimat, s vele szembe megálltak azok, mire Kirké</w:t>
        <w:br/>
        <w:t>végigjárta s egy új s más szerrel kente meg őket;</w:t>
        <w:br/>
        <w:t>testükről hullott le a sörte, amely az előbbi</w:t>
        <w:br/>
        <w:t>átkos szertől nőtt, mit adott volt nékik az úrnő;</w:t>
        <w:br/>
        <w:t>újra csak ember lett s még ifjabb, mint azelőtt volt,</w:t>
        <w:br/>
        <w:t>mindegyikük, s mind szebb is szemre, nagyobb is alakra.</w:t>
        <w:br/>
        <w:t>És meg is ismertek s átkulcsolták kezem is már.</w:t>
        <w:br/>
        <w:t>Mindjüket édes sírás fogta el, és az egész ház</w:t>
        <w:br/>
        <w:t>szörnyen visszhangzott; maga Kirké is velükérzett.</w:t>
        <w:br/>
        <w:t>Hát odaállt elibém, s ezt mondta az isteni asszony:</w:t>
        <w:br/>
        <w:t>»Isteni sarj, Láertiadész, leleményes Odüsszeusz,</w:t>
        <w:br/>
        <w:t>menj most innen a tengeröbölhöz, fürge hajódhoz.</w:t>
        <w:br/>
        <w:t>Vonjátok ki először a szárazföldre a bárkát,</w:t>
        <w:br/>
        <w:t>kincseitek barlangba tegyétek a fölszereléssel;</w:t>
        <w:br/>
        <w:t>aztán jőjj ide vissza, s a kedves társaid is hozd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és hős lelkem hajlott a szavára;</w:t>
        <w:br/>
        <w:t>útnakeredtem a tengerpartra, a fürge hajóhoz.</w:t>
        <w:br/>
        <w:t>Kedves társaimat fölleltem a fürge hajónál,</w:t>
        <w:br/>
        <w:t>bánatosan sírtak s a kövér könny hullt a szemükből.</w:t>
        <w:br/>
        <w:t>Mint a mezőnnőtt borjak, amint a tehén hazaballag</w:t>
        <w:br/>
        <w:t>istállóba, ha megtöltötte hasát a füvekkel,</w:t>
        <w:br/>
        <w:t>futva-szökellve sietnek elébe, tovább a karámban</w:t>
        <w:br/>
        <w:t>nem várnak, de szelíden bőgve körülszaladozzák</w:t>
        <w:br/>
        <w:t>anyjukat: éppígy tettek ezek, meglátva szemükkel,</w:t>
        <w:br/>
        <w:t>sírva omoltak rám; és úgy érezte a lelkük,</w:t>
        <w:br/>
        <w:t>mintha a városukat látnák már újra, göröngyös</w:t>
        <w:br/>
        <w:t>jó Ithakában, ahol mindjük született, nevelődött.</w:t>
        <w:br/>
        <w:t>S így szóltak zokogó hangon, szárnyas szavaikkal:</w:t>
        <w:br/>
        <w:t>»Zeusz-táplálta király, megtértél, s úgy örülünk mind,</w:t>
        <w:br/>
        <w:t>mintha megint Ithakába kerültünk volna, hazánkba;</w:t>
        <w:br/>
        <w:t>rajta viszont, mondd el, hogyan is pusztult el a többi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ák; mire így adtam lágy szókkal a választ:</w:t>
        <w:br/>
        <w:t>»Most legelőször vonjuk a szárazföldre a bárkát,</w:t>
        <w:br/>
        <w:t>és barlangba tegyük be a fölszerelést meg a kincset;</w:t>
        <w:br/>
        <w:t>és magatok készüljetek aztán jönni utánam,</w:t>
        <w:br/>
        <w:t>Kirké szent házában látni a többi barátot,</w:t>
        <w:br/>
        <w:t>esznek is, isznak is ott, mert bőven van lakomájuk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m, s ők hallgattak tüstént a szavamra.</w:t>
        <w:br/>
        <w:t>Vissza csak Eurülokhosz tartotta a társakat újra,</w:t>
        <w:br/>
        <w:t>s őket megszólítva, ilyen szárnyas szavakat szólt:</w:t>
        <w:br/>
        <w:t>»Jaj, nyomorultak, merre megyünk? Mért vágytok a vészre?</w:t>
        <w:br/>
        <w:t>Kirkéhez kívántok menni, ki mindegyikünket</w:t>
        <w:br/>
        <w:t>disznóvá vagy oroszlánná teszi, vagy farkassá,</w:t>
        <w:br/>
        <w:t>hogy palotáját őrizzük, noha kényszerüségből.</w:t>
        <w:br/>
        <w:t>Lám, hisz a Küklópsz is mit tett, hogy elért a karámhoz</w:t>
        <w:br/>
        <w:t>több társunk, akiket vezetett ez a bátor Odüsszeusz,</w:t>
        <w:br/>
        <w:t>ennek az ostoba vétke miatt pusztultak el ők is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én bizony azt kezdtem fontolni eszemben,</w:t>
        <w:br/>
        <w:t>izmos combom mellől hosszú kardom azonnal</w:t>
        <w:br/>
        <w:t>rántsam-e ki, s vágjam le fejét, hogy a földre guruljon,</w:t>
        <w:br/>
        <w:t>bár közeli s kedves rokonom; hanem erre köröttem</w:t>
        <w:br/>
        <w:t>innen is, onnan is, édes szókkal esengtek a társak:</w:t>
        <w:br/>
        <w:t>»Zeusz nevelése, mi itthagyjuk, ha te erre parancsot</w:t>
        <w:br/>
        <w:t>adsz, hogy várjon a bárka előtt, s őrizze a bárkát;</w:t>
        <w:br/>
        <w:t>minket meg Kirké szent háza felé te vezess e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k, s útnakeredtek a bárkától meg a partról.</w:t>
        <w:br/>
        <w:t>Eurülokhosz se maradt ám hátra a görbe hajónál,</w:t>
        <w:br/>
        <w:t>jött mivelünk, mert félt riadalmas szörnyü szavamtó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ezalatt Kirké, házában, a többieket mind</w:t>
        <w:br/>
        <w:t>gonddal megfürdette, s utána bekente olajjal;</w:t>
        <w:br/>
        <w:t>gyapjupalástot adott rájuk, szép inget is ekkor;</w:t>
        <w:br/>
        <w:t>s termeiben mindet vidoran lakomázva találtuk.</w:t>
        <w:br/>
        <w:t>És mikor egymást meglátták, föl is ismerték már,</w:t>
        <w:br/>
        <w:t>sírtak, jajgattak, visszhangzott körben a ház is.</w:t>
        <w:br/>
        <w:t>Hát odaállt elibém, s ezt mondta az isteni asszony:</w:t>
        <w:br/>
        <w:t>»Isteni sarj, Láertiadész, leleményes Odüsszeusz,</w:t>
        <w:br/>
        <w:t>többé már ne zokogjatok ennyire; jól tudom én is,</w:t>
        <w:br/>
        <w:t>míly sok bajt szenvedtetek át a halas habon eddig,</w:t>
        <w:br/>
        <w:t>s szárazon is hogy pusztítottak a vadszivü népek;</w:t>
        <w:br/>
        <w:t>rajta tehát, most csak lakomázzatok és igyatok bort,</w:t>
        <w:br/>
        <w:t>míg szivetekben olyan nem lesz, felüdülve, a lélek,</w:t>
        <w:br/>
        <w:t>mint volt, hogy legelőször eredtetek útra göröngyös</w:t>
        <w:br/>
        <w:t>otthoni földjéről Ithakának; most kimerülten,</w:t>
        <w:br/>
        <w:t>csüggetegen csak a bajt bánjátok, a hosszu bolyongást,</w:t>
        <w:br/>
        <w:t>s lelketek oly sok bánat után már nem tud örülni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a mi hős lelkünk hajlott a szavára.</w:t>
        <w:br/>
        <w:t>Háza ölében napról-napra, egész kerek évig</w:t>
        <w:br/>
        <w:t>ültünk és lakomáztuk a sok húst, mézizü színbort;</w:t>
        <w:br/>
        <w:t>és miután eltelt az az év, évszakra az évszak,</w:t>
        <w:br/>
        <w:t>hónap a hónap után sorvadt el a hosszu napokkal,</w:t>
        <w:br/>
        <w:t>akkor hívtak a jó társak csak félre e szókkal:</w:t>
        <w:br/>
        <w:t>»Ó, te csodálatos, emlékezz már újra hazádra,</w:t>
        <w:br/>
        <w:t>hogyha a végzeted az, hogy megmenekülj s hazaérj még</w:t>
        <w:br/>
        <w:t>nagytetejű palotádnak ölébe, az otthoni földre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ák; és hős lelkem hajlott a szavukra.</w:t>
        <w:br/>
        <w:t>Így az egész napon át ott ültünk napnyugovásig</w:t>
        <w:br/>
        <w:t>és lakomáztuk a sok-sok húst meg a mézizü színbort;</w:t>
        <w:br/>
        <w:t>végre, mikor lebukott a nap és eljött a sötétség,</w:t>
        <w:br/>
        <w:t>elmentek lepihenni az árnyas termek ölébe.</w:t>
        <w:br/>
        <w:t>Ekkoron én Kirké gyönyörű ágyába siettem,</w:t>
        <w:br/>
        <w:t>térdét átfogtam, s ő meghallgatta beszédem;</w:t>
        <w:br/>
        <w:t>így szóltam hozzá akkor szárnyas szavaimmal:</w:t>
        <w:br/>
        <w:t>»Kirké, váltsd be a szót és add meg, amit megigértél,</w:t>
        <w:br/>
        <w:t>hogy hazaküldesz: mert már sürget az útra a lelkem;</w:t>
        <w:br/>
        <w:t>s társaimé is, akik kedves szivemet zokogással</w:t>
        <w:br/>
        <w:t>sorvasztják mindig, valahányszor távol időzö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; mire így szólt nyomban az isteni úrnő:</w:t>
        <w:br/>
        <w:t>»Isteni sarj, Láertiadész, leleményes Odüsszeusz,</w:t>
        <w:br/>
        <w:t>kedvetek ellen már ne maradjatok itt palotámban.</w:t>
        <w:br/>
        <w:t>Csakhogy előbb egy más utat is kell járnotok: el kell</w:t>
        <w:br/>
        <w:t>Hádész házához, s riadalmas Perszephonéhoz</w:t>
        <w:br/>
        <w:t>mennetek innen; a thébai vak jós Teiresziásznak</w:t>
        <w:br/>
        <w:t>lelkét kérdenetek: tudatát ő őrzi egészben:</w:t>
        <w:br/>
        <w:t>eszmélést egyedül neki nyújtott Perszephoneia</w:t>
        <w:br/>
        <w:t>holta után is; puszta szökellő árny csak a többi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elakadt nyomban kedves szívem dobogása.</w:t>
        <w:br/>
        <w:t>Ültem az istennő ágyán és sírtam, a lelkem</w:t>
        <w:br/>
        <w:t>élni se vágyott már, sem látni a nap ragyogását.</w:t>
        <w:br/>
        <w:t>Ám miután hánykódva beteltem a nagy zokogással,</w:t>
        <w:br/>
        <w:t>akkor az istennőnek eképen mondtam a választ:</w:t>
        <w:br/>
        <w:t>»Mondd, Kirké, ki vezethet el engem ez úttalan úton?</w:t>
        <w:br/>
        <w:t>Hádészhoz soha senki nem ért még barna hajóva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; mire így szólt nyomban az isteni úrnő:</w:t>
        <w:br/>
        <w:t>»Isteni sarj, Láertiadész, leleményes Odüsszeusz,</w:t>
        <w:br/>
        <w:t>gondolnod sem kell rá, hogy ki vezesse hajódat;</w:t>
        <w:br/>
        <w:t>állíts árbocot és kifeszítve a hószinü vásznat,</w:t>
        <w:br/>
        <w:t>ülj, s a hajódat az északi szél majd elviszi szépen.</w:t>
        <w:br/>
        <w:t>Hogyha pedig már Ókeanosz széléhez elértek,</w:t>
        <w:br/>
        <w:t>Perszephoné ligetére találsz alacsony halom alján,</w:t>
        <w:br/>
        <w:t>hol sudaras nyárfák s meddő fűzek magasodnak;</w:t>
        <w:br/>
        <w:t>futtasd partra hajód mélyforgós Ókeanoszban,</w:t>
        <w:br/>
        <w:t>és te magad Hádész nyirkos palotája felé menj.</w:t>
        <w:br/>
        <w:t>Ott Akherónba Püriphlegethón ömlik bele és a</w:t>
        <w:br/>
        <w:t>Kókűtosz, mely a Sztüx folyamából ágazik arrébb,</w:t>
        <w:br/>
        <w:t>és az a két zúgózaju víz szirtnél szakad egybe;</w:t>
        <w:br/>
        <w:t>innen eredj csak előre, te hős, ahogy intelek, ássál</w:t>
        <w:br/>
        <w:t>gödröt, légyen a hossza s a szélessége könyöknyi,</w:t>
        <w:br/>
        <w:t>áldozatul tölts körbe italt valamennyi halottnak,</w:t>
        <w:br/>
        <w:t>tejjel mézet előbb, azután édes boritalt is,</w:t>
        <w:br/>
        <w:t>harmadszorra vizet, s fölibé a fehér daralisztet.</w:t>
        <w:br/>
        <w:t>És az erőtlen elhúnytakhoz hosszan esengve,</w:t>
        <w:br/>
        <w:t>mondd, hogy amint hazaérsz, gyönyörű meddő tehenet vágsz</w:t>
        <w:br/>
        <w:t>áldozatul számukra s a máglyán kincseket égetsz;</w:t>
        <w:br/>
        <w:t>és külön áldozatul juhot ígérj Teiresziásznak,</w:t>
        <w:br/>
        <w:t>éjfeketét, mely egész nyájadból messze a legszebb.</w:t>
        <w:br/>
        <w:t>És ha kiengesztelted a holtak nagynevü népét,</w:t>
        <w:br/>
        <w:t>akkor egy éjszinü kost áldozz, meg egy éjszinü nőstényt,</w:t>
        <w:br/>
        <w:t>és fejüket fordítsd Erebosz fele, ámde te fordulj</w:t>
        <w:br/>
        <w:t>visszafelé, s a folyóra tekints: majd jönnek az elhúnyt</w:t>
        <w:br/>
        <w:t>holtak lelkei rengetegen hozzád s a gödörhöz.</w:t>
        <w:br/>
        <w:t>Akkor a társaidat noszogasd és mondd, hogy a kost is</w:t>
        <w:br/>
        <w:t>és a juhot, mely amott feküszik leterítve vad érctől,</w:t>
        <w:br/>
        <w:t>nyúzzák s égessék meg, az isteneket megimádván,</w:t>
        <w:br/>
        <w:t>szörnyüerős Hádészt s riadalmas Perszephoneiát;</w:t>
        <w:br/>
        <w:t>és te kirántva a combod mellől jóhegyü kardod,</w:t>
        <w:br/>
        <w:t>ülj, s ne eressz az erőtelen elhúnytak seregéből</w:t>
        <w:br/>
        <w:t>senkit a vérhez előbb, míg nem szólsz Teiresziásszal.</w:t>
        <w:br/>
        <w:t>Ekkor a jós maga jön majd hozzád, nép vezetője,</w:t>
        <w:br/>
        <w:t>és megmondja utad, megmondja az útnak a hosszát,</w:t>
        <w:br/>
        <w:t>azt is, hogy hogyan érsz haza majd a halas habon által.«</w:t>
        <w:br/>
        <w:t>Így szólt; s már az aranytrónszékű Hajnal is eljött.</w:t>
        <w:br/>
        <w:t>S drága palástot adott rám és szép inget a nimfa;</w:t>
        <w:br/>
        <w:t>ő maga szép nagy ezüst köpenyét keritette magára,</w:t>
        <w:br/>
        <w:t>könnyűt és kecseset, csípője köré övet öltött,</w:t>
        <w:br/>
        <w:t>szép aranyosmívűt, s fátylat boritott a fejére.</w:t>
        <w:br/>
        <w:t>Mentem a termeken át, fölvertem a társakat ekkor,</w:t>
        <w:br/>
        <w:t>melléállva külön mindnek, mézes szavaimmal:</w:t>
        <w:br/>
        <w:t>»Édesizű álmot ne aludjatok, itt az idő már,</w:t>
        <w:br/>
        <w:t>induljunk: hisz adott Kirké az utunkra tanácsot.«</w:t>
        <w:br/>
        <w:t>Szóltam ekép; és hős lelkük hajlott a szavamr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ég innen se vihettem el épségben valamennyit.</w:t>
        <w:br/>
        <w:t>Elpénór ugyanis, ki legifjabb volt, s ki a harcban</w:t>
        <w:br/>
        <w:t>nem volt jóerejű, s nem volt elméje kiváló,</w:t>
        <w:br/>
        <w:t>Kirké háztetején lefeküdt, bortól nehezülten,</w:t>
        <w:br/>
        <w:t>távol a társaktól, mert vágyott hűs levegőre.</w:t>
        <w:br/>
        <w:t>És hogy fölkerekedtek azok, s hallotta a lármát,</w:t>
        <w:br/>
        <w:t>hirtelen és hevesen pattant föl, s arra se gondolt,</w:t>
        <w:br/>
        <w:t>visszafelé hova lépjen a hosszú létra fokára,</w:t>
        <w:br/>
        <w:t>hát fejjel lefelé lezuhant tüstént a tetőről</w:t>
        <w:br/>
        <w:t>és eltörte nyakát; Hádészhoz szállt le a lelk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besereglettek, s nekik én ezt mondtam azonnal:</w:t>
        <w:br/>
        <w:t>»Azt hiszitek, hogy a kedves földre, az otthonotokba</w:t>
        <w:br/>
        <w:t>indultok; de bizony más útra ereszt tova Kirké:</w:t>
        <w:br/>
        <w:t>Hádész házához s riadalmas Perszephonéhoz,</w:t>
        <w:br/>
        <w:t>thébai Teiresziász lelkétől kérdeni jósszó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m ekép; s elakadt kedves szívük dobogása,</w:t>
        <w:br/>
        <w:t>és hajukat tépték nyöszörögve, leültek a földre;</w:t>
        <w:br/>
        <w:t>csakhogy semmit sem használt panaszos zokogásu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ogy a tengerpartra s a fürge hajóhoz elértünk,</w:t>
        <w:br/>
        <w:t>míg a szivünk búsult s a szemünkből hullt a kövér könny,</w:t>
        <w:br/>
        <w:t>addig a partra suhant már Kirké, barna hajónkhoz</w:t>
        <w:br/>
        <w:t>éjszinü kost kötözött, közelébe meg éjszinü nőstényt,</w:t>
        <w:br/>
        <w:t>s könnyeden illant el: ki vehetné észre szemével,</w:t>
        <w:br/>
        <w:t>hogyha az istenség nem akarja, akár jön, akár megy?</w:t>
        <w:br/>
      </w:r>
    </w:p>
    <w:p>
      <w:pPr>
        <w:pStyle w:val="Heading1"/>
        <w:rPr/>
      </w:pPr>
      <w:r>
        <w:rPr/>
        <w:t>TIZENEGYEDIK ÉNEK</w:t>
      </w:r>
    </w:p>
    <w:p>
      <w:pPr>
        <w:pStyle w:val="Heading2"/>
        <w:rPr/>
      </w:pPr>
      <w:r>
        <w:rPr/>
        <w:t>NEKÜIA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miután odaértünk már a hajóhoz, a vízhez,</w:t>
        <w:br/>
        <w:t>ott legelőször az isteni vízre kivontuk a bárkát,</w:t>
        <w:br/>
        <w:t>árbocot is raktunk bele, vásznat a barna hajóra,</w:t>
        <w:br/>
        <w:t>fogtuk a kost, a juhot: beleraktuk; utána magunk is</w:t>
        <w:br/>
        <w:t>fölszálltunk keseregve, szemünkből hullt a kövér könny.</w:t>
        <w:br/>
        <w:t>És a sötétkékorru hajó mögül íme kisérő</w:t>
        <w:br/>
        <w:t>jó szelet is küldött az utunkra, vitorladagasztót,</w:t>
        <w:br/>
        <w:t>széphaju Kirké, félelmes, zengőszavu isten.</w:t>
        <w:br/>
        <w:t>Elrendeztük egészen a bárkánk fölszerelését,</w:t>
        <w:br/>
        <w:t>s ültünk: szél meg a kormányos vitték csak a bárkát.</w:t>
        <w:br/>
        <w:t>Rajta egész napon át feszesen duzzadt a vitorla.</w:t>
        <w:br/>
        <w:t>S már a nap is lebukott, árnyékba borultak az utcák,</w:t>
        <w:br/>
        <w:t>ekkor elért a hajónk is a mélyvizü Ókeanoszhoz.</w:t>
        <w:br/>
        <w:t>Ott van a kimmeriosz nép városa, lakhelye, ködbe</w:t>
        <w:br/>
        <w:t>és felhőbe takartan; a nap sose néz le reájuk,</w:t>
        <w:br/>
        <w:t>és sohasem fénylik sugarával az égi magasból,</w:t>
        <w:br/>
        <w:t>sem mikor útnakered, föllépve a csillagos égre,</w:t>
        <w:br/>
        <w:t>sem mikor újra leszáll, és föld fele fordul az égről;</w:t>
        <w:br/>
        <w:t>vészteli éj feszül egyre e gyarló földilakókra.</w:t>
        <w:br/>
        <w:t>Ott futtattuk a partra hajónkat; a kost meg a párját</w:t>
        <w:br/>
        <w:t>vittük; s mentünk Ókeanosz zuhogó vize mentén</w:t>
        <w:br/>
        <w:t>míg, ahová Kirké kijelölte, a helyre nem értünk.</w:t>
        <w:br/>
        <w:t>Ekkor az állatokat Perimédész Eurülokhosszal</w:t>
        <w:br/>
        <w:t>fogta; s a combom mellől rántva ki jóhegyü kardom,</w:t>
        <w:br/>
        <w:t>ástam a gödröt, amelynek a széle s a hossza könyöknyi;</w:t>
        <w:br/>
        <w:t>körbe italt is töltöttem valamennyi halottnak,</w:t>
        <w:br/>
        <w:t>tejjel mézet előbb, azután édes boritalt is,</w:t>
        <w:br/>
        <w:t>harmadszorra vizet, fölibé a fehér daralisztet.</w:t>
        <w:br/>
        <w:t>És az erőtelen elhúnytakhoz hosszan esengtem,</w:t>
        <w:br/>
        <w:t>hogy hazatértem után tehenet sujtok le nekik, mely</w:t>
        <w:br/>
        <w:t>meddő s legjelesebb, és kincseket égetek otthon,</w:t>
        <w:br/>
        <w:t>s ígértem juhot is külön ekkor Teiresziásznak,</w:t>
        <w:br/>
        <w:t>éjfeketét, mely egész nyájamból messze a legszebb.</w:t>
        <w:br/>
        <w:t>Engesztelve a holtak népét jámbor imákkal,</w:t>
        <w:br/>
        <w:t>fogtam az állatokat, nyakuk elmetszettem azonnal;</w:t>
        <w:br/>
        <w:t>folyt feketén a gödörbe a vér, gyülekeztek az elhúnyt</w:t>
        <w:br/>
        <w:t>holtak lelkei mély Ereboszból, sűrü sereggel.</w:t>
        <w:br/>
        <w:t>Ifju menyasszonyok, ifjak, gyötröttéletü aggok,</w:t>
        <w:br/>
        <w:t>friss bánattal a lelkükben szép zsenge leányok,</w:t>
        <w:br/>
        <w:t>és sokan ércmívű dárdával megsebesített</w:t>
        <w:br/>
        <w:t>elhullt harcosok is, foltos volt vértjük a vértől.</w:t>
        <w:br/>
        <w:t>Mind odagyűltek az árok mellé, innen-amonnan,</w:t>
        <w:br/>
        <w:t>szörnyü zsivajjal; sápadt félsz ragadott meg azonnal.</w:t>
        <w:br/>
        <w:t>Ekkor a társaimat noszogatva, kimondtam: a kost is</w:t>
        <w:br/>
        <w:t>és a juhot, melyek ott a vad érctől sujtva hevertek,</w:t>
        <w:br/>
        <w:t>nyúzzák s égessék meg, az isteneket megimádván,</w:t>
        <w:br/>
        <w:t>szörnyüerős Hádészt s riadalmas Perszephoneiát;</w:t>
        <w:br/>
        <w:t>én meg a combom mellől rántva ki jóhegyü kardom,</w:t>
        <w:br/>
        <w:t>ott ültem, nem eresztve erőtlen holt seregekből</w:t>
        <w:br/>
        <w:t>senkit a vérhez, amíg nem szóltam Teiresziássza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pénór társamnak jött el először a lelke:</w:t>
        <w:br/>
        <w:t>mert hisz a szélesutú földön még el se temettük:</w:t>
        <w:br/>
        <w:t>Kirké háza ölében a testét megsiratatlan</w:t>
        <w:br/>
        <w:t>s eltemetetlen hagytuk, mert az utunk sietős volt.</w:t>
        <w:br/>
        <w:t>Hát mikor itt láttam, szívemben szánva zokogtam,</w:t>
        <w:br/>
        <w:t>majd pedig így szóltam hozzá szárnyas szavaimmal:</w:t>
        <w:br/>
        <w:t>»Elpénór, hogyan érkeztél e ködülte homályba?</w:t>
        <w:br/>
        <w:t>Lám, gyalog is hamarabb jártál, mint én a hajóva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m hozzá, s nekem ő nyöszörögve felelte:</w:t>
        <w:br/>
        <w:t>»Isteni sarj, Láertiadész, leleményes Odüsszeusz,</w:t>
        <w:br/>
        <w:t>megrontott a gonosz szellem, meg a rettenetes bor.</w:t>
        <w:br/>
        <w:t>Kirké háztetején lefeküdtem, s észre se vettem,</w:t>
        <w:br/>
        <w:t>visszafelé hova lépjek a hosszú létra fokára,</w:t>
        <w:br/>
        <w:t>hát fejjel lefelé lezuhantam a ház tetejéről,</w:t>
        <w:br/>
        <w:t>és nyakamat szegtem: s ideszállt Hádészhoz a lelkem.</w:t>
        <w:br/>
        <w:t>Térded ölelve könyörgök most, ama messzelevőkre:</w:t>
        <w:br/>
        <w:t>nődre s apádra, ki táplált rég, amikor kicsi voltál,</w:t>
        <w:br/>
        <w:t>s Télemakhoszra, kit, egyfiad, otthagytál palotádban,</w:t>
        <w:br/>
        <w:t>- mert tudom én, hogy Hádész házából te megintcsak</w:t>
        <w:br/>
        <w:t>Aiaié szigetére sietsz remekívü hajódon -</w:t>
        <w:br/>
        <w:t>rólam, uram, ha elérsz oda végül, meg ne feledkezz.</w:t>
        <w:br/>
        <w:t>Hogy siratatlanul és temetetlenül ott ne maradjak,</w:t>
        <w:br/>
        <w:t>míg te tovább utazol, ne legyek neked istenek átka;</w:t>
        <w:br/>
        <w:t>égess hát meg a fegyvereimmel, ahány velem ott van,</w:t>
        <w:br/>
        <w:t>s nékem az ősz tenger partján sírdombot emeljél,</w:t>
        <w:br/>
        <w:t>hogy szomorú sorsom tudják meg a megszületendők.</w:t>
        <w:br/>
        <w:t>Végezd el nekem ezt, s evezőmet is üsd a halomba,</w:t>
        <w:br/>
        <w:t>azt, amelyikkel a társak közt, míg éltem, eveztem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ire én így adtam néki a választ:</w:t>
        <w:br/>
        <w:t>»Megteszem ezt néked, te szegény, elvégzem e munká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ván egymáshoz szomorú szavainkkal eképen</w:t>
        <w:br/>
        <w:t>ültünk ott: külön én, kardommal a vérre vigyázva,</w:t>
        <w:br/>
        <w:t>szembe velem pedig emberem árnya beszélt szakadtalan.</w:t>
        <w:br/>
        <w:t>Elhúnyt édesanyámnak is eljött ekkor a lelke,</w:t>
        <w:br/>
        <w:t>Antikleia, leánya a nagyszivü Autolükosznak;</w:t>
        <w:br/>
        <w:t>ő még élt, mikor én szent Trója felé kihajóztam.</w:t>
        <w:br/>
        <w:t>Hát mikor itt láttam, szívemben szánva zokogtam;</w:t>
        <w:br/>
        <w:t>s még így sem hagytam, bármennyire fájt is a szívem,</w:t>
        <w:br/>
        <w:t>jönni a vérhez, amíg nem szóltam Teiresziássza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égre közelgett lelke a thébai Teiresziásznak,</w:t>
        <w:br/>
        <w:t>szép aranyos bottal; rámismert, szólt is azonnal:</w:t>
        <w:br/>
        <w:t>»Isteni sarj, Láertiadész, leleményes Odüsszeusz,</w:t>
        <w:br/>
        <w:t>jaj, te szegény, mért fordultál el a nap sugarától</w:t>
        <w:br/>
        <w:t>s jöttél nézni a holtakat és a mezőt, hol öröm nincs?</w:t>
        <w:br/>
        <w:t>Menj a gödörtől már és vond el a jóhegyü kardot,</w:t>
        <w:br/>
        <w:t>hadd ízleljem a vért és mondjak néked igaz szó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hátrahuzódva, ezüstszögü kardomat újra</w:t>
        <w:br/>
        <w:t>visszaeresztettem hüvelyébe. Ivott a sötétlő</w:t>
        <w:br/>
        <w:t>vérből és azután így szólt hozzám a derék jós:</w:t>
        <w:br/>
        <w:t>»Édes, könnyü utat keresel haza, fényes Odüsszeusz,</w:t>
        <w:br/>
        <w:t>csakhogy az isten szörnyűvé teszi; mert sose hinném,</w:t>
        <w:br/>
        <w:t>hogy te kijátszod a Földrázót, aki megdühödött rád</w:t>
        <w:br/>
        <w:t>szörnyen, amért szeretett fiusarját megvakitottad.</w:t>
        <w:br/>
        <w:t>S tán így is hazaértek azért, keseregve, bajok közt,</w:t>
        <w:br/>
        <w:t>csak lelkedre vigyázz, fékezd meg a társaidét is,</w:t>
        <w:br/>
        <w:t>rögtön amint odaérkeztek remekívü hajóval</w:t>
        <w:br/>
        <w:t>Thrínakié szigetére, kifutva a kékszinü vízből,</w:t>
        <w:br/>
        <w:t>és legelő tehenekre találtok, nagyszerü nyájra,</w:t>
        <w:br/>
        <w:t>Hélioszéra, ki mindent lát és hall a világon.</w:t>
        <w:br/>
        <w:t>Hogyha az állatokat nem bántod, utadra ügyelsz csak,</w:t>
        <w:br/>
        <w:t>akkor tán hazaértek, bár keseregve, bajok közt.</w:t>
        <w:br/>
        <w:t>Hogyha pedig bántod, veszedelmet jósolok akkor,</w:t>
        <w:br/>
        <w:t>embereidnek s bárkádnak; te magad ha megélsz is,</w:t>
        <w:br/>
        <w:t>későn érsz s bajosan haza, társad mind odavesztve,</w:t>
        <w:br/>
        <w:t>mások bárkáján, s palotádban bajra találsz majd:</w:t>
        <w:br/>
        <w:t>dölyfös férfiseregre, amely vagyonod fölemészti;</w:t>
        <w:br/>
        <w:t>isteni hitvesedet kérik mind, kincset ajánlva.</w:t>
        <w:br/>
        <w:t>Csakhogy erőszakukért bosszút állsz majd hazatérve;</w:t>
        <w:br/>
        <w:t>s hogyha megölted a kérőket palotádnak ölében,</w:t>
        <w:br/>
        <w:t>csellel akár, vagy szemtől-szembe velük, hegyes érccel,</w:t>
        <w:br/>
        <w:t>végy egy jólfaragott evezőt válladra, bolyongjál,</w:t>
        <w:br/>
        <w:t>míg olyanokhoz nem jutsz, kik tengert sose láttak,</w:t>
        <w:br/>
        <w:t>s ételüket sem eszik megsózva a tengeri sóval:</w:t>
        <w:br/>
        <w:t>és sohasem láttak pirosarcú fürge hajókat,</w:t>
        <w:br/>
        <w:t>sem könnyű evezőt, mely szárnya a fürge hajónak.</w:t>
        <w:br/>
        <w:t>Íme, világos jelt mondok, nem véted el akkor.</w:t>
        <w:br/>
        <w:t>Majd amidőn egy más vándor jő szembe veled s szól:</w:t>
        <w:br/>
        <w:t>magszóró a lapát, mit fényes válladon őrzöl,</w:t>
        <w:br/>
        <w:t>akkor a jó evezőt szúrd nyomban a földbe, Poszeidón</w:t>
        <w:br/>
        <w:t>istennek pedig ott áldozz remek áldozatokkal,</w:t>
        <w:br/>
        <w:t>vágj le bikát és kost, és kant, mely hágja az emsét,</w:t>
        <w:br/>
        <w:t>aztán menj haza és ott áldozz szent hekatombát</w:t>
        <w:br/>
        <w:t>tágterü égbe lakó örökéletü isteneinknek,</w:t>
        <w:br/>
        <w:t>mindnek sorban. A tengerről jő majd a halálod,</w:t>
        <w:br/>
        <w:t>gyöngéden közelít hozzád, és könnyü öregség</w:t>
        <w:br/>
        <w:t>végén sujt csak rád, amidőn körülötted a néped</w:t>
        <w:br/>
        <w:t>boldogan él. Ezt mondom néked igaz szavaimma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ire én így adtam néki a választ:</w:t>
        <w:br/>
        <w:t>»Teiresziász, bizonyára az égilakók szövik ezt így.</w:t>
        <w:br/>
        <w:t>Most pedig áruld el nekem azt és szólj egyenes szót:</w:t>
        <w:br/>
        <w:t>elhúnyt édesanyám lelkét látom szemeimmel;</w:t>
        <w:br/>
        <w:t>ott ül a vér közelében némán, és a fiához</w:t>
        <w:br/>
        <w:t>nem tud szólni, hiába van itt, meglátni se tudja;</w:t>
        <w:br/>
        <w:t>mondd meg, uram, hogy anyám hogyan ismerhetne föl engem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; mire ő tüstént így adta a választ:</w:t>
        <w:br/>
        <w:t>»Könnyü a szó, amit elmondok s a szivedre kötök most.</w:t>
        <w:br/>
        <w:t>Elhúnyt holtakból ha akárkit a vér közelébe</w:t>
        <w:br/>
        <w:t>engedsz, az majd megszólal s mond néked igaz szót;</w:t>
        <w:br/>
        <w:t>és ha a vért már megvonod, akkor visszairamlik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már indult Hádész házába a fennkölt</w:t>
        <w:br/>
        <w:t>Teiresziász árnyéka, kimondva az isteni sorsot;</w:t>
        <w:br/>
        <w:t>én pedig ott álltam s vártam; s odajött az anyám és</w:t>
        <w:br/>
        <w:t>itta az éjszinü vért. Rámismert nyomban utána,</w:t>
        <w:br/>
        <w:t>és zokogó hangon hozzám szárnyas szavakat szólt:</w:t>
        <w:br/>
        <w:t>»Drága fiam, hogyan érkeztél e ködülte homályba,</w:t>
        <w:br/>
        <w:t>hisz még élsz. S meglátni nehéz élőknek e tájat.</w:t>
        <w:br/>
        <w:t>Mert közbül sok a szörnyü folyam, félelmetes örvény,</w:t>
        <w:br/>
        <w:t>és legelőször az Ókeanosz, melyen át sose kelhet</w:t>
        <w:br/>
        <w:t>senki gyalog, hacsak épp nem akad jómívü hajója.</w:t>
        <w:br/>
        <w:t>Tán most Trója alól értél ide hosszu bolyongás</w:t>
        <w:br/>
        <w:t>közben a bárkáddal s követőkkel? Még Ithakában</w:t>
        <w:br/>
        <w:t>nem jártál, és hitvesedet sem láttad a házban?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ire én így adtam néki a választ:</w:t>
        <w:br/>
        <w:t>»Édesanyám, Hádész házába a kényszerüség hoz,</w:t>
        <w:br/>
        <w:t>thébai Teiresziász lelkétől kérdeni jósszót;</w:t>
        <w:br/>
        <w:t>még az akháj földnek közelébe kerülni se tudtam,</w:t>
        <w:br/>
        <w:t>otthon sem voltam, nyomorult vagyok, egyre bolyongok,</w:t>
        <w:br/>
        <w:t>akkortól, hogy elindultam hős Átreidésszal</w:t>
        <w:br/>
        <w:t>jócsikajú Trójába, a trószokkal verekedni.</w:t>
        <w:br/>
        <w:t>Most pedig áruld el nekem azt és szólj egyenes szót:</w:t>
        <w:br/>
        <w:t>téged a hosszuranyujtó végnek míly neme vert le?</w:t>
        <w:br/>
        <w:t>Hosszu betegség volt, vagy tán nyilas Artemisz úrnő</w:t>
        <w:br/>
        <w:t>gyöngéd nyílvesszőivel ölt meg a messze magasból?</w:t>
        <w:br/>
        <w:t>S mondd, az apám hogyan él, s akit otthon hagytam, a gyermek;</w:t>
        <w:br/>
        <w:t>méltóságom övék-e ma is, vagy a többi közűl egy</w:t>
        <w:br/>
        <w:t>vette el, és azt mondják, hogy haza már sose térek?</w:t>
        <w:br/>
        <w:t>Szólj feleségemről, hogyan érez; mondd, mi a terve;</w:t>
        <w:br/>
        <w:t>ottmaradott-e fiam mellett, vele őrzi-e házam,</w:t>
        <w:br/>
        <w:t>vagy már nőülvette a legderekabbik akháj hős?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m; s édesanyám ezt mondta azonnal, az úrnő:</w:t>
        <w:br/>
        <w:t>»Ottmaradott nagyonis tűrő lélekkel az asszony,</w:t>
        <w:br/>
        <w:t>őrzi a termeidet most is: keserű siralomban</w:t>
        <w:br/>
        <w:t>hervad az éjjele, nappala, hullnak a könnyei folyton.</w:t>
        <w:br/>
        <w:t>És a te szép méltóságod nem szállt soha másra,</w:t>
        <w:br/>
        <w:t>földeden úr a fiad, s megkapja a dús lakomából,</w:t>
        <w:br/>
        <w:t>melyet igazságosztók adnak, mindig a részét,</w:t>
        <w:br/>
        <w:t>mert mind meghívják. Hanem édesapád a tanyáján</w:t>
        <w:br/>
        <w:t>teng odakinn, sose megy városba. S a fekhelye ottkinn</w:t>
        <w:br/>
        <w:t>nem kerevet, nem szép köpenyeg, nem nagyszerü szőnyeg;</w:t>
        <w:br/>
        <w:t>télen a házban hál, hol a szolgák szoktak: a tűzhely</w:t>
        <w:br/>
        <w:t>lángja előtt, hamuban, a testét rossz rongy fedi folyton,</w:t>
        <w:br/>
        <w:t>s hogyha a nyár közelít, vagy az ősz jön, a drágagyümölcsű,</w:t>
        <w:br/>
        <w:t>bornevelő szőlősligetében, hullt levelekből,</w:t>
        <w:br/>
        <w:t>itt is, amott is, meg van vetve a földön az ágya.</w:t>
        <w:br/>
        <w:t>Bánatosan fekszik, szive mélyén gyásza növekszik,</w:t>
        <w:br/>
        <w:t>várja a jöttödet és így éri a terhes öregség.</w:t>
        <w:br/>
        <w:t>Így pusztultam el én is, eképen telt be a sorsom:</w:t>
        <w:br/>
        <w:t>mert nem a jólcélzó nyilas istennő keze ölt meg</w:t>
        <w:br/>
        <w:t>gyöngéd nyílvesszőivel otthon a messze magasból,</w:t>
        <w:br/>
        <w:t>hosszu betegség sem támadt rám, mely a leginkább</w:t>
        <w:br/>
        <w:t>szív ki a testből életerőt csúf sorvadozásban;</w:t>
        <w:br/>
        <w:t>vágyam utánad, bölcs elmédre, te fényes Odüsszeusz,</w:t>
        <w:br/>
        <w:t>és a szelídségedre, rabolta el édes lelkem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én a szivemben fontolgatva akartam</w:t>
        <w:br/>
        <w:t>elhúnyt édesanyám lelkét a karommal ölelni.</w:t>
        <w:br/>
        <w:t>Háromszor nekiindultam, vágyódva erősen,</w:t>
        <w:br/>
        <w:t>háromszor surrant ki kezemből, mintha csak árnyék</w:t>
        <w:br/>
        <w:t>s álom volna. Szivemben az éles fájdalom erre</w:t>
        <w:br/>
        <w:t>méginkább megnőtt, s szóltam szárnyas szavaimmal:</w:t>
        <w:br/>
        <w:t>»Édesanyám, mért nem vársz rám, ki ölelni akarlak,</w:t>
        <w:br/>
        <w:t>hogy Hádész házában is egymás karja öleljen</w:t>
        <w:br/>
        <w:t>s még örömünkre betelhessünk a fagyos zokogással?</w:t>
        <w:br/>
        <w:t>Vagy csak egy árnykép ez, mit a fennkölt Perszephoneia</w:t>
        <w:br/>
        <w:t>küld hozzám, hogy még keserűbben nyögve zokogjak?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m; s édesanyám ezt mondta azonnal, az úrnő:</w:t>
        <w:br/>
        <w:t>»Ó, jaj, drága fiam, gyászsorsú, mint soha senki,</w:t>
        <w:br/>
        <w:t>nem csal meg téged Zeusz gyermeke, Perszephoneia,</w:t>
        <w:br/>
        <w:t>csakhogy a földi halandók sorsa haláluk után ez:</w:t>
        <w:br/>
        <w:t>mert az inak nem tartják össze a húst meg a csontot,</w:t>
        <w:br/>
        <w:t>mindezeket megemészti a tűz, lobogó erejével,</w:t>
        <w:br/>
        <w:t>rögtön amint a fehér csontok közül életük elszáll,</w:t>
        <w:br/>
        <w:t>s lelkük, akárcsak az álomkép, röpül erre meg arra.</w:t>
        <w:br/>
        <w:t>Rajta, siess igyekezve a fényre; jegyezd meg azonban</w:t>
        <w:br/>
        <w:t>mindezeket, hogy majd elmondhasd Pénelopénak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ly szavakat váltottunk; s jöttek az asszonyok ekkor,</w:t>
        <w:br/>
        <w:t>mert ide küldte el őket a fennkölt Perszephoneia,</w:t>
        <w:br/>
        <w:t>minden legderekabb harcos felesége, leánya.</w:t>
        <w:br/>
        <w:t>Éjszinü vér körül ott gyülekeztek a sűrü csoportok;</w:t>
        <w:br/>
        <w:t>tűnődtem: hogyan is szólhatnék mindegyikükkel.</w:t>
        <w:br/>
        <w:t>És ez a terv látszott lelkemben a leghelyesebbnek.</w:t>
        <w:br/>
        <w:t>Hosszú kardom a combom mellől rántva ki tüstént,</w:t>
        <w:br/>
        <w:t>nem hagytam, hogy az éjszinű vért egyszerre igyák mind.</w:t>
        <w:br/>
        <w:t>Így hát sorba suhantak a nők, s elmondta a törzsét</w:t>
        <w:br/>
        <w:t>mindegyikük; s én kérdezgettem mindet egyenkén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űrót láttam először amott, a nemes-születésűt,</w:t>
        <w:br/>
        <w:t>ő elmondta, hogy apja a tisztanevű Szalmóneusz,</w:t>
        <w:br/>
        <w:t>ő pedig Aiolidész Krétheuszhoz ment feleségül:</w:t>
        <w:br/>
        <w:t>és az Enípeusz isteni áradatába szeretve,</w:t>
        <w:br/>
        <w:t>mely valamennyi folyó közt legszebben fut a földön,</w:t>
        <w:br/>
        <w:t>sétálgatni szokott az Enípeusz tiszta vizénél.</w:t>
        <w:br/>
        <w:t>Annak alakját vette a föld rázója magára</w:t>
        <w:br/>
        <w:t>s hált a leánnyal az örvényes víz torkolatában,</w:t>
        <w:br/>
        <w:t>hol bíbor hullám hegyoromként dombosodott föl,</w:t>
        <w:br/>
        <w:t>s elrejtette a földi halandó nőt meg az istent.</w:t>
        <w:br/>
        <w:t>Szűzi övét ott oldta meg, álmot hintve a lányra.</w:t>
        <w:br/>
        <w:t>És miután a szerelmet eként befejezte az isten,</w:t>
        <w:br/>
        <w:t>megszoritotta kezét, s a nevén szólítva kimondta:</w:t>
        <w:br/>
        <w:t>»Üdvözlégy szerelemben: az év ha bevégzi futását,</w:t>
        <w:br/>
        <w:t>nagyszerü gyermekeket szülsz, mert tudd meg, hogy az isten</w:t>
        <w:br/>
        <w:t>ágya sosem meddő; dajkáld azokat, te neveld föl.</w:t>
        <w:br/>
        <w:t>Most meg eredj haza és hallgass, soha meg ne nevezzél:</w:t>
        <w:br/>
        <w:t>íme, Poszeidáón vagyok én, aki rázza a földet.«</w:t>
        <w:br/>
        <w:t>Így szólván lemerült a magashullámu vizekbe.</w:t>
        <w:br/>
        <w:t>Terhes lett Tűró és szült: Peliászt s vele Néleuszt,</w:t>
        <w:br/>
        <w:t>mindkettő a hatalmas Zeuszt szolgálta erősen;</w:t>
        <w:br/>
        <w:t>soknyájú Peliász tágtáncterü széles Iólkoszt</w:t>
        <w:br/>
        <w:t>lakta, Pülosz fövenyes földjét Néleusz, a fivére.</w:t>
        <w:br/>
        <w:t>Többi fiát Krétheusznak szülte a büszke királynő:</w:t>
        <w:br/>
        <w:t>Aiszónt szülte, Pherészt, s Amütháónt, hadszekeres hős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ntiopét, Ászóposz lányát láttam utána,</w:t>
        <w:br/>
        <w:t>büszkén mondta, hogy ő Kroniónnak karja között hált,</w:t>
        <w:br/>
        <w:t>két fiut is szült, Amphíón egy, Zéthosz a másik,</w:t>
        <w:br/>
        <w:t>hétkapujú Thébát alapították ezek egykor,</w:t>
        <w:br/>
        <w:t>és körül is bástyázták, mert tágtáncterü Thébát</w:t>
        <w:br/>
        <w:t>fal nélkül nem lakhatták, noha jó erejük vol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kménét is láttam utána, ki Amphitrüónnak</w:t>
        <w:br/>
        <w:t>asszonya volt, és szülte oroszlánszívü vitézlő</w:t>
        <w:br/>
        <w:t>Héraklészt, miután Zeusszal szerelembe vegyült el;</w:t>
        <w:br/>
        <w:t>büszke Kreón lányát, Megarét is láttam, akit meg</w:t>
        <w:br/>
        <w:t>Amphitrüón mindig győztes fia vett feleségü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Oidipusz anyját is láttam, gyönyörű Epikasztét,</w:t>
        <w:br/>
        <w:t>őt, aki rettenetes dolgot tett balgatag ésszel:</w:t>
        <w:br/>
        <w:t>nőülment a fiához; az ifjú megölte az apját,</w:t>
        <w:br/>
        <w:t>és így vette el; ámde az istenek ezt fölfedték.</w:t>
        <w:br/>
        <w:t>S ő szeretett Thébájában gyötrődve uralgott</w:t>
        <w:br/>
        <w:t>kadmoszi népe fölött; vészt mértek az istenek őrá:</w:t>
        <w:br/>
        <w:t>anyja a zártkapujú Hádész házába suhant el,</w:t>
        <w:br/>
        <w:t>mert kötelet kötözött fel a terme magas tetejére</w:t>
        <w:br/>
        <w:t>és a nyakába vetette: fiának hagyta a sok kínt,</w:t>
        <w:br/>
        <w:t>édesanyáért bosszútállva mit ád az Erínüs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gyönyörű Khlóriszt láttam, Néleusz akit egykor</w:t>
        <w:br/>
        <w:t>nagy szépsége miatt vett el, nagy kincseket adva,</w:t>
        <w:br/>
        <w:t>legkisebb lányát Amphíón Íaszidésznak,</w:t>
        <w:br/>
        <w:t>ez Minüai-beli Orkhomenoszban erősen uralgott,</w:t>
        <w:br/>
        <w:t>s lánya Püloszban, ahol tündöklő gyermekeket szült,</w:t>
        <w:br/>
        <w:t>Nesztórt és Khromioszt meg a büszke Periklümenoszt is.</w:t>
        <w:br/>
        <w:t>Szülte sudár Pérót is, akit bámultak a népek,</w:t>
        <w:br/>
        <w:t>s körben a szomszédok kérték, de csak annak akarta</w:t>
        <w:br/>
        <w:t>Néleusz adni, ki elhozná az erős Íphiklész</w:t>
        <w:br/>
        <w:t>széleshomloku, csámpás csordáját Phülakéból,</w:t>
        <w:br/>
        <w:t>bármi nehéz. Egy tisztanevű jós ment csak el érte</w:t>
        <w:br/>
        <w:t>egymaga: ám ottfogta a szörnyű isteni végzet</w:t>
        <w:br/>
        <w:t>és a mezők pásztornépének vad köteléke.</w:t>
        <w:br/>
        <w:t>Csak miután elmúltak a hónapok és a napok mind,</w:t>
        <w:br/>
        <w:t>s fordult újra az év, perdült évszakra az évszak,</w:t>
        <w:br/>
        <w:t>oldta föl őt az erős Íphiklész, hallva a jósszót,</w:t>
        <w:br/>
        <w:t>mert ő elmondotta, betelt vele Zeusz akaratj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ündareosz feleségét, Lédát láttam utána,</w:t>
        <w:br/>
        <w:t>őt, aki Tündareosznak két hősszívü fiút szült,</w:t>
        <w:br/>
        <w:t>lóbetörő Kasztórt, s az ökölvívó Polüdeukészt;</w:t>
        <w:br/>
        <w:t>élnek ezek s így rejti el őket az életadó föld,</w:t>
        <w:br/>
        <w:t>Zeusztól még odalent is tisztelet illeti őket,</w:t>
        <w:br/>
        <w:t>egy napon át fönt élnek mindig, más napon újra</w:t>
        <w:br/>
        <w:t>meghalnak; s valamint istent, úgy tisztelik őke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nnekutána Alóeusz asszonya, Íphimedeia,</w:t>
        <w:br/>
        <w:t>tűnt föl; mondta, hogy őt hajdan megölelte Poszeidón,</w:t>
        <w:br/>
        <w:t>két fiat is szült, csakhogy ezek nagy kort sosem értek,</w:t>
        <w:br/>
        <w:t>isteni Ótosz meg széleshírű Ephialtész;</w:t>
        <w:br/>
        <w:t>legmagasabbra növelte fel őket az életadó föld,</w:t>
        <w:br/>
        <w:t>s leggyönyörűbbre, utána a nagynevü Óríónnak.</w:t>
        <w:br/>
        <w:t>És a kilencedik évben már ugyanannyi könyök volt</w:t>
        <w:br/>
        <w:t>szélessége a két fiunak, nagysága kilenc öl.</w:t>
        <w:br/>
        <w:t>Még az Olümposz örök népét is megfenyegették,</w:t>
        <w:br/>
        <w:t>hogy nekiesnek a sokrohamú viadal zsivajával.</w:t>
        <w:br/>
        <w:t>Olümposzra az Osszát, és Osszára akarták</w:t>
        <w:br/>
        <w:t>tenni az erdős Pélíont, hogy az égbe lehessen</w:t>
        <w:br/>
        <w:t>lépni: ha felcseperednek, tán még megteszik ezt is:</w:t>
        <w:br/>
        <w:t>csakhogy Zeusz és széphaju Létó sarja megölte</w:t>
        <w:br/>
        <w:t>mindkettőt, mielőtt kivirágzott volna szakálluk</w:t>
        <w:br/>
        <w:t>arcukon és mielőtt még álluk pelyhe kisarjad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haidrát és Prokriszt láttam, meg a szép Ariadnét,</w:t>
        <w:br/>
        <w:t>fondorlelkü Minósz lányát, Thészeusz akit egykor</w:t>
        <w:br/>
        <w:t>Krétából kívánt szentelt földjére Athénnak</w:t>
        <w:br/>
        <w:t>vinni, de ott nem örült neki; Artemisz ölte meg útján</w:t>
        <w:br/>
        <w:t>vízövezett Díában a lányt, dionűszoszi szór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irát és Klümenét láttam, s iszonyú Eriphűlét,</w:t>
        <w:br/>
        <w:t>őt, aki kedves férjéért aranyat fogadott el.</w:t>
        <w:br/>
        <w:t>Mindegyiket már nem sorolom föl, nem nevezem meg,</w:t>
        <w:br/>
        <w:t>hány hősnek láttam feleségét és a leányát;</w:t>
        <w:br/>
        <w:t>mert hisz előbb elfogyna az isteni éj, s lenyugodnom</w:t>
        <w:br/>
        <w:t>itt az idő, vagy a társak közt a hajón, vagy e házban,</w:t>
        <w:br/>
        <w:t>s istenek és a ti gondotok az, haza mint jutok inn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amazok mind hosszan csöndbe merültek,</w:t>
        <w:br/>
        <w:t>mind megigézve maradtak az árnyas termek ölében.</w:t>
        <w:br/>
        <w:t>Végre fehérkaru Árété szólt köztük eképen:</w:t>
        <w:br/>
        <w:t>„Phaiákok, milyen ember ez itt, hogy itélitek őt meg?</w:t>
        <w:br/>
        <w:t>Nagyságát meg alakját s elméjét, a kiválót?</w:t>
        <w:br/>
        <w:t>Vendégem: de a tisztesség ugyanígy a tiétek;</w:t>
        <w:br/>
        <w:t>hát ne siettessétek az útját, és az ajándék</w:t>
        <w:br/>
        <w:t>el ne maradjon, mert hisz rászorul; isteneinknek</w:t>
        <w:br/>
        <w:t>jóságából kincs van elég sok a termeitek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tük eként szólalt meg az éltes hős Ekhenéosz,</w:t>
        <w:br/>
        <w:t>ő, aki minden phaiák férfiunál öregebb volt:</w:t>
        <w:br/>
        <w:t>„Kedveseim, nem céltalanul, nem várakozásunk</w:t>
        <w:br/>
        <w:t>ellen szólt a királynő elmés szózata; rajta,</w:t>
        <w:br/>
        <w:t>így tegyetek. Hanem Alkinoosz szava, tette a döntő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meg Alkinoosz szólt, választ adva szavával:</w:t>
        <w:br/>
        <w:t>„Hát igen, így is lesz, mint mondod, ameddig a phaiák</w:t>
        <w:br/>
        <w:t>jóevezős nép közt élek s kormányozom őket;</w:t>
        <w:br/>
        <w:t>vendégünk meg akárhogyan is vágyik hazatérni,</w:t>
        <w:br/>
        <w:t>holnapig itt türelemmel várjon, hadd adok át már</w:t>
        <w:br/>
        <w:t>minden ajándékot. S útjával a férfi törődjék</w:t>
        <w:br/>
        <w:t>mind, s a leginkább én, aki úr vagyok itten a nép köz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Alkinoosz, nagyuram, népednek legjelesebbje,</w:t>
        <w:br/>
        <w:t>tarthatnátok akár kerek évig is itten erővel,</w:t>
        <w:br/>
        <w:t>fényes ajándékokkal hogyha kiséretet adtok;</w:t>
        <w:br/>
        <w:t>én magam is kívánnám ezt, hisz a hasznom is úgy több,</w:t>
        <w:br/>
        <w:t>hogyha telibb kézzel kerülök haza drága honomba:</w:t>
        <w:br/>
        <w:t>mert jobban szeret akkor a nép és többre becsülnek</w:t>
        <w:br/>
        <w:t>mind, kik látnak, amint hazaérek már Ithakáb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meg Alkinoosz szólt választ adva eképen:</w:t>
        <w:br/>
        <w:t>„Ó, Odüszeusz, te bizony sose látszol olyannak előttünk,</w:t>
        <w:br/>
        <w:t>mint a csalók, a ravasz locsogók, akiket seregestül</w:t>
        <w:br/>
        <w:t>táplál itt is, amott is az éjszinü életadó föld,</w:t>
        <w:br/>
        <w:t>s mind arról hazudoznak, amit soha senkise látott;</w:t>
        <w:br/>
        <w:t>van nemes elme a szódban, van szavaidnak alakja,</w:t>
        <w:br/>
        <w:t>s mint egy dalnok, oly értőn mondtad el azt, ami történt,</w:t>
        <w:br/>
        <w:t>mindegyik argoszi szörnyü baját s a magad veszedelmét.</w:t>
        <w:br/>
        <w:t>Most pedig áruld el nekem azt és szólj egyenes szót:</w:t>
        <w:br/>
        <w:t>vaj’ láttál-e azok közül egyet, akik veled egykor</w:t>
        <w:br/>
        <w:t>Trója alá szálltak s odavesztek, az isteni társak.</w:t>
        <w:br/>
        <w:t>Hosszu az éj, nincs vége, nem is kell még lefeküdni</w:t>
        <w:br/>
        <w:t>bent a teremben; mondj nekem el még sok csoda-dolgot.</w:t>
        <w:br/>
        <w:t>Mert elhallgatnálak akár hajnalhasadásig,</w:t>
        <w:br/>
        <w:t>míg te kitartóan szólsz itt sokezernyi bajodr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Alkinoosz, nagyuram, népednek legjelesebbje,</w:t>
        <w:br/>
        <w:t>van, hogy hosszasan illik szólnunk, van, hogy aludnunk;</w:t>
        <w:br/>
        <w:t>hogyha azonban olyan nagyon áhítsz hallani, tőled</w:t>
        <w:br/>
        <w:t>ezt nem irígylem, s elmondom keserűbb bajait még</w:t>
        <w:br/>
        <w:t>más társaknak, akik később lelték a haláluk:</w:t>
        <w:br/>
        <w:t>megmenekültek a harc zsivajából Ílion alján,</w:t>
        <w:br/>
        <w:t>s elhulltak hazajutva, mivel gonosz asszony akar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miután már mind tovaszélesztette a nőknek</w:t>
        <w:br/>
        <w:t>lelkeit, erre meg arra, magasztos Perszephoneia:</w:t>
        <w:br/>
        <w:t>Átreidész Agamemnón lelke került közelembe</w:t>
        <w:br/>
        <w:t>bánatosan, s köribé gyűlt mind, aki ővele együtt</w:t>
        <w:br/>
        <w:t>Aigiszthosz házában halt s töltötte be sorsát.</w:t>
        <w:br/>
        <w:t>Itta az éjszinü vért és nyomban utána fölismert:</w:t>
        <w:br/>
        <w:t>éles hangon sírt, a kövér könny hullt a szeméből,</w:t>
        <w:br/>
        <w:t>terjesztgette felém kezeit, vágyott megölelni.</w:t>
        <w:br/>
        <w:t>Csakhogy az izmai nem voltak már jók, s az erő, mely</w:t>
        <w:br/>
        <w:t>egykor a hajlékony tagokat töltötte meg, elszállt.</w:t>
        <w:br/>
        <w:t>Néztem könnyeket ejtve, a szívem szánta erősen,</w:t>
        <w:br/>
        <w:t>majd pedig így szóltam hozzá szárnyas szavaimmal:</w:t>
        <w:br/>
        <w:t>»Hírneves Átreidész, sereget-vezető Agamemnón,</w:t>
        <w:br/>
        <w:t>téged a hosszuranyujtó végnek míly neme vert le?</w:t>
        <w:br/>
        <w:t>Tán a hajóiddal sujtott le a mélybe Poszeidón,</w:t>
        <w:br/>
        <w:t>vészteli fúvását fölverve a vad viharoknak?</w:t>
        <w:br/>
        <w:t>Vagy pedig ellenséges nép kaszabolt le a földön,</w:t>
        <w:br/>
        <w:t>ökrük s szép juhukat mikor el kívántad orozni,</w:t>
        <w:br/>
        <w:t>vagy tán asszonyukért meg a városukért verekedtél?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; mire választ adva azonnal ekép szólt:</w:t>
        <w:br/>
        <w:t>»Isteni sarj, Láertiadész, leleményes Odüsszeusz,</w:t>
        <w:br/>
        <w:t>nem sujtott le Poszeidáón a hajóimon engem,</w:t>
        <w:br/>
        <w:t>vészteli fúvását fölverve a vad viharoknak,</w:t>
        <w:br/>
        <w:t>és nem is ölt meg az ellenséges nép sem a földön,</w:t>
        <w:br/>
        <w:t>Aigiszthosz tervelte ki végemet, ő a halálom,</w:t>
        <w:br/>
        <w:t>elvetemült feleségemmel hazahíva, leszúrt ott</w:t>
        <w:br/>
        <w:t>- vendégelvén - mint ha ki barmot jászol előtt öl.</w:t>
        <w:br/>
        <w:t>Így haltam meg a legnyomorultabb véggel; a társak</w:t>
        <w:br/>
        <w:t>hullottak körülöttem, akár a fehérfogu disznók</w:t>
        <w:br/>
        <w:t>hullanak egyre, mikor valamely nagybirtoku gazda</w:t>
        <w:br/>
        <w:t>nászt ül, vagy sokakat meghív, vagy dús lakomát ad.</w:t>
        <w:br/>
        <w:t>Már te sok ember hullását láthattad idáig,</w:t>
        <w:br/>
        <w:t>párviadalban is és iszonyú heves ütközetekben:</w:t>
        <w:br/>
        <w:t>mégis e látványon keseregtél volna leginkább:</w:t>
        <w:br/>
        <w:t>mellettünk a borosvödör, és dús asztalok alján</w:t>
        <w:br/>
        <w:t>fetrengünk odabent, vérünktől gőzöl a föld is.</w:t>
        <w:br/>
        <w:t>Legszörnyűbb volt, mint sikitott Priamosznak a lánya,</w:t>
        <w:br/>
        <w:t>Kasszandré, akit oldalamon szúrt át a gonosz nő.</w:t>
        <w:br/>
        <w:t>Hallottam, kezemet fölemeltem, azonban azonnal</w:t>
        <w:br/>
        <w:t>újra, halódva, leejtettem, kard állt ki belőlem;</w:t>
        <w:br/>
        <w:t>és az az ebszemü nő elfordult, még a szemem sem</w:t>
        <w:br/>
        <w:t>fogta le, szám sem csukta be, bár Hádész fele mentem.</w:t>
        <w:br/>
        <w:t>Nincs is az asszonynál iszonyúbb, mint nála kutyább sem,</w:t>
        <w:br/>
        <w:t>nála, ki elméjében ilyen rút dolgokat érlel:</w:t>
        <w:br/>
        <w:t>mint amilyen csúf dolgot mívelt, lám, ez a nő is,</w:t>
        <w:br/>
        <w:t>törvényes férjét ki megölte. Hiszen hitem az volt,</w:t>
        <w:br/>
        <w:t>hogy majd gyermekeim s a cselédek jó örömére</w:t>
        <w:br/>
        <w:t>érkezem egykor meg: s ez a legszörnyebb gonosz asszony</w:t>
        <w:br/>
        <w:t>hozta magára a csúfságot, de a megszületendő</w:t>
        <w:br/>
        <w:t>összes nőre is, arra, ki jó leszen és szelid, éppúgy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ire én így adtam néki a választ:</w:t>
        <w:br/>
        <w:t>»Jaj, bizony Átreusz nemzetségét messziredörgő</w:t>
        <w:br/>
        <w:t>Zeusz dühe éppen eléggé sujtja az asszonyi bűnnel,</w:t>
        <w:br/>
        <w:t>kezdettől: hiszen oly sokan elvesztünk Helenéért,</w:t>
        <w:br/>
        <w:t>s íme, Klütaimnésztré íly cselt szőtt, míg oda voltá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tam; mire ő így adta azonnal a választ:</w:t>
        <w:br/>
        <w:t>»Éppenezért nődhöz te se légy túl kedves ezentúl</w:t>
        <w:br/>
        <w:t>és sose mondd el, amit tudsz, többé néki egészen:</w:t>
        <w:br/>
        <w:t>egy részét mondd csak, de sokat titkolj el előle.</w:t>
        <w:br/>
        <w:t>Bár, Odüszeusz, téged soha nem gyilkol meg az asszony;</w:t>
        <w:br/>
        <w:t>mert ennél okosabb, és jobban is érti a dolgát</w:t>
        <w:br/>
        <w:t>Íkariosz lánysarja, okosszivü Pénelopeia.</w:t>
        <w:br/>
        <w:t>Mint fiatal feleséget hagytuk az otthoni földön,</w:t>
        <w:br/>
        <w:t>harcba vonulva; a mellén csüngött még csecsemője:</w:t>
        <w:br/>
        <w:t>most bizonyára helyet foglalhat a férfiunép közt.</w:t>
        <w:br/>
        <w:t>Boldog gyermek ez: őt meglátja az apja is otthon,</w:t>
        <w:br/>
        <w:t>s ő hozzásimul apjához majd, mint ahogy illik.</w:t>
        <w:br/>
        <w:t>Nőm bizony azt sem hagyta, hogy elteljék a fiamnak</w:t>
        <w:br/>
        <w:t>látásával a két szemem: engem előbb teritett le.</w:t>
        <w:br/>
        <w:t>Mást mondok neked én, te pedig vesd jól a szivedbe:</w:t>
        <w:br/>
        <w:t>rejtve, ne nyíltan térj bárkáddal a drága hazába,</w:t>
        <w:br/>
        <w:t>úgy köss ott ki, hisz asszonyban már senkise bízhat.</w:t>
        <w:br/>
        <w:t>Most pedig áruld el nekem azt és szólj egyenes szót:</w:t>
        <w:br/>
        <w:t>mit hallottatok, éle-e fiam, hol tölti a napját?</w:t>
        <w:br/>
        <w:t>Orkhomenoszban tán, a baráti Pülosz fövenyén él,</w:t>
        <w:br/>
        <w:t>vagy Meneláosznál Lakedaimón tágterü földjén:</w:t>
        <w:br/>
        <w:t>mert tán csak nem halt meg a földön a fényes Oresztész?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ire én így adtam néki a választ:</w:t>
        <w:br/>
        <w:t>»Átreidész, mért kérdesz ilyesmit? Nem tudom én azt,</w:t>
        <w:br/>
        <w:t>él-e avagy meghalt; kár mondani szélbevesző szó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ván egymáshoz szomorú szavainkkal eképen,</w:t>
        <w:br/>
        <w:t>álltunk bánatosan, s a kövér könny hullt a szemünkből.</w:t>
        <w:br/>
        <w:t>S lám: Péléiadész Akhileusznak jött oda lelke</w:t>
        <w:br/>
        <w:t>és Patroklosznak, meg a gáncstalan Antilokhosznak,</w:t>
        <w:br/>
        <w:t>s Aiásznak, ki a legjobb termetü és alakú volt</w:t>
        <w:br/>
        <w:t>minden akháj hős közt, a dicső Akhileusznak utána.</w:t>
        <w:br/>
        <w:t>Lelke reám ismert gyorslábú Aiakidésznak,</w:t>
        <w:br/>
        <w:t>és zokogó hangon hozzám szárnyas szavakat szólt:</w:t>
        <w:br/>
        <w:t>»Isteni sarj, Láertiadész, leleményes Odüsszeusz,</w:t>
        <w:br/>
        <w:t>jaj, te szegény, mit nem fogsz még kieszelni nagyobbat?</w:t>
        <w:br/>
        <w:t>Hogy mertél Hádészhoz jönni, ahol csak a holtak</w:t>
        <w:br/>
        <w:t>laknak, s nincs tudatuk, s a halandók árnyai pusztán?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ire én így adtam néki a választ:</w:t>
        <w:br/>
        <w:t>»Ó, Akhileusz, Péleusz fia, legjobb minden akháj közt,</w:t>
        <w:br/>
        <w:t>Teiresziászt kellett kérdeznem, hátha tanácsot</w:t>
        <w:br/>
        <w:t>mond, hogyan érhessek haza már, sziklás Ithakába;</w:t>
        <w:br/>
        <w:t>mert hiszen eddig akháj földnek közelébe sem értem,</w:t>
        <w:br/>
        <w:t>sem földemhez, örökké bajban. Nálad azonban</w:t>
        <w:br/>
        <w:t>senkise volt inkább boldog, de bizony sosem is lesz:</w:t>
        <w:br/>
        <w:t>mert hisz előbb istenként tiszteltünk mi, akhájok,</w:t>
        <w:br/>
        <w:t>míg éltél, s most íme uralkodol itt a halottak</w:t>
        <w:br/>
        <w:t>népe fölött: ne szomorkodj hát a halálon, Akhilleusz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m; mire ő így adta azonnal a választ:</w:t>
        <w:br/>
        <w:t>»Csak ne dicsérd a halált nékem soha, fényes Odüsszeusz.</w:t>
        <w:br/>
        <w:t>Napszámban szivesebben túrnám másnak a földjét,</w:t>
        <w:br/>
        <w:t>egy nyomorultét is, kire nem szállt gazdag örökség,</w:t>
        <w:br/>
        <w:t>mint hogy az összes erőtlen holt fejedelme maradjak.</w:t>
        <w:br/>
        <w:t>Rajta azonban, szólj nekem egy szót drága fiamról,</w:t>
        <w:br/>
        <w:t>ment-e utánatok ő, elsők közt küzdeni, vagy sem?</w:t>
        <w:br/>
        <w:t>Szólj a derék Péleuszról is, ha talán valamit tudsz:</w:t>
        <w:br/>
        <w:t>megvan-e még tisztsége a népes mürmidonok közt,</w:t>
        <w:br/>
        <w:t>vagy már megvetik őt Hellászban, a phthíai földön,</w:t>
        <w:br/>
        <w:t>mert a kezét meg a lábát már lenyügözte az aggkor?</w:t>
        <w:br/>
        <w:t>Gyámolaként bizony én ha a nap sugarában aképen</w:t>
        <w:br/>
        <w:t>állhatnék, ahogy egykor a tágas trójai téren</w:t>
        <w:br/>
        <w:t>öltem az ellenség legjobbjait argosziak közt,</w:t>
        <w:br/>
        <w:t>hogyha ekép házába mehetnék, csak kis időre:</w:t>
        <w:br/>
        <w:t>rettenetes kezeimmel, erőmmel azokra rohannék,</w:t>
        <w:br/>
        <w:t>kik bántalmazzák s fejedelmi jogát elorozzák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ire én így adtam néki a választ:</w:t>
        <w:br/>
        <w:t>»Én biz a tisztanevű Péleuszról mitse tudok még,</w:t>
        <w:br/>
        <w:t>ámde Neoptolemoszról szólok, drága fiadról,</w:t>
        <w:br/>
        <w:t>mondom a tiszta valót, ahogyan kérdezve kivánod.</w:t>
        <w:br/>
        <w:t>Mert hiszen őt én vittem arányos görbe hajóval</w:t>
        <w:br/>
        <w:t>Szkűroszból a remeklábvértes akháj seregekhez.</w:t>
        <w:br/>
        <w:t>S hogyha a trójai vár alján hadiszerre siettünk,</w:t>
        <w:br/>
        <w:t>mindig először szólt a tanácsban, szót sose vétett:</w:t>
        <w:br/>
        <w:t>isteni Nesztór s én voltunk csak nála különbek.</w:t>
        <w:br/>
        <w:t>És amidőn érccel vívtunk mi a trójai síkon,</w:t>
        <w:br/>
        <w:t>nem maradott bizony ő a tömegben, a nagy sokaságban,</w:t>
        <w:br/>
        <w:t>messze előrerohant, sose hátrált senki elől sem,</w:t>
        <w:br/>
        <w:t>és meg is ölt sok férfit a rémületes viadalban.</w:t>
        <w:br/>
        <w:t>Én bizony azt mind nem sorolom föl, nem nevezem meg,</w:t>
        <w:br/>
        <w:t>mennyi vitézt ölt meg, verekedve az argoszi népért,</w:t>
        <w:br/>
        <w:t>csak hős Eurüpüloszt említem, a Télephidészt most,</w:t>
        <w:br/>
        <w:t>kit ledöfött érccel, s elesett körülötte a számos</w:t>
        <w:br/>
        <w:t>kéteiosz haditárs, ezt tette a nőknek adott kincs.</w:t>
        <w:br/>
        <w:t>Nála sosem láttam szebbet, csak az isteni Memnónt.</w:t>
        <w:br/>
        <w:t>S hát amikor szálltunk be a lóba, amelyet Epeiosz</w:t>
        <w:br/>
        <w:t>készített, jeles argosziak, s rám volt az egész terv</w:t>
        <w:br/>
        <w:t>bízva: a rejteket ott föltárni, meg újra becsukni,</w:t>
        <w:br/>
        <w:t>akkor az argoszi nép fejedelmei és vezetői</w:t>
        <w:br/>
        <w:t>könnyeiket morzsolták mind, remegett is a térdük:</w:t>
        <w:br/>
        <w:t>rajta bizony nem látta szemem, hogy szépszinü bőre</w:t>
        <w:br/>
        <w:t>elsápadna akár, vagy hogy könny futna le arcán</w:t>
        <w:br/>
        <w:t>s lopva törülgetné: hanem inkább sűrün esengett,</w:t>
        <w:br/>
        <w:t>hadd törhessen elő, s markolva a kardja fogóját</w:t>
        <w:br/>
        <w:t>és a nehéz kelevézt, tört volna a trójaiakra.</w:t>
        <w:br/>
        <w:t>Majd, hogy földúltuk Priamosz meredekfalu várát,</w:t>
        <w:br/>
        <w:t>zsákmányrésszel, ajándékkal hágott a hajóra,</w:t>
        <w:br/>
        <w:t>sértetlen: meg nem sebesült soha dárda hegyétől,</w:t>
        <w:br/>
        <w:t>kézitusában sem sebesült meg, bárha a harcban</w:t>
        <w:br/>
        <w:t>ez megesik sokszor, hisz Arész sose nézi, hol őrjöng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m; mire lelke a gyorslábú Akhileusznak</w:t>
        <w:br/>
        <w:t>aszphodelosz-téren nagyokat lépdelve továbbment,</w:t>
        <w:br/>
        <w:t>örvendezve, amért elmondtam, hogy fia míly hős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ben az elhúnyt többi halottnak lelke körémállt</w:t>
        <w:br/>
        <w:t>bánatosan, s mindjük valamit kérdett a bajában.</w:t>
        <w:br/>
        <w:t>És egyedül Telamóniadész Aiásznak a lelke</w:t>
        <w:br/>
        <w:t>állt félrébb, most is haragudva a győzelemért, mit</w:t>
        <w:br/>
        <w:t>bárkáknál vetekedve, fölötte arattam: Akhilleusz</w:t>
        <w:br/>
        <w:t>fegyvereit kaptam meg, amelyeket anyja kitűzött.</w:t>
        <w:br/>
        <w:t>Trójai ifjak itélkeztek, meg Pallasz Athéné.</w:t>
        <w:br/>
        <w:t>Csakhogy bár sose győztem volna e párviadalban:</w:t>
        <w:br/>
        <w:t>ekkora hős szállott le miatta a földi homályba:</w:t>
        <w:br/>
        <w:t>Aiász, ő, aki termettel, tettel kimagaslott</w:t>
        <w:br/>
        <w:t>minden akháj közt; tisztanevű Akhileusznak utána.</w:t>
        <w:br/>
        <w:t>Őt megszólítottam ekép mézes szavaimmal:</w:t>
        <w:br/>
        <w:t>»Aiász, tisztanevű Telamón fia, holtod után sem</w:t>
        <w:br/>
        <w:t>hagysz a haraggal föl, melyet ellenem érzel az átkos</w:t>
        <w:br/>
        <w:t>fegyverekért? Azokat kárunkra mutatta fel isten;</w:t>
        <w:br/>
        <w:t>mert te, ki ekkora bástyánk vagy, dőltél ki miattuk.</w:t>
        <w:br/>
        <w:t>Mint ama Péleión Akhileuszt, mi akhájok aképen</w:t>
        <w:br/>
        <w:t>szűntelenül siratunk téged. S itt senkise vétkes,</w:t>
        <w:br/>
        <w:t>csak Zeusz volt, ki a dárdavető danaosz daliákra</w:t>
        <w:br/>
        <w:t>megharagudva nagyon, rádküldte a vészteli sorsot.</w:t>
        <w:br/>
        <w:t>Lépj ide, kérlek, uram; hallgasd meg a szóm, a beszédem;</w:t>
        <w:br/>
        <w:t>indulatát s erejét fékezd meg büszke szivednek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m; hanem ő választ nem adott, de a többi</w:t>
        <w:br/>
        <w:t>holt hős lelke után a sötét Ereboszba továbbment.</w:t>
        <w:br/>
        <w:t>Ott, noha még haragudva, talán szólt volna nekem, vagy</w:t>
        <w:br/>
        <w:t>újból hozzá én: de szivem kedves kebelemben</w:t>
        <w:br/>
        <w:t>ekkor a többi halott lelkét is látni kiván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 láttam Mínószt, Kronidész ragyogó fiusarját:</w:t>
        <w:br/>
        <w:t>tartva arany jogarát, holtak közt tette a törvényt</w:t>
        <w:br/>
        <w:t>trónján; s ők döntő szavait kérték a királynak,</w:t>
        <w:br/>
        <w:t>ülve meg állva körül, Hádész tágas kapujá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meg az órjás Óríónt láttam meg utána,</w:t>
        <w:br/>
        <w:t>aszphodelosz-réten vadakat hajtott a hatalmas,</w:t>
        <w:br/>
        <w:t>melyeket egykor még maga ölt meg a pásztori bércen,</w:t>
        <w:br/>
        <w:t>és markába simult sose-romló ércbuzogány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ttam még Titüószt, a magasztos Gaia fiát is,</w:t>
        <w:br/>
        <w:t>teste kilenc telket betakarva terült el a földön;</w:t>
        <w:br/>
        <w:t>mindkét oldalon egy keselyű ült és a belébe</w:t>
        <w:br/>
        <w:t>vájva, a máját tépte; elűzni se tudta kezével:</w:t>
        <w:br/>
        <w:t>mert Létót támadta meg ő, Zeusz büszke szerelmét,</w:t>
        <w:br/>
        <w:t>míg Panopeusz gyönyörű mezején Pűthó fele lépdel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ttam, Tantalosz is hogy szenved, míly nagy a kínja,</w:t>
        <w:br/>
        <w:t>egy tónak közepén: állát csapdosta a hullám,</w:t>
        <w:br/>
        <w:t>úgy állt, szomjuhozott, a vizet sose tudta elérni:</w:t>
        <w:br/>
        <w:t>mert valahányszor csak lehajolt az öreg, hogy igyék már,</w:t>
        <w:br/>
        <w:t>annyiszor elhúzódott tőle a víz; a sötét föld</w:t>
        <w:br/>
        <w:t>látszott lába alatt, szárazzá tette az isten.</w:t>
        <w:br/>
        <w:t>Közbe fölötte magas fák lengették a gyümölcsük,</w:t>
        <w:br/>
        <w:t>drágagyümölcsű gránátalmafa, körte meg alma,</w:t>
        <w:br/>
        <w:t>édes, jó füge és viruló-koronáju olajfák;</w:t>
        <w:br/>
        <w:t>és az öreg valahányszor fölnyúlt, hogy leszakítson</w:t>
        <w:br/>
        <w:t>egyet, a szél a sötét felhők fele csapta az ága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ttam: Szíszüphosz is hogy szenved, míly nagy a kínja,</w:t>
        <w:br/>
        <w:t>mindkét kézzel egy órjás sziklát tolva előre.</w:t>
        <w:br/>
        <w:t>Kézzel is és lábával is úgy nekidőlt ama szirtnek,</w:t>
        <w:br/>
        <w:t>úgy görgette a csúcs fele azt: de amint a tetőre</w:t>
        <w:br/>
        <w:t>ért vele épp, azt súlya megintcsak visszavetette:</w:t>
        <w:br/>
        <w:t>s újra a völgybe gurult le rohanva a szikla, az átkos.</w:t>
        <w:br/>
        <w:t>Nékifeszülve megint elkezdte taszítani; csurgott</w:t>
        <w:br/>
        <w:t>sok veritéke, fejét a kavargó por boritot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tán Héraklész erejét láttam meg, azaz csak</w:t>
        <w:br/>
        <w:t>képmását: hiszen ő maga él örök isteneink közt,</w:t>
        <w:br/>
        <w:t>ott lakomázik, s karcsubokájú asszonya Hébé,</w:t>
        <w:br/>
        <w:t>nagy Zeusznak s az aranysarujú Hérának a lánya.</w:t>
        <w:br/>
        <w:t>És körülötte zsibongtak a holtak, akár a madárraj,</w:t>
        <w:br/>
        <w:t>erre meg arra riadva rohantak; mint a sötét éj</w:t>
        <w:br/>
        <w:t>lépdelt, meztelen íját tartva, nyilát is a húron,</w:t>
        <w:br/>
        <w:t>zordul pillantgatva, akárha kilőni akarná.</w:t>
        <w:br/>
        <w:t>Rettenetes kardtartó szíj köritette a mellét,</w:t>
        <w:br/>
        <w:t>drága aranyból volt, csodaszép veretek diszitették,</w:t>
        <w:br/>
        <w:t>vadkanok és medvék, tüzelőszemü bérci oroszlán,</w:t>
        <w:br/>
        <w:t>ütközetek, harcok, gyilkosság, emberölések.</w:t>
        <w:br/>
        <w:t>Újabb dolgot akár sose készítsen, ki e szíjat</w:t>
        <w:br/>
        <w:t>egyszer ilyen nagy művészettel földiszitette.</w:t>
        <w:br/>
        <w:t>Ő meg amint rámpillantott, nyomban meg is ismert,</w:t>
        <w:br/>
        <w:t>és zokogó hangon hozzám szárnyas szavakat szólt:</w:t>
        <w:br/>
        <w:t>»Isteni sarj, Láertiadész, leleményes Odüsszeusz,</w:t>
        <w:br/>
        <w:t>jaj, te szegény, bizonyára olyan rossz sors az, amit tűrsz,</w:t>
        <w:br/>
        <w:t>mint amilyent magam is hordottam a nap sugarában.</w:t>
        <w:br/>
        <w:t>Én Kronión Zeusznak voltam fia, csakhogy a kínom</w:t>
        <w:br/>
        <w:t>végtelen és csúf volt: nálam sokkal ki silányabb,</w:t>
        <w:br/>
        <w:t>az lett zsarnokom, és iszonyú munkákra jelölt ki.</w:t>
        <w:br/>
        <w:t>Még ide is küldött, hogy a szörny-ebet elvigyem innen,</w:t>
        <w:br/>
        <w:t>mert azt hitte, hogy ennél már nehezebb feladat nincs.</w:t>
        <w:br/>
        <w:t>Hádész házából fölvittem, a földre vezettem,</w:t>
        <w:br/>
        <w:t>mert Hermész kísért s a bagolyszemü Pallasz Athéné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tovatűnt Hádész palotája ölében;</w:t>
        <w:br/>
        <w:t>én pedig ott álltam s vártam, hogy hátha előjön</w:t>
        <w:br/>
        <w:t>még ama hősökből egy, kik rég szálltak a sírba.</w:t>
        <w:br/>
        <w:t>S tán meglátom, ahogy kívántam, e régieket még:</w:t>
        <w:br/>
        <w:t>Thészeuszt, Peirithooszt, deli sarjait isteneinknek;</w:t>
        <w:br/>
        <w:t>csakhogy a holtak egész sokasága előbb odatódult</w:t>
        <w:br/>
        <w:t>szörnyü zsivajjal; sápadt félsz ragadott meg azonnal,</w:t>
        <w:br/>
        <w:t>hogy rámküldi a rettenetes Gorgó-fejet is még</w:t>
        <w:br/>
        <w:t>Hádész házából a magasztos Perszephoneia.</w:t>
        <w:br/>
        <w:t>Gyorsan a fürge hajóhoz eredve, parancsot is adtam:</w:t>
        <w:br/>
        <w:t>társaim oldják el, fölszállva, a tatköteléket.</w:t>
        <w:br/>
        <w:t>Fölszálltak szaporán, evezők mellé telepedtek.</w:t>
        <w:br/>
        <w:t>Ókeanosz folyamán hordozta hajónkat a hullám</w:t>
        <w:br/>
        <w:t>s vitte előbb a lapát lefelé, azután meg a jó szé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rPr/>
      </w:pPr>
      <w:r>
        <w:rPr/>
        <w:t>TIZENKETTEDIK ÉNEK</w:t>
      </w:r>
    </w:p>
    <w:p>
      <w:pPr>
        <w:pStyle w:val="Heading2"/>
        <w:rPr/>
      </w:pPr>
      <w:r>
        <w:rPr/>
        <w:t>A SZÍRÉNEK</w:t>
        <w:br/>
        <w:t>SZKÜLLA ÉS KHARÜBDISZ</w:t>
        <w:br/>
        <w:t>HÉLIOSZ TEHENEI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mikor Ókeanosz sebes áradatát odahagyta</w:t>
        <w:br/>
        <w:t>bárkánk, szélesutú tenger vizein tovasiklott</w:t>
        <w:br/>
        <w:t>Aiaié szigetéhez; a házát tartja a Hajnal</w:t>
        <w:br/>
        <w:t>ott, meg a tánctereit, s a Nap onnan lép föl az égre.</w:t>
        <w:br/>
        <w:t>Majd, odaérve, hajónkat a parti fövenyre kivontuk,</w:t>
        <w:br/>
        <w:t>és mi magunk léptünk ki a tenger torlata mellett.</w:t>
        <w:br/>
        <w:t>Elszunnyadtunk, s így vártuk be az isteni Hajnalt.</w:t>
        <w:br/>
        <w:t>És hogy a rózsásujjú Hajnal kélt ki a ködből,</w:t>
        <w:br/>
        <w:t>akkor a társakat én Kirké házához eresztve</w:t>
        <w:br/>
        <w:t>elküldöttem az elhúnyt Elpénór teteméért.</w:t>
        <w:br/>
        <w:t>S fákat vágva a legmagasabb partrészen azonnal,</w:t>
        <w:br/>
        <w:t>sírva temettük el őt, a kövér könny hullt a szemünkből.</w:t>
        <w:br/>
        <w:t>És miután a halott is elégett, s fegyvere véle,</w:t>
        <w:br/>
        <w:t>halmot emeltünk, oszlopot is tettünk a halomra,</w:t>
        <w:br/>
        <w:t>s jólfaragott evezőt szúrtunk be a legtetejébe.</w:t>
        <w:br/>
        <w:t>Mindezt sorban elintéztük; Kirké maga látta,</w:t>
        <w:br/>
        <w:t>hogy hazaértünk Hádésztól, hát ékeit öltve</w:t>
        <w:br/>
        <w:t>jött kifelé tüstént; vele jöttek a szolgaleányok,</w:t>
        <w:br/>
        <w:t>hoztak húst, kenyeret, pirosan ragyogó boritallal.</w:t>
        <w:br/>
        <w:t>Majd odaállt közibénk s ezt mondta az isteni asszony:</w:t>
        <w:br/>
        <w:t>»Jaj, ti merészek, akik Hádészhoz szálltatok élve,</w:t>
        <w:br/>
        <w:t>kétszer haltok, amíg egyszer csak a többi halandók.</w:t>
        <w:br/>
        <w:t>Rajta tehát, most csak lakomázzatok és igyatok bort</w:t>
        <w:br/>
        <w:t>itt az egész napon át: de ha megjön a Hajnal, a fényes,</w:t>
        <w:br/>
        <w:t>szálltok a fürge hajón; az utat pedig én jelölöm meg</w:t>
        <w:br/>
        <w:t>s mindent elmondok, fájdalmas cselszövevények</w:t>
        <w:br/>
        <w:t>folytán tengeren és földön hogy a vész le ne sujtson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a mi hős lelkünk hajlott a szavára.</w:t>
        <w:br/>
        <w:t>Így az egész napon át ott ültünk napnyugovásig</w:t>
        <w:br/>
        <w:t>és lakomáztuk a sok-sok húst meg a mézizü színbort;</w:t>
        <w:br/>
        <w:t>végre, mikor lebukott a nap és eljött a sötétség,</w:t>
        <w:br/>
        <w:t>ők már, tatkötelek mellett, nyugovóra ledőltek,</w:t>
        <w:br/>
        <w:t>s engem az embereimtől kézenfogva az úrnő</w:t>
        <w:br/>
        <w:t>elvitt és lefeküdt mellém, sorjába kikérdett;</w:t>
        <w:br/>
        <w:t>s én neki ott mindent szép rendjén sorra soroltam.</w:t>
        <w:br/>
        <w:t>Végezetül hozzám nagy Kirké íly szavakat szólt:</w:t>
        <w:br/>
        <w:t>»Hát ezek így mind megtörténtek; most idehallgass,</w:t>
        <w:br/>
        <w:t>mit mondok neked én; noha majd maga isten is int rá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írénekhez fogsz legelőször elérni: az összes</w:t>
        <w:br/>
        <w:t>embert mind elbűvölik ők, ki elér közelükbe.</w:t>
        <w:br/>
        <w:t>És aki esztelenül közeleg s meghallja a szírén-</w:t>
        <w:br/>
        <w:t>zengzeteket, felesége s az apró gyermekek otthon</w:t>
        <w:br/>
        <w:t>azt többé sosem üdvözlik, neki már nem örülnek,</w:t>
        <w:br/>
        <w:t>mert csengőszavu dallal a két Szírén megigézi;</w:t>
        <w:br/>
        <w:t>ülnek a réten ezek, s körülöttük az emberi csontok</w:t>
        <w:br/>
        <w:t>nagy sokasága hever, rothad, zsugorodnak a bőrök.</w:t>
        <w:br/>
        <w:t>Húzz el ezek mellett, s a fülét jól tömd be viasszal</w:t>
        <w:br/>
        <w:t>minden társadnak, nehogy egy is hallja; puhítsd meg</w:t>
        <w:br/>
        <w:t>mézédes viaszod; de te hallgasd meg, ha kivánod.</w:t>
        <w:br/>
        <w:t>Kössék ők a kezed meg a lábad a fürge hajónak</w:t>
        <w:br/>
        <w:t>árboca talpához, s a kötélzet rátekeredjék,</w:t>
        <w:br/>
        <w:t>hogy, gyönyörödre, a két Szírén hangjára figyelhess.</w:t>
        <w:br/>
        <w:t>És ha esengesz a társakhoz, ha parancsot is adsz, hogy</w:t>
        <w:br/>
        <w:t>oldjanak el - csak kössenek ők oda több kötelékke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gyha pedig szigetük mellett tovahúztak a társak,</w:t>
        <w:br/>
        <w:t>azt az utat már végesvégig, amelyre utána</w:t>
        <w:br/>
        <w:t>lépsz, nem mondhatom én meg, mert arról te magad fogsz</w:t>
        <w:br/>
        <w:t>dönteni lelkedben: de kimondom, hogy mi a két út.</w:t>
        <w:br/>
        <w:t>Errefelé meredek sziklák peremére csapódik</w:t>
        <w:br/>
        <w:t>kékszemü Amphitríté nagy hulláma zubogva;</w:t>
        <w:br/>
        <w:t>tudd: ezeket Bolygó Szikláknak hívja a boldog</w:t>
        <w:br/>
        <w:t>isten mind. S a madár sem szállhat el arra nyugodtan,</w:t>
        <w:br/>
        <w:t>még a galambok sem, ha röpülnek az ambrosziával</w:t>
        <w:br/>
        <w:t>Zeuszhoz, mert őket sima szikla ragadja magához</w:t>
        <w:br/>
        <w:t>folyton, s Zeusz atya küld újat, pótolni a számuk.</w:t>
        <w:br/>
        <w:t>Onnan még sohasem szabadult meg bárka, ha arra</w:t>
        <w:br/>
        <w:t>tévedt, ám a hajó fáit s tetemét a hajósnak</w:t>
        <w:br/>
        <w:t>mind tovahordja a vészteli láng viharával a hullám.</w:t>
        <w:br/>
        <w:t>Tengerjáró gálya csak egy ment arra keresztül:</w:t>
        <w:br/>
        <w:t>elhírhedt Argó, Aiétésztól hazatartó.</w:t>
        <w:br/>
        <w:t>És a hatalmas szirten még ez is összetörik tán,</w:t>
        <w:br/>
        <w:t>ám Héré átvitte, mivel kedvelte Iászón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sik irányban két nagy szirt van: a tágterü égbe</w:t>
        <w:br/>
        <w:t>ér föl az egyik csúcsa, körötte a kékszinü felhő</w:t>
        <w:br/>
        <w:t>terjeng egyre, sosem megy odébb, sose jár ama csúcson</w:t>
        <w:br/>
        <w:t>fényes tiszta idő, sem a nyár, sem az ősz közeledtén.</w:t>
        <w:br/>
        <w:t>Rá soha nem hághat, le se szállhat a földi halandó</w:t>
        <w:br/>
        <w:t>róla, ha húsz keze volna akár, húsz lába is egynek:</w:t>
        <w:br/>
        <w:t>mert oly síma, mikéntha csiszolták volna, a szikla.</w:t>
        <w:br/>
        <w:t>És közepén barlang tátong sürü ködbe takartan,</w:t>
        <w:br/>
        <w:t>szája nyugat felé nyílik, a mélye leér Ereboszba.</w:t>
        <w:br/>
        <w:t>Menjetek arra a bárkátokkal, fényes Odüsszeusz.</w:t>
        <w:br/>
        <w:t>Öblös bárka felől kitünő nyilazó ha kilőné</w:t>
        <w:br/>
        <w:t>messze nyilát, az üreg szájáig a nyíl sosem érne.</w:t>
        <w:br/>
        <w:t>Benne a szörnyen ugatva üvöltő Szkülla tanyázik.</w:t>
        <w:br/>
        <w:t>Éles a hangja, akárcsak a mostszületett kutyakölykök</w:t>
        <w:br/>
        <w:t>hangja, de ő maga roppant szörny; nem örülne, ki látná</w:t>
        <w:br/>
        <w:t>őt, még isten sem, közelébe ha érne az útján.</w:t>
        <w:br/>
        <w:t>Lába tizenkettő, levegőben leng valamennyi,</w:t>
        <w:br/>
        <w:t>hat hosszú nyaka van, mindegyiken egy riadalmas</w:t>
        <w:br/>
        <w:t>fej nőtt, és a fejekből három sor foga rémít,</w:t>
        <w:br/>
        <w:t>sűrü, tömött agyarak, tele éjszinü szörnyü halállal.</w:t>
        <w:br/>
        <w:t>Teste pedig bent áll, derekáig, az öblös üregben,</w:t>
        <w:br/>
        <w:t>csakhogy a rémes nyílásból a fejek kihajolnak.</w:t>
        <w:br/>
        <w:t>S ő ott, szikláját körültapogatva halászgat</w:t>
        <w:br/>
        <w:t>delphint, tenger ebét, de nagyobb viziszörnyet is olykor,</w:t>
        <w:br/>
        <w:t>melyből rengeteget táplál zajos Amphitríté.</w:t>
        <w:br/>
        <w:t>És nem tud dicsekedni hajós soha, hogy tovasiklott</w:t>
        <w:br/>
        <w:t>sértetlen mellette: de hat feje húz ki hat embert</w:t>
        <w:br/>
        <w:t>mindig hirtelenűl a sötétkékorru hajóbó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tsz ott egy másik, nem olyan nagy szirtet, Odüsszeusz.</w:t>
        <w:br/>
        <w:t>Nem nagy a távolság köztük, nyilad is beröpülné.</w:t>
        <w:br/>
        <w:t>Rajta magas fügefát láthatsz, sürülombut; alatta</w:t>
        <w:br/>
        <w:t>szívja magába a szörnyü Kharübdisz az éjszinü tengert.</w:t>
        <w:br/>
        <w:t>Háromszor kiereszti naponta, de újra beszívja</w:t>
        <w:br/>
        <w:t>rémesen; arra, mikor szürcsöl, te nehogy közeledjél:</w:t>
        <w:br/>
        <w:t>mert sohse tudna a Földrázó se kihúzni a bajból.</w:t>
        <w:br/>
        <w:t>Inkább Szkülla felé igyekezz a hajóddal, evezz el</w:t>
        <w:br/>
        <w:t>gyorsan a szirtje alatt, mert többhasznú, ha a bárkán</w:t>
        <w:br/>
        <w:t>hat társat gyászolsz majd, mint együtt valamennyi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mire én így adtam néki a választ:</w:t>
        <w:br/>
        <w:t>»Rajta, nagy istennő, áruld el igaz szavaiddal:</w:t>
        <w:br/>
        <w:t>hogy tudnék menekülni a szörnyü Kharübdisz elől is,</w:t>
        <w:br/>
        <w:t>s győzni a Szkülla fölött, ha reátör az embereimre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m; s ezt mondta azonnal az isteni asszony:</w:t>
        <w:br/>
        <w:t>»Jaj, te merész, neked itt is a harcra s a fáradalomra</w:t>
        <w:br/>
        <w:t>van gondod: sose térsz ki haláltalan isten elől sem?</w:t>
        <w:br/>
        <w:t>Hisz nem enyésző ő, de sosemmúló veszedelmed,</w:t>
        <w:br/>
        <w:t>szörnyü, dühös, kínzó, aki ellen védekezés nincs;</w:t>
        <w:br/>
        <w:t>ellene törni se jó; menekülni előle a legjobb.</w:t>
        <w:br/>
        <w:t>Hogyha te fegyverkezve a szirtje alatt elidőzöl,</w:t>
        <w:br/>
        <w:t>rettenetes fejeit, félek, majd újra kidugja,</w:t>
        <w:br/>
        <w:t>és ugyanannyi barátodat újra magához orozza.</w:t>
        <w:br/>
        <w:t>Csak sebesen húzz el mellette, kiáltva Kratáiszt,</w:t>
        <w:br/>
        <w:t>anyja nevét, aki szülte, bajára a földilakóknak.</w:t>
        <w:br/>
        <w:t>Az megfékezi majd, nehogy újra terád támadjo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hrínakié szigetére kerülsz most: Éeliosznak</w:t>
        <w:br/>
        <w:t>nagy csordája legel földjén és nagyszerü nyája;</w:t>
        <w:br/>
        <w:t>hét a tehéncsorda s hét nyája van ott a juhoknak;</w:t>
        <w:br/>
        <w:t>ötven az állat mindegyikben. Nincs születésük,</w:t>
        <w:br/>
        <w:t>nincs elmúlásuk, s istennők őrizik őket:</w:t>
        <w:br/>
        <w:t>Lampetié s Phaethúsza, a két gyönyörűhaju nimfa,</w:t>
        <w:br/>
        <w:t>Éeliosz Hüperíónnak kit a nimfa, Neaira</w:t>
        <w:br/>
        <w:t>szült. S hogy fölnevelé e leányokat anyjuk, az úrnő,</w:t>
        <w:br/>
        <w:t>távoli Thrínaikéra vezette, vigyázni az apjuk</w:t>
        <w:br/>
        <w:t>csámpás csordáját, lépdelni a nyája nyomában.</w:t>
        <w:br/>
        <w:t>Nem bántván ezeket ha vigyázol visszautadra,</w:t>
        <w:br/>
        <w:t>akkor igen, hazaértek, bár keseregve, bajok közt.</w:t>
        <w:br/>
        <w:t>Hogyha pedig bántod, veszedelmet jósolok akkor</w:t>
        <w:br/>
        <w:t>embereidnek s bárkádnak; te magad ha megélsz is,</w:t>
        <w:br/>
        <w:t>társaid elvesztvén, haza későn, kínok után érsz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már az aranytrónszékű Hajnal is eljött.</w:t>
        <w:br/>
        <w:t>S most a sziget mezején indult el az isteni asszony;</w:t>
        <w:br/>
        <w:t>én meg a bárka felé mentem s adtam ki parancsom,</w:t>
        <w:br/>
        <w:t>társaim oldják el bárkánkon a tatköteléket.</w:t>
        <w:br/>
        <w:t>Fölszálltak szaporán, evezők mellé telepedtek.</w:t>
        <w:br/>
        <w:t>Sorba leülve, az ősz tengert evezőkkel ütötték.</w:t>
        <w:br/>
        <w:t>És a sötétkékorru hajó mögül útrakisérő</w:t>
        <w:br/>
        <w:t>jó szelet is küldött számunkra, vitorladagasztót,</w:t>
        <w:br/>
        <w:t>széphaju Kirké, félelmes, zengőszavu isten.</w:t>
        <w:br/>
        <w:t>Elrendeztük egészen a bárkánk fölszerelését,</w:t>
        <w:br/>
        <w:t>s ültünk: szél meg a kormányos vitték csak a bárkát.</w:t>
        <w:br/>
        <w:t>Ekkor a társakhoz szomorúan szóltam eképen:</w:t>
        <w:br/>
        <w:t>»Kedveseim, nem kell csakis egynek tudni a jósszót,</w:t>
        <w:br/>
        <w:t>vagy kettőnek, amit mondott nekem isteni Kirké:</w:t>
        <w:br/>
        <w:t>én bizony elmondom, hogy tudván vesszük el éltünk,</w:t>
        <w:br/>
        <w:t>vagy, kikerülve a vészt meg a romlást, megmeneküljünk.</w:t>
        <w:br/>
        <w:t>Isteni Szírének hangjától int legelőször</w:t>
        <w:br/>
        <w:t>óvakodásra az istennő, s viruló mezejüktől.</w:t>
        <w:br/>
        <w:t>Én egyedül halljam csak a dalt, de kemény kötelékkel</w:t>
        <w:br/>
        <w:t>kössetek engem a bárkához, moccanni se tudjak;</w:t>
        <w:br/>
        <w:t>árboca talpához, s a kötélzet rátekeredjék.</w:t>
        <w:br/>
        <w:t>És ha könyörgök hozzátok, ha parancsot adok, hogy</w:t>
        <w:br/>
        <w:t>oldjatok el - csak kössetek akkor mégszorosabbra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íg nekik ezt mind elmondtam, sorjába haladva,</w:t>
        <w:br/>
        <w:t>jólácsolt bárkánk ezalatt el is érte suhanva</w:t>
        <w:br/>
        <w:t>Szírének szigetét: mivel űzte előre a jó szél.</w:t>
        <w:br/>
        <w:t>Ekkor a szél el is állt tüstént, szélcsöndben a tenger</w:t>
        <w:br/>
        <w:t>szép sima lett: hullámait elfektette a daimón.</w:t>
        <w:br/>
        <w:t>Társaim álltak föl, vonták be a vásznat a bárkán</w:t>
        <w:br/>
        <w:t>és a hajó üregébe helyezték, majd evezőkhöz</w:t>
        <w:br/>
        <w:t>ülve, a tengert fodrozták a fenyőfalapáttal.</w:t>
        <w:br/>
        <w:t>S én a viasz nagysúlyu korongját szeltem az éles</w:t>
        <w:br/>
        <w:t>érccel kis darabokra s utána erős tenyeremmel</w:t>
        <w:br/>
        <w:t>nyomkodtam: meglágyult nyomban, mert nagy erőmet</w:t>
        <w:br/>
        <w:t>s Éeliosz Hüperíonidész sugarát befogadta;</w:t>
        <w:br/>
        <w:t>és fülüket betapasztottam vele sorban azonnal.</w:t>
        <w:br/>
        <w:t>Ők meg az árbochoz fűzték a kezem meg a lábam,</w:t>
        <w:br/>
        <w:t>ott álltam, s a kötél végét törzsére tekerték;</w:t>
        <w:br/>
        <w:t>sorba leülve az ősz tengert evezőkkel ütötték.</w:t>
        <w:br/>
        <w:t>Majd, mikor ott jártunk, ahová még ér a kiáltás,</w:t>
        <w:br/>
        <w:t>gyorsan hajtva hajónk, meglátták, hogy közelükbe</w:t>
        <w:br/>
        <w:t>fürge hajó ért, hát éles dalukat fölemelték:</w:t>
        <w:br/>
        <w:t>»Jer, te dicső Odüszeusz, jer, akhájok nagynevü dísze,</w:t>
        <w:br/>
        <w:t>állítsd csak meg a bárkádat, hogy halljad a hangunk.</w:t>
        <w:br/>
        <w:t>Senki se húzott el még erre a barna hajóval,</w:t>
        <w:br/>
        <w:t>míg mézes dalait meg nem hallgatta a szánknak;</w:t>
        <w:br/>
        <w:t>benne gyönyörködvén ment el, gyarapodva tudásban:</w:t>
        <w:br/>
        <w:t>mert mi tudunk mindent, mit a tágterü trójai síkon</w:t>
        <w:br/>
        <w:t>tűrtek az argoszi és trósz küzdők isteni szóra,</w:t>
        <w:br/>
        <w:t>és mindent, mi az élet adó földön megesik még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, gyönyörűszép hangon zengve, s a szívem</w:t>
        <w:br/>
        <w:t>vágyott hallani: kértem a társakat, oldjanak el már,</w:t>
        <w:br/>
        <w:t>intve szemöldömmel, de azok nekidőlve eveztek.</w:t>
        <w:br/>
        <w:t>És föl is állt nyomban Perimédész Eurülokhosszal,</w:t>
        <w:br/>
        <w:t>és mégtöbb kötelékkel fűzött mégszorosabbra.</w:t>
        <w:br/>
        <w:t>És eleveztek a földjük mellett, majd miután már</w:t>
        <w:br/>
        <w:t>nem hallottuk a két Szírén szavait, dalolását,</w:t>
        <w:br/>
        <w:t>kedves társaim ott a viaszt szedték ki fülükből,</w:t>
        <w:br/>
        <w:t>mit beletömtem előbb, s kötelékeim is kibogoztá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miután elhagytuk e földet, láttam azonnal</w:t>
        <w:br/>
        <w:t>füstöt s nagy hullámot, zúgás ért a fülembe.</w:t>
        <w:br/>
        <w:t>Megrémültek mind, kiesett a lapát a kezükből,</w:t>
        <w:br/>
        <w:t>és zajt vert a hajó sodrában; s az meg is állott,</w:t>
        <w:br/>
        <w:t>mert a laposvégű evező nem vitte előre.</w:t>
        <w:br/>
        <w:t>Én a hajón átsétáltam, buzdítva eképen,</w:t>
        <w:br/>
        <w:t>melléállva, külön mindet, mézes szavaimmal:</w:t>
        <w:br/>
        <w:t>»Kedveseim, köztünk bajban járatlan amúgy sincs:</w:t>
        <w:br/>
        <w:t>és ez a baj se nagyobb, mint az volt, melyben a Küklópsz</w:t>
        <w:br/>
        <w:t>zárta rajunkat az öblös üregbe goromba erővel;</w:t>
        <w:br/>
        <w:t>abból is csak erőm: elmém s tervem segitett ki;</w:t>
        <w:br/>
        <w:t>azt hiszem én, bizony erre is emlékezni fogunk még.</w:t>
        <w:br/>
        <w:t>Rajta tehát, ahogy én mondom, mind úgy cselekedjünk.</w:t>
        <w:br/>
        <w:t>Verjétek ti lapátaitokkal a mélyvizü tenger</w:t>
        <w:br/>
        <w:t>habtaraját, padotokról nem mozdulva; talán Zeusz</w:t>
        <w:br/>
        <w:t>engedi még, hogy a szörnyü veszélyből szökve szaladjunk.</w:t>
        <w:br/>
        <w:t>S kormányos, neked annyit mondok, vesd a szivedbe</w:t>
        <w:br/>
        <w:t>jól, míg mélyüregű gályánk rúdját igazítod:</w:t>
        <w:br/>
        <w:t>ott ama hullámtól meg a füsttől tartsd a hajónkat</w:t>
        <w:br/>
        <w:t>távol; a szikla felé igyekezz, valahogy ne szaladjon</w:t>
        <w:br/>
        <w:t>vissza, ha rá nem ügyelsz, ne taszíts bennünket a bajba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m; s ők hallgattak tüstént a szavamra.</w:t>
        <w:br/>
        <w:t>Szkülla nevét nem is említettem, hisz kikerülni</w:t>
        <w:br/>
        <w:t>nem lehetett, nehogy abbanhagyják rémületükben</w:t>
        <w:br/>
        <w:t>az evezést, s lent bujjanak el bárkánk üregében.</w:t>
        <w:br/>
        <w:t>Kirké fájó intelmére bizony nem ügyeltem:</w:t>
        <w:br/>
        <w:t>ő ugyanis nem akarta, hogy ott felövezzem a fegyvert;</w:t>
        <w:br/>
        <w:t>mégis a híres fegyvereket fölvéve s a hosszú</w:t>
        <w:br/>
        <w:t>két kelevézt markolva, hajóm orrára kiálltam:</w:t>
        <w:br/>
        <w:t>mert onnan vártam, hogy először tűnik elébem</w:t>
        <w:br/>
        <w:t>sziklalakó Szküllé, ki a jó társakra veszélyt hoz.</w:t>
        <w:br/>
        <w:t>Meg nem láthattam, pedig elfáradt szemem is már,</w:t>
        <w:br/>
        <w:t>míg ama ködbevesző szirtet mindenfele néztem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óhajtozva hajóztunk ekkor szűk szorosába:</w:t>
        <w:br/>
        <w:t>innen a Szkülla lesett, de amonnan a szörnyü Kharübdisz</w:t>
        <w:br/>
        <w:t>szívta magába a tenger sós habját iszonyúan.</w:t>
        <w:br/>
        <w:t>És valahányszor okádta ki, mint nagy lángokon, üstben</w:t>
        <w:br/>
        <w:t>fölkavarodva, a víz fölzajdult, és a magasba</w:t>
        <w:br/>
        <w:t>szökve a tajték mindkét szirt tetejére csapódott;</w:t>
        <w:br/>
        <w:t>és valahányszor a sós tengervizet újra benyelte,</w:t>
        <w:br/>
        <w:t>látszott megkavarodva egész örvénye; a szikla</w:t>
        <w:br/>
        <w:t>bömbölt rettentőn, s odalent feketén a fövenytől</w:t>
        <w:br/>
        <w:t>tűnt föl a föld; elfogta a sápadt félelem őket.</w:t>
        <w:br/>
        <w:t>Arrafelé néztünk mindnyájan, félve a vésztől:</w:t>
        <w:br/>
        <w:t>és ezalatt Szküllé kiragadta a görbe hajóból</w:t>
        <w:br/>
        <w:t>hat társam, ki a legderekabb-erejű evezős volt.</w:t>
        <w:br/>
        <w:t>Visszatekintve a fürge hajóra s a társak után, már</w:t>
        <w:br/>
        <w:t>csak kezüket meg a lábaikat láttam meg, amint fönt</w:t>
        <w:br/>
        <w:t>lengtek a légi magasba; s hívtak, néven a társak</w:t>
        <w:br/>
        <w:t>engem amonnan, fájó szívvel, s akkor utolszor.</w:t>
        <w:br/>
        <w:t>Mint amidőn a halász földnyelven, a vesszeje végén</w:t>
        <w:br/>
        <w:t>messzire vet ki csalétket az apró tengeri halnak,</w:t>
        <w:br/>
        <w:t>és az örökszarvat lebocsátja a tengeri árba,</w:t>
        <w:br/>
        <w:t>s fel-felrántja a vergődő halat avval a vízből,</w:t>
        <w:br/>
        <w:t>így vonagoltak azok, hogy a szirt tetejére kerültek;</w:t>
        <w:br/>
        <w:t>ő meg a nyílásnál fölfalta az orditozókat,</w:t>
        <w:br/>
        <w:t>kik kezüket tárták ki felém a nehéz viadalban:</w:t>
        <w:br/>
        <w:t>ez volt legszörnyűbb mind közt, amit én a szememmel</w:t>
        <w:br/>
        <w:t>láttam, míg küszködve kutattam a tengeri ösvényt.</w:t>
        <w:br/>
        <w:t>Végre a szikláktól menekülve, s a szörnyü Kharübdisz</w:t>
        <w:br/>
        <w:t>s Szkülla elől, tüstént isten gyönyörű szigetére</w:t>
        <w:br/>
        <w:t>értünk: ott legelésztek a széleshomloku marhák,</w:t>
        <w:br/>
        <w:t>és a kövér juhok is, gazdájuk Héliosz isten.</w:t>
        <w:br/>
        <w:t>Akkor még a vizen hallottam, az éjszinü bárkán,</w:t>
        <w:br/>
        <w:t>bőgését ama csordának, mikor épp a karámba</w:t>
        <w:br/>
        <w:t>tért, s a juh-bégést is: szava nyomban eszembe vetődött</w:t>
        <w:br/>
        <w:t>annak a vak jósnak, Thébai-beli Teiresziásznak,</w:t>
        <w:br/>
        <w:t>s Aiaié-beli Kirkének, ki szivemre kötötte,</w:t>
        <w:br/>
        <w:t>hogy szigetét kikerüljem az áldó Éeliosznak.</w:t>
        <w:br/>
        <w:t>Ekkor a társakhoz szóltam, szomorodva szivemben:</w:t>
        <w:br/>
        <w:t>»Bármint gyötrődtök, társak, hallgassatok énrám,</w:t>
        <w:br/>
        <w:t>jóslatait hadd mondjam el immár Teiresziásznak,</w:t>
        <w:br/>
        <w:t>s Aiaié-beli Kirkének, ki szivemre kötötte,</w:t>
        <w:br/>
        <w:t>hogy szigetét kikerüljük az áldó Éeliosznak,</w:t>
        <w:br/>
        <w:t>mert azt mondta, hogy ott vár minket a legkeserűbb baj.</w:t>
        <w:br/>
        <w:t>Hát a sziget mellett húzzunk el a barna hajóval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m; s elakadt kedves szívük dobogása.</w:t>
        <w:br/>
        <w:t>Eurülokhosz meg azonnal gyűlölködve felelte:</w:t>
        <w:br/>
        <w:t>»Rettentő vagy, erőd iszonyú, soha tested, Odüsszeusz,</w:t>
        <w:br/>
        <w:t>el nem fárad: egészen vasból vagy bizonyára;</w:t>
        <w:br/>
        <w:t>társaidat, kik a munkában sosem-alva törődnek,</w:t>
        <w:br/>
        <w:t>szárazföldre sem engednéd, hol a vízkoszorúzta</w:t>
        <w:br/>
        <w:t>szép szigeten készíthetnénk üditő vacsorát is,</w:t>
        <w:br/>
        <w:t>és ehelyett sebes éjben akarsz rohanásra kiűzni,</w:t>
        <w:br/>
        <w:t>ködbevesző vizen át, a szigettől messzeszakadva.</w:t>
        <w:br/>
        <w:t>Jönnek az éjből csúf szelek is, vesztére sietnek</w:t>
        <w:br/>
        <w:t>bárkánknak; ki kerülheti el meredek veszedelmét,</w:t>
        <w:br/>
        <w:t>váratlan ha a szélvihar erre fut, és a Notosz, vagy</w:t>
        <w:br/>
        <w:t>fergeteges Zephürosz dühe tombol, amelyek a bárkát</w:t>
        <w:br/>
        <w:t>összetörik mindig, ha nem is kívánja az isten?</w:t>
        <w:br/>
        <w:t>Hallgassuk meg hát a sötét éj hívogatását,</w:t>
        <w:br/>
        <w:t>készítsünk vacsorát, odaülve a fürge hajóhoz;</w:t>
        <w:br/>
        <w:t>reggel majd fölszállva, a tágterü vízre hajózunk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urülokhosz, s a szavát helyeselte a többi.</w:t>
        <w:br/>
        <w:t>Akkor láttam már, hogy a daimón rosszat akar csak,</w:t>
        <w:br/>
        <w:t>s Eurülokhoszhoz ekép szóltam szárnyas szavaimmal:</w:t>
        <w:br/>
        <w:t>»Én egyedül vagyok, Eurülokhosz, könnyen leigáztok.</w:t>
        <w:br/>
        <w:t>Rajta azonban, erős esküt tegyetek nekem itt mind:</w:t>
        <w:br/>
        <w:t>hogyha tehéncsordára lelünk, vagy tán a juhoknak</w:t>
        <w:br/>
        <w:t>nagy nyájára, ki sem fog balgatag, ostoba fővel</w:t>
        <w:br/>
        <w:t>ölni le marhát vagy juhot, ámde egyétek az étket</w:t>
        <w:br/>
        <w:t>nyugton, amit nyujtott a haláltalan isteni Kirké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m; s ők esküdtek, amint kívántam, azonnal.</w:t>
        <w:br/>
        <w:t>És hogy az esküt már megtették és befejezték,</w:t>
        <w:br/>
        <w:t>jólácsolt bárkánk öblös kikötőbe vezettük,</w:t>
        <w:br/>
        <w:t>édesvíz közelébe; kiléptek azonnal a társak</w:t>
        <w:br/>
        <w:t>s hozzértően vacsorát készíteni kezdtek.</w:t>
        <w:br/>
        <w:t>És miután elverték végül az éhet, a szomjat,</w:t>
        <w:br/>
        <w:t>emlékezve siratták meg hat drága barátunk,</w:t>
        <w:br/>
        <w:t>mindet, akit fölfalt Szküllé, kiragadva hajónkból;</w:t>
        <w:br/>
        <w:t>sírás közben szállta meg őket a mézizü álom.</w:t>
        <w:br/>
        <w:t>Harmada várt csak az éjnek, a csillagok is nyugovóra</w:t>
        <w:br/>
        <w:t>hajlottak, s szelet adva a fellegtorlaszoló Zeusz</w:t>
        <w:br/>
        <w:t>vészes szörnyü viharral, a felhőkkel betakarta</w:t>
        <w:br/>
        <w:t>együtt a földeket és vizeket; s éj szállt le az égből.</w:t>
        <w:br/>
        <w:t>És hogy a rózsásujjú Hajnal kélt ki a ködből,</w:t>
        <w:br/>
        <w:t>mélyüregű barlangba erősítettük a bárkát,</w:t>
        <w:br/>
        <w:t>hol nimfák gyönyörű gyűléshelye, tánctere állott;</w:t>
        <w:br/>
        <w:t>gyűlést rendeztem, majd szóltam köztük eképen:</w:t>
        <w:br/>
        <w:t>»Kedveseim, van a fürge hajón ital és eleség is;</w:t>
        <w:br/>
        <w:t>hát sose bántsuk a barmokat itt, hogy bajba ne jussunk,</w:t>
        <w:br/>
        <w:t>mert ez a csorda s e gazdag nyáj félelmetes úré,</w:t>
        <w:br/>
        <w:t>Hélioszé, aki mindent lát és hall a világon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m ekép, és hős lelkük hajlott a szavamra.</w:t>
        <w:br/>
        <w:t>Teljes hónapon át a Notosz szele fújt szakadatlan,</w:t>
        <w:br/>
        <w:t>és sose támadt más szél, mint a Notosz meg az Eurosz.</w:t>
        <w:br/>
        <w:t>Míg a vörösbor tartott s volt eleség elegendő,</w:t>
        <w:br/>
        <w:t>tartózkodtak a marháktól, hiszen élni akartak.</w:t>
        <w:br/>
        <w:t>Csakhogy amint kifogyott a hajóról útravalójuk,</w:t>
        <w:br/>
        <w:t>s kényszerüségből eljártak vadat űzni bolyongva,</w:t>
        <w:br/>
        <w:t>halra, madárra vadásztak, amint a kezükbe esett épp,</w:t>
        <w:br/>
        <w:t>s kampós horgokkal, s hasukat kínozta az éhség;</w:t>
        <w:br/>
        <w:t>ekkor félrevonultam a szép szigeten könyörögni</w:t>
        <w:br/>
        <w:t>isteneinkhez, hátha utat mutat egy, hazatérni.</w:t>
        <w:br/>
        <w:t>Félrelopóztam a társak elől egy távoli térre,</w:t>
        <w:br/>
        <w:t>megmostam kezemet, s hol a szél sose fújt a ligetben,</w:t>
        <w:br/>
        <w:t>minden olümposzi istenhez könyörögtem imával;</w:t>
        <w:br/>
        <w:t>ők pedig édes szendert hintettek szemeimre.</w:t>
        <w:br/>
        <w:t>Eurülokhosz közben gonoszul szólt embereimhez:</w:t>
        <w:br/>
        <w:t>»Bármint gyötrődtök, társak, hallgassatok énrám.</w:t>
        <w:br/>
        <w:t>Mindenfajta halál iszonyú a szegény embernek,</w:t>
        <w:br/>
        <w:t>mégis a legcsúfosabb éhezve betölteni sorsunk.</w:t>
        <w:br/>
        <w:t>Hajtsuk el Éeliosz legszebb marháit a rétről,</w:t>
        <w:br/>
        <w:t>s áldozzunk a nagy égbe lakó örök isteni népnek.</w:t>
        <w:br/>
        <w:t>Hogyha elér csapatunk Ithakába, az otthoni földre,</w:t>
        <w:br/>
        <w:t>dús szentélyt emelünk ott tüstént Éeliosznak,</w:t>
        <w:br/>
        <w:t>és sok drága ajándékkal díszítjük a szentélyt.</w:t>
        <w:br/>
        <w:t>És ha a szépszavú marhákért megharagudva</w:t>
        <w:br/>
        <w:t>elsűllyesztene, és vele van valamennyi nagy isten,</w:t>
        <w:br/>
        <w:t>jobb szeretem hullámot nyelve kiadni a lelkem,</w:t>
        <w:br/>
        <w:t>rögtön, mint e sivár szigeten senyvedni sokáig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urülokhosz, s a szavát helyeselte a többi.</w:t>
        <w:br/>
        <w:t>Nyomban a legszebb marhákat vitték el a társak</w:t>
        <w:br/>
        <w:t>most a közelből, mert nem messze legeltek a barna</w:t>
        <w:br/>
        <w:t>bárkától a kövér, szép, széleshomloku marhák;</w:t>
        <w:br/>
        <w:t>majd ezeket körülállták mind, könyörögtek az éghez,</w:t>
        <w:br/>
        <w:t>hajkoronás nagy tölgyről tépve a gyönge levélkét:</w:t>
        <w:br/>
        <w:t>mert hisz a barna hajón nem akadt már árpadarájuk.</w:t>
        <w:br/>
        <w:t>Végre levágták, megnyúzták, miután könyörögtek,</w:t>
        <w:br/>
        <w:t>szeltek a combokból, betakarták hájjal egészen,</w:t>
        <w:br/>
        <w:t>kétréthajtva előbb, és nyershúst rakva fölébe.</w:t>
        <w:br/>
        <w:t>Bor sem akadt loccsantani égő áldozatukra,</w:t>
        <w:br/>
        <w:t>áldoztak hát vízzel, a belsőrészt kisütötték.</w:t>
        <w:br/>
        <w:t>És hogy elégtek a combok, a belsőrészt meg is ették,</w:t>
        <w:br/>
        <w:t>fölszelték maradékait és húzták föl a nyársr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emhéjamról most surrant el a mézizü álom,</w:t>
        <w:br/>
        <w:t>mentem a fürge hajóhoz, a tengerpart fele tüstént.</w:t>
        <w:br/>
        <w:t>Ám, hogy a kettősívü hajó közelébe kerültem,</w:t>
        <w:br/>
        <w:t>akkor az égő zsír meleg illata érte az orrom.</w:t>
        <w:br/>
        <w:t>Följajdulva, ekép kiabáltam az égilakókhoz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»Zeusz atya, és boldog, sosemúló égilakók mind,</w:t>
        <w:br/>
        <w:t>lám, vesztemre bocsátottátok az álmot, az átkost</w:t>
        <w:br/>
        <w:t>és ezalatt csúf dolgot vittek végbe a társak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ors hírnöknő vitte a hírt hamar Éeliosznak,</w:t>
        <w:br/>
        <w:t>leples Lampetié, hogy a marháit mi megöltük.</w:t>
        <w:br/>
        <w:t>Hát haragos szívvel harsant a haláltalanokra:</w:t>
        <w:br/>
        <w:t>»Zeusz atya és boldog, sosemúló égilakók mind,</w:t>
        <w:br/>
        <w:t>büntesd embereit Láertiadész Odüszeusznak,</w:t>
        <w:br/>
        <w:t>kik marháimat ölték meg nagyon elbizakodva,</w:t>
        <w:br/>
        <w:t>melyeknek megörültem, ahányszor a csillagos égre</w:t>
        <w:br/>
        <w:t>léptem, ahányszor az égről újra a földre siettem.</w:t>
        <w:br/>
        <w:t>Hogyha a csordámért illőn nem bünteted őket,</w:t>
        <w:br/>
        <w:t>Hádészhoz megyek és holtaknak adom csak a fényem.«</w:t>
        <w:br/>
        <w:t>Válaszul így szólt erre a fellegtorlaszoló Zeusz:</w:t>
        <w:br/>
        <w:t>»Éeliosz, te a fényedet add csak az égilakóknak</w:t>
        <w:br/>
        <w:t>és a halandóknak, kik a termő földeken élnek;</w:t>
        <w:br/>
        <w:t>én ragyogó villámmal sujtom majd a hajójuk</w:t>
        <w:br/>
        <w:t>és darabokra töröm, közepében a borszinü árnak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n szépfürtü Kalüpszótól hallottam eképen:</w:t>
        <w:br/>
        <w:t>s ő azt mondta, hogy őneki Hermész mondta e szóka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ogy a bárka elé meg a tengerpartra elértem,</w:t>
        <w:br/>
        <w:t>társaimat korholtam mind, külön, ámde menekvést</w:t>
        <w:br/>
        <w:t>nem lehetett lelnünk, hisz a marhák már odavesztek.</w:t>
        <w:br/>
        <w:t>Adtak az istenek ám tüstént csodajelt, nem is egyet:</w:t>
        <w:br/>
        <w:t>megmozdultak a bőrök, a nyárson bőgtek a húsok,</w:t>
        <w:br/>
        <w:t>sült és nyers darabok, mint élő barmok izeg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t napon át lakomáztak a kedves társak a parton,</w:t>
        <w:br/>
        <w:t>legszebb marháit választva ki Éeliosznak;</w:t>
        <w:br/>
        <w:t>csakhogy amint a hetednapot adta utána Kroníón,</w:t>
        <w:br/>
        <w:t>akkor a szél is elállt; mely zúgott vad viharokkal,</w:t>
        <w:br/>
        <w:t>s föllépvén a hajóra, a tágterü vízre kiszálltunk.</w:t>
        <w:br/>
        <w:t>Árbocot állítván, fölvontuk a hószinü vásznat.</w:t>
        <w:br/>
        <w:t>Csakhogy amint a szigéttől újból messzekerültünk,</w:t>
        <w:br/>
        <w:t>s föld már nem látszott körülünk, csak az ég meg a tenger,</w:t>
        <w:br/>
        <w:t>Zeusz felhőt küldött ki hajónk fölibé, hogy az égbolt</w:t>
        <w:br/>
        <w:t>fönt kékesfeketébe borult, s a vizekre homály hullt.</w:t>
        <w:br/>
        <w:t>Száguldott a hajó, de bizony nem hosszan: azonnal</w:t>
        <w:br/>
        <w:t>jött a zajos Zephürosz, kavarogva goromba viharral,</w:t>
        <w:br/>
        <w:t>és a nagy árboc két kötelét szele szétszakitotta;</w:t>
        <w:br/>
        <w:t>dűlt is hátra az árboc azonnal, a fölszerelés mind</w:t>
        <w:br/>
        <w:t>hullt a hajó fenekébe. Az árboc a tatra zuhanva</w:t>
        <w:br/>
        <w:t>fejbeütötte a kormányost: szétzúzta a csontját</w:t>
        <w:br/>
        <w:t>végig egész koponyájának: lebukott az a tatról</w:t>
        <w:br/>
        <w:t>búvárként, és csontjaiból hős lelke kiröppent.</w:t>
        <w:br/>
        <w:t>Zeusz iszonyút dörgött s villámot ütött a hajóba:</w:t>
        <w:br/>
        <w:t>megrendült a hajó, amikor Zeusz mennyköve érte,</w:t>
        <w:br/>
        <w:t>megtelt kénfüsttel, kizuhantak a társak a vízbe.</w:t>
        <w:br/>
        <w:t>Barna hajónk körül úszkáltak, mint tengeri varjak</w:t>
        <w:br/>
        <w:t>habtarajon; hazatértüket így elorozta az ist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n a hajón jártam fel-alá, de letépte a hullám</w:t>
        <w:br/>
        <w:t>oldaldeszkáit s úgy űzte a csonka gerincet,</w:t>
        <w:br/>
        <w:t>és a gerincre sodorta az árbocot. Íme lecsüngött</w:t>
        <w:br/>
        <w:t>róla a tatkötelék, az ökörbőr jó fonadéka;</w:t>
        <w:br/>
        <w:t>összekötöttem a csonka gerincet, az árbocot ezzel,</w:t>
        <w:br/>
        <w:t>s arra leültem; a szörnyü szelek kényükre sodort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szer csak Zephürosz megszűnt iszonyú viharával,</w:t>
        <w:br/>
        <w:t>csakhogy jött a Notosz sebesen, szivemet szomorítva,</w:t>
        <w:br/>
        <w:t>mert újból meg kellett látnom a szörnyü Kharübdisz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odródtam egész éjjel, s azután korareggel</w:t>
        <w:br/>
        <w:t>Szküllé szirtjét értem el újra s a szörnyü Kharübdiszt.</w:t>
        <w:br/>
        <w:t>Ez meg a sós tengervizet épp szürcsölte magába;</w:t>
        <w:br/>
        <w:t>én meg, amint a magas fügefáig emelt föl a hullám,</w:t>
        <w:br/>
        <w:t>rácsimpaszkodtam s denevérként csüngtem a törzsén.</w:t>
        <w:br/>
        <w:t>Följebbhágni se tudtam; sem megvetni a lábam:</w:t>
        <w:br/>
        <w:t>mélyben a jó gyökerek s a magasban voltak az ágak,</w:t>
        <w:br/>
        <w:t>hosszu-nagyok, s a Kharübdiszt árnyuk rejtve takarta.</w:t>
        <w:br/>
        <w:t>Szívósan csüngtem, s vártam, hogy köpje ki újra</w:t>
        <w:br/>
        <w:t>árbocomat s a gerendát: jöttek elő, örömömre;</w:t>
        <w:br/>
        <w:t>jó későn: a piacról hogy hazamegy vacsorázni</w:t>
        <w:br/>
        <w:t>az, ki a cívakodók közt döntött sok peres ügyben,</w:t>
        <w:br/>
        <w:t>ekkor csillantak ki az örvényből a gerendák.</w:t>
        <w:br/>
        <w:t>Én meg elengedtem kezem és lábam, lezuhantam,</w:t>
        <w:br/>
        <w:t>éppen a szálfák mellett hulltam a víz közepébe,</w:t>
        <w:br/>
        <w:t>rájukszálltam hát, s a kezemmel előre eveztem.</w:t>
        <w:br/>
        <w:t>Szküllának nem hagyta az emberek, istenek atyja,</w:t>
        <w:br/>
        <w:t>hogy megpillantson: hisz a vészből úgy ki nem ér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sszu kilenc napon át hányódtam, végre az éjjel</w:t>
        <w:br/>
        <w:t>Ógügié szigetére vetettek az istenek: ott él</w:t>
        <w:br/>
        <w:t>félelmes, zengő isten, szépfürtü Kalüpszó.</w:t>
        <w:br/>
        <w:t>Ő szivesen fogadott s ápolt. De regélni minek már?</w:t>
        <w:br/>
        <w:t>Elmondtam hiszen ezt, múlt este, a házad ölében</w:t>
        <w:br/>
        <w:t>néked s jó feleségednek már: gyűlölöm azt, hogy</w:t>
        <w:br/>
        <w:t>mit már elmondtam mind pontosan, újraregéljem.”</w:t>
        <w:br/>
      </w:r>
    </w:p>
    <w:p>
      <w:pPr>
        <w:pStyle w:val="Heading1"/>
        <w:rPr/>
      </w:pPr>
      <w:r>
        <w:rPr/>
        <w:t>TIZENHARMADIK ÉNEK</w:t>
      </w:r>
    </w:p>
    <w:p>
      <w:pPr>
        <w:pStyle w:val="Heading2"/>
        <w:rPr/>
      </w:pPr>
      <w:r>
        <w:rPr/>
        <w:t xml:space="preserve">ODÜSSZEUSZ ELHAJÓZIK A PHAIÁKOKTÓL </w:t>
        <w:br/>
        <w:t>ÉS MEGÉRKEZIK ITHAKÁBA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amazok mind hosszan csöndbe merültek,</w:t>
        <w:br/>
        <w:t>mind megigézve maradtak az árnyas termek ölében.</w:t>
        <w:br/>
        <w:t>Végül is Alkinoosz szólt, választ adva szavával:</w:t>
        <w:br/>
        <w:t>„Ó, Odüszeusz, magas ércküszöbű házamba jutottál;</w:t>
        <w:br/>
        <w:t>s visszamenet, hiszem én, sose fogsz tévelyegni többé,</w:t>
        <w:br/>
        <w:t>míg a hazádba kerülsz, bármíly bajlódva bolyongtál.</w:t>
        <w:br/>
        <w:t>Nektek - meg mindnek külön - ezt mondom, valahányan</w:t>
        <w:br/>
        <w:t>csak palotámban a vének szikrázó bora mellett</w:t>
        <w:br/>
        <w:t>ülve vigadtok örökkön, az énekesünkre figyelve:</w:t>
        <w:br/>
        <w:t>vár már vendégünkre csiszolt ládában a sok szép</w:t>
        <w:br/>
        <w:t>köntös is, és a remekmívű arany és sok ajándék,</w:t>
        <w:br/>
        <w:t>mit csak a phaiák gyűléstartók mind idehoztak:</w:t>
        <w:br/>
        <w:t>rajta, fejenként adjunk még neki üstöt is és egy</w:t>
        <w:br/>
        <w:t>drága tripúszt; azután majd újra begyűjtjük a néptől:</w:t>
        <w:br/>
        <w:t>mert terhes, ha ajándékot fölösen csakis egy a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Alkinoosz, s mindnek tetszett a beszéde.</w:t>
        <w:br/>
        <w:t>S ekkor mind hazaindult már lepihenni lakába.</w:t>
        <w:br/>
        <w:t>És hogy a rózsásujjú Hajnal kélt ki a ködből,</w:t>
        <w:br/>
        <w:t>már a hajóra siettek, a férfiu-dísszel, az érccel.</w:t>
        <w:br/>
        <w:t>Alkinoosz rendezte el ezt mind szent erejével:</w:t>
        <w:br/>
        <w:t>átsétált a hajón, s pad alá fektette a kincset:</w:t>
        <w:br/>
        <w:t>még akadálya az ifjaknak ne legyen, ha eveznek;</w:t>
        <w:br/>
        <w:t>majd lakomát készíteni mentek el Alkinooszhoz.</w:t>
        <w:br/>
        <w:t>Alkinoosz vágott ott ökröt szent erejével</w:t>
        <w:br/>
        <w:t>sűrü-sötétfelhős Zeusznak, mindenki urának.</w:t>
        <w:br/>
        <w:t>Combokat égetvén, a dicső lakomát lakomázták</w:t>
        <w:br/>
        <w:t>s élvezték; zengett közepettük az isteni dalnok,</w:t>
        <w:br/>
        <w:t>Démodokosz, kit a nép tisztel. De aközben Odüsszeusz</w:t>
        <w:br/>
        <w:t>fordította fejét a világló nap fele folyton:</w:t>
        <w:br/>
        <w:t>hulltát várva nagyon, mert vágyott már hazatérni.</w:t>
        <w:br/>
        <w:t>Mint ahogy áhitozott vacsorázni, ki egyre, egésznap</w:t>
        <w:br/>
        <w:t>borszinü két ökrével a földet szántja ekével,</w:t>
        <w:br/>
        <w:t>s szívbeli szép örömére bukik le a tündökölő nap,</w:t>
        <w:br/>
        <w:t>mert vacsorázni mehet, s meginog mentében a térde:</w:t>
        <w:br/>
        <w:t>úgy megörült Odüszeusz, hogy a fénylő nap lehanyatlott.</w:t>
        <w:br/>
        <w:t>Hát evezőt-szerető phaiák főbbekhez ekép szólt,</w:t>
        <w:br/>
        <w:t>s Alkinoosznak szánva leginkább, mondta beszédét:</w:t>
        <w:br/>
        <w:t>„Alkinoosz, nagyuram, népednek legjelesebbje,</w:t>
        <w:br/>
        <w:t>küldjetek, áldozván, épen haza, s áldjon az isten.</w:t>
        <w:br/>
        <w:t>Mindaz teljesedett, amiért csak a lelkem esengett,</w:t>
        <w:br/>
        <w:t>itt a kiséret, a drága ajándék; égilakóink</w:t>
        <w:br/>
        <w:t>fordítsák a javamra: találjam tisztanevűnek</w:t>
        <w:br/>
        <w:t>otthon az asszonyomat s épségben kedveseimmel.</w:t>
        <w:br/>
        <w:t>És ti meg éljetek itt örömére a hitveseteknek</w:t>
        <w:br/>
        <w:t>s gyermeketeknek mind; s istentől szálljon a gazdag</w:t>
        <w:br/>
        <w:t>áldás rátok, a községtekre a baj sose sujts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dícsérték mind, s mondták: el kell a honába</w:t>
        <w:br/>
        <w:t>vinni a vendéget, mivel úgy szólt ő, ahogy illik.</w:t>
        <w:br/>
        <w:t>Ekkor a hírnökhöz szólt szent szava Alkinoosznak:</w:t>
        <w:br/>
        <w:t>„Pontonoosz, te keverd a vödörben s osszad a színbort</w:t>
        <w:br/>
        <w:t>termünkben, hogy most, miután Zeuszhoz könyörögtünk,</w:t>
        <w:br/>
        <w:t>vendégünket már honi földje felé eleresszü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Pontonoosz vegyitette a méz-szivü színbort</w:t>
        <w:br/>
        <w:t>s osztott, oldalukon, mindnek; s áldoztak a boldog,</w:t>
        <w:br/>
        <w:t>tágterü égbe lakó, örökéletü isteni népnek,</w:t>
        <w:br/>
        <w:t>helyben, a székükön ülve. Fölállt most fényes Odüsszeusz</w:t>
        <w:br/>
        <w:t>Árétének a kettős serleget adta kezébe,</w:t>
        <w:br/>
        <w:t>és őt megszólítva, ilyen szárnyas szavakat szólt:</w:t>
        <w:br/>
        <w:t>„Légy boldog, te királyasszony, valamíg az öregség</w:t>
        <w:br/>
        <w:t>el nem jön s a halál, két társa az emberi nemnek;</w:t>
        <w:br/>
        <w:t>én hazatérek most: te találj palotádban örömre</w:t>
        <w:br/>
        <w:t>gyermekeidben, a népedben, s fejedelmi urad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hágván a küszöbre, kilépett fényes Odüsszeusz.</w:t>
        <w:br/>
        <w:t>Alkinoosz hiradót küldött vele szent erejével,</w:t>
        <w:br/>
        <w:t>hogy levezesse a fürge hajóhoz, a part peremére.</w:t>
        <w:br/>
        <w:t>Árété meg a szolgálókat küldte le véle,</w:t>
        <w:br/>
        <w:t>vitte az egyik a tiszta palástot, az inget utána,</w:t>
        <w:br/>
        <w:t>másiknak meg a záros ládát adta az úrnő,</w:t>
        <w:br/>
        <w:t>harmadikuk hordozta az étkeket és a vörösbort.</w:t>
        <w:br/>
        <w:t>És miután odaértek a gályához meg a vízhez,</w:t>
        <w:br/>
        <w:t>átvették a derék kísérők nyomban az ételt</w:t>
        <w:br/>
        <w:t>és az italt, s mindent a hajó üregébe helyeztek;</w:t>
        <w:br/>
        <w:t>szőnyeget és lepedőt teritettek szét Odüszeusznak</w:t>
        <w:br/>
        <w:t>görbe hajó tatján, hogy aludja nyugodtan az álmát,</w:t>
        <w:br/>
        <w:t>fönt a fedélzeten. Ő fölszállt, lefeküdt oda tüstént</w:t>
        <w:br/>
        <w:t>csöndben; azok meg a padra leültek, rendben, evezni,</w:t>
        <w:br/>
        <w:t>és a kifúrt kőből a hajó kötelét kibogozták.</w:t>
        <w:br/>
        <w:t>Dőltek hátra, a hullámot borzolva lapáttal.</w:t>
        <w:br/>
        <w:t>Szemhéjára pedig mély álom hullt neki ekkor,</w:t>
        <w:br/>
        <w:t>mézizü, nemriadó, a halálhoz igen közelálló.</w:t>
        <w:br/>
        <w:t>És a hajó - valamint ha a síkon négy kitünő mén</w:t>
        <w:br/>
        <w:t>együtt kezd rohanást, mikor éri az ostor ütése,</w:t>
        <w:br/>
        <w:t>ágaskodva magasra, befutja sietve a pályát -</w:t>
        <w:br/>
        <w:t>orral fölmagasodva suhant; habos útja nyomába</w:t>
        <w:br/>
        <w:t>hömpölyödött bíbor hulláma a sokzaju árnak;</w:t>
        <w:br/>
        <w:t>ingadozás nélkül siklott: sosem ér a nyomába</w:t>
        <w:br/>
        <w:t>még az a legsebesebb sólyom sem, a fennkarikázó:</w:t>
        <w:br/>
        <w:t>így siklott a hajó, hasogatva habokban az útját,</w:t>
        <w:br/>
        <w:t>vitte az isteni bölcsességű férfit előre,</w:t>
        <w:br/>
        <w:t>őt, aki oly sok erős gyötrelmet tűrt a szivében,</w:t>
        <w:br/>
        <w:t>hősök háboruit próbálva, vizek veszedelmét,</w:t>
        <w:br/>
        <w:t>s most nyugalomban aludt, s mindazt, ami érte, feled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hogy a legragyogóbb csillag föltűnt, mely az éjből</w:t>
        <w:br/>
        <w:t>jő ködbőlszülető Hajnal hírével az égre,</w:t>
        <w:br/>
        <w:t>már közelébe került a szigetnek a tengeri bárka.</w:t>
        <w:br/>
        <w:t>Phorküsznak van amott kikötője, a tengeri vénnek,</w:t>
        <w:br/>
        <w:t>Ithaka községében, két meredekfalu szirtje</w:t>
        <w:br/>
        <w:t>nyúlik a vízbe előre, s az öblöt is ez veszi körbe,</w:t>
        <w:br/>
        <w:t>védi hatalmas habjaitól a goromba szeleknek</w:t>
        <w:br/>
        <w:t>kívülről: s odabent a hajóknak nincs kötelékre</w:t>
        <w:br/>
        <w:t>szükségük, ha elértek már kikötési helyükhöz.</w:t>
        <w:br/>
        <w:t>Hosszúkáslevelű vadolajfa van ott az öbölnek</w:t>
        <w:br/>
        <w:t>végében, s egy bájos barlang, árnyas ölével,</w:t>
        <w:br/>
        <w:t>Néiaszoknak hívott nimfák szent pihenője.</w:t>
        <w:br/>
        <w:t>Nagy vegyitővödrök vannak benn, kétfülü kancsók</w:t>
        <w:br/>
        <w:t>terméskőből, mikbe nekik hord mézet a sok méh.</w:t>
        <w:br/>
        <w:t>S hosszu szövőszékek kőből, ezeken meg a nimfák</w:t>
        <w:br/>
        <w:t>tengeri bíbor szép szövetet szőnek, csoda látni;</w:t>
        <w:br/>
        <w:t>s vannak örök források benne; bejárata kettő:</w:t>
        <w:br/>
        <w:t>egyiken, északról, szállhat le a földi halandó,</w:t>
        <w:br/>
        <w:t>másik, dél fele, isteneké, s ezen át sose járhat</w:t>
        <w:br/>
        <w:t>ember, mert ez az út a haláltalan égilakóké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ideértek; rég tudták, hol e hely. S a hajójuk</w:t>
        <w:br/>
        <w:t>féltestével a szárazföldre szaladt ki egészen,</w:t>
        <w:br/>
        <w:t>úgy sietett, evezősei kézzel eként röpitették.</w:t>
        <w:br/>
        <w:t>Ők meg a jópadu bárkából kisiettek a partra,</w:t>
        <w:br/>
        <w:t>s görbe hajójukból legelőbb kiemelve Odüsszeuszt,</w:t>
        <w:br/>
        <w:t>úgy, ahogy ott szunnyadt, szép szőnyegeken, lepedőben,</w:t>
        <w:br/>
        <w:t>még álombaigázottan tették a fövenyre,</w:t>
        <w:br/>
        <w:t>és kiemelték kincseit is, miket adtak a büszke</w:t>
        <w:br/>
        <w:t>phaiákok, nagylelkü Athéné rendeletére.</w:t>
        <w:br/>
        <w:t>Mindezeket fölhalmozták az olajfa tövébe,</w:t>
        <w:br/>
        <w:t>távol az úttól, hogy valamely utas ember előbb, mint</w:t>
        <w:br/>
        <w:t>ébred Odüsszeusz, kárt ne tegyen még abban a kincsben;</w:t>
        <w:br/>
        <w:t>ők pedig indultak haza. Csakhogy a Földrázó sem</w:t>
        <w:br/>
        <w:t>volt feledője szavának, amellyel rég fenyegette</w:t>
        <w:br/>
        <w:t>isteni hős Odüszeuszt; s Zeusz szándékát tudakolta:</w:t>
        <w:br/>
        <w:t>„Zeusz atya, nem leszek én a haláltalan égilakók közt</w:t>
        <w:br/>
        <w:t>tisztelt, mert a halandó nép sem tisztel, a phaiák</w:t>
        <w:br/>
        <w:t>törzsek sem, pedig ők mégiscsak tőlem erednek.</w:t>
        <w:br/>
        <w:t>Hát nem megmondtam, hogy Odüsszeusz sok sanyarú bajt</w:t>
        <w:br/>
        <w:t>tűrve kerüljön csak haza? Bár sose vágtam az útját</w:t>
        <w:br/>
        <w:t>teljesen el, mert hogy hazaér, bólintva igérted.</w:t>
        <w:br/>
        <w:t>Ők meg a fürge hajón átvitték, alva, az áron,</w:t>
        <w:br/>
        <w:t>és Ithaké peremére kitették, kincseket adtak</w:t>
        <w:br/>
        <w:t>néki, sok ércet arannyal, szép szőtt drága ruhát is,</w:t>
        <w:br/>
        <w:t>dúsan, amennyit Trója alól sem hozna Odüsszeusz,</w:t>
        <w:br/>
        <w:t>sértetlen ha a zsákmányból vinné haza részé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fellegtorlaszoló Zeusz válaszul így szólt:</w:t>
        <w:br/>
        <w:t>„Jaj, széltében-erős Földrázó, míly szavakat szólsz!</w:t>
        <w:br/>
        <w:t>Nem vetnek meg az égilakók, de hiszen veszedelmes</w:t>
        <w:br/>
        <w:t>volna bizony megvetni, ki legderekabb, legidősebb.</w:t>
        <w:br/>
        <w:t>S földi halandók közt ha akadna, ki elbizakodva</w:t>
        <w:br/>
        <w:t>nem tisztel, tudod őt ezután is sujtani folyton.</w:t>
        <w:br/>
        <w:t>Tedd, amit óhajtasz; cselekedd, ami vágya szived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föld rázója Poszeidón adta a választ:</w:t>
        <w:br/>
        <w:t>„Megtenném tüstént, te sötétfelhős, ahogyan szólsz;</w:t>
        <w:br/>
        <w:t>csakhogy az indulatod mindig tisztelve kimélem.</w:t>
        <w:br/>
        <w:t>Azt akarom, hogy a phaiákok szépmívü hajóját,</w:t>
        <w:br/>
        <w:t>míg a kiséretről hazasiklik a ködszinü áron,</w:t>
        <w:br/>
        <w:t>szétzúzhassam, hogy haza már sose hordjanak eztán</w:t>
        <w:br/>
        <w:t>embert; s városukat hegylánccal körbekeríts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fellegtorlaszoló Zeusz válaszul így szólt:</w:t>
        <w:br/>
        <w:t>„Kedvesem, úgy látom lelkemben a leghelyesebbnek,</w:t>
        <w:br/>
        <w:t>hogy mikor azt a hajót mind nézik a városi népek,</w:t>
        <w:br/>
        <w:t>éppen amint közeleg, változtasd part közelében</w:t>
        <w:br/>
        <w:t>sziklává, de alakját hagyd meg; a földilakók mind</w:t>
        <w:br/>
        <w:t>bámulják; hegylánccal ekép zárd körbe a város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mikor ezt hallotta a föld rázója, Poszeidón,</w:t>
        <w:br/>
        <w:t>útnakeredt Szkheriába, a phaiák nép szigetére.</w:t>
        <w:br/>
        <w:t>Ott várt; és befutott nem sokkal utána a bárka,</w:t>
        <w:br/>
        <w:t>gyorsan hajtották. De a Földrázó odalépett,</w:t>
        <w:br/>
        <w:t>s kővé változtatta: tenyérrel ütött a hajóra,</w:t>
        <w:br/>
        <w:t>ott az a mély vízben gyökeret vert; ő pedig eltűn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anak egymáshoz szárnyas szavaikkal a néző</w:t>
        <w:br/>
        <w:t>phaiákok, hosszú-evezős, nagyhírü hajósnép.</w:t>
        <w:br/>
        <w:t>S volt, aki így szólt köztük, a szomszédjára tekintve:</w:t>
        <w:br/>
        <w:t>„Ó, jaj, a fürge hajót ki kötötte meg így a vizekben,</w:t>
        <w:br/>
        <w:t>míg hazatartott? Hisz már látszott éppen egész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, de bizony nem tudták, hogy mi esett meg,</w:t>
        <w:br/>
        <w:t>Alkinoosz pedig így szólt köztük szónoki szóval:</w:t>
        <w:br/>
        <w:t>„Jaj, nagyonis régen kijelentett jósszava vált be</w:t>
        <w:br/>
        <w:t>édesapámnak; mondta: Poszeidón megdühödik ránk,</w:t>
        <w:br/>
        <w:t>mert mindenkit olyan bizton hordunk haza gályán.</w:t>
        <w:br/>
        <w:t>Mondta, hogy egykor a phaiákok szépmívü hajóját,</w:t>
        <w:br/>
        <w:t>míg a kiséretről hazatart az a ködszinü áron,</w:t>
        <w:br/>
        <w:t>széttöri, és elzárja magas hegylánccal a várost.</w:t>
        <w:br/>
        <w:t>Így jósolt az öreg, s ez megy most teljesedésbe.</w:t>
        <w:br/>
        <w:t>Rajta azonban, amint mondom, mind úgy cselekedjünk.</w:t>
        <w:br/>
        <w:t>Szűnjetek embereket hazahordani, bárki keresné</w:t>
        <w:br/>
        <w:t>városotok föl; a Földrázónak, rajta, tizenkét</w:t>
        <w:br/>
        <w:t>válogatott bika áldozatát bemutatni siessünk,</w:t>
        <w:br/>
        <w:t>tán könyörül s nem zárja körül hegylánccal a várost.”</w:t>
        <w:br/>
        <w:t>Szólt; megijedtek, s oltárhoz vitték a bikáka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ezek oltárnál könyörögtek büszke Poszeidón</w:t>
        <w:br/>
        <w:t>úrhoz, a pahiák nép fejedelmei és vezetői,</w:t>
        <w:br/>
        <w:t>ott álltak; s ébredt ugyanakkor a bajnok Odüsszeusz</w:t>
        <w:br/>
        <w:t>álmából, hona földjén már, de a földre nem ismert,</w:t>
        <w:br/>
        <w:t>hisz rég távol volt, s ködöt öntött körbe az isten,</w:t>
        <w:br/>
        <w:t>Pallasz Athénaié, Zeusz lánya, hogy őt ki se lássa</w:t>
        <w:br/>
        <w:t>és neki elmondhasson mindent sorra egyenként:</w:t>
        <w:br/>
        <w:t>ráismerni ne tudjon az asszonya, népe, barátja,</w:t>
        <w:br/>
        <w:t>csak ha a kérők dölyféért mind megfizetett már.</w:t>
        <w:br/>
        <w:t>Éppenezért idegennek tűntek most a királynak</w:t>
        <w:br/>
        <w:t>mind a tekergő ösvények s a remek kikötők is,</w:t>
        <w:br/>
        <w:t>és a magas sziklák s a virágzó fák is a parton.</w:t>
        <w:br/>
        <w:t>Talpra szökött tüstént, meglátta az otthoni földet;</w:t>
        <w:br/>
        <w:t>följajdult azután s kifeszített két tenyerével</w:t>
        <w:br/>
        <w:t>két combjára csapott, keseregve ilyen szavakat szólt:</w:t>
        <w:br/>
        <w:t>„Jaj nekem, újra milyen népek földjére jutottam?</w:t>
        <w:br/>
        <w:t>dölyfösek-é, vadak-é, törvénnyel mitse törődők,</w:t>
        <w:br/>
        <w:t>vagy vendégszeretők s elméjük féli az istent?</w:t>
        <w:br/>
        <w:t>Hát hova hordjam a kincseimet? hova-merre bolyongjak</w:t>
        <w:br/>
        <w:t>én magam is? Bár vártam volna a phaiákoknál:</w:t>
        <w:br/>
        <w:t>s mentem volna talán egy más nagy büszke királyhoz,</w:t>
        <w:br/>
        <w:t>az szivesen látott s hazaküldött volna utána.</w:t>
        <w:br/>
        <w:t>Most pedig azt se tudom, hova rakjam e kincset: a parton</w:t>
        <w:br/>
        <w:t>nem hagyom én, mert másoknak zsákmánya lehet még.</w:t>
        <w:br/>
        <w:t>Jaj, hát mégsem voltak olyan méltányosak és oly</w:t>
        <w:br/>
        <w:t>bölcsek a phaiák nép fejedelmei és vezetői,</w:t>
        <w:br/>
        <w:t>mert idegen tájékra vezettek, bárha igérték</w:t>
        <w:br/>
        <w:t>messzirelátszó szép Ithakát, s lám, csak hitegettek.</w:t>
        <w:br/>
        <w:t>Őket a vendégvédő Zeusz büntesse meg: az, ki</w:t>
        <w:br/>
        <w:t>látja az embereket s megbünteti mind, aki vétkes.</w:t>
        <w:br/>
        <w:t>Rajta azonban, a kincseket is hadd számolom össze,</w:t>
        <w:br/>
        <w:t>hogy valamit nem vittek-e vissza a mélyölü bárká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 nagyonszép háromlábasokat s a sok üstöt</w:t>
        <w:br/>
        <w:t>és aranyat számlálta s a szép szőtt drága ruhákat;</w:t>
        <w:br/>
        <w:t>egy csöpp híja se volt; de siratta bizony honi földjét,</w:t>
        <w:br/>
        <w:t>földön csúszva a sokzsivajú tenger vize mellett,</w:t>
        <w:br/>
        <w:t>s szűntelenül zokogott. Jött most közelébe Athéné,</w:t>
        <w:br/>
        <w:t>ifju alakjában, ki a nyájakat őrzi, s egészen</w:t>
        <w:br/>
        <w:t>gyöngéd-szép, amilyen szép mindig a büszke királyfi.</w:t>
        <w:br/>
        <w:t>Kétrétű gyönyörű köpenyeg volt válla fölött és</w:t>
        <w:br/>
        <w:t>tündöklő lábán saru díszlett, dárda kezében.</w:t>
        <w:br/>
        <w:t>Hős Odüszeusz megörült neki és odament közelébe,</w:t>
        <w:br/>
        <w:t>és őt megszólítva ekép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dvesem, íme tehozzád érek először e földön;</w:t>
        <w:br/>
        <w:t>üdvözlégy, s ne gonosz szándékkal lépj ide hozzám;</w:t>
        <w:br/>
        <w:t>mentsd meg e kincseket, engem ments meg; aképen esengek</w:t>
        <w:br/>
        <w:t>hozzád, mint istenhez, a kedves térded ölelve.</w:t>
        <w:br/>
        <w:t>S mondd nekem azt is el őszintén, hadd tudjam egészen:</w:t>
        <w:br/>
        <w:t>míly föld, mely nép ez? milyen emberek élnek e földön?</w:t>
        <w:br/>
        <w:t>Messzirelátszó szép sziget-é, vagy tán csak előfok,</w:t>
        <w:br/>
        <w:t>mely a rögös szárazföldről fut előre a vízbe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rre az istennő; a bagolyszemü Pallasz:</w:t>
        <w:br/>
        <w:t>„Balga vagy, ó, idegen, vagy messziröl érkezhettél,</w:t>
        <w:br/>
        <w:t>hogyha e tájról így kérdesz; hiszen ennyire épp nem</w:t>
        <w:br/>
        <w:t>névtelen ez: sokan ismerik és egyképen a népek,</w:t>
        <w:br/>
        <w:t>kik, hol a hajnal kél, ott élnek, a nap közelében,</w:t>
        <w:br/>
        <w:t>és hátrább, kik a ködben laknak, a sűrü homályban.</w:t>
        <w:br/>
        <w:t>Dombos-völgyes e föld és nem jó lónevelésre,</w:t>
        <w:br/>
        <w:t>mégsem egész koldus, noha épp nem téres a tája.</w:t>
        <w:br/>
        <w:t>Van gabonája tömérdek, bőven termi a bort is:</w:t>
        <w:br/>
        <w:t>záporeső áztatja örökké s dúsan a harmat.</w:t>
        <w:br/>
        <w:t>Kecskének, teheneknek jó legelője van; erdő</w:t>
        <w:br/>
        <w:t>mindenfajta van itt, sok a mindig jó itatóhely.</w:t>
        <w:br/>
        <w:t>Tudd, idegen: Trójáig elért neve már Ithakának,</w:t>
        <w:br/>
        <w:t>mely pedig, azt mondják, távol van akháji mezőktő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megörült a sokattűrt isteni férfi:</w:t>
        <w:br/>
        <w:t>örvendett honi földjének, mit megnevezett így</w:t>
        <w:br/>
        <w:t>Pallasz Athénaié, pajzstartó Zeusz atya lánya.</w:t>
        <w:br/>
        <w:t>És őt megszólítva ekép, szárnyas szavakat szólt,</w:t>
        <w:br/>
        <w:t>ámde nem őszintén, az igaz szót visszaszorítva,</w:t>
        <w:br/>
        <w:t>keble sosem volt híjával sokhasznu cseleknek:</w:t>
        <w:br/>
        <w:t>„Hallottam hírét Ithakának, a tágterü Kréta</w:t>
        <w:br/>
        <w:t>messze vidékén, tengeren is túl; most idejöttem,</w:t>
        <w:br/>
        <w:t>mindeme kincsekkel. S ugyanannyit a gyermekeimnek</w:t>
        <w:br/>
        <w:t>otthonhagyva, futok, mivel Ídomeneusz fiusarját</w:t>
        <w:br/>
        <w:t>öltem meg, sebes Orszilokhoszt, ki a tágterü Krétán</w:t>
        <w:br/>
        <w:t>minden búzaevőt lehagyott gyorslábu futásban,</w:t>
        <w:br/>
        <w:t>mert el akarta orozni az összes trójai zsákmányt</w:t>
        <w:br/>
        <w:t>tőlem, amelyért szenvedtem szívemben a sok bajt,</w:t>
        <w:br/>
        <w:t>hősök háboruit próbálva, vizek veszedelmét,</w:t>
        <w:br/>
        <w:t>mert nem akartam Trója alatt szolgálni az apját</w:t>
        <w:br/>
        <w:t>hízelkedve; vezére maradtam az embereimnek.</w:t>
        <w:br/>
        <w:t>Érchegyü dárdával dobtam meg, amint hazatartott</w:t>
        <w:br/>
        <w:t>földje felől, egy társsal az útnál lesve reája.</w:t>
        <w:br/>
        <w:t>Sűrü homály boritotta az éjjel egünket, a földön</w:t>
        <w:br/>
        <w:t>senkise látott meg, mikoron lelkét eloroztam.</w:t>
        <w:br/>
        <w:t>Érchegyü dárdával miután őt végre megöltem,</w:t>
        <w:br/>
        <w:t>fényes phoinixok bárkája felé igyekeztem,</w:t>
        <w:br/>
        <w:t>és dús zsákmányt adva nekik, hozzájuk esengtem,</w:t>
        <w:br/>
        <w:t>hogy vigyenek tova bárkán és tegyenek ki Püloszban,</w:t>
        <w:br/>
        <w:t>vagy pedig isteni Élisz alatt, hol epeioszi nép él.</w:t>
        <w:br/>
        <w:t>Őket azonban a szél onnan nagy erővel elűzte,</w:t>
        <w:br/>
        <w:t>bár nem akarták, nem kívántak félrevezetni;</w:t>
        <w:br/>
        <w:t>és vergődve kerültünk végre e földre ma éjjel.</w:t>
        <w:br/>
        <w:t>Itt az öbölbe eveztünk nagynehezen; vacsorára</w:t>
        <w:br/>
        <w:t>egy sem gondolt, bár nagyonis kínozta az éhség,</w:t>
        <w:br/>
        <w:t>mégis amint léptünk ki hajónkból, mind lefeküdtünk.</w:t>
        <w:br/>
        <w:t>Énrám mézizü álom szállt, mivel úgy kimerültem;</w:t>
        <w:br/>
        <w:t>ők meg a kincseimet hordták ki a görbe hajóból</w:t>
        <w:br/>
        <w:t>és idetették, hol már én a fövenybe feküdtem.</w:t>
        <w:br/>
        <w:t>Majd meg a népes Szídoniába hajóztak utána,</w:t>
        <w:br/>
        <w:t>fölszálltak; s itthagytak; a szívem a bánat emészt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elmosolyodva bagolyszemü Pallasz Athéné,</w:t>
        <w:br/>
        <w:t>megsimogatta kezével: olyan volt már, valamint egy</w:t>
        <w:br/>
        <w:t>szép, nagytermetü nő, aki érti a nagyszerü munkát.</w:t>
        <w:br/>
        <w:t>És őt megszólítva ekép, szárnyas szavakat szólt:</w:t>
        <w:br/>
        <w:t>„Furfangos legyen az, s agyafúrt, ki fölötted a cselben</w:t>
        <w:br/>
        <w:t>győzni akar, legyen égilakó bár az, ki eléd ér.</w:t>
        <w:br/>
        <w:t>Jaj, te gonosz, te cseles, leleményes, tarkaeszű, még</w:t>
        <w:br/>
        <w:t>itt, a hazád földjén sem akarsz fölhagyni a csalfa</w:t>
        <w:br/>
        <w:t>szóval, tettel, amit mind kedvelsz csöpp korod óta.</w:t>
        <w:br/>
        <w:t>Mégse beszéljünk erről már, hiszen értjük a cselt mi</w:t>
        <w:br/>
        <w:t>mindketten: te halandók legkitünőbbje tanácsban,</w:t>
        <w:br/>
        <w:t>szónoklásban vagy, s én híres az égilakók közt</w:t>
        <w:br/>
        <w:t>fortélyról, ravasz észről. S nem láttad te se meg, hogy</w:t>
        <w:br/>
        <w:t>Pallasz Athénaié vagyok én, Zeusz lánya, ki minden</w:t>
        <w:br/>
        <w:t>munkádban teveled maradok s őrizlek örökké,</w:t>
        <w:br/>
        <w:t>és phaiákok közt aki tettelek oly szeretetté.</w:t>
        <w:br/>
        <w:t>Most is azért jöttem, hogy véled szőjjem a tervet,</w:t>
        <w:br/>
        <w:t>és iderejtsem a kincseidet, miket adtak a phaiák</w:t>
        <w:br/>
        <w:t>főnemesek, mikor indultál, ahogyan kieszeltem;</w:t>
        <w:br/>
        <w:t>s hogy neked elmondjam, míly sok bajt kell gyönyörűszép</w:t>
        <w:br/>
        <w:t>házad ölén eltűrnöd még; de te tűrj csak erővel:</w:t>
        <w:br/>
        <w:t>férfinak el ne beszéld, nőnek sem, hogy hazajöttél</w:t>
        <w:br/>
        <w:t>hosszu bolyongásból, de viseld el csöndben a csúfos</w:t>
        <w:br/>
        <w:t>sértést mind, s tűrd el dölyfét az erőszakosa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Istennő, nehezen tud rádismerni halandó,</w:t>
        <w:br/>
        <w:t>bármilyen értelmes: hiszen oly sok alakba jelensz meg.</w:t>
        <w:br/>
        <w:t>Jól tudom én, hogy kedves voltál egykor irántam,</w:t>
        <w:br/>
        <w:t>míg mi, akhájok sarjai, Trója alatt hadakoztunk;</w:t>
        <w:br/>
        <w:t>ám hogy földúltuk Priamosz meredekfalu várát,</w:t>
        <w:br/>
        <w:t>s bárkákon szétszórta akháj seregünket az isten,</w:t>
        <w:br/>
        <w:t>már nem láttalak egyszer sem, Zeusz lánya, hajómra</w:t>
        <w:br/>
        <w:t>lépni se láttalak én, hogy a kínt tőlem tovakergesd.</w:t>
        <w:br/>
        <w:t>Bútól marcangolt szivemet hordozva bolyongtam</w:t>
        <w:br/>
        <w:t>folyton, mígnem az égilakók kiemeltek a vészből;</w:t>
        <w:br/>
        <w:t>végre a phaiák nép dús községébe vezettél</w:t>
        <w:br/>
        <w:t>már te magad, miután szavaiddal bátoritottál.</w:t>
        <w:br/>
        <w:t>S kérlek az édesapádra - mivel most sem hiszem én, hogy</w:t>
        <w:br/>
        <w:t>végre a messzirelátszó szép Ithakába kerültem:</w:t>
        <w:br/>
        <w:t>más földön bolygok, s félek, hogy csak csufolódol,</w:t>
        <w:br/>
        <w:t>és ezeket csak azért mondod, hogy a lelkem elámítsd -:</w:t>
        <w:br/>
        <w:t>mondd meg hát, igazán ideértem-e drága hazámb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rre az istennő, a bagolyszemü Pallasz:</w:t>
        <w:br/>
        <w:t>„Ejnye, a gondolatod mindig csak ilyen kebeledben,</w:t>
        <w:br/>
        <w:t>éppenezért sose tudlak már elhagyni a bajban,</w:t>
        <w:br/>
        <w:t>mert így győzöd a szót, íly jóeszü, óvakodó vagy.</w:t>
        <w:br/>
        <w:t>Más ember, ki bolyongásból hazaér, nagy örömmel</w:t>
        <w:br/>
        <w:t>vágyik látni a háza ölén fiait, feleségét:</w:t>
        <w:br/>
        <w:t>ám te nem óhajtasz kérdezni se, tudni se semmit,</w:t>
        <w:br/>
        <w:t>hitvesedet míg nem tetted próbára, a házban</w:t>
        <w:br/>
        <w:t>egyre csak otthon ülőt, akinek keserű siralomban</w:t>
        <w:br/>
        <w:t>hervad az éjjele, nappala, hullnak a könnyei folyton.</w:t>
        <w:br/>
        <w:t>Abban nem kételkedtem soha, mert a szivemben</w:t>
        <w:br/>
        <w:t>tudtam, hogy csak a társak nélkül jutsz haza egykor:</w:t>
        <w:br/>
        <w:t>mégis, a bátyámmal nem akartam harcbakerülni,</w:t>
        <w:br/>
        <w:t>büszke Poszeidónnal, ki szivében megdühödött rád</w:t>
        <w:br/>
        <w:t>szörnyen, amért szeretett fiusarját megvakitottad.</w:t>
        <w:br/>
        <w:t>Rajta azonban, megmutatom, hogy higgy, Ithakádat.</w:t>
        <w:br/>
        <w:t>Ez Phorküsz kikötője, ahol vagy, a tengeri véné,</w:t>
        <w:br/>
        <w:t>itt, végében, a hosszúkáslevelű vadolajfa;</w:t>
        <w:br/>
        <w:t>itt közelében a bájos barlang, árnyas ölével,</w:t>
        <w:br/>
        <w:t>Néiaszoknak hívott nimfák szent pihenője,</w:t>
        <w:br/>
        <w:t>lám, ez a boltozatos barlang, hol a nimfa-seregnek</w:t>
        <w:br/>
        <w:t>annyi tökéletes áldozatot szoktál bemutatni;</w:t>
        <w:br/>
        <w:t>ott meg a Nériton erdővel boritott hegye látszi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zétoszlatván a ködöt; föltűnt az egész föld:</w:t>
        <w:br/>
        <w:t>s örvendett ezután a sokattűrt isteni férfi,</w:t>
        <w:br/>
        <w:t>megcsókolta örömmel az életadó honi földet.</w:t>
        <w:br/>
        <w:t>Nyomban a nimfákat kérlelte, kezét fölemelve:</w:t>
        <w:br/>
        <w:t>„Néiaszok, nimfák, Zeusz lányai, már sose hittem,</w:t>
        <w:br/>
        <w:t>hogy megláthatlak: de ma buzgó, drága imáim</w:t>
        <w:br/>
        <w:t>hangja köszönt; s valamint hajdan, meglesz az ajándék,</w:t>
        <w:br/>
        <w:t>hogyha megengedi nagykegyesen Zeusz lánya, a zsákmány</w:t>
        <w:br/>
        <w:t>osztogatója, hogy éljek, s fölnövekedjen a sarja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ondta az istennő ismét, a bagolyszemü Pallasz:</w:t>
        <w:br/>
        <w:t>„Bátorság, ilyenekre szivednek gondja ne légyen.</w:t>
        <w:br/>
        <w:t>Kincseidet tegyük el csak azonnal az isteni barlang</w:t>
        <w:br/>
        <w:t>mély zugolyába: reád épségben várjanak itt mind;</w:t>
        <w:br/>
        <w:t>és mi magunk fontoljuk meg, mit kell cselekedn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indult be az árnyas üreg mélyére az isten,</w:t>
        <w:br/>
        <w:t>hogy kikutassa a barlang rejtekeit; mig Odüsszeusz</w:t>
        <w:br/>
        <w:t>hozta idébb aranyát, meg az érc kincsét, a szilárdat,</w:t>
        <w:br/>
        <w:t>s jólszőtt köntösöket, phaiák vezetők adományát.</w:t>
        <w:br/>
        <w:t>Elrejtette egészen; a nyílást fedte be kővel</w:t>
        <w:br/>
        <w:t>Pallasz Athénaié, pajzstartó Zeusz atya lánya.</w:t>
        <w:br/>
        <w:t>S most az olajfa alatt ültek le, a szent fa tövében,</w:t>
        <w:br/>
        <w:t>és tanakodtak a dölyfös kérők végveszedelmén.</w:t>
        <w:br/>
        <w:t>Köztük a szót így kezdte bagolyszemü Pallasz Athéné:</w:t>
        <w:br/>
        <w:t>„Isteni sarj, Láertiadész, leleményes Odüsszeusz,</w:t>
        <w:br/>
        <w:t>jól gondold meg, mint csaphatsz le a szemtelenekre,</w:t>
        <w:br/>
        <w:t>kik palotádban uraskodnak már harmadik éve,</w:t>
        <w:br/>
        <w:t>s isteni hitvesedet kérik, sok kincset igérve:</w:t>
        <w:br/>
        <w:t>csakhogy az asszonyod egyre utánad sír a szivében,</w:t>
        <w:br/>
        <w:t>mindenkit hiteget, s ígérget, mindegyikükhöz</w:t>
        <w:br/>
        <w:t>küldöncöt küldöz, de a szándék más a szivé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Jaj nekem, én csakugyan csak az Átreidész Agamemnón</w:t>
        <w:br/>
        <w:t>csúf sorsára jutottam volna a házam ölében,</w:t>
        <w:br/>
        <w:t>hogyha te, istennő, sorban nem mondod el ezt mind.</w:t>
        <w:br/>
        <w:t>Rajta azonban, szőjj tervet, hogyan állom a bosszút,</w:t>
        <w:br/>
        <w:t>s állj mellém, adj bátor erőt, ahogy egykoron adtál,</w:t>
        <w:br/>
        <w:t>míg fényes fátylát bontottuk a trójai várnak.</w:t>
        <w:br/>
        <w:t>Hogyha ilyen buzgón állsz mellém, fényszemü úrnő,</w:t>
        <w:br/>
        <w:t>háromszázzal akár megvívom a harcot örömmel,</w:t>
        <w:br/>
        <w:t>hogyha, erős úrnő, te segítesz szívesen eng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rre az istennő, a bagolyszemü Pallasz:</w:t>
        <w:br/>
        <w:t>„Melletted leszek én igazán, soha el se feledlek,</w:t>
        <w:br/>
        <w:t>hogyha e munkát megkezdjük; s hiszem is, hogy a kérők</w:t>
        <w:br/>
        <w:t>egyike-másika még, aki most vagyonod fölemészti,</w:t>
        <w:br/>
        <w:t>vérével-velejével a padlatot öntözi végig.</w:t>
        <w:br/>
        <w:t>Most pedig elváltoztatlak, rád senkisem ismer.</w:t>
        <w:br/>
        <w:t>Hajló tagjaidon szép bőröd megzsugorítom,</w:t>
        <w:br/>
        <w:t>szőke hajad se hagyom fejeden, rossz rongyot adok rád,</w:t>
        <w:br/>
        <w:t>melynek gazdáját mindenki utálja, ha ránéz,</w:t>
        <w:br/>
        <w:t>megtöröm eddig olyan gyönyörű szemeid ragyogását,</w:t>
        <w:br/>
        <w:t>hogy nyomorúságosnak lássanak otthon a kérők</w:t>
        <w:br/>
        <w:t>s hitvesed és akit otthon hagytál volt, fiusarjad.</w:t>
        <w:br/>
        <w:t>Most te magad legelőször a kondásodhoz eredj el,</w:t>
        <w:br/>
        <w:t>ő disznóidat őrzi, neked meg híved egészen,</w:t>
        <w:br/>
        <w:t>s kedveli gyermekedet, s a szilárdszivü Pénelopeiát.</w:t>
        <w:br/>
        <w:t>Disznóid mellett leled őt, melyek itt legelésznek</w:t>
        <w:br/>
        <w:t>folyton, a Holló-szikla alatt, Arethúsza vizénél,</w:t>
        <w:br/>
        <w:t>és az erős makkot falják, a sötét vizet isszák,</w:t>
        <w:br/>
        <w:t>mely sertéseknek háját hízlalja kövérre.</w:t>
        <w:br/>
        <w:t>Nála maradj, és ülj mellé, kérdj tőle ki mindent,</w:t>
        <w:br/>
        <w:t>míg szépasszonyu Spárta felé megyek én, hazahívom</w:t>
        <w:br/>
        <w:t>Télemakhoszt onnan, szeretett fiusarjad, Odüsszeusz;</w:t>
        <w:br/>
        <w:t>mert Meneláosznál van, a szélestáncterü Spárta</w:t>
        <w:br/>
        <w:t>földjén ő, hiredet tudakolni, vagy-é valahol még.”</w:t>
        <w:br/>
        <w:t>Válaszul erre eképen szólt leleményes Odüsszeusz:</w:t>
        <w:br/>
        <w:t>„Hát te, ki mindent tudsz, mért nem mondtál neki semmit?</w:t>
        <w:br/>
        <w:t>Tán biz azért, hogy a bajt ő is szenvedje a meddő</w:t>
        <w:br/>
        <w:t>tengeren át hányódva, s a házát mások egyék föl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rre az istennő, a bagolyszemü Pallasz:</w:t>
        <w:br/>
        <w:t>„Csak sose aggódjál a szivedben olyan nagyon érte.</w:t>
        <w:br/>
        <w:t>Én kísértem el őt oda, hogy nyerjen ragyogó hírt</w:t>
        <w:br/>
        <w:t>ott; és nincs neki tennivalója, de nagy nyugalomban</w:t>
        <w:br/>
        <w:t>Átreidész házában ül, és ott mindene megvan.</w:t>
        <w:br/>
        <w:t>Bárha az ifjak most lesnek rá barna hajóval,</w:t>
        <w:br/>
        <w:t>és meg akarják ölni előbb, mintsem hazaérne;</w:t>
        <w:br/>
        <w:t>csakhogy nem hiszem én, hogy ez így lesz: mert közülük fog</w:t>
        <w:br/>
        <w:t>fedni a föd néhányat előbb, ki a házad emészt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és hozzáért ezután pálcával Athéné.</w:t>
        <w:br/>
        <w:t>Szép bőrét hajlékony tagjain összeaszalta,</w:t>
        <w:br/>
        <w:t>szőke haját elorozta fejéről, teste köré meg</w:t>
        <w:br/>
        <w:t>élemedett öregember bőrét húzta egészen,</w:t>
        <w:br/>
        <w:t>és megtörte, mely oly gyönyörű volt, két szeme fényét;</w:t>
        <w:br/>
        <w:t>más rossz rongyot adott rá ekkor s összeszakadt csúf</w:t>
        <w:br/>
        <w:t>inget, foszladozó, rút füst-befutotta ruhákat;</w:t>
        <w:br/>
        <w:t>s arra szökő szarvas kopasz irháját boritotta.</w:t>
        <w:br/>
        <w:t>És a kezébe adott botot is, vállára tarisznyát,</w:t>
        <w:br/>
        <w:t>foltos-foszladozót, madzag volt rajta a kantár.</w:t>
        <w:br/>
        <w:t>Végre, tanácsuk után, szétváltak; s ment el Athéné</w:t>
        <w:br/>
        <w:t>isteni Spárta felé, hazahívni fiát Odüszeusz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rPr/>
      </w:pPr>
      <w:r>
        <w:rPr/>
        <w:t>TIZENNEGYEDIK ÉNEK</w:t>
      </w:r>
    </w:p>
    <w:p>
      <w:pPr>
        <w:pStyle w:val="Heading2"/>
        <w:rPr/>
      </w:pPr>
      <w:r>
        <w:rPr/>
        <w:t>ODÜSSZEUSZ LÁTOGATÁSA EUMAIOSZNÁL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 meg a sziklás ösvényen sietett az öbölből</w:t>
        <w:br/>
        <w:t>erdős dombok alatt kifelé, oda, merre Athéné</w:t>
        <w:br/>
        <w:t>küldte, az isteni kondáshoz, ki a legkitünőbben</w:t>
        <w:br/>
        <w:t>óvta a szerzett szolgák közt Odüszeusz jószágát.</w:t>
        <w:br/>
        <w:t>Ülve találta a pitvarban, körülötte kerítés</w:t>
        <w:br/>
        <w:t>épült föl magasan, mely körben messzire látszott,</w:t>
        <w:br/>
        <w:t>szép, nagy, körbefutó; egykor maga hordta a kondás</w:t>
        <w:br/>
        <w:t>össze, a messzekerült Odüszeusz disznóinak; ebben</w:t>
        <w:br/>
        <w:t>nem segitette az agg Láertész sem, sem az úrnő;</w:t>
        <w:br/>
        <w:t>rakta kövekből, vadkörtével szegte a szélét.</w:t>
        <w:br/>
        <w:t>Kívül meg végig cölöpöt vert körben a földbe,</w:t>
        <w:br/>
        <w:t>sűrü sokat, hántott tölgyfának a legközepéből.</w:t>
        <w:br/>
        <w:t>Közte tizenkét ólat is állított föl a kondás,</w:t>
        <w:br/>
        <w:t>jó sürü sorban a disznóknak: bent mindegyikükben</w:t>
        <w:br/>
        <w:t>ötven erős földönheverő sertése tanyázott;</w:t>
        <w:br/>
        <w:t>mind ellős koca: mert a kanok kint háltak, a számuk</w:t>
        <w:br/>
        <w:t>sokkal kisebb volt, hisz ezekből ettek a büszke</w:t>
        <w:br/>
        <w:t>kérők folytonosan; számukra naponta a kondás</w:t>
        <w:br/>
        <w:t>indította a házhoz a legszebb nagyhasu hízót;</w:t>
        <w:br/>
        <w:t>éppenezért háromszázhatvan volt csak a számuk.</w:t>
        <w:br/>
        <w:t>És közelükben négy fenevadformáju kutyát is</w:t>
        <w:br/>
        <w:t>tartott őrül az emberek elseje, isteni kondás.</w:t>
        <w:br/>
        <w:t>Ő maga éppen készített lábára sarúkat;</w:t>
        <w:br/>
        <w:t>és szépszínü ökörbőrt vagdalt. Társai jártak,</w:t>
        <w:br/>
        <w:t>mindjük másfele, falkáikkal a földeken addig,</w:t>
        <w:br/>
        <w:t>hárman; s volt még egy, kit a városi házba menesztett</w:t>
        <w:br/>
        <w:t>dölyfös kérőkhöz, disznóval, kényszerüségből,</w:t>
        <w:br/>
        <w:t>hogy majd, áldozván, jóllakjék hússal a lelkü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látták Odüszeuszt az erőshangú ebek ekkor,</w:t>
        <w:br/>
        <w:t>nyomban bősz ugatással törtek rá, de Odüsszeusz</w:t>
        <w:br/>
        <w:t>földrelapult ravaszul, botját kivetette kezéből.</w:t>
        <w:br/>
        <w:t>S ott a saját telepén szenved csúf kínokat akkor,</w:t>
        <w:br/>
        <w:t>hogyha a kondás gyors lábbal nem ront oda rögtön;</w:t>
        <w:br/>
        <w:t>pitvaron át kiesett a kezéböl a bőr is.</w:t>
        <w:br/>
        <w:t>És a kutyákra rivallt, kavicsokkal meghajigálta,</w:t>
        <w:br/>
        <w:t>szétkergette; utána meg így szólt nyomban urához:</w:t>
        <w:br/>
        <w:t>„Ejnye, öreg, majdnem széttéptek most a kutyáim,</w:t>
        <w:br/>
        <w:t>s rám te gyalázatot is zuditottál volna. Pedig hát</w:t>
        <w:br/>
        <w:t>kaptam amúgyis az égilakóktól bánatot és bajt:</w:t>
        <w:br/>
        <w:t>itt ülök isteni jó uramért örökös siralomban,</w:t>
        <w:br/>
        <w:t>búban, s így nevelem másoknak ebédül a hízott</w:t>
        <w:br/>
        <w:t>disznóit, míg ő valahol, vágyón eledelre,</w:t>
        <w:br/>
        <w:t>jár más községben, más népek városa földjén,</w:t>
        <w:br/>
        <w:t>hogyha ugyan valahol még él és látja a napfényt.</w:t>
        <w:br/>
        <w:t>Csakhogy jer, lépjünk kunyhómba, öreg, hogy a lelked</w:t>
        <w:br/>
        <w:t>vágya szerint jóllakj étellel, bort is igyál rá,</w:t>
        <w:br/>
        <w:t>és azután megmondd, honnan jössz, míly bajok értek.”</w:t>
        <w:br/>
        <w:t>Szólt és kunyhójába bevitte az isteni kondás;</w:t>
        <w:br/>
        <w:t>bent ültette le, lombos gallyat hintve le, s arra</w:t>
        <w:br/>
        <w:t>ráteritette derékalját, vadkecske bozontos-</w:t>
        <w:br/>
        <w:t>szőrü nagy irháját. Megörült leleményes Odüsszeusz</w:t>
        <w:br/>
        <w:t>ennek a szép fogadásnak, szólt is szóval eképen:</w:t>
        <w:br/>
        <w:t>„Gazdám, adja neked meg Zeusz, meg a többi nagy isten</w:t>
        <w:br/>
        <w:t>azt, mire legjobban vágyol, mivel így befogadt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te, Eumaiosz kondás, így adtad a választ:</w:t>
        <w:br/>
        <w:t>„Jó idegen, megvetni a vendéget sose szoktam,</w:t>
        <w:br/>
        <w:t>még ha silányabb is nálad: Zeusztól jön a koldus</w:t>
        <w:br/>
        <w:t>és vendég. Az ajándék meg kedves, ha kevés is,</w:t>
        <w:br/>
        <w:t>szívvel adom: de bizony csakis ezt adhatja a szolga,</w:t>
        <w:br/>
        <w:t>mert mindig retteg, mikor új urak élnek a házban.</w:t>
        <w:br/>
        <w:t>Mert hiszen isteneink nem eresztik már haza többé</w:t>
        <w:br/>
        <w:t>azt, aki engem erősen, birtokot adva, szeretne,</w:t>
        <w:br/>
        <w:t>telket is adna nekem, házat, takaros feleséget,</w:t>
        <w:br/>
        <w:t>mint amilyent ad a hű szolgának a jószivü gazda,</w:t>
        <w:br/>
        <w:t>hogyha a munkáját isten meg is áldja, miképen</w:t>
        <w:br/>
        <w:t>íme, megáldja az én munkámat, amellyel igyekszem.</w:t>
        <w:br/>
        <w:t>Kaptam volna jutalmat tőle, ha itthon öregszik;</w:t>
        <w:br/>
        <w:t>s lám, odalett; Helenének pusztult volna ki törzse</w:t>
        <w:br/>
        <w:t>csúnyán, hisz térdét oldotta meg annyi deréknek:</w:t>
        <w:br/>
        <w:t>mert uram is tovaszállt Agamemnón tiszteletére</w:t>
        <w:br/>
        <w:t>jócsikajú Trójába, a trószokkal verekedni.”</w:t>
        <w:br/>
        <w:t>Így szólt, s összébbhúzta övével gyorsan az ingét,</w:t>
        <w:br/>
        <w:t>ment el az ólhoz, amelybe rekesztve hevert a malacnép.</w:t>
        <w:br/>
        <w:t>Onnan két malacot kihozott és nyomba levágott,</w:t>
        <w:br/>
        <w:t>megperzselte, föl is darabolta s húzta a nyársra.</w:t>
        <w:br/>
        <w:t>Megsütvén, odatette a húst Odüszeusznak elébe,</w:t>
        <w:br/>
        <w:t>még nyárson, melegen, s a fehér liszttel telehintve.</w:t>
        <w:br/>
        <w:t>Öblös kancsóban vegyitett neki mézizü bort is,</w:t>
        <w:br/>
        <w:t>ő maga szembe leült vele, és kínálta e szókkal:</w:t>
        <w:br/>
        <w:t>„Láss hozzá, vendég; mi a szolgától telik, itt van:</w:t>
        <w:br/>
        <w:t>csak malac ez: hisz a hízókat fölemésztik a kérők,</w:t>
        <w:br/>
        <w:t>isteni bosszút nem félnek, nincs szánakozásuk.</w:t>
        <w:br/>
        <w:t>Égbeli boldogokat sosem örvendeztet a rossztett,</w:t>
        <w:br/>
        <w:t>ők az igazságot becsülik, meg a jószivü tettet.</w:t>
        <w:br/>
        <w:t>Mert hisz a rosszakaró gonoszok, kik a más mezejére</w:t>
        <w:br/>
        <w:t>törve, a zsákmányt Zeusztól kapják, és a hajójuk</w:t>
        <w:br/>
        <w:t>megtöltvén, térnek haza - még azok is nagyon érzik,</w:t>
        <w:br/>
        <w:t>hogy megszállja a félelem őket az égi haragtól;</w:t>
        <w:br/>
        <w:t>csakhogy ezek tudnak valamit, tán isteni jósszót</w:t>
        <w:br/>
        <w:t>hallottak gyászos vesztéről, hogy nem akarnak</w:t>
        <w:br/>
        <w:t>sem kérőkként lépni fel illőn, sem hazatérni,</w:t>
        <w:br/>
        <w:t>csak vagyonunk nyelik el, nagy dölyffel, mitse kimélnek.</w:t>
        <w:br/>
        <w:t>Mert hisz ahány éjt és napot ad Zeusz, ők bizony egyre</w:t>
        <w:br/>
        <w:t>állatot áldoznak, de nem egyet a házba, se kettőt;</w:t>
        <w:br/>
        <w:t>s pusztítják a borunk, nagydölyfösen elpazarolják.</w:t>
        <w:br/>
        <w:t>Volt az uramnak sok jószága: bizony nem akadt hős</w:t>
        <w:br/>
        <w:t>íly gazdag, sem a szárazföldön, a barna mezőkön,</w:t>
        <w:br/>
        <w:t>s itt, Ithakában sem: s együtt húsz férfiunak sincs</w:t>
        <w:br/>
        <w:t>íly sokmindene: hadd számlálom elő neked ezt mind.</w:t>
        <w:br/>
        <w:t>Van csordája tizenkettő a mezőn; ugyanennyi</w:t>
        <w:br/>
        <w:t>disznófalkát, kecske-, juhnyájat is épp ugyanennyit</w:t>
        <w:br/>
        <w:t>pásztorok és fizetett szolgák őriznek a földjén.</w:t>
        <w:br/>
        <w:t>S tudd meg: a kecskéknek tizenegy nagy nyája legelget</w:t>
        <w:br/>
        <w:t>itt a sziget szélén; és értő emberek őrzik.</w:t>
        <w:br/>
        <w:t>Innen mindegyikük, kérők számára, naponta</w:t>
        <w:br/>
        <w:t>legkitünőbb hízott kecskéjét hajtja a házhoz.</w:t>
        <w:br/>
        <w:t>S én itt őrzöm e disznókat, gondozva a falkát,</w:t>
        <w:br/>
        <w:t>itt szemelem ki a legszebbet, s küldöm be azo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Odüszeusz pedig ette a húst és itta a jó bort,</w:t>
        <w:br/>
        <w:t>szótlanul, egyre, mohón, s vesztét tervelte azoknak.</w:t>
        <w:br/>
        <w:t>Majd, hogy evett s lelkét eleséggel fölviditotta,</w:t>
        <w:br/>
        <w:t>azt a kupát, melyből maga itta a bort, teletöltve</w:t>
        <w:br/>
        <w:t>adta a kondás át. Ő fogta, s örült a szivében,</w:t>
        <w:br/>
        <w:t>majd meg a kondáshoz szólt szárnyas szókkal eképen:</w:t>
        <w:br/>
        <w:t>„Mondd meg hát, ki a gazda, ki téged dús vagyonából</w:t>
        <w:br/>
        <w:t>vásárolt, aki íly tehetős, aki ennyire gazdag?</w:t>
        <w:br/>
        <w:t>Mondtad imént, Agamemnónért pusztult el a gazdád;</w:t>
        <w:br/>
        <w:t>mondd a nevét, háthogyha fölismerem őt az után is.</w:t>
        <w:br/>
        <w:t>Mert Zeusz tudja talán, meg a többi haláltalan isten:</w:t>
        <w:br/>
        <w:t>tán hírét is adom, hisz sok földet bebolyongta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kondás, emberek elseje, mondta a választ:</w:t>
        <w:br/>
        <w:t>„Jó öregem, sose győzheti már meg az erre vetődő</w:t>
        <w:br/>
        <w:t>vándor drága fiát hírével, sem feleségét;</w:t>
        <w:br/>
        <w:t>mert hisz a kóborlók kegyelemfalatokra szorulnak,</w:t>
        <w:br/>
        <w:t>hát hazudoznak, s nem kívánnak szólni igaz szót.</w:t>
        <w:br/>
        <w:t>Mert aki csak hozzánk, Ithakába kerül csavarogva,</w:t>
        <w:br/>
        <w:t>úrnőmhöz megy el, ámító szavakat locsog egyre;</w:t>
        <w:br/>
        <w:t>ő szivesen befogadja, kikérdi, de közben a könnyét</w:t>
        <w:br/>
        <w:t>pergeti csak szemehéja alól, mint illik a nőhöz,</w:t>
        <w:br/>
        <w:t>hitveshez, miután meghalt idegenben a férje.</w:t>
        <w:br/>
        <w:t>Hát, öregem, szivesen kitalálnál tán te is ezt-azt,</w:t>
        <w:br/>
        <w:t>hogyha köpenyt adnának a szóért, inget is, öltönyt;</w:t>
        <w:br/>
        <w:t>néki azonban már ebek és gyorsröptü madárraj</w:t>
        <w:br/>
        <w:t>tépi a húst a csontjáról, rég elhagyta a lélek;</w:t>
        <w:br/>
        <w:t>vagy halak ették meg, tenger mélyében, a csontja</w:t>
        <w:br/>
        <w:t>fekszik a part peremén; a fövenytől elboritottan.</w:t>
        <w:br/>
        <w:t>Ő bizony ottpusztult, s a barátai bajba maradtak</w:t>
        <w:br/>
        <w:t>mind, de leginkább én busulok, hisz nem lelek úgysem</w:t>
        <w:br/>
        <w:t>ennyire jóakaró gazdára, akárhová térjek;</w:t>
        <w:br/>
        <w:t>még ha apám, meg az édesanyám házába is érnék,</w:t>
        <w:br/>
        <w:t>hol születésem esett, s ahol ők táplálva neveltek;</w:t>
        <w:br/>
        <w:t>nem bizony, ennyire őket sem siratom, noha vágyom</w:t>
        <w:br/>
        <w:t>mégegyszer meglátni szememmel az otthoni földön:</w:t>
        <w:br/>
        <w:t>csakhogy Odüsszeuszért, aki elment, elfog a nagy vágy.</w:t>
        <w:br/>
        <w:t>Számra nevét csak restelkedve veszem, noha nincs itt,</w:t>
        <w:br/>
        <w:t>jó idegen: hiszen úgy szeretett, oly gondos uram volt.</w:t>
        <w:br/>
        <w:t>S kedves gazdámnak nevezem, noha messze van inn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eképen szólt a sokattűrt isteni férfi:</w:t>
        <w:br/>
        <w:t>„Kedvesem, ím, tagadod, hogy visszajöhet; sohasem jön</w:t>
        <w:br/>
        <w:t>többé meg, mondtad, mert lelked ilyen hitevesztett;</w:t>
        <w:br/>
        <w:t>hát én nemcsak amúgy mondom, hanem esküszöm is rá,</w:t>
        <w:br/>
        <w:t>hogy hazatér Odüszeusz. S a jutalmat kapjam e hírért</w:t>
        <w:br/>
        <w:t>rögtön, amint ideérve saját házába betoppan:</w:t>
        <w:br/>
        <w:t>adjatok akkor drága köpenyt nekem, inget is, öltönyt.</w:t>
        <w:br/>
        <w:t>Csakhogy előbb bármennyire kell nekem, el se fogadnám:</w:t>
        <w:br/>
        <w:t>gyűlöletes nékem, Hádész kapujával egyenlőn,</w:t>
        <w:br/>
        <w:t>kit, noha ínség is, rábír a hazug locsogásra.</w:t>
        <w:br/>
        <w:t>Tudja tehát meg Zeusz legelőbb, meg a vendégasztal,</w:t>
        <w:br/>
        <w:t>a tűzhelye hős Odüszeusznak, amelyhez járulok itten,</w:t>
        <w:br/>
        <w:t>minden aképen lesz, ahogyan megmondom előre.</w:t>
        <w:br/>
        <w:t>Még ugyanebben az esztendőben megjön Odüsszeusz.</w:t>
        <w:br/>
        <w:t>Majd mikor elfogy a hold, és kezd növekedni az újhold,</w:t>
        <w:br/>
        <w:t>akkoron ér haza és bosszút áll mindazokon, kik</w:t>
        <w:br/>
        <w:t>sértegetik feleségét és fényes fiusarj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te, Eumaiosz kondás, így adtad a választ:</w:t>
        <w:br/>
        <w:t>„Meg nem adom neked én, öregem, soha azt a jutalmat,</w:t>
        <w:br/>
        <w:t>és Odüszeusz se kerül haza már; no de rajta, igyál csak</w:t>
        <w:br/>
        <w:t>szép nyugalomban, szóljunk másról, már ne is említsd</w:t>
        <w:br/>
        <w:t>énnekem ezt, hisz a keblem mélyén szívem örökké</w:t>
        <w:br/>
        <w:t>gyötrődik, valahányszor e jó urat emlegetik csak.</w:t>
        <w:br/>
        <w:t>Hagyjuk az esküdözést; bárcsak hazatérne Odüsszeusz,</w:t>
        <w:br/>
        <w:t>úgy, ahogy én akarom, hogy jőjjön, s Pénelopeia,</w:t>
        <w:br/>
        <w:t>agg Láertésszal, meg az isteni Télemakhosszal.</w:t>
        <w:br/>
        <w:t>Most a fiút siratom csak, a jó Odüszeusz ivadékát;</w:t>
        <w:br/>
        <w:t>Télemakhoszt. Kit az istenek oly szép nagyra növeltek,</w:t>
        <w:br/>
        <w:t>mint valamely szép fát, s hittem, hogy a kedves apánál</w:t>
        <w:br/>
        <w:t>nem lesz hitványabb, hisz alakja s a termete pompás,</w:t>
        <w:br/>
        <w:t>most pedig ép elméjét ím elorozta egy isten,</w:t>
        <w:br/>
        <w:t>vagy valamely ember: s tovaszállt szentföldü Püloszba</w:t>
        <w:br/>
        <w:t>apja felől hireket tudakolni; s a nagynevü kérők</w:t>
        <w:br/>
        <w:t>cselt vetnek neki, míg hazatér, hogy a törzse kivesszen</w:t>
        <w:br/>
        <w:t>névtelenűl Ithakábol az isteni Arkesziosznak.</w:t>
        <w:br/>
        <w:t>Róla ne szóljunk már, hogy kézrekerítik-e vajjon,</w:t>
        <w:br/>
        <w:t>vagy még megmenekül, ha Kroníón óvja kezével;</w:t>
        <w:br/>
        <w:t>inkább, rajta, öreg, te beszéld el most, ami baj bánt,</w:t>
        <w:br/>
        <w:t>s mondd nekem azt is el őszintén, hadd tudjam egészen:</w:t>
        <w:br/>
        <w:t>honnan jössz te, ki vagy? hol a városod és a szülőid?</w:t>
        <w:br/>
        <w:t>míly bárkán jöttél ide, és Ithakába hajósok</w:t>
        <w:br/>
        <w:t>hogy hoztak? s magukat kiknek vallják dicsekedve?</w:t>
        <w:br/>
        <w:t>mert hisz, hogy gyalog érkeztél ide, vélve se vélné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Mindezeket neked én megmondom igaz szavaimmal.</w:t>
        <w:br/>
        <w:t>Hisz csak volna időnk rá, volna elég eleségünk</w:t>
        <w:br/>
        <w:t>mézizü színborral, míg itt, a tanyádon időznénk</w:t>
        <w:br/>
        <w:t>és lakomáznánk csendben, s más látná el a munkát:</w:t>
        <w:br/>
        <w:t>akkor egész esztendőn át tudnék szakadatlan</w:t>
        <w:br/>
        <w:t>arról szólni neked, mi a lelkem bántja, s amit csak</w:t>
        <w:br/>
        <w:t>végigszenvedtem, mivel így rendelte az isten.</w:t>
        <w:br/>
        <w:t>Tudd meg: a nemzetségem földje a tágterü Kréta;</w:t>
        <w:br/>
        <w:t>dús ember fia volnék én; sok gyermeke nőtt fel</w:t>
        <w:br/>
        <w:t>termeiben, miután született: de nemes valamennyi,</w:t>
        <w:br/>
        <w:t>mert feleségétől született, míg engem egy ágyas</w:t>
        <w:br/>
        <w:t>vásárolt lány szült; de akár velük, énvelem úgy bánt</w:t>
        <w:br/>
        <w:t>Kasztór Hűlakidész, akitől sarjadni dicsekszem,</w:t>
        <w:br/>
        <w:t>és kit a krétai nép, mint istent, annyira tisztelt,</w:t>
        <w:br/>
        <w:t>mert tehetős volt és boldog, s fia mind daliás volt.</w:t>
        <w:br/>
        <w:t>Érte azonban jöttek a Kérek, hogy levigyék őt</w:t>
        <w:br/>
        <w:t>Hádésznak házába; javát ezután meg a dölyfös</w:t>
        <w:br/>
        <w:t>gyermekek osztották föl, sorsot vetve utána;</w:t>
        <w:br/>
        <w:t>és nekem egy kis viskón kívül nem sokat adtak.</w:t>
        <w:br/>
        <w:t>Én jómódú szülők lányát vettem feleségül,</w:t>
        <w:br/>
        <w:t>érdemeim folytán, mert nem voltam se bolond, sem</w:t>
        <w:br/>
        <w:t>harcok elől szaladó; hanem ez már mind csak a múlté.</w:t>
        <w:br/>
        <w:t>Mégis: tán a kalászt is sejted, hogyha a pelyvát</w:t>
        <w:br/>
        <w:t>nézed; elég ínségben volt már részem azóta.</w:t>
        <w:br/>
        <w:t>Bátorságot adott nekem Árész, Pallasz Athéné</w:t>
        <w:br/>
        <w:t>s győztes harcierőt; amikor kiszemeltem a lesre</w:t>
        <w:br/>
        <w:t>legderekabbjaimat, nekirontva a rosszakaróknak,</w:t>
        <w:br/>
        <w:t>akkor az én bátor lelkem sose várta a véget,</w:t>
        <w:br/>
        <w:t>első sorba kiugrottam s kelevézzel ütöttem</w:t>
        <w:br/>
        <w:t>által az ellenség közül azt, akit éppen elértem.</w:t>
        <w:br/>
        <w:t>Harcban ilyen voltam; de sosem kedveltem a munkát,</w:t>
        <w:br/>
        <w:t>s házias életet én, mely táplál drága utódot,</w:t>
        <w:br/>
        <w:t>folytonosan csak a jóevezőjü hajóknak örültem,</w:t>
        <w:br/>
        <w:t>harcnak, jólhegyezett gerelyeknek, fürge nyilaknak;</w:t>
        <w:br/>
        <w:t>gyászos dolgok ezek másoknak, szörnyü ijesztők;</w:t>
        <w:br/>
        <w:t>nékem tetszettek; tán isten tette szivembe:</w:t>
        <w:br/>
        <w:t>más-más dolgokban lel más-más ember örömre.</w:t>
        <w:br/>
        <w:t>S még mielőtt Trójába vonultak a harcos akhájok,</w:t>
        <w:br/>
        <w:t>törve kilencízben seregemmel, fürge hajókkal,</w:t>
        <w:br/>
        <w:t>más népekre, szerencsés voltam, szedtem a zsákmányt.</w:t>
        <w:br/>
        <w:t>Legszebbjét kiszemeltem, s nyertem sorskivetésből</w:t>
        <w:br/>
        <w:t>még sokat; így gyorsan nőtt házam, sokra becsültek,</w:t>
        <w:br/>
        <w:t>féltek tőlem a krétaiak s irigyeltek is engem.</w:t>
        <w:br/>
        <w:t>Csakhogy a messziredörgő Zeusz kitalálta a gyűlölt</w:t>
        <w:br/>
        <w:t>útrakelést, mely olyan sok férfinak oldta a térdét;</w:t>
        <w:br/>
        <w:t>akkor a nagynevü Ídomeneusszal kényszeritettek</w:t>
        <w:br/>
        <w:t>szállni hajóval Trója alá; nem akadt lehetőség,</w:t>
        <w:br/>
        <w:t>hogy kikerüljük: a nép szava súlyosan ért bennünket.</w:t>
        <w:br/>
        <w:t>Hosszu kilenc évig verekedtünk ott mi, akhájok;</w:t>
        <w:br/>
        <w:t>földúltuk Priamosz várát azután s hazatértünk</w:t>
        <w:br/>
        <w:t>bárkákkal, de az isten szétszórt minket az áron.</w:t>
        <w:br/>
        <w:t>Én nyomorult! gonoszat tervelt számomra a bölcs Zeusz:</w:t>
        <w:br/>
        <w:t>mert egy hónapig ültem csak fiaimnak örülve</w:t>
        <w:br/>
        <w:t>s törvényes feleségemnek s vagyonomnak; utána</w:t>
        <w:br/>
        <w:t>lelkem Egyiptom földje felé küldött ki hajózni,</w:t>
        <w:br/>
        <w:t>isteni társakkal, jó-fölszerelésü hajókkal.</w:t>
        <w:br/>
        <w:t>Gálya kilenc készült, s a legénység gyűlt bele gyorsan.</w:t>
        <w:br/>
        <w:t>Hat napon át ezután szeretett jó társaim egyre</w:t>
        <w:br/>
        <w:t>csak lakomáztak; s állatokat, hogy az égilakóknak</w:t>
        <w:br/>
        <w:t>áldozzák, sokat adtam nékik s bő eleséget;</w:t>
        <w:br/>
        <w:t>majd, hetedik napon elhagytuk mi a tágterü Krétát,</w:t>
        <w:br/>
        <w:t>északi tiszta-erős jó széllel szállva hajóztunk</w:t>
        <w:br/>
        <w:t>könnyen előre, akár a folyóban. Baj nem is érte</w:t>
        <w:br/>
        <w:t>egy bárkámat sem: sértetlenül ülve pihentünk,</w:t>
        <w:br/>
        <w:t>kormányos meg a szél igazították csak a bárkát.</w:t>
        <w:br/>
        <w:t>Bővizü Aigüptosz folyamát ötödik nap elértük,</w:t>
        <w:br/>
        <w:t>s kettősívü hajóim az Aigüptosz folyamában</w:t>
        <w:br/>
        <w:t>állítottam meg, szeretett jó társaim intve:</w:t>
        <w:br/>
        <w:t>őrizzék bárkáikat és ne bolyongjanak arrébb,</w:t>
        <w:br/>
        <w:t>s csak figyelőket küldtem szerte a sziklatetőkre.</w:t>
        <w:br/>
        <w:t>Ők engedtek a gőgjüknek, s bízván erejükben</w:t>
        <w:br/>
        <w:t>földúlták az egyiptomiak gyönyörű legelőit,</w:t>
        <w:br/>
        <w:t>hajtották el a nőket, a gyermekeket, s aki ott volt</w:t>
        <w:br/>
        <w:t>férfi, megölték. Városukig hamar ért el a lárma.</w:t>
        <w:br/>
        <w:t>Erre a városiak korahajnalidőn kirohantak,</w:t>
        <w:br/>
        <w:t>hallva a zajt; megtelt lovasokkal a sík, gyalogokkal,</w:t>
        <w:br/>
        <w:t>és ércnek ragyogásával. S villámszerető Zeusz</w:t>
        <w:br/>
        <w:t>rémületet küldött minden társamra, ki sem mert</w:t>
        <w:br/>
        <w:t>szembe megállni az ellenséggel: s az bekerített.</w:t>
        <w:br/>
        <w:t>Ott azután sokat öltek meg közülünk hegyes érccel,</w:t>
        <w:br/>
        <w:t>másokat elvittek sanyarú munkára erővel.</w:t>
        <w:br/>
        <w:t>Zeusz maga keltett gondolatot bennem; de bizony bár</w:t>
        <w:br/>
        <w:t>haltam volna meg ott, töltöttem volna be sorsom</w:t>
        <w:br/>
        <w:t>mégis Egyiptomban: csak a baj várt rám ezután is.</w:t>
        <w:br/>
        <w:t>Jólkalapált sisakom sebesen lecsatolva fejemről,</w:t>
        <w:br/>
        <w:t>pajzsomat is vállamról, elhajitottam a dárdám:</w:t>
        <w:br/>
        <w:t>és a király paripái elé odabuktam; a térdét</w:t>
        <w:br/>
        <w:t>megfogtam s megcsókoltam; könyörülve emelt föl.</w:t>
        <w:br/>
        <w:t>Könnyeim omlottak; hazavitt szekerén maga mellett.</w:t>
        <w:br/>
        <w:t>Kőrisdárdával rontottak rám seregéből</w:t>
        <w:br/>
        <w:t>rengetegen, le akartak szúrni goromba haraggal;</w:t>
        <w:br/>
        <w:t>ő nem hagyta, mivel tisztelte a vendéglátó</w:t>
        <w:br/>
        <w:t>Zeusz mérgét, ki a csúf tettet megbünteti mindig.</w:t>
        <w:br/>
        <w:t>Hét esztendeig ott éltem, s az egyiptomi népek</w:t>
        <w:br/>
        <w:t>földjén nagy vagyonom gyűlt már, mert mind sokat adtak.</w:t>
        <w:br/>
        <w:t>Ám hogy az esztendők fordultak, a nyolcadik eljött,</w:t>
        <w:br/>
        <w:t>jött oda egy phoinix ember, ki cselekbe tudós volt,</w:t>
        <w:br/>
        <w:t>tolvaj, sok gonoszat mívelt, kárára sokaknak;</w:t>
        <w:br/>
        <w:t>ez rávett engem ravasz ésszel, hogy vele menjek</w:t>
        <w:br/>
        <w:t>Phoinikiába, ahol neki állott birtoka, háza.</w:t>
        <w:br/>
        <w:t>Ott azután őnála maradtam egész kerek évig.</w:t>
        <w:br/>
        <w:t>És miután elmúltak a hónapok és a napok mind,</w:t>
        <w:br/>
        <w:t>s fordult újra az év, perdült évszakra az évszak,</w:t>
        <w:br/>
        <w:t>akkor tengeri bárkán vitt Libüába magával,</w:t>
        <w:br/>
        <w:t>álnok ürüggyel: hogy neki ott berakodni segítsek,</w:t>
        <w:br/>
        <w:t>ám igazában azért, hogy eladjon szörnyü nagy áron.</w:t>
        <w:br/>
        <w:t>Én, noha sejtettem, vele mentem kényszerüségből.</w:t>
        <w:br/>
        <w:t>Északi tiszta-erős jó széllel szállt tova gályánk</w:t>
        <w:br/>
        <w:t>Kréta fölött szépen; de a nagy Zeusz vesztünk akarta.</w:t>
        <w:br/>
        <w:t>Mert amikor Krétától újból messzekerültünk,</w:t>
        <w:br/>
        <w:t>s föld már nem látszott körülünk, csak az ég meg a tenger,</w:t>
        <w:br/>
        <w:t>Zeusz felhőt küldött ki hajónk fölibé, hogy az égbolt</w:t>
        <w:br/>
        <w:t>fönt kékesfeketébe borult, s a vizekre homály hullt.</w:t>
        <w:br/>
        <w:t>Sűrűn dörgött Zeusz, s villámot ütött a hajóba:</w:t>
        <w:br/>
        <w:t>megrendült a hajó, amikor Zeusz mennyköve érte,</w:t>
        <w:br/>
        <w:t>megtelt kénfüsttel, kizuhantak a társak a vízbe.</w:t>
        <w:br/>
        <w:t>Barna hajónk körül úszkáltak, mint tengeri varjak</w:t>
        <w:br/>
        <w:t>habtarajon; hazatértüket így elorozta az isten.</w:t>
        <w:br/>
        <w:t>Nékem azonban Zeusz, bármint búsult is a lelkem,</w:t>
        <w:br/>
        <w:t>hosszu nagy árbocfát a sötétkékorru hajóról</w:t>
        <w:br/>
        <w:t>ott maga tett a kezembe, hogy elmeneküljek a vészből.</w:t>
        <w:br/>
        <w:t>Rácsimpaszkodtam, s a dühös szelek űztek előre.</w:t>
        <w:br/>
        <w:t>Hosszú kilenc napon át hányódtam; utána, vak éjben,</w:t>
        <w:br/>
        <w:t>hömpölyödő nagy hullám theszprót földre taszított.</w:t>
        <w:br/>
        <w:t>Ott meg a theszprótok fejedelme, a hősszivü Pheidón</w:t>
        <w:br/>
        <w:t>vendégül fogadott; szeretett fia lelt meg a parton,</w:t>
        <w:br/>
        <w:t>dér és fáradtság-kínzottan, s vitt haza nyomban,</w:t>
        <w:br/>
        <w:t>kézzel fölsegitett, így vitt el az apja lakába;</w:t>
        <w:br/>
        <w:t>s köntössel látott el amott, inggel, köpenyeggel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 hallottam Odüsszeuszról: mert mondta, hogy őt is</w:t>
        <w:br/>
        <w:t>vendégként tartotta, mikor honi földje felé ment;</w:t>
        <w:br/>
        <w:t>kincseket is mutatott, melyeket gyűjtött nagy Odüsszeusz,</w:t>
        <w:br/>
        <w:t>réz meg arany volt ott, s nagy gonddal megkalapált vas.</w:t>
        <w:br/>
        <w:t>Még tizedik nemzetségének is éppen elég lesz,</w:t>
        <w:br/>
        <w:t>oly sok kincse hevert a király palotája ölében.</w:t>
        <w:br/>
        <w:t>S mondta, hogy ő Dódóna felé ment, hajkoronás nagy</w:t>
        <w:br/>
        <w:t>tölgy susogásából meghallani Zeusz akaratját,</w:t>
        <w:br/>
        <w:t>hogy hogyan érhet az útján már haza, dús Ithakába,</w:t>
        <w:br/>
        <w:t>nyíltan-e, vagy titkon, mivel oly rég távol időzik.</w:t>
        <w:br/>
        <w:t>Esküt tett nekem ő, boritalt loccsantva a házban:</w:t>
        <w:br/>
        <w:t>vár már a hajó s a legénység, készen az útra,</w:t>
        <w:br/>
        <w:t>és hazakísérik szeretett földjére honának.</w:t>
        <w:br/>
        <w:t>Engem azonban előbb küldött el: mert hiszen éppen</w:t>
        <w:br/>
        <w:t>indult egy bárkájuk a termő Dúlikhionba.</w:t>
        <w:br/>
        <w:t>Avval Akasztoszhoz küldött, a királyhoz; akarta,</w:t>
        <w:br/>
        <w:t>hogy gonddal vigyenek; de azok bősz tervnek örültek</w:t>
        <w:br/>
        <w:t>ellenem akkor mind; hogy egészen a bajba merüljek.</w:t>
        <w:br/>
        <w:t>Hát hogy a tengeri bárka a földtől messzire járt már,</w:t>
        <w:br/>
        <w:t>ott kiderült, hogy rabszolgának akartak eladni.</w:t>
        <w:br/>
        <w:t>Tépték is le a leplet rólam, az inget, a köntöst,</w:t>
        <w:br/>
        <w:t>más rossz rongyokat adtak rám, és foszladozó csúf</w:t>
        <w:br/>
        <w:t>inget is, ezt, melyet magad is látsz most a szemeddel.</w:t>
        <w:br/>
        <w:t>Estefelé érkeztek a megművelt Ithakához:</w:t>
        <w:br/>
        <w:t>jóevezőpadu bárkának fenekére kötöztek</w:t>
        <w:br/>
        <w:t>jólsodrott kötelekkel, utána a partra kiléptek</w:t>
        <w:br/>
        <w:t>s nyomban a parti fokon sietősen megvacsoráztak.</w:t>
        <w:br/>
        <w:t>Közben az égilakók könnyen vették le kezükkel</w:t>
        <w:br/>
        <w:t>durva bilincseimet: fejemet rossz rongyba takartam,</w:t>
        <w:br/>
        <w:t>s hátul, a jólfaragott kormánynál csúsztam a vízbe:</w:t>
        <w:br/>
        <w:t>mellel rádőltem s úsztam, kezeimmel eveztem,</w:t>
        <w:br/>
        <w:t>s gyorsan messzekerültem az ő kikötési helyüktől.</w:t>
        <w:br/>
        <w:t>Ott léptem ki, hol erdő állt, dús, sűrüvirágú,</w:t>
        <w:br/>
        <w:t>ott vártam kuporogva. S azok rivalogva kutattak</w:t>
        <w:br/>
        <w:t>mindenhol; de mikor látták, hogy a nagy keresésből</w:t>
        <w:br/>
        <w:t>nincs többé hasznuk, fölszálltak a görbe hajóra</w:t>
        <w:br/>
        <w:t>újból; míg maguk isteneink rejtettek előlük</w:t>
        <w:br/>
        <w:t>könnyeden el, s egy bölcs ember kunyhója ölébe</w:t>
        <w:br/>
        <w:t>hoztak: mert az a sorsom, hogy még élve maradj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te, Eumaiosz kondás, így adtad a választ:</w:t>
        <w:br/>
        <w:t>„Jaj, te szegény idegen, be megindítottad a lelkem,</w:t>
        <w:br/>
        <w:t>míg mind elmondtad, míly hosszan tűrve bolyongtál.</w:t>
        <w:br/>
        <w:t>Egyet nem mondtál csak rendben: nem hiszem én, hogy</w:t>
        <w:br/>
        <w:t>elhiteted, mit Odüsszeuszról szóltál; minek is kell</w:t>
        <w:br/>
        <w:t>épp teneked hazudoznod hasztalanul? Tudom én is,</w:t>
        <w:br/>
        <w:t>mint tartott haza gazdám, mint gyűlölte az összes</w:t>
        <w:br/>
        <w:t>égilakó őt, hogy nem esett el a trójai harcban,</w:t>
        <w:br/>
        <w:t>és a szerettei karjai közt sem halt meg utána:</w:t>
        <w:br/>
        <w:t>mert neki halmot emeltek volna az összes akhájok,</w:t>
        <w:br/>
        <w:t>s ő nagy szerzett hírt hagyhatna fiának örökbe;</w:t>
        <w:br/>
        <w:t>ámde a Szélviharok tovahordták dicstelen innen.</w:t>
        <w:br/>
        <w:t>Én itt őrzöm a disznóit; városba se nézek,</w:t>
        <w:br/>
        <w:t>csak ha okosszivü Pénelopé óhajtja, hogy innen</w:t>
        <w:br/>
        <w:t>elmenjek hozzá, mert hallott hírt valahonnan.</w:t>
        <w:br/>
        <w:t>Mindenről faggatják ők, körülülve, a vándort,</w:t>
        <w:br/>
        <w:t>az, ki busul, mivel oly rég messze időzik a gazda,</w:t>
        <w:br/>
        <w:t>és ki örül, mert büntetlen fölemészti a házát;</w:t>
        <w:br/>
        <w:t>én biz nem szeretek semmit kérdezni-kutatni,</w:t>
        <w:br/>
        <w:t>egyszer már becsapott a szavával egy aitól ember:</w:t>
        <w:br/>
        <w:t>embert ölt s menekült az a téres földeken által,</w:t>
        <w:br/>
        <w:t>szállásomra került, s én őt szivesen befogadtam.</w:t>
        <w:br/>
        <w:t>Hát ez mondta, hogy Ídomeneusznál, krétai parton</w:t>
        <w:br/>
        <w:t>látta, mikor gondozta hajóit, mert a viharban</w:t>
        <w:br/>
        <w:t>megrongálódtak; hazajön majd, mondta, vagy ősszel,</w:t>
        <w:br/>
        <w:t>vagy még a nyáron, a sok kinccsel, sok nagyszerü társsal.</w:t>
        <w:br/>
        <w:t>Hát te, te sokbaju vén, ha az ég házamba hozott már,</w:t>
        <w:br/>
        <w:t>itt hazudozva ne hízelkedj, ne akarj megigézni:</w:t>
        <w:br/>
        <w:t>mert nem ezért foglak téged tisztelni tanyámon,</w:t>
        <w:br/>
        <w:t>vendéglátó Zeuszt félem, s rajtad könyörűlö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Látom, hogy kebeledben a lelked szörnyü hitetlen;</w:t>
        <w:br/>
        <w:t>hisz meg is esküdtem, de te mégsem hitted a szómat.</w:t>
        <w:br/>
        <w:t>Kössünk hát fogadást: legyenek tanuink az Olümposzt</w:t>
        <w:br/>
        <w:t>birtokoló magas istenek, ők hallják a szavunkat.</w:t>
        <w:br/>
        <w:t>Hogyha urad hazatér és ebbe a házba betoppan,</w:t>
        <w:br/>
        <w:t>köntöst, inget is adsz köpenyeggel s Dúlikhionba</w:t>
        <w:br/>
        <w:t>küldesz el engem, amerre a lelkem vágya kerülni;</w:t>
        <w:br/>
        <w:t>s hogyha urad nem tér haza úgy, ahogy én kijelentem,</w:t>
        <w:br/>
        <w:t>szolgahadat küldj rám, az vessen a mélybe e szirtről,</w:t>
        <w:br/>
        <w:t>s így tartózkodjék más koldus a csalfa beszédtő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a választ most így adta az isteni kondás:</w:t>
        <w:br/>
        <w:t>„Jó idegen, no bizony szép hírem lenne s erényes</w:t>
        <w:br/>
        <w:t>hírem a népek közt, most rögtön is és ezután is,</w:t>
        <w:br/>
        <w:t>hogy kunyhómba vezettelek, adtam ajándokot, aztán</w:t>
        <w:br/>
        <w:t>meggyilkoltalak és eloroztam a kedves lelked;</w:t>
        <w:br/>
        <w:t>hát könyöröghetnék azután majd Zeusz Kroniónhoz!</w:t>
        <w:br/>
        <w:t>Most pedig itt az idő vacsoráznunk: jönnek a társak</w:t>
        <w:br/>
        <w:t>tüstént, hogy készítsük benn viditó vacsoránk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hoz ilyen szavakat hallatva beszéltek;</w:t>
        <w:br/>
        <w:t>közben a disznók és disznóterelők hazatértek.</w:t>
        <w:br/>
        <w:t>Elzárták nyugovóra, hová szokták, a kocákat;</w:t>
        <w:br/>
        <w:t>rettenetes zajt csaptak azok, mikor ólba nyomultak;</w:t>
        <w:br/>
        <w:t>társaihoz pedig így szólt ekkor az isteni kondás:</w:t>
        <w:br/>
        <w:t>„Áldozzuk fel a legszebb disznót, rajta, a vándor</w:t>
        <w:br/>
        <w:t>vendég kedvéért; minekünk is jó ez: akik rég</w:t>
        <w:br/>
        <w:t>mind e fehérfogu disznókkal kínlódva vesződünk,</w:t>
        <w:br/>
        <w:t>míg a munkánkat mások boszulatlan eszik fö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fát hasított szét éles fejsze vasával;</w:t>
        <w:br/>
        <w:t>hájas, ötesztendős disznót hoztak be a társak.</w:t>
        <w:br/>
        <w:t>Tűzhelye mellé vitték; s ő el nem hanyagolta</w:t>
        <w:br/>
        <w:t>most az örökkéélőket, hisz a lelke derék volt;</w:t>
        <w:br/>
        <w:t>hát legelőbb a fehérfogu sertésnek fejeszőrét</w:t>
        <w:br/>
        <w:t>dobta a tűzre, könyörgött mindegyik égilakóhoz,</w:t>
        <w:br/>
        <w:t>hogy házába a bölcs Odüszeusz hazatérjen, elérjen.</w:t>
        <w:br/>
        <w:t>Majd leütötte egy ottheverő fahasábbal a disznót;</w:t>
        <w:br/>
        <w:t>azt elhagyta az élet. A társak most beleszúrtak,</w:t>
        <w:br/>
        <w:t>megperzselve, föl is szeletelték, tálra kirakták;</w:t>
        <w:br/>
        <w:t>minden rész húsát dús hájba takarta a kondás.</w:t>
        <w:br/>
        <w:t>Majd lisztet hintett tetejébe, a tűzre vetette;</w:t>
        <w:br/>
        <w:t>fölszelték maradékait és fölhúzva a nyársra,</w:t>
        <w:br/>
        <w:t>gonddal megsütögették mind, majd újra lehúzták</w:t>
        <w:br/>
        <w:t>és tálakra kirakták. Majd odaállva a kondás</w:t>
        <w:br/>
        <w:t>osztani kezdett: mert értette nagyon, mi az illő.</w:t>
        <w:br/>
        <w:t>Fölszeletelte a húst, s hét részt osztott ki belőle:</w:t>
        <w:br/>
        <w:t>egyet a nimfáknak s Hermésznek, Maia fiának</w:t>
        <w:br/>
        <w:t>tett, könyörögvén, félre; a többit a társai kapták;</w:t>
        <w:br/>
        <w:t>és a fehérfogu disznó háthúsát Odüszeusznak,</w:t>
        <w:br/>
        <w:t>megtisztelve urát, átadta; örült szive annak.</w:t>
        <w:br/>
        <w:t>S kondásához eképen szólt leleményes Odüsszeusz:</w:t>
        <w:br/>
        <w:t>„Eumaiosz, bár téged ekép kedvelne a nagy Zeusz,</w:t>
        <w:br/>
        <w:t>mint én, kit jókkal tisztelsz meg, ilyen nyomorult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te, Eumaiosz kondás, így adtad a választ:</w:t>
        <w:br/>
        <w:t>„Csak lakomázz, te csodás vendég, és lelj örömödre</w:t>
        <w:br/>
        <w:t>abban, amit látsz itt. Hiszen ezt ad, amazt pedig elvon,</w:t>
        <w:br/>
        <w:t>mit csak a lelkében kíván: mindent tud az ist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áldozta előbb a haláltalanoknak a zsengét,</w:t>
        <w:br/>
        <w:t>majd loccsantva, a lángszinü bort odaadta kezébe</w:t>
        <w:br/>
        <w:t>várdúló Odüszeusznak; utána a része elé ült.</w:t>
        <w:br/>
        <w:t>Majd osztott kenyeret ki Meszauliosz; őt az urának</w:t>
        <w:br/>
        <w:t>távollétében maga vásárolta a kondás,</w:t>
        <w:br/>
        <w:t>nem segitette az agg Láertész sem, sem az úrnő;</w:t>
        <w:br/>
        <w:t>mert a Taphosz-beliektől vette, saját vagyonából.</w:t>
        <w:br/>
        <w:t>S ők kirakott kész étkek után kezüket kivetették.</w:t>
        <w:br/>
        <w:t>Majd miután elverték végül az éhet, a szomjat,</w:t>
        <w:br/>
        <w:t>vitte az ételt vissza Meszauliosz; ők a kenyérrel</w:t>
        <w:br/>
        <w:t>s hússal is eltelten, mentek lepihenni sietv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ött fenyegetve a holdtalan éj, szakadott szakadatlan</w:t>
        <w:br/>
        <w:t>Zeusz zivatarja, s a párahozó Zephürosz dühe tombolt.</w:t>
        <w:br/>
        <w:t>S köztük szólt Odüszeusz és megpróbálta a kondást,</w:t>
        <w:br/>
        <w:t>hogy köpenyét átadja-e néki, levetve, vagy egy más</w:t>
        <w:br/>
        <w:t>társat buzdit-e erre, hiszen volt gondja reá, nagy.</w:t>
        <w:br/>
        <w:t>„Eumaiosz, de ti is, társak, hallgassatok énrám.</w:t>
        <w:br/>
        <w:t>Kérve beszélek most, mert rávesz az elmeveszítő</w:t>
        <w:br/>
        <w:t>bor, mely a bölcseszü embert is dalolásra deríti</w:t>
        <w:br/>
        <w:t>és gügyögő nevetésre, bizony buzdítja a táncra,</w:t>
        <w:br/>
        <w:t>és hogy olyan szót mondjon, amit ki nem ejteni bölcsebb.</w:t>
        <w:br/>
        <w:t>Mégsem hallgatom el, miután már szólani kezdtem.</w:t>
        <w:br/>
        <w:t>Bárcsak oly ifjú volnék, s úgy megvolna erőm is,</w:t>
        <w:br/>
        <w:t>mint amidőn cselt szőve csatáztunk Ílion alján.</w:t>
        <w:br/>
        <w:t>Mert Odüszeusz vezetett s vele Átreidész Meneláosz,</w:t>
        <w:br/>
        <w:t>s harmadikul velük én: ők kértek rá maguk engem.</w:t>
        <w:br/>
        <w:t>Hát amidőn a magas vár bástyafalához elértünk,</w:t>
        <w:br/>
        <w:t>körben a vár körül ott, a sürű cserjésben, a sás közt,</w:t>
        <w:br/>
        <w:t>fegyvereinknek alatta feküdtünk mind a mocsáros</w:t>
        <w:br/>
        <w:t>földön, míg gonosz és fagyos éjszaka jött, Boreász fújt;</w:t>
        <w:br/>
        <w:t>és a magasból mint dermesztő zúzmara, hullott</w:t>
        <w:br/>
        <w:t>folyton a hó, pajzsunkra a jég kristálya rakódott.</w:t>
        <w:br/>
        <w:t>Volt köpeny akkor mindegyiken, volt ingük is akkor;</w:t>
        <w:br/>
        <w:t>mind nyugalomba feküdtek, a válluk pajzs boritotta:</w:t>
        <w:br/>
        <w:t>én pedig otthagytam köpenyem, mikor útnakeredtem,</w:t>
        <w:br/>
        <w:t>embereimnél, balgán, nem gondoltam a fagyra,</w:t>
        <w:br/>
        <w:t>s úgy mentem velük el; csak a pajzzsal s fényes övemmel.</w:t>
        <w:br/>
        <w:t>Harmada várt csak az éjnek, a csillagok is nyugovóra</w:t>
        <w:br/>
        <w:t>hajlottak, s Odüszeuszhoz ekép szóltam, ki közel volt,</w:t>
        <w:br/>
        <w:t>meglökvén könyökömmel, s ő hallgatta azonnal:</w:t>
        <w:br/>
        <w:t>»Isteni sarj, Láertiadész, leleményes Odüsszeusz,</w:t>
        <w:br/>
        <w:t>nem leszek én immár eleven, megöl itt a kegyetlen</w:t>
        <w:br/>
        <w:t>fagy, mert nincs köpenyem sem. Lám, becsapott ma a daimón,</w:t>
        <w:br/>
        <w:t>s egy-ingben szálltam ki: de innen semmi menekvés.«</w:t>
        <w:br/>
        <w:t>Szóltam ekép; s lelkében ilyen jó gondolat ébredt,</w:t>
        <w:br/>
        <w:t>mert a tanácsban is oly kitünő volt, mint a csatában;</w:t>
        <w:br/>
        <w:t>fojtott hangon szólt, ezeket suttogta fülembe:</w:t>
        <w:br/>
        <w:t>»Hallgass most, a beszéded a többi akháj sose hallja.«</w:t>
        <w:br/>
        <w:t>Szólt, s fölemelve fejét könyökéről, mondta azonnal:</w:t>
        <w:br/>
        <w:t>»Hallga, barátaim: isteni álom látogatott meg.</w:t>
        <w:br/>
        <w:t>Messze szakadtunk bárkáinktól; menjen egy ember</w:t>
        <w:br/>
        <w:t>s mondja meg Átreidész Agamemnónnak, ki a népek</w:t>
        <w:br/>
        <w:t>pásztora, hogy küldjön hozzánk új társakat onnan.«</w:t>
        <w:br/>
        <w:t>Mondta; szavára Thoász, Andraimón gyermeke tüstént</w:t>
        <w:br/>
        <w:t>fölpattant, bíbor köpenyét lehajítva megindult</w:t>
        <w:br/>
        <w:t>futva a bárkákhoz. S köpenyében fekve, bevártam</w:t>
        <w:br/>
        <w:t>én az aranytrónú Hajnal sugarát nagy örömmel.</w:t>
        <w:br/>
        <w:t>Bárcsak oly ifjú volnék, s úgy megvolna erőm is.</w:t>
        <w:br/>
        <w:t>Tán valamely kondás ellátna köpennyel az ólnál</w:t>
        <w:br/>
        <w:t>akkor, mert a derék férfit tisztelve szeretné:</w:t>
        <w:br/>
        <w:t>most csak becsmérelnek, amért rút rongy takar eng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te, Eumaiosz kondás, így adtad a választ:</w:t>
        <w:br/>
        <w:t>„Jó öreg, ím igazán gyönyörű az, amit ma meséltél,</w:t>
        <w:br/>
        <w:t>illetlen nem volt a szavad, de hiába se mondtad:</w:t>
        <w:br/>
        <w:t>hát nem léssz szűkébe ruhának, semmi olyannak,</w:t>
        <w:br/>
        <w:t>mit sokateltűrt esdeklőnek nyujtani illik,</w:t>
        <w:br/>
        <w:t>itt most: ám reggel vedd újra a rongyaidat fel.</w:t>
        <w:br/>
        <w:t>Mert váltó-köpenyeg nincs itt sok, nincs bizony ing sem</w:t>
        <w:br/>
        <w:t>váltani, mindegyik embernek csakis egy van ezekből.</w:t>
        <w:br/>
        <w:t>S majd miután hazaér Odüszeusz szeretett fiusarja,</w:t>
        <w:br/>
        <w:t>ő maga ad neked inget is, öltönyt, jó köpenyeggel,</w:t>
        <w:br/>
        <w:t>és oda küld, ahová a szived meg a lelked akar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fölkelt; s heverőt helyezett közelébe a tűznek,</w:t>
        <w:br/>
        <w:t>s rá juhok és kecskék irháját dobta azonnal.</w:t>
        <w:br/>
        <w:t>Arra feküdt Odüszeusz: Eumaiosz ráboritotta</w:t>
        <w:br/>
        <w:t>roppant, sűrü subáját, mely ott volt, hogy a kondás</w:t>
        <w:br/>
        <w:t>húzza magára, ha faggyal a rettenetes vihar ébred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hát ott szunnyadt Odüszeusz; körülötte a többi</w:t>
        <w:br/>
        <w:t>ifjú férfi aludt; de a kondásnak sose tetszett,</w:t>
        <w:br/>
        <w:t>disznóktól távol, maga is hogy köztük aludjék.</w:t>
        <w:br/>
        <w:t>Ment s fölövezte a fegyvereit; megörült nagy Odüsszeusz,</w:t>
        <w:br/>
        <w:t>hogy távollétében is így ügyel az vagyonára.</w:t>
        <w:br/>
        <w:t>Az meg az éles kardot erős vállára kötötte,</w:t>
        <w:br/>
        <w:t>szélelhárító sürüszőrü subát kanyarított</w:t>
        <w:br/>
        <w:t>válla köré, s rá irháját hízott gödölyének,</w:t>
        <w:br/>
        <w:t>fogta hegyes gerelyét a kutyák meg az emberek ellen.</w:t>
        <w:br/>
        <w:t>S ment lepihenni az ólhoz, ahol Boreász dühe ellen</w:t>
        <w:br/>
        <w:t>mind a fehérfogu disznót öblös szikla takart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rPr/>
      </w:pPr>
      <w:r>
        <w:rPr/>
        <w:t>TIZENÖTÖDIK ÉNEK</w:t>
      </w:r>
    </w:p>
    <w:p>
      <w:pPr>
        <w:pStyle w:val="Heading2"/>
        <w:rPr/>
      </w:pPr>
      <w:r>
        <w:rPr/>
        <w:t>TÉLEMAKHOSZ MEGÉRKEZIK EUMAIOSZHOZ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ost tágtáncterü Spárta felé sietett el Athéné,</w:t>
        <w:br/>
        <w:t>hőslelkű Odüszeusz ragyogó sarjának idézni</w:t>
        <w:br/>
        <w:t>már az eszébe, hogy induljon haza, otthona várja.</w:t>
        <w:br/>
        <w:t>Télemakhoszt s Nesztór ragyogó sarját a hatalmas</w:t>
        <w:br/>
        <w:t>nagy Meneláosz tornácán szunnyadva találta.</w:t>
        <w:br/>
        <w:t>Nesztoridészt úgy lelte, amint puha álom igázta,</w:t>
        <w:br/>
        <w:t>Télemakhosz nem aludt mélyen, mert felriogatták</w:t>
        <w:br/>
        <w:t>gondjai apja felől, rátörve az isteni éjben.</w:t>
        <w:br/>
        <w:t>Most közelébe megállt és szólt a bagolyszemü Pallasz:</w:t>
        <w:br/>
        <w:t>„Télemakhosz, nem szép már messze bolyongnod a háztól,</w:t>
        <w:br/>
        <w:t>otthonhagyva a kincseidet s palotádban a szörnyen</w:t>
        <w:br/>
        <w:t>dölyfös férfiakat: nehogy ők mindent fölemésztve</w:t>
        <w:br/>
        <w:t>szétosszák vagyonod, s utadat meg hasztalanul járd.</w:t>
        <w:br/>
        <w:t>Sürgesd gyorsan a harcban-erőshangú Meneláoszt,</w:t>
        <w:br/>
        <w:t>küldjön már haza, hogy tisztán leld még az anyádat.</w:t>
        <w:br/>
        <w:t>Mert testvérei már, meg az apja is, arra akarják</w:t>
        <w:br/>
        <w:t>venni, hogy Eurümakhoszhoz menjen: mert ez az összes</w:t>
        <w:br/>
        <w:t>kérőknél többet kínál, több kincset ad érte.</w:t>
        <w:br/>
        <w:t>Szembeszegülve veled, még kincset is elvisz a házból.</w:t>
        <w:br/>
        <w:t>Hisz tudod azt, hogy az asszony lelke milyen kebelében:</w:t>
        <w:br/>
        <w:t>mert gyarapítani azt óhajtja, ki elveszi, mindig,</w:t>
        <w:br/>
        <w:t>gyermekeit feledi, s törvényes régi urára</w:t>
        <w:br/>
        <w:t>már nem is emlékszik, ha halott, soha nem jut eszébe.</w:t>
        <w:br/>
        <w:t>Éppenezért, miután hazatérsz, bízd rá csak a házad</w:t>
        <w:br/>
        <w:t>arra a szolgálóra, kiről sejted, hogy a legjobb,</w:t>
        <w:br/>
        <w:t>míg te magad nem kapsz méltó feleséget az égtől.</w:t>
        <w:br/>
        <w:t>Mondok még mást is, te pedig rejtsd jól a szivedbe.</w:t>
        <w:br/>
        <w:t>Várnak a legderakabb kérők rád, főzik a tervet,</w:t>
        <w:br/>
        <w:t>leskelnek kövecses Szamosz és Ithaké szorosában;</w:t>
        <w:br/>
        <w:t>és el akarnak emészteni, még mielőtt hazaérnél.</w:t>
        <w:br/>
        <w:t>Csakhogy nem hiszem én, hogy ez így lesz: mert közülük fog</w:t>
        <w:br/>
        <w:t>fedni a föld néhányat előbb, ki a házad emészti.</w:t>
        <w:br/>
        <w:t>Jólácsolt bárkád szigetektől messze irányítsd,</w:t>
        <w:br/>
        <w:t>éjszaka menj csak előre; szelet majd küld az utadra</w:t>
        <w:br/>
        <w:t>az, ki az égilakók közül óv és őriz örökké.</w:t>
        <w:br/>
        <w:t>Vízbefutó földnyelvéhez ha elérsz Ithakának,</w:t>
        <w:br/>
        <w:t>küldd város fele társaidat mind, vélük a bárkát,</w:t>
        <w:br/>
        <w:t>és te magad legelőször a kondásodhoz eredj el;</w:t>
        <w:br/>
        <w:t>ő disznóidat őrzi, neked meg híved egészen.</w:t>
        <w:br/>
        <w:t>Éjedet ott töltsed; s őt küldd be a városi házba,</w:t>
        <w:br/>
        <w:t>ő vigye meg hírét az okosszivü Pénelopénak,</w:t>
        <w:br/>
        <w:t>hogy te egészségben jöttél haza végre Püloszb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ezután tovaszállt az olümposzi csúcsra;</w:t>
        <w:br/>
        <w:t>az meg Nesztoridészt fölverte, az édesen alvót,</w:t>
        <w:br/>
        <w:t>sarkával megbillentette, s utána ekép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bredj, Nesztoridész Peiszisztratosz, és a szekérbe</w:t>
        <w:br/>
        <w:t>fogd be patás lovaink, hadd vágjunk már az utun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sztoridész Peiszisztratosz erre felelte azonnal:</w:t>
        <w:br/>
        <w:t>„Télemakhosz, bármennyire vágyunk útra sietni,</w:t>
        <w:br/>
        <w:t>nem mehetünk a sötét éjben; de hamar jön a hajnal.</w:t>
        <w:br/>
        <w:t>Várj hát, míg az ajándékot szekerünkre kihordja</w:t>
        <w:br/>
        <w:t>harcias Átreidész, a dicsődárdás Meneláosz,</w:t>
        <w:br/>
        <w:t>és szíves szavakat szólván, elereszt az utunkra;</w:t>
        <w:br/>
        <w:t>mert hiszen így emlékszik a vendég minden időben</w:t>
        <w:br/>
        <w:t>arra, ki őt megvendégelte baráti szivév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már az aranytrónszékű Hajnal is eljött.</w:t>
        <w:br/>
        <w:t>S jött közelükbe a harcban-erőshangú Meneláosz,</w:t>
        <w:br/>
        <w:t>szépfürtű Helené mellől fölkelve az ágyból.</w:t>
        <w:br/>
        <w:t>Őt meglátta Odüsszeusz kedves gyermeke, s ekkor</w:t>
        <w:br/>
        <w:t>tündöklő ingét fölvette magára azonnal</w:t>
        <w:br/>
        <w:t>s izmos válla fölé széles köpenyét borította</w:t>
        <w:br/>
        <w:t>nyomban a hős, kifelé sietett, s odaállva, ekép szólt</w:t>
        <w:br/>
        <w:t>Télemakhosz, kedves fia isteni hős Odüszeusznak:</w:t>
        <w:br/>
        <w:t>„Átreidész Meneláosz, Zeusz-sarj, nép fejedelme,</w:t>
        <w:br/>
        <w:t>engedj már, kérlek, szeretett földjére hazámnak,</w:t>
        <w:br/>
        <w:t>mert már vágyakozik bennem hazatérni a lél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harcban-erőshangú Meneláosz ekép szólt:</w:t>
        <w:br/>
        <w:t>„Télemakhosz, nem tartalak én itt hosszu időre,</w:t>
        <w:br/>
        <w:t>hogyha kivánsz hazatérni; bizony magam is haragudnék</w:t>
        <w:br/>
        <w:t>más vendéglátóra, ki túlsággal szives és ki</w:t>
        <w:br/>
        <w:t>túlsággal rideg: ám legjobb mindenben a mérték.</w:t>
        <w:br/>
        <w:t>Egykép rosszat tesz, ki a vendéget, ha nem óhajt,</w:t>
        <w:br/>
        <w:t>sürgeti útra, meg az ki a vágyakozót nem ereszti.</w:t>
        <w:br/>
        <w:t>Lásd jól, míg itt van, s engedd el a menni kivánót.</w:t>
        <w:br/>
        <w:t>Ám várj, míg az ajándékot szekeredre kihordom,</w:t>
        <w:br/>
        <w:t>szépet: lásd a szemeddel; s én megmondom a nőknek,</w:t>
        <w:br/>
        <w:t>hogy lakomát készítsenek ottbent bő eleségből.</w:t>
        <w:br/>
        <w:t>Mindkettő: ragyogó szép hír és kellemes érzés,</w:t>
        <w:br/>
        <w:t>lakni előbb lakomát, s azután indulni nagy útra.</w:t>
        <w:br/>
        <w:t>És ha talán Hellász fele fordulnál s a középső</w:t>
        <w:br/>
        <w:t>Argoszig is, veled indulok el, befogom paripáim,</w:t>
        <w:br/>
        <w:t>s végig a városokon hajtom szekered; soha senki</w:t>
        <w:br/>
        <w:t>el nem ereszthet üres kézzel, lesz mindig ajándék:</w:t>
        <w:br/>
        <w:t>vagy jóércü tripúsz kerül onnan, vagy pedig egy tál,</w:t>
        <w:br/>
        <w:t>vagy két jó öszvér, vagy ivókupa drága aranyb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Átreidész Meneláosz, Zeusz-sarj, nép fejedelme,</w:t>
        <w:br/>
        <w:t>már a mi háztájunkra szeretnék menni: hisz otthon</w:t>
        <w:br/>
        <w:t>eljövet őrt sem hagytam, hogy vagyonomra vigyázzon;</w:t>
        <w:br/>
        <w:t>isteni édesapám keresem - s még elveszek én is,</w:t>
        <w:br/>
        <w:t>vagy valamely kitünő kincs tűnik még el a házb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hallgatta a harcban-erőshangú Meneláosz;</w:t>
        <w:br/>
        <w:t>s rögtön szólt feleségének meg a szolgálóknak,</w:t>
        <w:br/>
        <w:t>hogy lakomát készítsenek ottbent bő eleségből.</w:t>
        <w:br/>
        <w:t>Jött hozzájuk utána Boéthoidész Eteóneusz,</w:t>
        <w:br/>
        <w:t>ágyból-kelve, mivelhogy nem volt messze lakása;</w:t>
        <w:br/>
        <w:t>néki parancsot adott Meneláosz: gyujtsa a lángot,</w:t>
        <w:br/>
        <w:t>süsse a húst: hallotta, nem is volt szófogadatlan.</w:t>
        <w:br/>
        <w:t>Ő maga illatozó hálótermébe vonult el,</w:t>
        <w:br/>
        <w:t>nem maga lépdelt csak, vele ment Helené s Megapenthész.</w:t>
        <w:br/>
        <w:t>És miután odaértek, ahol sok kincse magaslott,</w:t>
        <w:br/>
        <w:t>Átreidész akkor kettős szép kelyhet emelt föl,</w:t>
        <w:br/>
        <w:t>s drága ezüst vegyitő-vödröt bízott a fiára,</w:t>
        <w:br/>
        <w:t>hozza ki azt. S Helené odaállt ládái elébe:</w:t>
        <w:br/>
        <w:t>bennük a tarka ruhák voltak, miket ő maga hímzett.</w:t>
        <w:br/>
        <w:t>Egyet ezekből vitt Helené ki, az isteni asszony,</w:t>
        <w:br/>
        <w:t>azt, amelyik leghosszabb volt, legszebb diszitésű,</w:t>
        <w:br/>
        <w:t>s csillagként ragyogott, legalul, minden ruha alján.</w:t>
        <w:br/>
        <w:t>Mentek utána a termeken át, míg újra nem értek</w:t>
        <w:br/>
        <w:t>Télemakhoszhoz, s szólt most szőkehajú Meneláosz:</w:t>
        <w:br/>
        <w:t>„Télemakhosz, hazatérted, ahogy kívánja a szíved,</w:t>
        <w:br/>
        <w:t>úgy vigye véghez Zeusz, Héré dörgőszavu férje.</w:t>
        <w:br/>
        <w:t>És ama sok kincsből, ami csak hever itt palotámban,</w:t>
        <w:br/>
        <w:t>legbecsesebbet s legszebbet fogom én neked adni:</w:t>
        <w:br/>
        <w:t>szépmívű vegyitővödröt fogok adni: ezüstből</w:t>
        <w:br/>
        <w:t>készült teljesen és az arany beborítja szegélyét;</w:t>
        <w:br/>
        <w:t>Héphaisztosz kezemunkáját. Hős Phaidimosz adta,</w:t>
        <w:br/>
        <w:t>szídoniak fejedelme, mikor palotája fedett be,</w:t>
        <w:br/>
        <w:t>még hazatértemkor nekem, ezt szánom neked, ím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, kettős kelyhét odaadta kezébe</w:t>
        <w:br/>
        <w:t>Átreidész hős; és ama fényes ezüst vegyitőt is</w:t>
        <w:br/>
        <w:t>Télemakhosznak elébe letette a hős Megapenthész,</w:t>
        <w:br/>
        <w:t>majd meg a széparcú Helené állt oldala mellé,</w:t>
        <w:br/>
        <w:t>fogta kezében a drága ruhát, szót szólva kimondta:</w:t>
        <w:br/>
        <w:t>„Kedves gyermekem, ím éntőlem is itt az ajándék,</w:t>
        <w:br/>
        <w:t>emlékül, Helené kezeműve, hogy egykor a nászod</w:t>
        <w:br/>
        <w:t>óhajtott idején feleséged hordja, de addig</w:t>
        <w:br/>
        <w:t>édesanyád termébe legyen. Te meg érj el örömmel</w:t>
        <w:br/>
        <w:t>jólépült palotádnak ölébe, az otthoni föld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odaadta kezébe; s az ifju fogadta örömmel.</w:t>
        <w:br/>
        <w:t>Hős Peiszisztratosz ott belerakta azonnal a kasba,</w:t>
        <w:br/>
        <w:t>átvévén mindent, és megbámulta egyenként;</w:t>
        <w:br/>
        <w:t>s őket a szőkehajú Meneláosz a házba vezette.</w:t>
        <w:br/>
        <w:t>Bent helyet is foglaltak a székeken és heverőkön.</w:t>
        <w:br/>
        <w:t>Hozta a szolgaleány a vizet s öntötte kezükre,</w:t>
        <w:br/>
        <w:t>szép szinarany kancsót az ezüst tálkába ürítve,</w:t>
        <w:br/>
        <w:t>hogy kezüket mossák; s a gyalult asztalt odatolta.</w:t>
        <w:br/>
        <w:t>Majd meg a tisztes gazdasszony közibük kenyeret vitt,</w:t>
        <w:br/>
        <w:t>és sok jó eledelt, s ami volt, osztotta örömmel.</w:t>
        <w:br/>
        <w:t>Közbe Boéthoidész szeletelt húst, részeket osztott;</w:t>
        <w:br/>
        <w:t>bort a dicsőséges Meneláosz gyermeke töltött.</w:t>
        <w:br/>
        <w:t>S ők kirakott kész étkek után kezüket kivetették.</w:t>
        <w:br/>
        <w:t>Majd miután elverték végül az éhet, a szomjat,</w:t>
        <w:br/>
        <w:t>akkor Télemakhosz s Nesztór ragyogó fiusarja</w:t>
        <w:br/>
        <w:t>béfogván lovaik, hágtak föl a cifra szekérre,</w:t>
        <w:br/>
        <w:t>s visszhangos tornáca alatt kirobogtak a házból.</w:t>
        <w:br/>
        <w:t>Indult még a nyomukba a szőkehajú Meneláosz,</w:t>
        <w:br/>
        <w:t>méz-szivü bort szinarany serlegben jobbkeze nyujtott,</w:t>
        <w:br/>
        <w:t>hadd áldozzanak avval még, mielőtt kirobognak.</w:t>
        <w:br/>
        <w:t>Állt lovaiknak elébe, köszöntött rájuk eképen:</w:t>
        <w:br/>
        <w:t>„Ég veletek, fiaim, s szívből üdvözlöm a népek</w:t>
        <w:br/>
        <w:t>pásztora Nesztórt, mint szelid édesapám ki olyan volt,</w:t>
        <w:br/>
        <w:t>míg mi, akhájok sarjai, Trója alatt hadakoztu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Zeusz-táplálta király, neki ezt a beszédet örömmel</w:t>
        <w:br/>
        <w:t>visszük hírül, el is mondunk mindent; hazatérve</w:t>
        <w:br/>
        <w:t>bár Ithakában lelném én is a házban Odüsszeuszt:</w:t>
        <w:br/>
        <w:t>megtudná tőlem, hogy nálad minden örömben</w:t>
        <w:br/>
        <w:t>részem volt, oly sok gyönyörű kincset viszek inn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mikor ezt mondotta, madár szállt jobbra fölötte:</w:t>
        <w:br/>
        <w:t>sas volt, körme között hízott nagy hószinü lúddal,</w:t>
        <w:br/>
        <w:t>melyet az udvarból ragadott el; a férfiak és nők</w:t>
        <w:br/>
        <w:t>kergették rivalogva; de az közelükbe kerülve,</w:t>
        <w:br/>
        <w:t>jobbfele szállt paripáik előtt el. Látva e látványt</w:t>
        <w:br/>
        <w:t>mind megörültek, a keblükben lelkük melegebb lett.</w:t>
        <w:br/>
        <w:t>Ekkor a szót Peiszisztratosz így kezdette közöttük:</w:t>
        <w:br/>
        <w:t>„Mondd meg hát, Zeusz-sarj, Meneláosz, nép fejedelme,</w:t>
        <w:br/>
        <w:t>ezt a csodát isten minekünk, vagy néked idézt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töprengett az Arész-kedvelt Meneláosz,</w:t>
        <w:br/>
        <w:t>fontolgatta, mikép mondjon neki bölcsszavu választ.</w:t>
        <w:br/>
        <w:t>Ámde a hosszuuszályú szép Helené megelőzte:</w:t>
        <w:br/>
        <w:t>„Rám hallgassatok, és én jóslok, amint a szivembe</w:t>
        <w:br/>
        <w:t>isteneink vetik azt, s ahogyan hiszem is hogy igaz lesz.</w:t>
        <w:br/>
        <w:t>Mint ahogy ezt a ludat, mely az udvar ölén nevelődött,</w:t>
        <w:br/>
        <w:t>elhurcolta a sas, honi bérceiből ideszállva,</w:t>
        <w:br/>
        <w:t>úgy fog Odüsszeusz sok bajnok-bolygásnak utána</w:t>
        <w:br/>
        <w:t>érni haza s bosszúját állja; de nem lehetetlen:</w:t>
        <w:br/>
        <w:t>otthon van s minden kérőnek a vészt veti el má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Adja nekünk ezt Zeusz, Héré dörgőszavu férje:</w:t>
        <w:br/>
        <w:t>s hozzád ott is, akár istenhez, aként könyörögné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 lovakra ütött ostorral; szálltak a mének</w:t>
        <w:br/>
        <w:t>végig a városon át, s robogóan törtek a síkra.</w:t>
        <w:br/>
        <w:t>És az igát az egész napon át rázták paripáik.</w:t>
        <w:br/>
        <w:t>S már a nap is lebukott, árnyékba borultak az utcák,</w:t>
        <w:br/>
        <w:t>hogy Phéraiba, Dioklésznek házához elértek;</w:t>
        <w:br/>
        <w:t>Orszilokhosz fia ő, s Alpheiosz volt a nagyapja.</w:t>
        <w:br/>
        <w:t>Éjszaka ott háltak, s megajándékozta ez őket.</w:t>
        <w:br/>
        <w:t>És hogy a rózsásujjú Hajnal kélt ki a ködből,</w:t>
        <w:br/>
        <w:t>béfogván lovaik, fölhágtak a tarka szekérre,</w:t>
        <w:br/>
        <w:t>s visszhangos tornáca alatt kirobogtak a házból.</w:t>
        <w:br/>
        <w:t>Ostoruk indított, a lovak nem késve röpültek;</w:t>
        <w:br/>
        <w:t>ősi Pülosz meredek várához gyorsan elértek.</w:t>
        <w:br/>
        <w:t>Ekkor Télemakhosz Nesztór sarjához ekép szólt:</w:t>
        <w:br/>
        <w:t>„Nesztoridész, tán megteszed azt, mire kérlek e szóval?</w:t>
        <w:br/>
        <w:t>Mert hiszen egymásnak vendégi barátai volnánk</w:t>
        <w:br/>
        <w:t>rég, s az apáink is, te pedig velem egykoru is vagy:</w:t>
        <w:br/>
        <w:t>s lám, utazásunk is méginkább egybeköt eztán.</w:t>
        <w:br/>
        <w:t>Isteni sarj, ne vigyél a hajómon túl, hanem itt hagyj,</w:t>
        <w:br/>
        <w:t>háza ölén az öreg hogy erővel vissza ne tartson,</w:t>
        <w:br/>
        <w:t>dédelgetni akarva; hamar kell hogy hazaérj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töprengett a szivében Nesztoridész hős,</w:t>
        <w:br/>
        <w:t>mint ígérje meg ezt s illőn hogyan is vigye végbe.</w:t>
        <w:br/>
        <w:t>Töprengett, s azután ezt látta a leghelyesebbnek:</w:t>
        <w:br/>
        <w:t>part fele fordította, a bárka felé paripáit,</w:t>
        <w:br/>
        <w:t>és a hajó tatjára kirakta a nagyszerü kincset,</w:t>
        <w:br/>
        <w:t>drága ruhát s aranyat, mit adott neki hős Meneláosz;</w:t>
        <w:br/>
        <w:t>buzdította is őt ezután, szárnyas szavakat szólt:</w:t>
        <w:br/>
        <w:t>„Szállj szaporán a hajóra, s a társaidat noszogassad,</w:t>
        <w:br/>
        <w:t>míg haza nem jutok én, s hírt nem viszek édesapámnak:</w:t>
        <w:br/>
        <w:t>mert hisz a lelkemben s a szivemben jól tudom úgyis,</w:t>
        <w:br/>
        <w:t>mennyire zsarnoki benne a kedvesség s nem ereszt el,</w:t>
        <w:br/>
        <w:t>még maga jő érted; s hiszem is, hogy vissza sem indul</w:t>
        <w:br/>
        <w:t>nélküled, és még akkor is énrám fog haragud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és megcsapkodta sörényes szép paripáit,</w:t>
        <w:br/>
        <w:t>vissza, Pülosz fele, szállt, és palotáját gyorsan elérte.</w:t>
        <w:br/>
        <w:t>Télemakhosz meg a társaihoz buzdítva kiáltott:</w:t>
        <w:br/>
        <w:t>„Társak, a fölszerelést rakjátok a barna hajóra,</w:t>
        <w:br/>
        <w:t>szálljunk föl mi magunk is, hogy már útnakeredj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agyonis hallgattak rá, tették a parancsát,</w:t>
        <w:br/>
        <w:t>fölszálltak szaporán, evezők mellé telepedtek.</w:t>
        <w:br/>
        <w:t>Ő ezeket végezve könyörgött, s áldozatával</w:t>
        <w:br/>
        <w:t>járult Pallasz elé a taton; s közelébe egy ember</w:t>
        <w:br/>
        <w:t>messze vidékről jött, Argoszból futva, hol embert</w:t>
        <w:br/>
        <w:t>ölt: egy jós, ki Melampúsz törzséből született volt:</w:t>
        <w:br/>
        <w:t>az Pülosz alján élt hajdan, hol a birka tenyészik,</w:t>
        <w:br/>
        <w:t>és a Pülosz-beliek közt dús volt nagy palotája;</w:t>
        <w:br/>
        <w:t>onnan más községbe futott, menekülve hazája</w:t>
        <w:br/>
        <w:t>földjéről; az erős nagy Néleusz űzte el onnan</w:t>
        <w:br/>
        <w:t>és azután vagyonát bitorolta egész kerek évig</w:t>
        <w:br/>
        <w:t>durva erővel, s ő ezalatt Phülakosz házában</w:t>
        <w:br/>
        <w:t>fájdalmas kötelékek közt nagy kínokat állt ki</w:t>
        <w:br/>
        <w:t>Néleusz lánya miatt és súlyos vétke miatt is,</w:t>
        <w:br/>
        <w:t>melyre az istennő rávette, a szörnyü Erínüsz.</w:t>
        <w:br/>
        <w:t>Megmenekült végül s Phülakéból űzte a bőgő</w:t>
        <w:br/>
        <w:t>csordát messze Püloszba, s utána az isteni Néleusz</w:t>
        <w:br/>
        <w:t>rettenetes bűnéért bosszút állt, hazahozta</w:t>
        <w:br/>
        <w:t>fivérének a lányt; maga ment más földre, a híres</w:t>
        <w:br/>
        <w:t>lónevelő Argoszba, ahol most laknia kellett.</w:t>
        <w:br/>
        <w:t>S Argosz nagyszámú népén gyakorolta uralmát.</w:t>
        <w:br/>
        <w:t>Vett feleséget, nagytetejű palotát is emelvén,</w:t>
        <w:br/>
        <w:t>két daliás fia is született ott: Antiphatész és</w:t>
        <w:br/>
        <w:t>Mantiosz. Antiphatész nemzette a hősszivü Oikleuszt,</w:t>
        <w:br/>
        <w:t>és Oikleusz meg a népösztönző Amphiaráoszt,</w:t>
        <w:br/>
        <w:t>kit szívből szeretett pajzstartó Zeusz meg Apollón:</w:t>
        <w:br/>
        <w:t>sok jele volt ennek; de nem ért aggkor küszöbére,</w:t>
        <w:br/>
        <w:t>mert asszonynak adott kincsért Thébában esett el.</w:t>
        <w:br/>
        <w:t>Két fia is született: Alkmáón Amphilokhosszal.</w:t>
        <w:br/>
        <w:t>Testvérének Kleitosz volt fia és Polüpheidész;</w:t>
        <w:br/>
        <w:t>csakhogy aranytrónú Éósz azt messzeragadta</w:t>
        <w:br/>
        <w:t>nagy szépsége miatt: éljen csak az égilakók közt;</w:t>
        <w:br/>
        <w:t>s nagylelkű Polüpheidészt jóssá tette Apollón,</w:t>
        <w:br/>
        <w:t>legjobbá, miután már meghalt Amphiaráosz.</w:t>
        <w:br/>
        <w:t>Ő Hüperészíába vonult, apjára haragvón,</w:t>
        <w:br/>
        <w:t>jóslatot onnan kaptak tőle a földi halandó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nnek a sarja, Theoklümenosz jött most közelükbe</w:t>
        <w:br/>
        <w:t>s Télemakhoszhoz járult: őt ott lelte a fürge</w:t>
        <w:br/>
        <w:t>barna hajónál, épp amidőn áldozva könyörgött;</w:t>
        <w:br/>
        <w:t>Télemakhoszt szólítva tehát, szárnyas szavakat szólt:</w:t>
        <w:br/>
        <w:t>„Kedvesem, ím, miután áldozva talállak e földön,</w:t>
        <w:br/>
        <w:t>áldozatodra könyörgök, a daimónodra, s utána</w:t>
        <w:br/>
        <w:t>drága fejedre, s akik követőid, a társaidéra:</w:t>
        <w:br/>
        <w:t>mondd nekem őszintén el, amit kérdek, sose titkold:</w:t>
        <w:br/>
        <w:t>honnan jössz te, ki vagy? hol a városod és a szülőid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Ezt, neked én, idegen, megmondom igaz szavaimmal.</w:t>
        <w:br/>
        <w:t>Halld, Ithakába való vagyok én, az apám meg Odüsszeusz,</w:t>
        <w:br/>
        <w:t>hogyha ugyan volt: mert már meghalt szörnyü halállal.</w:t>
        <w:br/>
        <w:t>Érte hivattam a társakat és velük éjszinü bárkát,</w:t>
        <w:br/>
        <w:t>s eltűnt édesapámról jöttem a hírt tudako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Theoklümenosz szólt rögtön, az isteni férfi:</w:t>
        <w:br/>
        <w:t>„Tudd: a hazámból jöttem el én is; törzsbeli embert</w:t>
        <w:br/>
        <w:t>öltem: sok testvére van és sok sógora lakja</w:t>
        <w:br/>
        <w:t>lónevelő Argoszt, az akhájok közt a hatalmuk</w:t>
        <w:br/>
        <w:t>nagy: szaladok, hogy az éjszinü vészt s a halált kikerüljem,</w:t>
        <w:br/>
        <w:t>folyton előlük; a sorsom: bolygani földilakók közt.</w:t>
        <w:br/>
        <w:t>Engedj hát a hajódra, hiszen hozzád menekültem,</w:t>
        <w:br/>
        <w:t>el ne emésszenek ők: mert félek, jönnek utána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Én az arányos bárkáról le nem űzlek erővel;</w:t>
        <w:br/>
        <w:t>jer velem: otthon, ahogy tőlünk telik, úgy fogadunk b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és érchegyü dárdáját kiemelte kezéből,</w:t>
        <w:br/>
        <w:t>és az arányos bárka fedéldeszkáira tette;</w:t>
        <w:br/>
        <w:t>majd, maga is fellépve a tengeri fürge hajóra,</w:t>
        <w:br/>
        <w:t>és tatjára leülve, Theoklümenoszt maga mellé</w:t>
        <w:br/>
        <w:t>ültette, s köteléket eloldtak a társak a bárkán.</w:t>
        <w:br/>
        <w:t>Télemakhosz meg társaihoz buzdítva kiáltott,</w:t>
        <w:br/>
        <w:t>hogy rakják föl a fölszerelést; rakták is azonnal.</w:t>
        <w:br/>
        <w:t>Megfogták a fenyő-rudat és a közép üregébe</w:t>
        <w:br/>
        <w:t>állítván, feszesen lekötözték tatkötelékkel,</w:t>
        <w:br/>
        <w:t>s jólsodrott szíjjal vonták föl a hószinü vásznat.</w:t>
        <w:br/>
        <w:t>Jó szelet is küldött számukra bagolyszemü Pallasz.</w:t>
        <w:br/>
        <w:t>Féktelenül fújt át az a légen, hogy hamar érjen</w:t>
        <w:br/>
        <w:t>célhoz a bárkájuk, száguldva a sós vizen által.</w:t>
        <w:br/>
        <w:t>Krúnoi s szépvizü Khalkisz mellett szálltak el ekkor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ár a nap is lebukott, árnyékba borultak az utcák,</w:t>
        <w:br/>
        <w:t>s íme, Pheraiba vetette rohanván Zeusz szele őket,</w:t>
        <w:br/>
        <w:t>s onnan az isteni Élisz alá, hol epeioszi nép él.</w:t>
        <w:br/>
        <w:t>Onnan előre haladt a hajó szirtes szigetek közt,</w:t>
        <w:br/>
        <w:t>s Télemakhosz töprengett: megmenekűl-e vagy elvés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kunyhó mélyén ők, Odüszeusz meg az isteni kondás</w:t>
        <w:br/>
        <w:t>ettek; s mellettük vacsoráztak a többi kanászok.</w:t>
        <w:br/>
        <w:t>Majd miután elverték végül az éhet, a szomjat,</w:t>
        <w:br/>
        <w:t>megszólalt Odüszeusz, hogy megpróbálja a kondást,</w:t>
        <w:br/>
        <w:t>vajjon kedveli-é őt és ott tartja magánál</w:t>
        <w:br/>
        <w:t>még a tanyán, vagy küldi-e már városba sietve:</w:t>
        <w:br/>
        <w:t>„Eumaiosz, de ti is, társak, hallgassatok énrám.</w:t>
        <w:br/>
        <w:t>Áhitozom hajnalban a városotokba sietni,</w:t>
        <w:br/>
        <w:t>s koldulnék, nehogy itt rajtad meg a társakon éljek.</w:t>
        <w:br/>
        <w:t>Csak te tanáccsal láss el, s adj jó társat az útra,</w:t>
        <w:br/>
        <w:t>jó vezetőt; kényszerből járom utána a várost</w:t>
        <w:br/>
        <w:t>már magam is; hisz italt, kenyeret tán vetnek elébem.</w:t>
        <w:br/>
        <w:t>Fölkeresem majd isteni hős Odüszeusz palotáját,</w:t>
        <w:br/>
        <w:t>hogy mondhassak hírt az okosszivü Pénelopénak;</w:t>
        <w:br/>
        <w:t>és a nagyondölyfös kérők seregébe vegyülnék,</w:t>
        <w:br/>
        <w:t>adnak tán eledelt, hisz bőven fekszik előttük.</w:t>
        <w:br/>
        <w:t>Dolgozhatnék is számukra, amit csak akarnak.</w:t>
        <w:br/>
        <w:t>Én bizony elmondom, s te figyelj rám, halld meg a szómat</w:t>
        <w:br/>
        <w:t>hírhordó Hermész kegye folytán - mert hisz az ember</w:t>
        <w:br/>
        <w:t>munkájának hírt és kellemet ő ad a földön -</w:t>
        <w:br/>
        <w:t>földi halandó nem vetekedhetik énvelem úgysem</w:t>
        <w:br/>
        <w:t>tűzélesztésben, s jobban tudok én hasogatni</w:t>
        <w:br/>
        <w:t>száraz fát, húst szelni, kisütni, kitölteni bort is,</w:t>
        <w:br/>
        <w:t>és mindent, jelesebbnek mit megtesz, ki silányabb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te, Eumaiosz kondás, sóhajtva felelted:</w:t>
        <w:br/>
        <w:t>„Ó, te szegény idegen, hogyan is jut eszedbe ilyesmi?</w:t>
        <w:br/>
        <w:t>Tán bizony oly nagyon áhitozol pusztulni közöttük?</w:t>
        <w:br/>
        <w:t>Hát te a kérőknek tömegébe kivánsz keveredni,</w:t>
        <w:br/>
        <w:t>kiknek szörnyű dölyfe az érc égboltig is elhat?</w:t>
        <w:br/>
        <w:t>Tudd meg: a szolgahaduk hozzád csöppet se hasonló:</w:t>
        <w:br/>
        <w:t>ifjak azok, jó ingben járnak, szép köpenyegben,</w:t>
        <w:br/>
        <w:t>és a fejük ragyogó és fésült, arcuk is ápolt,</w:t>
        <w:br/>
        <w:t>kik szolgálják őket; az asztalok ott legyalultan</w:t>
        <w:br/>
        <w:t>roskadnak bortól, kenyerektől és pecsenyéktől.</w:t>
        <w:br/>
        <w:t>Rajta, maradj köztünk, sose vagy terhünkre, ha itt élsz,</w:t>
        <w:br/>
        <w:t>sem nékem, sem a társaknak, kik az ól körül élnek.</w:t>
        <w:br/>
        <w:t>S majd miután hazaér Odüszeusz szeretett fiusarja,</w:t>
        <w:br/>
        <w:t>ő maga ad neked inget is, öltönyt, jó köpenyeggel,</w:t>
        <w:br/>
        <w:t>és odaküld, ahová a szived meg a lelked akar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 sokattűrt isteni férfi:</w:t>
        <w:br/>
        <w:t>„Eumaiosz, bár téged ekép kedvelne a nagy Zeusz,</w:t>
        <w:br/>
        <w:t>mint én, kit te a csúf bolygástól megszabadítasz.</w:t>
        <w:br/>
        <w:t>Mert hisz a földön nincs is rosszabb, mint a bolyongás;</w:t>
        <w:br/>
        <w:t>ám a veszett gyomorért tűr mindig sok nyomorú kínt</w:t>
        <w:br/>
        <w:t>az, kit elér útján a bolyongás, fájdalom és baj;</w:t>
        <w:br/>
        <w:t>most, miután itt tartasz, amíg haza nem jön a gazdád,</w:t>
        <w:br/>
        <w:t>rajta, beszélj anyjárol az isteni hős Odüszeusznak</w:t>
        <w:br/>
        <w:t>s apjáról is, akit vénkor küszöbén hagya itthon,</w:t>
        <w:br/>
        <w:t>és mondd el nekem, élnek-e még sugarában a napnak,</w:t>
        <w:br/>
        <w:t>vagy tán már holtak, s Hádész házába hatolt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kondás, emberek elseje, adta a választ:</w:t>
        <w:br/>
        <w:t>„Elmondom neked ezt, vendég, őszinte beszéddel.</w:t>
        <w:br/>
        <w:t>Láertész még él, de bizony Zeuszt kéri örökké,</w:t>
        <w:br/>
        <w:t>hogy termében a tagjaiból pusztítsa ki lelkét,</w:t>
        <w:br/>
        <w:t>mert szörnyen zokog ő a fiáért, érte, ki eltűnt,</w:t>
        <w:br/>
        <w:t>s jóeszü törvényes feleségéért, ki hogy elhúnyt,</w:t>
        <w:br/>
        <w:t>legszomorúbbá és koraaggá tette azonnal.</w:t>
        <w:br/>
        <w:t>Mert az a gyásza miatt pusztult, nagyhírü fiáért,</w:t>
        <w:br/>
        <w:t>szörnyü halállal, ahogy bárcsak sose halna, ki nékem</w:t>
        <w:br/>
        <w:t>kedves az itt élők közt, és ki velem csupa jót tesz.</w:t>
        <w:br/>
        <w:t>Míg ez az úrnő élt, bármennyire gyászba borult is,</w:t>
        <w:br/>
        <w:t>róla a hírt szakadatlanul és szivesen tudakoltam,</w:t>
        <w:br/>
        <w:t>mert hiszen egykor a hosszuuszályu derék Ktimenével,</w:t>
        <w:br/>
        <w:t>legkisebb lányával táplált engem a házban;</w:t>
        <w:br/>
        <w:t>így nevelődtem, s vélem is úgy bánt, mint vele, majdnem.</w:t>
        <w:br/>
        <w:t>És miután sóvárgott ifjukorunkba elértünk,</w:t>
        <w:br/>
        <w:t>adta Szaméba a lányt, sok kincset kapva Szaméból;</w:t>
        <w:br/>
        <w:t>nékem meg köpenyeggel az úrnő jó ruhafélét</w:t>
        <w:br/>
        <w:t>és szép inget adott, sarut is lábamra; tanyára</w:t>
        <w:br/>
        <w:t>küldött így; ám mégjobban szeretett a szivében.</w:t>
        <w:br/>
        <w:t>Most bizony abban mind szűkölködöm: ámde a munkám,</w:t>
        <w:br/>
        <w:t>melyet végzek, a boldog olümposzi istenek áldják:</w:t>
        <w:br/>
        <w:t>így eszem és iszom én, tisztes vendégnek is adva.</w:t>
        <w:br/>
        <w:t>Mert hisz az úrnőmtől sose hallom többet a jó szót,</w:t>
        <w:br/>
        <w:t>jó tettét sosem érzem, a romlás tört palotánkra:</w:t>
        <w:br/>
        <w:t>dölyfös férfisereg; de a szolgák arra szorulnak,</w:t>
        <w:br/>
        <w:t>hogy szólhassanak úrnőjükkel, hírt tudakolva,</w:t>
        <w:br/>
        <w:t>és egyenek s igyanak, s azután vigyenek haza ezt-azt</w:t>
        <w:br/>
        <w:t>még a tanyára is; ennek örülnek mindig a szolgá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Jaj hát, Eumaiosz kondás, te olyan kicsi korban</w:t>
        <w:br/>
        <w:t>messzeszakadtál már szüleidtől és a hazádtól?</w:t>
        <w:br/>
        <w:t>Most hát áruld el nekem azt és szólj egyenes szót:</w:t>
        <w:br/>
        <w:t>földúlták-e a szélesutú várost, hol a nép közt</w:t>
        <w:br/>
        <w:t>élt házában apád s vele édesanyád is, az úrnő,</w:t>
        <w:br/>
        <w:t>vagy téged hurcoltak csak bárkára a rablók</w:t>
        <w:br/>
        <w:t>ott a juhok vagy az ökrök mellől, s tengeren által</w:t>
        <w:br/>
        <w:t>ennek az embernek házába kerülve, eladtak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kondás, emberek elseje, adta a választ:</w:t>
        <w:br/>
        <w:t>„Jó idegen, mivel ezt kérdezted s tudni kivánod,</w:t>
        <w:br/>
        <w:t>ülve gyönyörködj itt, hallgass rám, csöndben igyál csak.</w:t>
        <w:br/>
        <w:t>Épp most nyúlnak az éjek a leghosszabbra: aludni</w:t>
        <w:br/>
        <w:t>és, örömünkre, figyelni a történetre, idő van;</w:t>
        <w:br/>
        <w:t>terhes a hosszú álom, időnek előtte ne dőlj le.</w:t>
        <w:br/>
        <w:t>Más, kit sürget a szíve s a lelke aludni, feküdjék</w:t>
        <w:br/>
        <w:t>kint álomra, s amint újból fölfénylik a hajnal,</w:t>
        <w:br/>
        <w:t>reggelizik, s az urunk disznóit a rétre kihajtja.</w:t>
        <w:br/>
        <w:t>Közben a kunyhóban ketten lakomázva, borozva,</w:t>
        <w:br/>
        <w:t>egymás fájdalmas bajait hallgatva, örüljünk,</w:t>
        <w:br/>
        <w:t>emlékezzünk: mert örül ám a bajok tovatűntén</w:t>
        <w:br/>
        <w:t>az, ki sokat tűrt már, aki sok földet bebolyongott.</w:t>
        <w:br/>
        <w:t>Ezt mondom teneked, mert kérdezel és tudakolgats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sziget áll, Szürié, hisz tán hallottad a hírét,</w:t>
        <w:br/>
        <w:t>Ortügián túl, ott, hol a nap megfordul az útján,</w:t>
        <w:br/>
        <w:t>nem sürü-népességü, de termő, gazdag a földje,</w:t>
        <w:br/>
        <w:t>jóboru, -búzájú, -legelőjű, jó a juhoknak.</w:t>
        <w:br/>
        <w:t>Népéhez sosem ér a nyomor, soha semmi betegség,</w:t>
        <w:br/>
        <w:t>mely félelmetesen tör a gyarló földilakókra;</w:t>
        <w:br/>
        <w:t>csak ha elérik a város népe között az öregkort,</w:t>
        <w:br/>
        <w:t>jő az ezüstíjú Phoibosz s vele Artemisz úrnő,</w:t>
        <w:br/>
        <w:t>s gyöngéd nyílvesszőkkel sujtja le őket az égből.</w:t>
        <w:br/>
        <w:t>Két város van azon, békén osztoznak a földjén;</w:t>
        <w:br/>
        <w:t>mindkettőnek az édesapám volt jó fejedelme,</w:t>
        <w:br/>
        <w:t>Ktésziosz Ormenidész, ki hasonlatos isteneinkhez.</w:t>
        <w:br/>
        <w:t>Jöttek a phoinixok hozzánk, nagyhírü hajósnép,</w:t>
        <w:br/>
        <w:t>csalfa csavargók, sok játékkal az éjszinü bárkán.</w:t>
        <w:br/>
        <w:t>Élt az apám házában egy asszony Phoinikiából,</w:t>
        <w:br/>
        <w:t>szép nagytermetü nő, értette a nagyszerü munkát:</w:t>
        <w:br/>
        <w:t>ezt fonták be a phoinixok fortélyosan akkor.</w:t>
        <w:br/>
        <w:t>Mosni eredt le a partra, s az egyik véle heverve,</w:t>
        <w:br/>
        <w:t>ott szerelembe vegyült, mi befonja az asszonyi népet,</w:t>
        <w:br/>
        <w:t>még az olyan nőt is mindég, ki dolgos egyébként.</w:t>
        <w:br/>
        <w:t>Megkérdezte utána, ki ő és merre hazája;</w:t>
        <w:br/>
        <w:t>s ő nyomban megmondta, hol apja magas palotája:</w:t>
        <w:br/>
        <w:t>»Ércbengazdag Szídónból származni dicsekszem,</w:t>
        <w:br/>
        <w:t>és Arübásznak a lánya vagyok, kinek oly sok a kincse;</w:t>
        <w:br/>
        <w:t>ámde Taphoszból rablók jöttek, messzeragadtak,</w:t>
        <w:br/>
        <w:t>míg hazamentem a földekről, s idehoztak az áron,</w:t>
        <w:br/>
        <w:t>ennek a házához, ki megadta, mit értem akartak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felelte a férfi, az ő titkos szeretője:</w:t>
        <w:br/>
        <w:t>»Mondd hát, nem térnél mivelünk haza most a hazádba,</w:t>
        <w:br/>
        <w:t>látni apád meg anyád meredektetejű palotáját,</w:t>
        <w:br/>
        <w:t>és magukat? Hiszen élnek, s mondják, gazdagok is még.«</w:t>
        <w:br/>
        <w:t>Válaszul erre a szóra az asszony azonnal ekép szólt:</w:t>
        <w:br/>
        <w:t>»Így legyen ez, te hajós, de tegyétek nékem az esküt,</w:t>
        <w:br/>
        <w:t>hogy bárkátokon engem sértetlen hazavisztek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mazok mind esküt tettek, amint ez akarta.</w:t>
        <w:br/>
        <w:t>És hogy az esküt már megtették és befejezték,</w:t>
        <w:br/>
        <w:t>újra az asszony szólalt meg, s ezt mondta szavával:</w:t>
        <w:br/>
        <w:t>»Most hát csend! És társaitok közül egy se beszéljen</w:t>
        <w:br/>
        <w:t>énhozzám ezután, ha az utcán jönne elémbe,</w:t>
        <w:br/>
        <w:t>vagy forrásnál lát, mert elmegy egy ember az agghoz,</w:t>
        <w:br/>
        <w:t>szól neki, az megsejt valamit s kínzó kötelékkel</w:t>
        <w:br/>
        <w:t>engem megkötöz és elpusztít benneteket még.</w:t>
        <w:br/>
        <w:t>Tartsátok magatokban a szót, adjátok az árút</w:t>
        <w:br/>
        <w:t>gyorsan el. És ha hajótok már tele lesz rakománnyal,</w:t>
        <w:br/>
        <w:t>küldjetek el hozzám valakit gyors hírrel a házba:</w:t>
        <w:br/>
        <w:t>mert aranyat hozok, annyit, amennyi kezembe kerül csak.</w:t>
        <w:br/>
        <w:t>S van még más is, amit szívből adok én utibérül,</w:t>
        <w:br/>
        <w:t>mert gazdám apró gyerekét dajkálom a házban,</w:t>
        <w:br/>
        <w:t>jóeszü kisfiu ez, ki velem tipeg egyre az utcán:</w:t>
        <w:br/>
        <w:t>ezt hoznám a hajóra, tinektek hasznotok ebből</w:t>
        <w:br/>
        <w:t>nagy lesz, hogyha eladjátok más nép piacán őt.«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azután hazatért gyönyörű palotánkba;</w:t>
        <w:br/>
        <w:t>ők meg a partunkon teljes kerek évig időztek,</w:t>
        <w:br/>
        <w:t>és sok holmit halmoztak föl a görbe hajóban.</w:t>
        <w:br/>
        <w:t>Majd miután üreges bárkájuk, rakva teherrel,</w:t>
        <w:br/>
        <w:t>kész volt útra, az asszonyhoz hírt küldtek a házba.</w:t>
        <w:br/>
        <w:t>Egy fortélyos férfi kereste föl édesapámnak</w:t>
        <w:br/>
        <w:t>házát, hozva arany láncot s volt benne borostyán.</w:t>
        <w:br/>
        <w:t>Ezt a teremben a szolgálók meg anyám is, az úrnő,</w:t>
        <w:br/>
        <w:t>kézzel megtapogatták, szemmel nézve csodálták,</w:t>
        <w:br/>
        <w:t>s árat igértek; eközben az intett csöndbe fejével.</w:t>
        <w:br/>
        <w:t>És miután intett, ment vissza a görbe hajóhoz;</w:t>
        <w:br/>
        <w:t>erre az asszony fogta kezem s már vitt is a házból.</w:t>
        <w:br/>
        <w:t>És az előcsarnokban látott kelyheket, asztalt,</w:t>
        <w:br/>
        <w:t>többet is: ott lakomáztak a férfiak édesapámnál.</w:t>
        <w:br/>
        <w:t>Ők maguk elmentek már népgyűlésbe, tanácsba:</w:t>
        <w:br/>
        <w:t>onnan azonnal három kelyhet tett kebelébe</w:t>
        <w:br/>
        <w:t>s ment ki a nő; én meg buta fejjel mentem utána.</w:t>
        <w:br/>
        <w:t>S már a nap is lebukott, árnyékba borultak az utcák,</w:t>
        <w:br/>
        <w:t>hogy kitünőhírű kikötőnkbe sietve leértünk,</w:t>
        <w:br/>
        <w:t>és ott várt ama phoinix népség fürge hajója.</w:t>
        <w:br/>
        <w:t>Aztán fölszálltak s kihajóztak a nedves utakra,</w:t>
        <w:br/>
        <w:t>fölraktak bennünket is. És Zeusz jó szele támadt.</w:t>
        <w:br/>
        <w:t>Hat napon, éjjelen át azután szakadatlan eveztek:</w:t>
        <w:br/>
        <w:t>csakhogy amint a hetednapot adta utána Kroníón,</w:t>
        <w:br/>
        <w:t>Artemisz akkor, a nyílszerető, lenyilazta az asszonyt,</w:t>
        <w:br/>
        <w:t>s ő a hajó-pocsolyába zuhant, mint tengeri sólyom.</w:t>
        <w:br/>
        <w:t>Fókáknak falatul s a halaknak vízbevetették</w:t>
        <w:br/>
        <w:t>őt a hajósok; fájó szívvel hátramaradtam;</w:t>
        <w:br/>
        <w:t>majd a hajót Ithakába sodorta a szél meg a hullám;</w:t>
        <w:br/>
        <w:t>s itt engem Láertész vett meg dús vagyonából.</w:t>
        <w:br/>
        <w:t>Így láttam hát meg szemeimmel először e föld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az isteni sarj, Odüszeusz, így adta a választ:</w:t>
        <w:br/>
        <w:t>„Eumaiosz, be megindítottad bennem a lelket,</w:t>
        <w:br/>
        <w:t>míg elmondtad mind, amiket tűrtél a szivedben.</w:t>
        <w:br/>
        <w:t>Csakhogy jót is adott teneked, lásd, rosszhoz a nagy Zeusz,</w:t>
        <w:br/>
        <w:t>mert hiszen oly sok hányódásnak utána szelíd úr</w:t>
        <w:br/>
        <w:t>háza ölébe kerültél, jut neked élelem attól</w:t>
        <w:br/>
        <w:t>és bor folytonosan, s jól élhetsz; míg magam oly sok</w:t>
        <w:br/>
        <w:t>emberi városon át csavarogva jutottam idái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;</w:t>
        <w:br/>
        <w:t>és amidőn elaludtak, nem volt már sok idő sem:</w:t>
        <w:br/>
        <w:t>nyomban a széptrónú Hajnal jött. Közben a partnál</w:t>
        <w:br/>
        <w:t>Télemakhosz jó társai vonták már be a vásznat,</w:t>
        <w:br/>
        <w:t>árbocot oldtak azonnal, utána a révbe eveztek.</w:t>
        <w:br/>
        <w:t>És nehezéket dobva, a tatkötelet lekötözték:</w:t>
        <w:br/>
        <w:t>és maguk is szálltak ki a tenger torlata mellett,</w:t>
        <w:br/>
        <w:t>s készítvén lakomát, ragyogó bort is vegyitettek.</w:t>
        <w:br/>
        <w:t>Majd miután elverték végül az éhet, a szomjat,</w:t>
        <w:br/>
        <w:t>akkor a jóeszü Télemakhosz szólt köztük először:</w:t>
        <w:br/>
        <w:t>„Csak ti vigyétek a városig innen az éjszinü bárkát,</w:t>
        <w:br/>
        <w:t>én legelőim látogatom, meg pásztori népem;</w:t>
        <w:br/>
        <w:t>estefelé, miután mindent láttam, hazatérek.</w:t>
        <w:br/>
        <w:t>És korareggel adok nektek majd úti jutalmul</w:t>
        <w:br/>
        <w:t>dús lakomát pecsenyékkel, és édes jó boritall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Theoklümenosz szólalt meg, az isteni férfi:</w:t>
        <w:br/>
        <w:t>„Hát, kedves fiam, én hova menjek? Mondd, kik a sziklás</w:t>
        <w:br/>
        <w:t>szép Ithakában uralkodnak, közülük ki fogad be?</w:t>
        <w:br/>
        <w:t>Vagy tán nyomban anyád s a magad házába siessek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Máskor a házunkhoz hívnálak, mert hisz a vendég</w:t>
        <w:br/>
        <w:t>benne hiányt sosem érez; csakhogy most teneked sem</w:t>
        <w:br/>
        <w:t>jó odajönnöd: nem vagyok ott, és édesanyám sem</w:t>
        <w:br/>
        <w:t>lát majd; mert hisz a házban a kérők közt nemigen jár,</w:t>
        <w:br/>
        <w:t>inkább fönt szövi leplét folyton az asszonyi házban.</w:t>
        <w:br/>
        <w:t>Mondok azonban más embert, akihez folyamodjál:</w:t>
        <w:br/>
        <w:t>Eurümakhosz, ragyogó fia éleseszű Polübosznak</w:t>
        <w:br/>
        <w:t>ez, kire mint istenre tekintenek itt Ithakában,</w:t>
        <w:br/>
        <w:t>mert kitünő ember, s ő kéri a leghevesebben</w:t>
        <w:br/>
        <w:t>édesanyámat, s vágyik apám örökébe kerülni.</w:t>
        <w:br/>
        <w:t>Csakhogy olümposzi, légbe lakó nagy Zeusz maga tudja,</w:t>
        <w:br/>
        <w:t>rájuk a nászuk előtt nem vár-é rettenetes nap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mikor ezt mondotta, madár szállt jobbra fölötte:</w:t>
        <w:br/>
        <w:t>sólyom, Apollónak gyors hírnöke: karma galambot</w:t>
        <w:br/>
        <w:t>tépett, azt hurcolta; galambtoll hullt le a földre</w:t>
        <w:br/>
        <w:t>éppen a görbültívü hajó és Télemakhosz közt.</w:t>
        <w:br/>
        <w:t>Erre Theoklümenosz társaktól messzire hívta,</w:t>
        <w:br/>
        <w:t>átkulcsolta kezét, s a nevén szólítva kimondta:</w:t>
        <w:br/>
        <w:t>„Télemakhosz, nem az isten nélkül jött ez a szárnyas</w:t>
        <w:br/>
        <w:t>jobbról: nyomba megismertem, hogy jó jel az égtől.</w:t>
        <w:br/>
        <w:t>Nincsen nemzetség, mi királyibb, mint a tiétek,</w:t>
        <w:br/>
        <w:t>mert ti erősek lesztek örökkön, egész Ithaká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Jó idegen, bár menne e szózat teljesedésbe:</w:t>
        <w:br/>
        <w:t>tüstént megtudnád, mint kedvellek: sok ajándék</w:t>
        <w:br/>
        <w:t>jutna neked, s boldognak mondana mind, aki meglát.”</w:t>
        <w:br/>
        <w:t>Mondta, s Peiraioszhoz, a kedves társhoz, ekép szólt:</w:t>
        <w:br/>
        <w:t>„Peiraiosz Klütidész, a barátok közt te vagy úgyis</w:t>
        <w:br/>
        <w:t>leghívebb követőm, kik az ősi Püloszba kisértek:</w:t>
        <w:br/>
        <w:t>vendégünket vidd haza most a te házad ölébe,</w:t>
        <w:br/>
        <w:t>szívesen és becsüléssel tartsd, míg nem jövök ért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dicsődárdás Peiraiosz ekép szólt:</w:t>
        <w:br/>
        <w:t>„Télemakhosz, ha akármíly hosszan távol időzöl,</w:t>
        <w:br/>
        <w:t>rá gondot viselek, szükséget semmibe nem l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s ment a hajóhoz, azonnal mondta parancsát:</w:t>
        <w:br/>
        <w:t>szálljanak ők is föl, s oldják el a tatköteléket.</w:t>
        <w:br/>
        <w:t>Fölszálltak szaporán, evezők mellé telepedtek.</w:t>
        <w:br/>
        <w:t>Télemakhosz gyönyörű saruját talpára csatolta,</w:t>
        <w:br/>
        <w:t>fogta erős gerelyét, a hegyes rézzel hegyezettet</w:t>
        <w:br/>
        <w:t>már a fedélzetről; kötelékeket oldtak a társak.</w:t>
        <w:br/>
        <w:t>Szállt a hajójuk a város iránt, ahogy adta parancsát</w:t>
        <w:br/>
        <w:t>Télemakhosz, kedves fia isteni hős Odüszeusznak.</w:t>
        <w:br/>
        <w:t>Őt meg vitte a lába sietve előre, s az ólhoz</w:t>
        <w:br/>
        <w:t>ért, hol a sok-sok disznó élt, s hol hált az a kedves</w:t>
        <w:br/>
        <w:t>jóravaló és jóakaró hű szolga: a kondás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rPr/>
      </w:pPr>
      <w:r>
        <w:rPr/>
        <w:t>TIZENHATODIK ÉNEK</w:t>
      </w:r>
    </w:p>
    <w:p>
      <w:pPr>
        <w:pStyle w:val="Heading2"/>
        <w:rPr/>
      </w:pPr>
      <w:r>
        <w:rPr/>
        <w:t>TÉLEMAKHOSZ FÖLISMERI ODÜSSZEUSZT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unyhó mélyén ők, Odüszeusz meg az isteni kondás</w:t>
        <w:br/>
        <w:t>reggelijük készítették, hajnalban, a lángon,</w:t>
        <w:br/>
        <w:t>és minden bojtárt elküldtek a falka nyomában.</w:t>
        <w:br/>
        <w:t>Ekkor jött haza Télemakhosz; hizelegve fogadták</w:t>
        <w:br/>
        <w:t>és nem ugattak a hangos ebek. Meglátta Odüsszeusz</w:t>
        <w:br/>
        <w:t>farkcsóválásuk, s két láb zaja ért a füléhez.</w:t>
        <w:br/>
        <w:t>Eumaioszhoz azonnal szárnyas szókkal ekép szólt:</w:t>
        <w:br/>
        <w:t>„Eumaiosz, bizonyára az egyik társ jön a házba,</w:t>
        <w:br/>
        <w:t>vagy más ismert ember, mert a kutyák nem ugatnak,</w:t>
        <w:br/>
        <w:t>farkuk csóválják, és hallom lábdobogás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g ki se mondta egészen a szót, s kedves fia ott állt</w:t>
        <w:br/>
        <w:t>máris a tornácon. Bámulva szökött fel a kondás,</w:t>
        <w:br/>
        <w:t>és a kezéből mind kiesett az edény is, amelyben</w:t>
        <w:br/>
        <w:t>lángszinü bort vegyitett. Odalépett nyomban urához,</w:t>
        <w:br/>
        <w:t>megcsókolta fejét és mindkét szép szeme fényét,</w:t>
        <w:br/>
        <w:t>megcsókolta kezét: a szeméből hullt a kövér könny.</w:t>
        <w:br/>
        <w:t>Mint ahogyan szeretett gyereket karol apja örömmel,</w:t>
        <w:br/>
        <w:t>hogy tíz év multán hazatér az a távoli földről,</w:t>
        <w:br/>
        <w:t>egyetlen, késői fiút, akiért nagyonis sok</w:t>
        <w:br/>
        <w:t>kínt tűrt: isteni Télemakhoszt ez az isteni kondás</w:t>
        <w:br/>
        <w:t>így csókolta-karolta, miként vészből szabadultat.</w:t>
        <w:br/>
        <w:t>És zokogó hangon hozzá szárnyas szavakat szólt:</w:t>
        <w:br/>
        <w:t>„Itt vagy, Télemakhosz, szemem édes fénye! Bizony nem</w:t>
        <w:br/>
        <w:t>hittem, hogy látlak, miután te Püloszba hajóztál.</w:t>
        <w:br/>
        <w:t>Hát lépj már be, te drága fiú, hogy benned a lelkem</w:t>
        <w:br/>
        <w:t>látva gyönyörködjék, aki bentállsz visszakerülvén.</w:t>
        <w:br/>
        <w:t>Úgyis ritkán jársz mezeidre, a pásztoraidhoz,</w:t>
        <w:br/>
        <w:t>bent vagy a városban: hisz a lelked is annyira boldog,</w:t>
        <w:br/>
        <w:t>hogyha a kérők vészokozó csapatára tekinte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Jól van, apó, legyen így; temiattad jöttem amúgyis,</w:t>
        <w:br/>
        <w:t>hogy szemeimmel lássalak és hírt halljak a szádból:</w:t>
        <w:br/>
        <w:t>házunkban van-e még az anyám, vagy már valamely más</w:t>
        <w:br/>
        <w:t>férfiu vette talán nőül, s Odüszeusz nyoszolyája</w:t>
        <w:br/>
        <w:t>rút pókhálókkal teleszőtten fekszik-e árvá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a kondás, emberek elseje, adta a választ:</w:t>
        <w:br/>
        <w:t>„Ottmaradott nagyonis tűrő lélekkel, a házban,</w:t>
        <w:br/>
        <w:t>őrzi a termeidet most is: keserű siralomban</w:t>
        <w:br/>
        <w:t>hervad az éjjele, nappala, hullnak a könnyei folyt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érchegyü dárdáját kiemelte kezéből;</w:t>
        <w:br/>
        <w:t>az meg, a kőküszöbön hágván át, ment be a házba.</w:t>
        <w:br/>
        <w:t>Átengedte helyét neki nyomban az apja, Odüsszeusz;</w:t>
        <w:br/>
        <w:t>csakhogy Télemakhosz nem hagyta, ilyen szavakat szólt:</w:t>
        <w:br/>
        <w:t>„Csak te maradj, vendég; mi lelünk másutt is ülésre</w:t>
        <w:br/>
        <w:t>szállásunkon: s itt van az ember, majd idehozz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Odüszeusz ment vissza, leült. A fiúnak a kondás</w:t>
        <w:br/>
        <w:t>zöld leveles galyakon bundát boritott le a földre:</w:t>
        <w:br/>
        <w:t>ott azután le is ült Odüszeusz kedves fiusarja.</w:t>
        <w:br/>
        <w:t>Erre fatálon készített ki elébük a kondás</w:t>
        <w:br/>
        <w:t>sülthusokat, miket ők az imént hagytak lakomázván,</w:t>
        <w:br/>
        <w:t>és hordott hozzá kenyeret, sebesen, kosarakban,</w:t>
        <w:br/>
        <w:t>kancsóban vegyitett mézédes bort is utána,</w:t>
        <w:br/>
        <w:t>s ő maga szemközt ült le az isteni hős Odüszeusszal.</w:t>
        <w:br/>
        <w:t>S ők kirakott kész étkek után kezüket kivetették.</w:t>
        <w:br/>
        <w:t>Majd miután elverték végül az éhet, a szomjat,</w:t>
        <w:br/>
        <w:t>akkor Télemakhosz kérdezte az isteni kondást:</w:t>
        <w:br/>
        <w:t>„Honnan, apó, ez a vendég, mondd; Ithakába hajósok</w:t>
        <w:br/>
        <w:t>hogy hozták, s magukat kiknek vallják dicsekedve?</w:t>
        <w:br/>
        <w:t>Mert hisz, hogy gyalog ért hozzánk ide, vélve se vélné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te, Eumaiosz kondás, így adtad a választ:</w:t>
        <w:br/>
        <w:t>„Ezt, fiam, én elmondom néked igaz szavaimmal.</w:t>
        <w:br/>
        <w:t>Tágterü Krétát vallja szülőföldjének a vendég,</w:t>
        <w:br/>
        <w:t>és azt mondja, sokat bolygott, sok földi halandó</w:t>
        <w:br/>
        <w:t>városa földjén megfordult: így szőtte a daimón.</w:t>
        <w:br/>
        <w:t>Most theszprót bárkáról szökve szaladt ide hozzám,</w:t>
        <w:br/>
        <w:t>szállásomra került, s neked őt én átadom, íme,</w:t>
        <w:br/>
        <w:t>tedd, amit óhajtsz, esdekelődnek lenni dicsekszi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Eumaiosz, te derék, szavaid szivemet szomorítják.</w:t>
        <w:br/>
        <w:t>Hogy fogadom be a vendéget most házam ölébe?</w:t>
        <w:br/>
        <w:t>Én magam oly fiatal vagyok és nem bízom erőmben,</w:t>
        <w:br/>
        <w:t>hogy megvédhessem, ha viszályt kezd véle akárki;</w:t>
        <w:br/>
        <w:t>édesanyámnak a lelke pedig már kétfele hajlik,</w:t>
        <w:br/>
        <w:t>várjon-e itt velem és őrizze, vezesse a házat,</w:t>
        <w:br/>
        <w:t>hitvesi ágyához híven, s kikerülve a rossz hírt,</w:t>
        <w:br/>
        <w:t>vagy válassza-e már az akhájok legderekabbját,</w:t>
        <w:br/>
        <w:t>oly kérőt, aki legtöbbet nyujt érte, a házban.</w:t>
        <w:br/>
        <w:t>Hát, miután a te házadhoz jött most ez a vendég,</w:t>
        <w:br/>
        <w:t>inget adok neki én, köpenyeggel, drága ruhákkal,</w:t>
        <w:br/>
        <w:t>és vele kétélű kardot, talpára sarúkat,</w:t>
        <w:br/>
        <w:t>és oda küldöm el őt, hova vágyik a szíve, a lelke.</w:t>
        <w:br/>
        <w:t>Vagy ha kivánod tán: gondozd te csak itt, a tanyádon;</w:t>
        <w:br/>
        <w:t>küldök néki ruhát, eledelt is, mind, ami csak kell,</w:t>
        <w:br/>
        <w:t>hogy ki ne éljen még téged meg a társaidat mind.</w:t>
        <w:br/>
        <w:t>Csakhogy a kérőkhöz sohasem merném odahívni</w:t>
        <w:br/>
        <w:t>hozzánk, mert iszonyú dölyfös mind s esztelen ember:</w:t>
        <w:br/>
        <w:t>még szóval szurkálják s bennem a fájdalom ébred;</w:t>
        <w:br/>
        <w:t>szörnyü keserves a nagy sokasággal szembeszegülni,</w:t>
        <w:br/>
        <w:t>még ha erős is az ember, mert az sokkal erősebb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eképen szólt a sokattűrt fényes Odüsszeusz:</w:t>
        <w:br/>
        <w:t>„Kedvesem, itt ha talán nekem is szabad ejtenem egy szót,</w:t>
        <w:br/>
        <w:t>míg szavatok figyelem, szivemet szaggatja a bánat;</w:t>
        <w:br/>
        <w:t>úgy bizony, azt mondjátok: a kérők dúlnak a házban,</w:t>
        <w:br/>
        <w:t>s véled, ilyen kitünő emberrel szembeszegülnek.</w:t>
        <w:br/>
        <w:t>Mondd, önként hagyod ezt, vagy tán haragusznak a népek</w:t>
        <w:br/>
        <w:t>rád, a hazád földjén, s ezt isten jósszava tette,</w:t>
        <w:br/>
        <w:t>vagy testvéreidet vádlod vele, kikben az ember</w:t>
        <w:br/>
        <w:t>legjobban bízik pedig éppen, hogyha viszály kél?</w:t>
        <w:br/>
        <w:t>Bárcsak olyan fiatal volnék, most indulatommal,</w:t>
        <w:br/>
        <w:t>mint a dicső Odüszeusz fia, vagy mint ő maga, hogyha,</w:t>
        <w:br/>
        <w:t>bolygásból hazatér; a reményre hiszen van okunk még;</w:t>
        <w:br/>
        <w:t>akkor ugyan fejem egy más ember messe le nyomban,</w:t>
        <w:br/>
        <w:t>hogyha az összesnek nem lennék rögtön a veszte,</w:t>
        <w:br/>
        <w:t>hogy Láertiadész Odüszeusz házába belépek.</w:t>
        <w:br/>
        <w:t>S egymagamat ha talán leigázná nagy sokaságuk,</w:t>
        <w:br/>
        <w:t>jobban akarnám, hogy megöletvén itt palotámban</w:t>
        <w:br/>
        <w:t>meghaljak, mint szemléljem szakadatlan a szégyent,</w:t>
        <w:br/>
        <w:t>hogy vendégeimet bántják, s gyönyörű palotámban</w:t>
        <w:br/>
        <w:t>minden szolgaleányt rútul rángatnak a kérők,</w:t>
        <w:br/>
        <w:t>s hogy boromat kimerik mind és kenyerem fölemésztik,</w:t>
        <w:br/>
        <w:t>így pazarolva haszontalanul, nincs vége, se hossz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Ezt neked én, idegen, megmondom igaz szavaimmal.</w:t>
        <w:br/>
        <w:t>Nem gyűlölt meg a nép engem, haragot nem is érez,</w:t>
        <w:br/>
        <w:t>s nem testvéreimet vádlom vele, kikben az ember</w:t>
        <w:br/>
        <w:t>legjobban bízik pedig éppen, hogyha viszály kél.</w:t>
        <w:br/>
        <w:t>Zeusz hiszen egy-sarjúvá tett bennünket a földön:</w:t>
        <w:br/>
        <w:t>mert Arkeiszosz egyetlen fia volt Láertész,</w:t>
        <w:br/>
        <w:t>s egyetlen fia volt Odüszeusz neki; s engem Odüsszeusz,</w:t>
        <w:br/>
        <w:t>egyetlent hagya itt, nem lelhetvén örömére.</w:t>
        <w:br/>
        <w:t>Őneki most iszonyú sok a rosszakarója a házban.</w:t>
        <w:br/>
        <w:t>Mert kit a szomszédos szigetek csak körben uralnak,</w:t>
        <w:br/>
        <w:t>Dúlikhion, Számé, s erdőboritotta Zakünthosz,</w:t>
        <w:br/>
        <w:t>és sziklás Ithakának ahány fejedelme akad még,</w:t>
        <w:br/>
        <w:t>mind az anyámnak kéri kezét, s fölemészti a házam.</w:t>
        <w:br/>
        <w:t>Ő meg a gyűlöletes nászt nem veti el, de nem is tud</w:t>
        <w:br/>
        <w:t>dönteni végképen; s ezalatt palotámat a kérők</w:t>
        <w:br/>
        <w:t>mind föleszik; s engem magam is még szerteszakítnak.</w:t>
        <w:br/>
        <w:t>Csakhogy mindez az isteneink térdén feküszik még;</w:t>
        <w:br/>
        <w:t>indulj útnak, apó, sebesen, szólj Pénelopénak,</w:t>
        <w:br/>
        <w:t>hogy nincs semmi bajom, s hazaértem végre Püloszból.</w:t>
        <w:br/>
        <w:t>Én pedig itt maradok; jer vissza utána tanyádra;</w:t>
        <w:br/>
        <w:t>csak neki mondd egyedül; sose kell, hogy más az akhájok</w:t>
        <w:br/>
        <w:t>közt meghallja: hisz oly sok tör közülük gonoszul rá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te, Eumaiosz kondás, így adtad a választ:</w:t>
        <w:br/>
        <w:t>„Hallom is, értem is én: magam is tudom azt, mire intesz.</w:t>
        <w:br/>
        <w:t>Most pedig áruld el nekem azt és szólj egyenes szót:</w:t>
        <w:br/>
        <w:t>menjek-e egyben Láertészhoz is ezzel a hírrel;</w:t>
        <w:br/>
        <w:t>míg Odüszeuszt gyászolta csak ő keserű siralomban,</w:t>
        <w:br/>
        <w:t>addig a munka után még nézett otthon a szolgák</w:t>
        <w:br/>
        <w:t>közt, meg evett, meg ivott, amikor csak a lelke akarta:</w:t>
        <w:br/>
        <w:t>ám most már, amióta Püloszba hajón tovaszálltál,</w:t>
        <w:br/>
        <w:t>azt mondják: nem eszik, nem iszik, nem ügyel fel azóta</w:t>
        <w:br/>
        <w:t>munkájára cselédeinek, de nyögő siralomban</w:t>
        <w:br/>
        <w:t>ül jajgatva, s a csontjairól sorvad le a hús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Fájdalmas, hanem őt hagyjuk, noha szaggat a bánat;</w:t>
        <w:br/>
        <w:t>hisz ha mi dönthetnénk el bármit, földi halandók,</w:t>
        <w:br/>
        <w:t>édesapám hazatérését kérnők legelőbb is.</w:t>
        <w:br/>
        <w:t>Hát ha a hírt megvitted, jer csak vissza, s a földön</w:t>
        <w:br/>
        <w:t>át érette ne kószálgass: hanem édesanyámnak</w:t>
        <w:br/>
        <w:t>mondd, hogy szolgaleányt küldjön, sebesen, ki titokban</w:t>
        <w:br/>
        <w:t>menjen el őhozzá, s így hírt az öregnek az adj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küldte a kondást: az meg fogta sarúját,</w:t>
        <w:br/>
        <w:t>és lábára csatolva, elindult; csakhogy Athéné</w:t>
        <w:br/>
        <w:t>látta, hogy Eumaiosz kondás odahagyja tanyáját,</w:t>
        <w:br/>
        <w:t>jött is hát közelebb: viruló szép asszonyalakban,</w:t>
        <w:br/>
        <w:t>mint nagytermetü nő, aki érti a nagyszerü munkát.</w:t>
        <w:br/>
        <w:t>És Odüszeusznak tűnt föl a kunyhó ajtaja mellett;</w:t>
        <w:br/>
        <w:t>Télemakhosz nem látta azonban s észre se vette:</w:t>
        <w:br/>
        <w:t>nem mindenki előtt jelenik meg nyíltan az isten.</w:t>
        <w:br/>
        <w:t>Ám Odüszeusz s a kutyák látták; a kutyák nem ugatták,</w:t>
        <w:br/>
        <w:t>iszkoltak nyöszörögve, az udvar mély zugolyába.</w:t>
        <w:br/>
        <w:t>Intett ő a szemöldjével; fölfogta Odüsszeusz,</w:t>
        <w:br/>
        <w:t>ment ki a házból és a nagy udvari fal közelében</w:t>
        <w:br/>
        <w:t>állt meg előtte: s Athéné hozzá íly szavakat szólt:</w:t>
        <w:br/>
        <w:t>„Isteni sarj, Láertiadész, leleményes Odüsszeusz,</w:t>
        <w:br/>
        <w:t>mondd ki fiadnak a szót most már, sose rejtsed előle,</w:t>
        <w:br/>
        <w:t>hogy kérők csapatának a vészt készítve s a véget,</w:t>
        <w:br/>
        <w:t>menjetek el híresnevü városotokba. De én sem</w:t>
        <w:br/>
        <w:t>hagylak el immár hosszan, mert már vágyom a harc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hozzáért aranyos pálcával Athéné.</w:t>
        <w:br/>
        <w:t>És legelőször tiszta palástot adott s vele inget</w:t>
        <w:br/>
        <w:t>melle köré, s fiatallá tette megint, daliássá.</w:t>
        <w:br/>
        <w:t>Arca megint megtelt, megbarnult újra a bőre,</w:t>
        <w:br/>
        <w:t>álla körül kékesfeketén csillant a szakálla.</w:t>
        <w:br/>
        <w:t>Ezt mívelve, megint elment; de a bajnok Odüsszeusz</w:t>
        <w:br/>
        <w:t>kunyhójába került. Megdöbbent jó fia tüstént,</w:t>
        <w:br/>
        <w:t>másfele vetve szemét, félt: hátha egy isten a vendég.</w:t>
        <w:br/>
        <w:t>És őt megszólítva ekép, szárnyas szavakat szólt:</w:t>
        <w:br/>
        <w:t>„Másnak látszol most, idegen, mint még az imént is,</w:t>
        <w:br/>
        <w:t>más a ruhád, még bőröd színe is annyira más lett.</w:t>
        <w:br/>
        <w:t>Jaj, bizonyára egy isten vagy te a tágterü égből;</w:t>
        <w:br/>
        <w:t>hát könyörülj rajtunk, hogy vedd szép áldozatunkat</w:t>
        <w:br/>
        <w:t>s drága ajándékot szinaranyból; kímélj mink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eképen szólt a sokattűrt isteni férfi:</w:t>
        <w:br/>
        <w:t>„Nem vagyok én isten, minek is vetnél velük egybe?</w:t>
        <w:br/>
        <w:t>Édesapád vagyok én, akiért keserű siralomban</w:t>
        <w:br/>
        <w:t>tűröd a sok-sok kínt, dölyfét az erőszakosa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 és megcsókolta fiát, és hulltak a földre</w:t>
        <w:br/>
        <w:t>könnyei arcáról, melyeket rég visszaszorított.</w:t>
        <w:br/>
        <w:t>Télemakhosz még el nem hitte, hogy apja, ki ott áll,</w:t>
        <w:br/>
        <w:t>újra ekép fordult hozzá, szólalva szavával:</w:t>
        <w:br/>
        <w:t>„Jaj, nem vagy te Odüsszeusz, nem vagy apám, de a daimón</w:t>
        <w:br/>
        <w:t>bűvöl el engem, hogy mégtöbb siralomba zokogjak.</w:t>
        <w:br/>
        <w:t>Mert hiszen ezt sohasem mívelheti földi halandó,</w:t>
        <w:br/>
        <w:t>bármilyen éleseszű, ha az isten nem maga jön, hogy</w:t>
        <w:br/>
        <w:t>kedve szerint könnyen tegye vénné vagy fiatallá.</w:t>
        <w:br/>
        <w:t>Mert hisz még az előbb vén voltál, csúnya ruhában:</w:t>
        <w:br/>
        <w:t>most pedig isteneinkre, az égbeliekre hasonlít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Télemakhosz, mikor itt van apád bent, már nem is illik</w:t>
        <w:br/>
        <w:t>ennyire bámulnod s őt meghökkenve csodálnod;</w:t>
        <w:br/>
        <w:t>mert sosem ér ide többé hozzád másik Odüsszeusz,</w:t>
        <w:br/>
        <w:t>én vagyok az, ki a sok baj után, sok hosszu bolyongás</w:t>
        <w:br/>
        <w:t>multán érkeztem, húsz évnek utána, hazámba.</w:t>
        <w:br/>
        <w:t>Tudd meg: a zsákmányosztó Pallasz műve, amit látsz;</w:t>
        <w:br/>
        <w:t>könnyen, a kedve szerint ő tett ezzé meg amazzá,</w:t>
        <w:br/>
        <w:t>egyszer olyanná, mint egy koldus, másszor azonban</w:t>
        <w:br/>
        <w:t>ismét ifjúvá, rajtam szép drága ruhákkal.</w:t>
        <w:br/>
        <w:t>Könnyü hisz isteneinknek, a tágterü égbe lakóknak,</w:t>
        <w:br/>
        <w:t>földi halandókat széppé, vagy váltani rúttá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ván le is ült; ráomlott Télemakhosz most,</w:t>
        <w:br/>
        <w:t>hős apjára borult, zokogott és könnyei hulltak.</w:t>
        <w:br/>
        <w:t>Mindkettőjükben vágy ébredt s kélt zokogásra,</w:t>
        <w:br/>
        <w:t>sírtak a nagykörmű keselyűknél is keserűbben</w:t>
        <w:br/>
        <w:t>és a sasoknál is, melyeknek gyermekeit még</w:t>
        <w:br/>
        <w:t>szárnyrakelésük előtt földmívesek el-kirabolták:</w:t>
        <w:br/>
        <w:t>így pergettek a pillájukról könnyeket ők is.</w:t>
        <w:br/>
        <w:t>S tán a nap is zokogásuk közben száll le az égről,</w:t>
        <w:br/>
        <w:t>Télemakhosz ha az apjától nem kérdi azonnal:</w:t>
        <w:br/>
        <w:t>„Min hoztak, mondd, édesapám, Ithakába hajósok,</w:t>
        <w:br/>
        <w:t>míly bárkán? s magukat kiknek vallják dicsekedve?</w:t>
        <w:br/>
        <w:t>Mert hisz, hogy gyalog érkeztél ide, vélve se vélné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eképen szólt a sokattűrt isteni férfi:</w:t>
        <w:br/>
        <w:t>„Kedves gyermekem, elmondom neked azt, ami történt.</w:t>
        <w:br/>
        <w:t>Phaiákok hoztak haza, roppanthírü hajósok,</w:t>
        <w:br/>
        <w:t>mindenkit hazahordanak ők, aki partjukat éri;</w:t>
        <w:br/>
        <w:t>fürge hajójukon alva kerültem a tengeren által,</w:t>
        <w:br/>
        <w:t>s ők Ithakába kitettek, igenszép kincseket adtak,</w:t>
        <w:br/>
        <w:t>ércet arannyal bőven, szép szőtt drága ruhát is.</w:t>
        <w:br/>
        <w:t>Istenek óhajtása szerint barlangba beraktuk;</w:t>
        <w:br/>
        <w:t>s most idejöttem, amint intelmeit adta Athéné,</w:t>
        <w:br/>
        <w:t>hogy gonoszak megölése felől teveled tanakodjam.</w:t>
        <w:br/>
        <w:t>Rajta, a kérőket számláld csak sorban elő mind,</w:t>
        <w:br/>
        <w:t>hogy kicsodák s hogy hányan vannak, hadd tudom én is;</w:t>
        <w:br/>
        <w:t>s majd gáncsnélküli szívemben megfontolom én azt</w:t>
        <w:br/>
        <w:t>s megmondom, hogy szembeszegülni tudunk-e mi vélük,</w:t>
        <w:br/>
        <w:t>ketten, más nélkül, vagy nézzünk mások után i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Édesapám, mindig hallottam, míly nagy a híred,</w:t>
        <w:br/>
        <w:t>lándzsavető kezed, és elméd kitünő a tanácsban;</w:t>
        <w:br/>
        <w:t>mégis szörnyü nagyot mondtál, és félek: a harcban</w:t>
        <w:br/>
        <w:t>kettő nem tud megmérkőzni olyan sok erőssel.</w:t>
        <w:br/>
        <w:t>Mert nem tíz, de nem is kétszer tíz nékik a számuk,</w:t>
        <w:br/>
        <w:t>sokkal többen vannak, azonnal megtudod ezt is.</w:t>
        <w:br/>
        <w:t>Válogatott fiatalság jött ide Dúlikhionból,</w:t>
        <w:br/>
        <w:t>ötvenkét ember, hat szolga követte csapatjuk;</w:t>
        <w:br/>
        <w:t>és Számé szigetéről jött ide férfi huszonnégy,</w:t>
        <w:br/>
        <w:t>véle Zakünthoszból idejött húsz ifju akháji,</w:t>
        <w:br/>
        <w:t>végre tizenkét legderekabb lakik itt Ithakában,</w:t>
        <w:br/>
        <w:t>vélük a hír hordója, Medón, meg az isteni dalnok,</w:t>
        <w:br/>
        <w:t>és két szolgalegény, ki az étkeket osztani szokta.</w:t>
        <w:br/>
        <w:t>Mindezek ellen bent ha kiállni csupán mi akarnánk,</w:t>
        <w:br/>
        <w:t>még valahogy keserű ne legyen mimagunknak a bosszúd.</w:t>
        <w:br/>
        <w:t>Inkább töprengjél, ki lehetne, ki megsegit ebben,</w:t>
        <w:br/>
        <w:t>s szólj, ki jöhet készséggel a kettőnk oldala mellé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eképen szólt a sokattűrt isteni férfi:</w:t>
        <w:br/>
        <w:t>„Én bizony elmondom, s te figyelj rám, halld meg a szómat,</w:t>
        <w:br/>
        <w:t>s mondd meg, elég-é Pallasz Athéné, apjaurával,</w:t>
        <w:br/>
        <w:t>Zeusszal, vagy még más segitőt is kellene nézn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Nagyszerü két segitő bizony az, kit a szózatod említ,</w:t>
        <w:br/>
        <w:t>fönt a hatalmas felhőkben székel, s a halandó</w:t>
        <w:br/>
        <w:t>embereken meg az isteneken gyakorolja hatalm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eképen szólt a sokattűrt isteni férfi:</w:t>
        <w:br/>
        <w:t>„Hát biz ezek ketten nem lesznek távol a harci</w:t>
        <w:br/>
        <w:t>lármától hosszan, ha a kérők és mi közöttünk</w:t>
        <w:br/>
        <w:t>termem ölében Arész erejével a küzdelem indul.</w:t>
        <w:br/>
        <w:t>Most csak eredj haza, rögtön amint fölfénylik a hajnal,</w:t>
        <w:br/>
        <w:t>s otthon a dölyfös kérőknek csapatába vegyülj be.</w:t>
        <w:br/>
        <w:t>Engem a kondás fog városba vezetni utánad;</w:t>
        <w:br/>
        <w:t>élemedett, nyomorult koldusként járom az ösvényt.</w:t>
        <w:br/>
        <w:t>S hogyha a házban megcsúfolnak, tűrje a kedves</w:t>
        <w:br/>
        <w:t>szíved a kebledben, bármíly csúf dolgok is érnek,</w:t>
        <w:br/>
        <w:t>még ha a lábamnál húznának is ők kifelé, vagy</w:t>
        <w:br/>
        <w:t>megdobnának is, és látnád, a türelmedet őrizd.</w:t>
        <w:br/>
        <w:t>Ám arról, hogy szűntessék meg az ostobaságuk,</w:t>
        <w:br/>
        <w:t>mézédes szókkal szólhatsz: de hisz úgysem ügyelnek</w:t>
        <w:br/>
        <w:t>rád: hisz már közel áll hozzájuk végveszedelmük.</w:t>
        <w:br/>
        <w:t>Mást mondok neked én, te pedig vesd jól a szivedbe.</w:t>
        <w:br/>
        <w:t>Majd amikor javasolja a bölcseszü Pallasz Athéné,</w:t>
        <w:br/>
        <w:t>jelt adok én a fejemmel néked, s észre ha vetted,</w:t>
        <w:br/>
        <w:t>akkor ahány gyilkos fegyvert csak látsz palotánkban,</w:t>
        <w:br/>
        <w:t>vedd föl s hordd be magas hálótermünk zugolyába,</w:t>
        <w:br/>
        <w:t>mindet, a kérőkhöz meg szólj lágyhangu beszéddel,</w:t>
        <w:br/>
        <w:t>hogyha a fegyvereket kívánják s kérdeni fognak:</w:t>
        <w:br/>
        <w:t>»Eltettem, hogy a füst be ne fussa, hisz egy sem olyan már,</w:t>
        <w:br/>
        <w:t>mint Trójába menet mikor itthonhagyta Odüsszeusz,</w:t>
        <w:br/>
        <w:t>megfeketült már mindje, ahol csak a láng lehe érte.</w:t>
        <w:br/>
        <w:t>S még mást is bevetett, komolyabbat, eszembe Kroníón:</w:t>
        <w:br/>
        <w:t>még valahogy, beborozva, ne kezdjetek itt veszekedni,</w:t>
        <w:br/>
        <w:t>egymást megsebesítve, s a nőkérést, lakománkat</w:t>
        <w:br/>
        <w:t>elrútítva: a vas maga vonja magához az embert.«</w:t>
        <w:br/>
        <w:t>Csak mimagunknak hagyj két kardot bent, vele dárdát</w:t>
        <w:br/>
        <w:t>kettőt, s két bikabőr-pajzsot, hogy kézberagadjuk,</w:t>
        <w:br/>
        <w:t>majd ha reájuk rontunk hirtelen; őket a bölcs Zeusz</w:t>
        <w:br/>
        <w:t>bűvöli akkor bénává s vele Pallasz Athéné.</w:t>
        <w:br/>
        <w:t>Mást mondok neked én, te pedig vesd jól a szivedbe.</w:t>
        <w:br/>
        <w:t>Hogyha valóban a véremből született gyerekem vagy,</w:t>
        <w:br/>
        <w:t>senki se tudja meg azt, hogy a házában van Odüsszeusz:</w:t>
        <w:br/>
        <w:t>még Láertész sem, se a kondás, senki a házban</w:t>
        <w:br/>
        <w:t>élő szolgákból, maga Pénelopeia se tudja,</w:t>
        <w:br/>
        <w:t>csak te meg én vizsgáljuk az asszonyok indulatát most.</w:t>
        <w:br/>
        <w:t>S tán még szolgáink közül is próbára tehetjük</w:t>
        <w:br/>
        <w:t>ezt vagy amazt: ki becsül, tisztel közülük bennünket,</w:t>
        <w:br/>
        <w:t>és ki közömbös, téged, az íly nemeset, ki becsül l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felelve eképen szólt ragyogó fiusarja:</w:t>
        <w:br/>
        <w:t>„Édesapám, te az én lelkem, hiszem én, ezután is</w:t>
        <w:br/>
        <w:t>meg fogod ismerhetni: nem is vagyok én hebehurgya.</w:t>
        <w:br/>
        <w:t>Csakhogy nem hiszem azt, hogy most kettőnknek e terved</w:t>
        <w:br/>
        <w:t>hasznos lesz; kérlek, gondold meg a dolgokat újból.</w:t>
        <w:br/>
        <w:t>Hosszan hasztalanul kell vizsgálgatnod egyenként</w:t>
        <w:br/>
        <w:t>őket a földeken; addig azok nyugalomban a házban</w:t>
        <w:br/>
        <w:t>csak kincsünk nyelik el nagy dölyffel, mitse kimélnek.</w:t>
        <w:br/>
        <w:t>Kérlek hát, fürkészd ki az asszonyokat, valahányat:</w:t>
        <w:br/>
        <w:t>kik nem tisztelnek téged, s kik a bűntelenek, tudd.</w:t>
        <w:br/>
        <w:t>Szállásról-szállásra a férfiakat nem akarnám</w:t>
        <w:br/>
        <w:t>hogy próbára tegyük, hanem ezt későbbre halasztjuk,</w:t>
        <w:br/>
        <w:t>pajzstartó Zeusz hogyha valóban adott teneked jel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hoz ilyen szavakat hallatva beszéltek,</w:t>
        <w:br/>
        <w:t>és ezalatt Ithakába futott az a jófalu bárka,</w:t>
        <w:br/>
        <w:t>társaival mely Télemakhoszt hazahozta Püloszból.</w:t>
        <w:br/>
        <w:t>Ott azután, hogy a mélyöblű kikötőbe kerültek,</w:t>
        <w:br/>
        <w:t>barna hajójukat akkor a parti homokra kihúzták,</w:t>
        <w:br/>
        <w:t>fölszerelését is hordták ki a hősszivü szolgák,</w:t>
        <w:br/>
        <w:t>és az ajándékot Klütiosz házába bevitték.</w:t>
        <w:br/>
        <w:t>Hírnököt is küldtek palotája felé Odüszeusznak,</w:t>
        <w:br/>
        <w:t>hadd mondhasson hírt az okosszivü Pénelopénak,</w:t>
        <w:br/>
        <w:t>hogy mezejére vonult el Télemakhosz, de a bárkát</w:t>
        <w:br/>
        <w:t>város iránt küldötte, nehogy szívében a büszke</w:t>
        <w:br/>
        <w:t>úrnő aggódjék és gyöngéd könnyet is ejtsen.</w:t>
        <w:br/>
        <w:t>Szembekerült az a hírhordó meg az isteni kondás,</w:t>
        <w:br/>
        <w:t>és a királynőnek ketten hozták meg az egy hírt.</w:t>
        <w:br/>
        <w:t>Hát hogy az isteni úr, a király házába kerültek,</w:t>
        <w:br/>
        <w:t>állt a középre s a szolgák közt ezt mondta a hírnök:</w:t>
        <w:br/>
        <w:t>„Drága fiad, te királyasszony, megjött ma Püloszból.”</w:t>
        <w:br/>
        <w:t>S Pénelopéhoz egész közelállt, s elmondta a kondás</w:t>
        <w:br/>
        <w:t>mindazt, mit csak a kedves gyermek üzent haza véle.</w:t>
        <w:br/>
        <w:t>És miután mit rábíztak, mindent kijelentett,</w:t>
        <w:br/>
        <w:t>ment el a disznaihoz, s odahagyta a kertet, a terme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osszankodtak a kérők, csüggedt nyomban a lelkük,</w:t>
        <w:br/>
        <w:t>mentek a termekből ki, az udvar nagy fala mellett</w:t>
        <w:br/>
        <w:t>lépdeltek, majd szemben a nagykapuval gyülekeztek.</w:t>
        <w:br/>
        <w:t>Eurümakhosz, Polübosz fia kezdett szólani köztük:</w:t>
        <w:br/>
        <w:t>„Kedveseim, dölyffel véghezvitt ekkora dolgot,</w:t>
        <w:br/>
        <w:t>útját, Télemakhosz, noha azt hittük, sose fogja.</w:t>
        <w:br/>
        <w:t>Most föl! a legjobb barna hajót vontassuk a vízre,</w:t>
        <w:br/>
        <w:t>s gyűjtsünk tengerjárt evezősöket abba, hogy erről</w:t>
        <w:br/>
        <w:t>hírt vigyenek hamarost s hazahívják embereink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g ki se mondta egészen a szót, s meglátta a bárkát</w:t>
        <w:br/>
        <w:t>Amphinomosz, mert megfordult - már bent az öbölben;</w:t>
        <w:br/>
        <w:t>még evezőt markoltak s már vonták be a vásznat.</w:t>
        <w:br/>
        <w:t>Fölnevetett édes hangon, szólt nyomban eképen:</w:t>
        <w:br/>
        <w:t>„Nem kell küldeni hírt, hazaértek már a barátok.</w:t>
        <w:br/>
        <w:t>Vagy megmondta egy isten nékik, vagy pedig ők is</w:t>
        <w:br/>
        <w:t>látták, hogy jön a gálya, de nem tudták utolér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amazok fölkeltek, azonnal mentek a partra.</w:t>
        <w:br/>
        <w:t>Barna hajójukat akkor a szárazföldre kihúzták,</w:t>
        <w:br/>
        <w:t>fölszerelését is hordták ki a hősszivü szolgák.</w:t>
        <w:br/>
        <w:t>S ők a piacra siettek mind; és sem fiatalnak,</w:t>
        <w:br/>
        <w:t>sem vénnek nem hagyták, hogy közibük telepedjék.</w:t>
        <w:br/>
        <w:t>S Eupeithész fia, Antinoosz szólt köztük eképen:</w:t>
        <w:br/>
        <w:t>„Jaj, bizony ezt a fiút kiragadta az isten a bajból.</w:t>
        <w:br/>
        <w:t>Mert hisz egésznap váltották egymást figyelőink</w:t>
        <w:br/>
        <w:t>fönn a szeles sziklán; és még napszállta után sem</w:t>
        <w:br/>
        <w:t>töltöttük mi az éjt föld hátán: fürge hajóval</w:t>
        <w:br/>
        <w:t>járva habok hegyiben vártuk be az isteni Hajnalt;</w:t>
        <w:br/>
        <w:t>Télemakhoszt vártuk lesben, hogy kézrekerítve</w:t>
        <w:br/>
        <w:t>elpusztítsuk: eközbe meg őt hazahozta a daimón.</w:t>
        <w:br/>
        <w:t>Télemakhosz gyászos végét kieszelni siessünk</w:t>
        <w:br/>
        <w:t>már most: el ne kerülje kezünket; mert sose hinném,</w:t>
        <w:br/>
        <w:t>hogy míg él, a mi fáradozásunk célhoz is érhet.</w:t>
        <w:br/>
        <w:t>Mert nagyeszű a fiú immár, jól ért a tanácshoz,</w:t>
        <w:br/>
        <w:t>és minekünk többé nem jár kedvünkben a nép sem.</w:t>
        <w:br/>
        <w:t>Rajta tehát, mielőtt még gyűlést hív a piacra,</w:t>
        <w:br/>
        <w:t>mert sose hinném, hogy minekünk ő bármit elenged,</w:t>
        <w:br/>
        <w:t>őrzi haragját, és szólásra fölállva kimondja,</w:t>
        <w:br/>
        <w:t>hogy meredek veszedelmét szőttük, csak tovasiklott.</w:t>
        <w:br/>
        <w:t>Hallva e csúfságot, sose fog dícsérni a népünk;</w:t>
        <w:br/>
        <w:t>még valahogy gonoszat ne szerezzen, messze ne űzzön</w:t>
        <w:br/>
        <w:t>itthoni földünkről, s idegen községbe ne jussunk.</w:t>
        <w:br/>
        <w:t>Öljük hát meg a várostól jó messze, a szántón,</w:t>
        <w:br/>
        <w:t>vagy pedig útja során: s a miénk lesz birtoka, kincse;</w:t>
        <w:br/>
        <w:t>szétosztjuk rendben; palotáját Pénelopénak</w:t>
        <w:br/>
        <w:t>adjuk, s annak majd, aki elveszi őt feleségül.</w:t>
        <w:br/>
        <w:t>Hogyha pedig nem tetszik e szó, és vágyatok az, hogy</w:t>
        <w:br/>
        <w:t>ő maga éljen s bírja, amit csak az apja hagyott rá,</w:t>
        <w:br/>
        <w:t>akkor ugyan ne együk többé kitünő eleségét,</w:t>
        <w:br/>
        <w:t>itt gyülekezve, hanem közülünk kiki terme öléből</w:t>
        <w:br/>
        <w:t>kérje az anyja kezét: s menjen feleségül az ahhoz,</w:t>
        <w:br/>
        <w:t>kit neki sorsa jelölt, s ki a legtöbb kincset igér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s azok mind hosszan csöndbe merültek.</w:t>
        <w:br/>
        <w:t>Végülis Amphinomosz szólt köztük szónoki szóval,</w:t>
        <w:br/>
        <w:t>Níszosz Arétiadész bajnok ragyogó fiusarja,</w:t>
        <w:br/>
        <w:t>ő, ki a jófüvü, jógabonájú Dúlikhionból</w:t>
        <w:br/>
        <w:t>hozta a kérőket, s kit Pénelopé a leginkább</w:t>
        <w:br/>
        <w:t>megszeretett, mert józan volt a beszéde, a szíve.</w:t>
        <w:br/>
        <w:t>Jóakarón szólalt meg köztük, ilyen szavakat szólt:</w:t>
        <w:br/>
        <w:t>„Kedveseim, bizony elpusztítani én nem akarnám</w:t>
        <w:br/>
        <w:t>Télemakhoszt: iszonyú dolog ám a király ivadékát</w:t>
        <w:br/>
        <w:t>meggyilkolni; előbb kérdjük meg az égilakókat.</w:t>
        <w:br/>
        <w:t>Hogyha a nagy Zeusz jósszava ezt dícséri, helyesli,</w:t>
        <w:br/>
        <w:t>én döföm őt le magam, s buzdítlak benneteket rá;</w:t>
        <w:br/>
        <w:t>ám ha az istenek eltiltják, magam is lebeszéll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Amphinomosz, s mindnek tetszett a beszéde.</w:t>
        <w:br/>
        <w:t>Hát fölemelkedtek, s Odüszeusz házába vonultak,</w:t>
        <w:br/>
        <w:t>s bent a simára gyalult gyönyörű székekre leül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mást gondolt az okosszivü Pénelopeia,</w:t>
        <w:br/>
        <w:t>azt, hogy megjelenik dölyfös kérői körében;</w:t>
        <w:br/>
        <w:t>mert megtudta, hogy ők a fiát elemészteni vágynak;</w:t>
        <w:br/>
        <w:t>hírnök szólt neki róla, Medón, aki tudta a tervet.</w:t>
        <w:br/>
        <w:t>Indult hát a terembe, s a szolgálói követték.</w:t>
        <w:br/>
        <w:t>És amidőn kérőihez ért le az isteni asszony,</w:t>
        <w:br/>
        <w:t>gondosmívü tető pillére tövébe megállott</w:t>
        <w:br/>
        <w:t>s arca elé csillámló fátylát vonta kezével.</w:t>
        <w:br/>
        <w:t>Antinooszt korholta; nevén szólítva, kimondta:</w:t>
        <w:br/>
        <w:t>„Antinoosz, dölyfös, gonosz ember, egész Ithakának</w:t>
        <w:br/>
        <w:t>ifjai közt, mondják rólad, hogy a legderekabb vagy,</w:t>
        <w:br/>
        <w:t>bölcs és jó szónok: de bizony te ilyen sose voltál.</w:t>
        <w:br/>
        <w:t>Őrült! Télemakhosz számára a vészt, veszedelmet</w:t>
        <w:br/>
        <w:t>hogy készítheted? És, mire Zeusz a tanú, a könyörgést</w:t>
        <w:br/>
        <w:t>elfeleded? Szentségtelen egymást bajbasodorni.</w:t>
        <w:br/>
        <w:t>Nem tudod-é, hogy apád menekülve futott ide hozzánk,</w:t>
        <w:br/>
        <w:t>népe haragja elől, mivel az nagyon ellene gerjedt,</w:t>
        <w:br/>
        <w:t>mert a Taphosz-beli tengeri rablók népe közé állt</w:t>
        <w:br/>
        <w:t>theszprót nép ellen, mely nékünk régi barátunk?</w:t>
        <w:br/>
        <w:t>Hát meg akarták ölni apád, kiszakítani szívét,</w:t>
        <w:br/>
        <w:t>és föl akarták enni virágzó nagy vagyonát is:</w:t>
        <w:br/>
        <w:t>ám Odüszeusz féken tartotta a sok dühös embert.</w:t>
        <w:br/>
        <w:t>S most te csak úgy falod itt vagyonát, kéred feleségét,</w:t>
        <w:br/>
        <w:t>és a fiát megölöd, szivemet szörnyen szomorítod.</w:t>
        <w:br/>
        <w:t>Azt mondom: ne tovább! és tiltsd el a többit is ettő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meg Eurümakhosz, Polübosz fia, mondta a választ:</w:t>
        <w:br/>
        <w:t>„Íkariosz lánysarja, okosszivü Pénelopeia,</w:t>
        <w:br/>
        <w:t>bátorság, ne legyen szívednek gondja ezekre.</w:t>
        <w:br/>
        <w:t>Mert olyan ember nincs, de nem is lesz, nem születik meg,</w:t>
        <w:br/>
        <w:t>Télemakhoszra, fiadra, kezét fölemelni ki merné,</w:t>
        <w:br/>
        <w:t>míg magam itt élek, s a szememmel látok a földön.</w:t>
        <w:br/>
        <w:t>Mert kijelentem a szót, s bizony így megy teljesedésbe:</w:t>
        <w:br/>
        <w:t>nyomban előfröccsen dárdám körül éjszinü vére;</w:t>
        <w:br/>
        <w:t>mert hiszen engem a városdúló bajnok Odüsszeusz</w:t>
        <w:br/>
        <w:t>oly sokszor tartott térdén, sülthúst a kezembe</w:t>
        <w:br/>
        <w:t>úgy nyujtott, s a vörösbort ő töltötte a számba.</w:t>
        <w:br/>
        <w:t>Éppenezért jobban szeretem mindenki fiánál</w:t>
        <w:br/>
        <w:t>Télemakhoszt, s nem kell a haláltól félnie kérők</w:t>
        <w:br/>
        <w:t>részéről; noha isten elől menekülni ki tudna?”</w:t>
        <w:br/>
        <w:t>Bátoritón szólt, ám vesztét maga is szövöget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ölment hát ragyogó termébe az isteni asszony,</w:t>
        <w:br/>
        <w:t>s drága uráért sírt, Odüszeuszért, mígcsak az édes</w:t>
        <w:br/>
        <w:t>álmot nem boritotta a szemhéjára Athéné.</w:t>
        <w:br/>
        <w:t>Este Odüsszeuszhoz s a fiához az isteni kondás</w:t>
        <w:br/>
        <w:t>megjött: ők éppen vacsorát készíteni kezdtek:</w:t>
        <w:br/>
        <w:t>esztendős disznót áldoztak. Csakhogy Athéné</w:t>
        <w:br/>
        <w:t>most odaállt Láertiadész Odüszeusz közelébe</w:t>
        <w:br/>
        <w:t>s pálcával megcsapva, öreggé tette megújra,</w:t>
        <w:br/>
        <w:t>csúnya ruhákat adott testére, nehogy, ha a kondás</w:t>
        <w:br/>
        <w:t>látja, fölismerje, s vigye jóeszü Pénélopénak</w:t>
        <w:br/>
        <w:t>nyomban a hírt, nem tudva titokban tartani úgysem.</w:t>
        <w:br/>
        <w:t>Ekkor a kondáshoz legelőször Télemakhosz szólt:</w:t>
        <w:br/>
        <w:t>„Itt vagy, jó Eumaiosz? A városban mik a hírek?</w:t>
        <w:br/>
        <w:t>Leshelyeikről tán hazatértek már ama bátor</w:t>
        <w:br/>
        <w:t>kérők, vagy pedig ott lesik-é még jöttömet egyre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te, Eumaiosz kondás, így adtad a választ:</w:t>
        <w:br/>
        <w:t>„Erre bizony nem volt gondom, kérdezni-kutatni,</w:t>
        <w:br/>
        <w:t>járva a várost: mert sürgetve kivánta a lelkem,</w:t>
        <w:br/>
        <w:t>hogy megmondjam a hírt s hozzád ide visszasiessek.</w:t>
        <w:br/>
        <w:t>Egy gyors hírnök csatlakozott hozzám amaz úton,</w:t>
        <w:br/>
        <w:t>társaidé, ki anyádhoz először vitte a híred.</w:t>
        <w:br/>
        <w:t>Más valamit tudok én, tudd, mert láttam szemeimmel:</w:t>
        <w:br/>
        <w:t>városon is túl, fönt, hol a Hermész halma magaslik,</w:t>
        <w:br/>
        <w:t>jártam már, amikor megláttam öbölbe suhanni</w:t>
        <w:br/>
        <w:t>egy gyorsröptü hajót: volt rajta sok ember, egészen</w:t>
        <w:br/>
        <w:t>megtöltötték végig a pajzsok, a kéthegyü dárdák.</w:t>
        <w:br/>
        <w:t>Úgy véltem, hogy azok lesznek: de hogy ők-e, ki tudja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élemakhosz pedig elmosolyodván szent erejével,</w:t>
        <w:br/>
        <w:t>apja felé nézett, de kerülte szemével a kondás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st hogy a munkát szűntették s kész volt lakomájuk,</w:t>
        <w:br/>
        <w:t>lelkük nem maradott híjával a dús lakomának.</w:t>
        <w:br/>
        <w:t>Majd miután elverték végül az éhet, a szomjat,</w:t>
        <w:br/>
        <w:t>akkor, az álom ajándékát átvenni, ledől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rPr/>
      </w:pPr>
      <w:r>
        <w:rPr/>
        <w:t>TIZENHETEDIK ÉNEK</w:t>
      </w:r>
    </w:p>
    <w:p>
      <w:pPr>
        <w:pStyle w:val="Heading2"/>
        <w:rPr/>
      </w:pPr>
      <w:r>
        <w:rPr/>
        <w:t>TÉLEMAKHOSZ HAZAÉRKEZÉSE ITHAKÁBA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ogy a rózsásujjú Hajnal kélt ki a ködből,</w:t>
        <w:br/>
        <w:t>akkor a szép sarukat ragyogó talpára csatolta</w:t>
        <w:br/>
        <w:t>Télemakhosz, kedves fia isteni hős Odüszeusznak;</w:t>
        <w:br/>
        <w:t>fogta erős kelevézét, mely markába való volt,</w:t>
        <w:br/>
        <w:t>város iránt törekedve, s a kondásához ekép szólt:</w:t>
        <w:br/>
        <w:t>„Elmegyek én városba, apó, hogy az édesanyám már</w:t>
        <w:br/>
        <w:t>láthasson, mert nem hiszem én, hogy szűnteti addig</w:t>
        <w:br/>
        <w:t>gyűlöletes-kínzó jajait, könnyes zokogását,</w:t>
        <w:br/>
        <w:t>míg meg nem pillant; tereád pedig ezt bizom, íme:</w:t>
        <w:br/>
        <w:t>ezt a szegény jövevényt te vezesd oda: járja a várost,</w:t>
        <w:br/>
        <w:t>ételt kolduljon: majd ad neki az, ki akarja,</w:t>
        <w:br/>
        <w:t>ad kenyeret s kupa bort: nem tarthatom én el az összes</w:t>
        <w:br/>
        <w:t>embereket, mikor úgyis elég baj emészti a lelkem.</w:t>
        <w:br/>
        <w:t>És ha haragszik is érte a vendég, csak neki lesz majd</w:t>
        <w:br/>
        <w:t>rosszabb: én a valót szeretem megmondani mindi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Kedvesem, én sem akarnék itt egyhelybe maradni.</w:t>
        <w:br/>
        <w:t>Jobb koldusnak a városban, mint kinn a mezőkön,</w:t>
        <w:br/>
        <w:t>koldulgatni ebédet: hisz majd ad, ki akarja.</w:t>
        <w:br/>
        <w:t>Mert a korom sem olyan, hogy a gazda szavára szaladva</w:t>
        <w:br/>
        <w:t>erre meg arra, tanyán éljek, munkába sürögjek.</w:t>
        <w:br/>
        <w:t>Menj csak; ez elvezet engem majd oda, rendeletedre,</w:t>
        <w:br/>
        <w:t>már ha a tűznél megmelegedtem, a nap heve is nő:</w:t>
        <w:br/>
        <w:t>mert a ruháim igen gyatrák, s félek, leigázhat</w:t>
        <w:br/>
        <w:t>engem a hajnali fagy; s mondtátok: messze a váro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tanyán át Télemakhosz sietett ki az útra,</w:t>
        <w:br/>
        <w:t>lábát szedte, a kérők rossz végét szövögette.</w:t>
        <w:br/>
        <w:t>És miután jólépült szép palotája elé ért,</w:t>
        <w:br/>
        <w:t>mennyezetig meredő oszlophoz tette a dárdát,</w:t>
        <w:br/>
        <w:t>s ő maga ment és kőküszöbét átlépte a ház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odabent legelőször is Eurükleia, a dajka,</w:t>
        <w:br/>
        <w:t>látta meg; éppen szőnyegeket teritett faragott szép</w:t>
        <w:br/>
        <w:t>székekre, s könnyezve szaladt hozzá. De körébe</w:t>
        <w:br/>
        <w:t>gyűltek a bölcs Odüszeusz szolgálólányai éppígy,</w:t>
        <w:br/>
        <w:t>és szeretettel csókolták a fejét meg a vállát.</w:t>
        <w:br/>
        <w:t>S hálóterme felől jött jóeszü Pénelopeia,</w:t>
        <w:br/>
        <w:t>s mint arany Aphrodité, mint Artemisz, éppenolyan volt;</w:t>
        <w:br/>
        <w:t>könnyeket ejtve karolta körül szeretett fiusarját,</w:t>
        <w:br/>
        <w:t>megcsókolta fejét és mindkét szép szeme fényét,</w:t>
        <w:br/>
        <w:t>és zokogó hangon hozzá szárnyas szavakat szólt:</w:t>
        <w:br/>
        <w:t>„Itt vagy, Télemakhosz, szemem édes fénye! Bizony nem</w:t>
        <w:br/>
        <w:t>hittem, hogy látlak, miután te Püloszba hajóztál</w:t>
        <w:br/>
        <w:t>ellenem és titkon, hogy hírt hallj édesapádról.</w:t>
        <w:br/>
        <w:t>Most azután mindent mint láttál, sorra sorold 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Csak sose indítsál zokogásra, anyám, s kebelemben</w:t>
        <w:br/>
        <w:t>meg ne busítsd a szivem, hisz megmenekültem a bajból;</w:t>
        <w:br/>
        <w:t>inkább végy fürdőt, ölts ünnepi tiszta ruhákat,</w:t>
        <w:br/>
        <w:t>s szolgálóiddal fölső házadba vonulva,</w:t>
        <w:br/>
        <w:t>ígérj mindegyik istennek gyönyörű hekatombát,</w:t>
        <w:br/>
        <w:t>hogyha segít bosszúnkat véghezvinni a nagy Zeusz.</w:t>
        <w:br/>
        <w:t>Én a piacra megyek, vendéget hívni mihozzánk,</w:t>
        <w:br/>
        <w:t>azt, aki onnan jött velem együtt, végig az úton.</w:t>
        <w:br/>
        <w:t>Mert a derék társakkal előre eresztve hajómon,</w:t>
        <w:br/>
        <w:t>Peiraioszt kértem, hogy a háza ölébe fogadja</w:t>
        <w:br/>
        <w:t>szívesen és becsüléssel, amígcsak nem megyek ért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Pénelopé szava szárnyatlan maradott már.</w:t>
        <w:br/>
        <w:t>Fürdőt vett azután, és öltvén tiszta ruhákat,</w:t>
        <w:br/>
        <w:t>ígért mindegyik istennek gyönyörű hekatombát.</w:t>
        <w:br/>
        <w:t>hogyha segíti a bosszút véghezvinni a nagy Zeus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Télemakhosz kifelé lépdelt már, végig a termen,</w:t>
        <w:br/>
        <w:t>vitte a dárdáját; két fürge kutyája követte.</w:t>
        <w:br/>
        <w:t>Isteni bájt hintett rá ekkor Pallasz Athéné,</w:t>
        <w:br/>
        <w:t>és az egész nép, míg közibük sietett, bámulta.</w:t>
        <w:br/>
        <w:t>Ekkor a dölyfös kérők mind köribé seregeltek,</w:t>
        <w:br/>
        <w:t>s szóltak szép hangon, de szivükben rejtve a rosszat.</w:t>
        <w:br/>
        <w:t>Télemakhosz meg messze kitért népes tömegüktől</w:t>
        <w:br/>
        <w:t>s ott, hol Mentór ült s vele Antiphosz és Halitherszész,</w:t>
        <w:br/>
        <w:t>kik már apjának hűséges társai voltak,</w:t>
        <w:br/>
        <w:t>megtelepült maga is: s ők mindent sorra kikérdtek.</w:t>
        <w:br/>
        <w:t>S most a dicsődárdás Peiraiosz jött közelükbe,</w:t>
        <w:br/>
        <w:t>hozta a városon át vendégét. Hosszan ugyan már</w:t>
        <w:br/>
        <w:t>Télemakhosz sem várt távol, tüstént odalépett.</w:t>
        <w:br/>
        <w:t>És legelőször Peiraiosz szólt Télemakhoszhoz:</w:t>
        <w:br/>
        <w:t>„Télemakhosz, házamba menessz el nőket azonnal,</w:t>
        <w:br/>
        <w:t>hadd küldjem neked el Meneláosz dús adomány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Peiraiosz, még nem tudjuk, hogyan üt ki a dolgunk.</w:t>
        <w:br/>
        <w:t>Hogyha a dölyfös kérők engem a termem ölében</w:t>
        <w:br/>
        <w:t>titkon emésztenek el, vagyonom szétosztva maguk közt,</w:t>
        <w:br/>
        <w:t>élvezd kincseimet te magad, ne ezek közül egyik;</w:t>
        <w:br/>
        <w:t>hogyha meg én leszek az, ki ölök s végzek velük, akkor</w:t>
        <w:br/>
        <w:t>nékem, a kedvrederültnek, hozd haza; kedvrederült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 sokatpróbált idegent bevezette lakába.</w:t>
        <w:br/>
        <w:t>És miután odaértek a jólépült palotához,</w:t>
        <w:br/>
        <w:t>bent köpenyük székekre s a karszékekre vetették,</w:t>
        <w:br/>
        <w:t>széprecsiszolt kádakba beléptek, megmosakodtak.</w:t>
        <w:br/>
        <w:t>Szolgálók mosták őket s kenték meg olajjal,</w:t>
        <w:br/>
        <w:t>gyapjuköpenyt és inget is adtak rájuk utána,</w:t>
        <w:br/>
        <w:t>s ők léptek ki a kádbol, a trónszékekre leültek.</w:t>
        <w:br/>
        <w:t>Hozta a szolgaleány a vizet s öntötte kezükre,</w:t>
        <w:br/>
        <w:t>szép szinarany kancsót az ezüst tálkába ürítve,</w:t>
        <w:br/>
        <w:t>hogy kezüket mossák, s a gyalult asztalt odatolta.</w:t>
        <w:br/>
        <w:t>Majd meg a tisztes gazdasszony közibük kenyeret vitt,</w:t>
        <w:br/>
        <w:t>és sok jó eledelt, s ami volt, osztotta örömmel.</w:t>
        <w:br/>
        <w:t>S Pénelopé odaült most szembe, az oszlop elébe,</w:t>
        <w:br/>
        <w:t>s széktámlának dőlve, az orsón szép fonalat font.</w:t>
        <w:br/>
        <w:t>S ők kirakott kész étkek után kezüket kivetették.</w:t>
        <w:br/>
        <w:t>Majd miután elverték végül az éhet, a szomjat,</w:t>
        <w:br/>
        <w:t>akkor okosszivü Pénelopeia fogott a beszédbe:</w:t>
        <w:br/>
        <w:t>„Télemakhosz, bizony én fölső termembe vonulva</w:t>
        <w:br/>
        <w:t>újra lefekszem az ágyra, melyet siralomra faragtak</w:t>
        <w:br/>
        <w:t>s ázik folyton a könnyemtől, amióta Odüsszeusz</w:t>
        <w:br/>
        <w:t>Átreidákkal Trója alá ment: mert mielőtt még</w:t>
        <w:br/>
        <w:t>jönnek a dölyfös kérők, nem mersz szólni se nékem</w:t>
        <w:br/>
        <w:t>nyíltan, hallottál-e apádról: még hazatér-e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Elmondom neked, édesanyám, mi a tiszta igazság.</w:t>
        <w:br/>
        <w:t>Népek pásztora Nesztórhoz mentünk mi Püloszba;</w:t>
        <w:br/>
        <w:t>nagytetejű palotája ölén szíves szeretettel,</w:t>
        <w:br/>
        <w:t>mint apa szokta fogadni fiát, ha betoppan a házba,</w:t>
        <w:br/>
        <w:t>drága fiút, aki már sok időt töltött idegenben,</w:t>
        <w:br/>
        <w:t>így fogadott Nesztór s vele sok daliás fia engem.</w:t>
        <w:br/>
        <w:t>Ámde a tűrőlelkü Odüsszeuszról: vajon él-e</w:t>
        <w:br/>
        <w:t>vagy meghalt, soha nem hallott még senkifiától;</w:t>
        <w:br/>
        <w:t>s így a dicsődárdás Meneláoszhoz paripákkal</w:t>
        <w:br/>
        <w:t>s jólácsolt szekeren küldött el, az Átreidészhoz.</w:t>
        <w:br/>
        <w:t>S láttam az argoszi szép Helenét, akiért verekedtek</w:t>
        <w:br/>
        <w:t>isteni szóra, sokáig a trójai s argoszi küzdők.</w:t>
        <w:br/>
        <w:t>Megkérdezte a harcban-erőshangú Meneláosz</w:t>
        <w:br/>
        <w:t>rögtön, mért igyekeztem az isteni spártai földre;</w:t>
        <w:br/>
        <w:t>s én neki őszintén mindent elmondtam egészen.</w:t>
        <w:br/>
        <w:t>Ő pedig akkor nékem a választ adva ekép szólt:</w:t>
        <w:br/>
        <w:t>»Jaj, bizony így igazán bátorszivü férfiu ágyát</w:t>
        <w:br/>
        <w:t>óhajtják heverőhelyül ők, akik annyira gyávák.</w:t>
        <w:br/>
        <w:t>Mint amidőn az erős nagy oroszlán bérci tanyáján</w:t>
        <w:br/>
        <w:t>hagyja szopós kicsi borjait és tovaszökken a szarvas,</w:t>
        <w:br/>
        <w:t>erdős hegyhátakra, füves völgyekbe legelni,</w:t>
        <w:br/>
        <w:t>az pedig egyszercsak hazatér, meglátja az ágyát</w:t>
        <w:br/>
        <w:t>s mindkettőnek a csúfos véget hozza magával,</w:t>
        <w:br/>
        <w:t>nékik a csúf véget majd éppígy hozza Odüsszeusz.</w:t>
        <w:br/>
        <w:t>Bárcsak - Zeusz atya, Pallasz Athénaié meg Apollón! -</w:t>
        <w:br/>
        <w:t>lenne olyan, mint volt jólépült Leszboszon egykor,</w:t>
        <w:br/>
        <w:t>hogy Philoméleidésszel kélt vetekedni, birokra,</w:t>
        <w:br/>
        <w:t>s földrevetette keményen: örültek az összes akhájok;</w:t>
        <w:br/>
        <w:t>hát kérők közibé ha ekép keveredne Odüsszeusz,</w:t>
        <w:br/>
        <w:t>mind gyorsvégzetü lenne, keservesnászu azonnal.</w:t>
        <w:br/>
        <w:t>Most, amit éntőlem kérdesz könyörögve, a kérdést</w:t>
        <w:br/>
        <w:t>nem kerülöm ki, nem is kívánlak félrevezetni:</w:t>
        <w:br/>
        <w:t>mit nekem elmondott a vizeknek igazszavu véne,</w:t>
        <w:br/>
        <w:t>abból szót sem hallgatok el, sose rejtem előled.</w:t>
        <w:br/>
        <w:t>Mondta, hogy egy szigeten s iszonyú kínokba merülten</w:t>
        <w:br/>
        <w:t>látta Kalüpszó nimfa lakában; a nimfa erővel</w:t>
        <w:br/>
        <w:t>ott-tartja, s nem tud hazaérni az otthoni földre:</w:t>
        <w:br/>
        <w:t>mert hisz nincs neki jóevezős bárkája, se társa,</w:t>
        <w:br/>
        <w:t>hogy hazajuttatnák a vizeknek tágterü hátán.«</w:t>
        <w:br/>
        <w:t>Így szólt Átreidész, a dicsődárdás Meneláosz.</w:t>
        <w:br/>
        <w:t>Ezt elvégezvén hazatértem, az istenek adtak</w:t>
        <w:br/>
        <w:t>jó szelet, és szeretett földemre hamar röpített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anyja szivét kebelében fölzaklatta.</w:t>
        <w:br/>
        <w:t>S isteni-képü Theoklümenosz kezdett a beszédbe:</w:t>
        <w:br/>
        <w:t>„Hős Láertiadész Odüszeusz tisztes felesége,</w:t>
        <w:br/>
        <w:t>ezt Meneláosz nem jól tudja; figyelj a szavamra;</w:t>
        <w:br/>
        <w:t>mert hisz a színigazat jóslom, sose rejtem előled.</w:t>
        <w:br/>
        <w:t>Tudja tehát meg Zeusz legelőbb, meg a vendégasztal,</w:t>
        <w:br/>
        <w:t>s tűzhelye hős Odüszeusznak, amelyhez most ideértem,</w:t>
        <w:br/>
        <w:t>hogy bizony itt van már Odüszeusz ma az otthona földjén,</w:t>
        <w:br/>
        <w:t>ül vagy oson, s tudakolja e sok rossz tettet a házban,</w:t>
        <w:br/>
        <w:t>és minden kérő számára a vészt veti el már:</w:t>
        <w:br/>
        <w:t>íly madarat láttam, mikor ültem a jópadu gályán,</w:t>
        <w:br/>
        <w:t>s Télemakhosznak már akkor felzengtem a jósszó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eképen szólt az okosszivü Pénelopeia:</w:t>
        <w:br/>
        <w:t>„Jó idegen, bár menne e szózat teljesedésbe:</w:t>
        <w:br/>
        <w:t>tüstént megtudnád, mint kedvellek: sok ajándék</w:t>
        <w:br/>
        <w:t>jutna neked, s boldognak mondana mind, aki megl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hoz ilyen szavakat hallatva beszéltek.</w:t>
        <w:br/>
        <w:t>És ezalatt Odüszeusz termének előtte a kérők</w:t>
        <w:br/>
        <w:t>dobva korongokat és kelevézt hajigálva mulattak,</w:t>
        <w:br/>
        <w:t>jóldöngölt talajon, nagy dölyffel, akár ezidáig.</w:t>
        <w:br/>
        <w:t>Jött vacsorázni idő, s ekkor hazatértek a nyájak</w:t>
        <w:br/>
        <w:t>mindenhonnan a földekről, hajtotta előre</w:t>
        <w:br/>
        <w:t>pásztora mindegyiket; s asztalhoz hívta az összes</w:t>
        <w:br/>
        <w:t>kérőt erre Medón, legjobbszeretett hiradójuk:</w:t>
        <w:br/>
        <w:t>„Ifjak, a verseny a szíveteket már fölviditotta;</w:t>
        <w:br/>
        <w:t>jertek a házba, hogy elkészítsük a jó lakomát is:</w:t>
        <w:br/>
        <w:t>nem hitvány dolog ám idejében venni az étk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fölpattantak azok, hajlottak a szóra.</w:t>
        <w:br/>
        <w:t>És miután odaértek a jólépült palotához,</w:t>
        <w:br/>
        <w:t>ott köpenyük székekre s a karszékekre vetették,</w:t>
        <w:br/>
        <w:t>áldoztak hájas juhokat, hízott gödölyéket,</w:t>
        <w:br/>
        <w:t>áldoztak hízott disznót, marhát a mezőről,</w:t>
        <w:br/>
        <w:t>és lakomát készítettek. Közben meg a kondás</w:t>
        <w:br/>
        <w:t>és Odüszeusz a tanyán készült városba vonulni.</w:t>
        <w:br/>
        <w:t>Köztük a szóba a kondás, emberek elseje, kezdett:</w:t>
        <w:br/>
        <w:t>„Jó idegen, te amúgyis a várost vágyod elérni</w:t>
        <w:br/>
        <w:t>még ma, ahogy megmondta uram: hiszen én a tanyámon</w:t>
        <w:br/>
        <w:t>hagynálak szivesebben, hogy légy őre az ólnak;</w:t>
        <w:br/>
        <w:t>csakhogy tisztelem őt és félek, még valahogy majd</w:t>
        <w:br/>
        <w:t>össze ne szídjon ezért: mert súlyos a gazda szidalma.</w:t>
        <w:br/>
        <w:t>Rajta tehát, menjünk, hisz a nap java már eliramlott,</w:t>
        <w:br/>
        <w:t>és ha az este köszönt be, utunk tüstént hidegebb le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Hallom is, értem is én: magam is tudom azt, mire intesz.</w:t>
        <w:br/>
        <w:t>Hát csak eredjünk el, s te vezess szakadatlan az úton.</w:t>
        <w:br/>
        <w:t>Hogyha pedig valamely fáról lenyesett botod is van,</w:t>
        <w:br/>
        <w:t>add nekem azt, kérlek, hisz az úton könnyü eles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zonnal vállravetette a csúnya tarisznyát;</w:t>
        <w:br/>
        <w:t>foltos-foszladozót, madzag volt rajta a kantár;</w:t>
        <w:br/>
        <w:t>Eumaiosz meg a furkót adta kezébe, amit kért.</w:t>
        <w:br/>
        <w:t>Mentek: ebekre maradt meg a bojtárokra a szállás;</w:t>
        <w:br/>
        <w:t>s vitte urát városba a kondás, az meg utána</w:t>
        <w:br/>
        <w:t>élemedett, nyomorult koldusként járta az ösvényt,</w:t>
        <w:br/>
        <w:t>botra hajolt, s testét szánalmas rongy boritotta.</w:t>
        <w:br/>
        <w:t>És hogy a sziklás ösvényt rótták, már közelében</w:t>
        <w:br/>
        <w:t>járva a városnak, szép tisztavizű, bekerített</w:t>
        <w:br/>
        <w:t>forrást értek el - abból mertek a városiak mind;</w:t>
        <w:br/>
        <w:t>építője Polüktór volt, Ithakosz s Nérítosz;</w:t>
        <w:br/>
        <w:t>vízzeltáplált nyárfaliget magasult körülötte,</w:t>
        <w:br/>
        <w:t>körformáju liget, s üde hűs víz folyt le a szálas</w:t>
        <w:br/>
        <w:t>szikláról, odafent meg a nimfák tiszteletére</w:t>
        <w:br/>
        <w:t>oltár állt: ezen áldozgattak az úton-igyekvők;</w:t>
        <w:br/>
        <w:t>itt Doliosz fia jött és ért közelükbe, Melantheusz,</w:t>
        <w:br/>
        <w:t>legszebb kecskéit hajtotta be éppen a nyájból,</w:t>
        <w:br/>
        <w:t>kérőknek lakomául; két bojtára követte.</w:t>
        <w:br/>
        <w:t>Meglátván őket, gúnyolta goromba szavával,</w:t>
        <w:br/>
        <w:t>rettenetes rútul s vele fölzaklatta Odüsszeuszt:</w:t>
        <w:br/>
        <w:t>„Most azután igazán hitványt vezet erre a hitvány;</w:t>
        <w:br/>
        <w:t>hát csak a fajtájához küld mindenkit az isten.</w:t>
        <w:br/>
        <w:t>Ezt a falánk koldust, nyomorult kondás, hova hívod,</w:t>
        <w:br/>
        <w:t>ezt a tökéletlent, ki beszennyezi szép lakománkat?</w:t>
        <w:br/>
        <w:t>Folyton az ajtófélfákhoz dörzsölgeti vállát,</w:t>
        <w:br/>
        <w:t>s morzsákat kér majd, sose kardokat és nem is üstöt.</w:t>
        <w:br/>
        <w:t>Adnád csak nekem őt, a tanyám őréül: az aklot</w:t>
        <w:br/>
        <w:t>rendben tarthatná, gödölyéknek hordana lombot,</w:t>
        <w:br/>
        <w:t>és inná a savót, meghízna a combja kövérre.</w:t>
        <w:br/>
        <w:t>Csakhogy mást se tanult ez, mint ami rút; nem is óhajt</w:t>
        <w:br/>
        <w:t>nézni a munka után, inkább koldulni szeretne</w:t>
        <w:br/>
        <w:t>s községben könyörögve mohó gyomrát teletömni.</w:t>
        <w:br/>
        <w:t>Én mondom neked, és úgy lesz, ahogyan kijelentem:</w:t>
        <w:br/>
        <w:t>hogyha belép házába az isteni hős Odüszeusznak,</w:t>
        <w:br/>
        <w:t>száll a fejéhez a férfikezekből nyomban a termen</w:t>
        <w:br/>
        <w:t>végig a sok zsámoly s bordáját jól legyalul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mikor közelért, nekiugrott, sarka hegyével</w:t>
        <w:br/>
        <w:t>csípőnrúgta Odüsszeuszt; mégsem tudta az útról</w:t>
        <w:br/>
        <w:t>félretaszítani: állt büszkén s töprengve Odüsszeusz,</w:t>
        <w:br/>
        <w:t>rontson-e furkójával rá és elvegye lelkét,</w:t>
        <w:br/>
        <w:t>vagy lábnál fölemelje, fejét ütögesse a földhöz.</w:t>
        <w:br/>
        <w:t>Végül tűrt és megfékezte magát. De a kondás</w:t>
        <w:br/>
        <w:t>szídta a másikat; és a kezét fölemelve esengett:</w:t>
        <w:br/>
        <w:t>„Forrásnimfák, Zeusz lánysarjai, hogyha Odüsszeusz</w:t>
        <w:br/>
        <w:t>nektek már juhok és gödölyék combját sütögette</w:t>
        <w:br/>
        <w:t>hájba takarva, vigyétek e vágyam teljesedésbe:</w:t>
        <w:br/>
        <w:t>jőjjön már haza ő, ide vissza vezesse a daimón;</w:t>
        <w:br/>
        <w:t>ezt a gonosz dölyföt szétszórná ő, de azonnal,</w:t>
        <w:br/>
        <w:t>mit hetykén hordasz, folyton csak járva a várost,</w:t>
        <w:br/>
        <w:t>s lám, a mezőn sok rossz pásztor teszi tönkre a nyáj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a kecskék pásztora így szólt erre, Melantheusz:</w:t>
        <w:br/>
        <w:t>„Jaj, mit nem fecseg itt a ravasz kutya, ő, kit amúgyis</w:t>
        <w:br/>
        <w:t>jóevezőpadu barna hajón én még Ithakából</w:t>
        <w:br/>
        <w:t>messzeviszek s eladok, hogy jól élhessek az árán.</w:t>
        <w:br/>
        <w:t>Bárcsak Télemakhoszt az ezüstíjú nagy Apollón</w:t>
        <w:br/>
        <w:t>még ma nyilazná úgy le, vagy úgy ölnék meg a kérők,</w:t>
        <w:br/>
        <w:t>mint ahogyan sose fog többé hazatérni Odüsszeu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otthagyta a lassan bandukolókat,</w:t>
        <w:br/>
        <w:t>útnakeredt, el is ért sebesen gazdája lakába.</w:t>
        <w:br/>
        <w:t>Nyomban beljebb ment, kérők közt ült le a házban,</w:t>
        <w:br/>
        <w:t>Eurümakhosszal szemben: emezt kedvelte leginkább.</w:t>
        <w:br/>
        <w:t>Tettek a felszolgálók részt oda néki a húsból,</w:t>
        <w:br/>
        <w:t>majd meg a tisztes gazdasszony neki is kenyeret vitt,</w:t>
        <w:br/>
        <w:t>hogy lakomázzék. És Odüszeusz meg az isteni kondás</w:t>
        <w:br/>
        <w:t>később ért oda és a közelbe megállt: a fülükbe</w:t>
        <w:br/>
        <w:t>ért a kivájt lant hangja: mivel már húrba kapott volt</w:t>
        <w:br/>
        <w:t>Phémiosz. Ő meg szólt, míg kézenfogta a kondást:</w:t>
        <w:br/>
        <w:t>„Eumaiosz, bizonyos, hogy Odüsszeusz szép palotája</w:t>
        <w:br/>
        <w:t>itt ez a ház, hisz a sok közt is könnyű kitalálni.</w:t>
        <w:br/>
        <w:t>Terme teremből tárul, az udvara körbekerítve</w:t>
        <w:br/>
        <w:t>párkánnyal, fallal; remekül-záró kapujának</w:t>
        <w:br/>
        <w:t>kettős szárnya van: egykönnyen sose szólja le senki.</w:t>
        <w:br/>
        <w:t>És azt is veszem észre: sokan falatoznak a házban</w:t>
        <w:br/>
        <w:t>épp most, mert pecsenyék szaga száll, és hallom, a lant is</w:t>
        <w:br/>
        <w:t>pendül, mit lakomához társul az istenek adt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te, Eumaiosz kondás, így adtad a választ:</w:t>
        <w:br/>
        <w:t>„Könnyen rájöttél, hisz amúgyse vagy oktalan ember.</w:t>
        <w:br/>
        <w:t>Rajta azonban, gondoljuk meg, mit cselekedjünk.</w:t>
        <w:br/>
        <w:t>Vagy te magad menj most be a kényelmes palotába,</w:t>
        <w:br/>
        <w:t>lépj kérők közibé, míg én magam ittmaradok kint,</w:t>
        <w:br/>
        <w:t>vagy ha kivánod, várj, s magam én lépek be előtted;</w:t>
        <w:br/>
        <w:t>csak ne időzz idekint hosszan, mert még aki meglát,</w:t>
        <w:br/>
        <w:t>megdob, vagy meg is üt. Kérlek, gondold meg e dolgo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eképen szólt a sokattűrt isteni férfi:</w:t>
        <w:br/>
        <w:t>„Hallom is, értem is én: magam is tudom azt, mire intesz.</w:t>
        <w:br/>
        <w:t>Menj csak előre a házba, magam pedig ittmaradok kint:</w:t>
        <w:br/>
        <w:t>hisz számomra nem újság már a dobás meg az ütleg:</w:t>
        <w:br/>
        <w:t>mert edzett a szivem, hiszen oly sok bajba bolyongtam</w:t>
        <w:br/>
        <w:t>tengeren és harcban: hát jőjjön ez is tetejébe.</w:t>
        <w:br/>
        <w:t>Sóvár gyomrunkat sose tudjuk rejteni úgysem,</w:t>
        <w:br/>
        <w:t>azt a veszettet, mely sok bajba sodorja az embert,</w:t>
        <w:br/>
        <w:t>mert őérte szerelnek föl sok erőspadu gályát</w:t>
        <w:br/>
        <w:t>s törnek a meddő tengeren át ellenfeleik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;</w:t>
        <w:br/>
        <w:t>s fölpillantva hegyezte fülét az amott heverő eb,</w:t>
        <w:br/>
        <w:t>Argosz, amely Odüszeuszé volt, gazdája nevelte</w:t>
        <w:br/>
        <w:t>egykoron, ám nem örült neki ő maga: mert hamarabb ment</w:t>
        <w:br/>
        <w:t>szent Trójába. S az ifjak szokták vinni magukkal</w:t>
        <w:br/>
        <w:t>űzni a vadkecskét, a nyulat, meg az őzet az erdőn;</w:t>
        <w:br/>
        <w:t>most pedig ott nyúlt el - ki se gondolt rá, hisz a gazda</w:t>
        <w:br/>
        <w:t>elment - kertajtó mellett, öszvérnek, ökörnek</w:t>
        <w:br/>
        <w:t>bő trágyájában, mit mind odahordtak Odüsszeusz</w:t>
        <w:br/>
        <w:t>szolgalegényei, hogy téres mezejét trágyázzák:</w:t>
        <w:br/>
        <w:t>Argosz, az eb, hát tetvekkel tele nyúlt el a földön.</w:t>
        <w:br/>
        <w:t>S most, meglátva, hogy ott van az ő közelében Odüsszeusz,</w:t>
        <w:br/>
        <w:t>farkcsóválva tekintett rá s a fülét lekonyítva;</w:t>
        <w:br/>
        <w:t>arra azonban, hogy közelebb csúszhasson urához,</w:t>
        <w:br/>
        <w:t>nem volt benne erő. Könnyét morzsolta Odüsszeusz</w:t>
        <w:br/>
        <w:t>könnyen játszva ki Eumaioszt, s kérdezte szavával:</w:t>
        <w:br/>
        <w:t>„Eumaiosz, különös, hogy ez eb hever itten a trágyán.</w:t>
        <w:br/>
        <w:t>Szép az alakja hiszen, noha azt még nem tudom: éppíly</w:t>
        <w:br/>
        <w:t>gyorsan futni tudott-e, amíly gyönyörű az alakja,</w:t>
        <w:br/>
        <w:t>vagy pedig úgy tartották csak, mint szoktak az asztal</w:t>
        <w:br/>
        <w:t>mellett tartani némely ebet, dicsekedni, a gazdá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te, Eumaiosz kondás, így adtad a választ:</w:t>
        <w:br/>
        <w:t>„Jaj, nagyonis távol pusztult ura, látszik, az ebnek.</w:t>
        <w:br/>
        <w:t>Volna olyan csak most is még mozgása, alakja,</w:t>
        <w:br/>
        <w:t>mint Trójába menet mikor itthonhagyta Odüsszeusz,</w:t>
        <w:br/>
        <w:t>megbámulhatnád erejét és fürge futását;</w:t>
        <w:br/>
        <w:t>erdei vad soha nem menekült meg a sűrü bozótban</w:t>
        <w:br/>
        <w:t>tőle, ha űzte: nyomát értőn szimatolta ki mindig.</w:t>
        <w:br/>
        <w:t>Most meg gyötri a kór; gazdája a távoli földön</w:t>
        <w:br/>
        <w:t>elpusztult, s vele nem gondolnak a lomha cselédek.</w:t>
        <w:br/>
        <w:t>Mert hisz a szolgák, hogyha uruk ki nem adja parancsát,</w:t>
        <w:br/>
        <w:t>már nem akarnak semmit rendesen elvégezni:</w:t>
        <w:br/>
        <w:t>mert derekasságát félig már elveszi úgyis</w:t>
        <w:br/>
        <w:t>Zeusz annak nyomban, kire rácsap szolgai nap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már lépett is be a kényelmes palotába,</w:t>
        <w:br/>
        <w:t>ment a nemes kérők seregéhez a termeken által.</w:t>
        <w:br/>
        <w:t>Míg Argoszra halál éjszínű sorsa csapott le,</w:t>
        <w:br/>
        <w:t>rögtön amint húsz év multán meglátta Odüsszeusz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 Télemakhosz legelőször látta belépni</w:t>
        <w:br/>
        <w:t>Eumaioszt, intett neki rögtön, hívta magához.</w:t>
        <w:br/>
        <w:t>Az félénken szétnézett, fölemelte a zsámolyt,</w:t>
        <w:br/>
        <w:t>melyen a húsosztó ült mindig, hogyha tömérdek</w:t>
        <w:br/>
        <w:t>húst szeletelt a terem mélyén mulató daliáknak;</w:t>
        <w:br/>
        <w:t>ezt fölemelte s az asztal mellé, Télemakhosszal</w:t>
        <w:br/>
        <w:t>szembe letette, leült rá. Ekkor elébe a hírnök</w:t>
        <w:br/>
        <w:t>húsdarabot s a kosárkából kiemelt kenyeret tet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ögtön utána a hős Odüszeusz lépett be a házba,</w:t>
        <w:br/>
        <w:t>mint valamely nyomorult vén koldus, botrahajolva</w:t>
        <w:br/>
        <w:t>lépegetett, s testét szánalmas rongy boritotta.</w:t>
        <w:br/>
        <w:t>Ült le az ajtónál tüstént, kőrisfa-küszöbre,</w:t>
        <w:br/>
        <w:t>s ajtófélfának dűlt, melyet a jóravaló ács</w:t>
        <w:br/>
        <w:t>ciprus törzséből faragott, csaptatva zsinórral.</w:t>
        <w:br/>
        <w:t>Télemakhosz meg szólt, miután odahívta a kondást,</w:t>
        <w:br/>
        <w:t>és kiemelt egy egész kenyeret gyönyörű kosarából,</w:t>
        <w:br/>
        <w:t>s húst is, amennyit csak markolni tudott a kezébe:</w:t>
        <w:br/>
        <w:t>„Vidd oda ezt vendégünknek, s mondd meg neki egyben,</w:t>
        <w:br/>
        <w:t>kérje a kérőket rendben, koldulva körükben:</w:t>
        <w:br/>
        <w:t>nincstelen embernek sose hasznos társa a szégy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miután hallotta a szót, már ment is a kondás,</w:t>
        <w:br/>
        <w:t>és Odüszeusz közelébe megállt, szárnyas szavakat szólt:</w:t>
        <w:br/>
        <w:t>„Gazdám küldi e húst, idegen, s azt rendeli néked:</w:t>
        <w:br/>
        <w:t>kérjed a kérőket rendben, koldulva körükben,</w:t>
        <w:br/>
        <w:t>mert biz a koldusnak, sose hasznos társa a szégy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Zeusz atya, Télemakhoszt áldjad meg a földilakók közt,</w:t>
        <w:br/>
        <w:t>s tedd neki meg mindazt, mire csak vágyódik a szív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két kézzel az étkeket átvévén, odatette</w:t>
        <w:br/>
        <w:t>csúnya tarisznyájára, a lába elé, le a földre;</w:t>
        <w:br/>
        <w:t>s míg a teremben a dalnok zengett, ő lakomázott;</w:t>
        <w:br/>
        <w:t>s hogy kész lett, befejezte a dalt is az isteni dalnok.</w:t>
        <w:br/>
        <w:t>És zsivalyogtak a házban a kérők; csakhogy Athéné</w:t>
        <w:br/>
        <w:t>most közelébe megállt Láertiadész Odüszeusznak,</w:t>
        <w:br/>
        <w:t>s küldte: a kérők közt könyörögjön sorba kenyérért,</w:t>
        <w:br/>
        <w:t>hogy megtudja, ki jóravaló közülük s ki a durva;</w:t>
        <w:br/>
        <w:t>- s így sem védte meg egyiküket sem a csúnya haláltól.</w:t>
        <w:br/>
        <w:t>S ment Odüszeusz, minden kérőhöz jobbrahaladva,</w:t>
        <w:br/>
        <w:t>s mint aki már rég koldus, aként nyujtotta a karját.</w:t>
        <w:br/>
        <w:t>Megszánták, s adtak neki enni, de közbe csodálták,</w:t>
        <w:br/>
        <w:t>s egymást kérdezték, ki ez itt, honnan jön a házba.</w:t>
        <w:br/>
        <w:t>Erre Melanthiosz így szólt, kecskék pásztora, nyomban:</w:t>
        <w:br/>
        <w:t>„Büszke királynő sok kérője, figyelj a szavamra,</w:t>
        <w:br/>
        <w:t>én bizony ezt a silány idegent már láttam előbb is.</w:t>
        <w:br/>
        <w:t>Mert hisz a kondás volt, aki erre vezette az úton;</w:t>
        <w:br/>
        <w:t>s nem tudom, ő maga honnan ered, mit vall dicsekedv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Antinoosz gúnyolta szavával a kondást:</w:t>
        <w:br/>
        <w:t>„Hej, híres kondás, minek is hoztad közibénk ezt?</w:t>
        <w:br/>
        <w:t>Tán biz a városban nem akad csúfképü csavargó</w:t>
        <w:br/>
        <w:t>éppen elég, s ocsmány koldus, lakomák csufitója?</w:t>
        <w:br/>
        <w:t>Folytonosan zsémbelsz, hogy urad vagyonát fölemésztik,</w:t>
        <w:br/>
        <w:t>mert idegyűlnek a vendégek; s most ezt idehívod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te, Eumaiosz kondás, így adtad a választ:</w:t>
        <w:br/>
        <w:t>„Antinoosz, te derék vagy s mégsem szép a beszéded;</w:t>
        <w:br/>
        <w:t>mert idegent vendégül hívna-e bárki a házhoz,</w:t>
        <w:br/>
        <w:t>hogyha olyat nem lelhet föl, ki a közre hoz áldást:</w:t>
        <w:br/>
        <w:t>mert a jövendőt mondja, a kórt gyógyítja, vagy épít,</w:t>
        <w:br/>
        <w:t>vagy pedig isteni dalnok, a dalt gyönyörünkre ki zengi?</w:t>
        <w:br/>
        <w:t>Lám, ezeket hívják meg széles e földön a népek:</w:t>
        <w:br/>
        <w:t>koldust senkise hív: hogy tönkreegyék, nem akarja.</w:t>
        <w:br/>
        <w:t>Ám te Odüsszeusz háznépével a legdurvább vagy</w:t>
        <w:br/>
        <w:t>minden kérő közt, s a leginkább énvelem. Ám én</w:t>
        <w:br/>
        <w:t>nem bánom, míg él a szilárdszivü Pénelopeia</w:t>
        <w:br/>
        <w:t>itt palotánkban az isteni-képű Télemakhossz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Hallgass már, vele oly hosszan ne kivánj feleselni.</w:t>
        <w:br/>
        <w:t>Antinoosz szeret ingerkedni goromba szavakkal</w:t>
        <w:br/>
        <w:t>s másokat is mindig szivesen buzdítgat ilyen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ntinooszhoz meg szintén szárnyas szavakat szólt:</w:t>
        <w:br/>
        <w:t>„Lám, igazán gondoskodsz rólam, mint a fiakról</w:t>
        <w:br/>
        <w:t>gondos apák, bíztatsz, hogy a vendégem kizavarjam</w:t>
        <w:br/>
        <w:t>kényszeritő szóval, de biz ettől mentsen az isten.</w:t>
        <w:br/>
        <w:t>Inkább fogd és adj; nem irígylem; kérlek is erre.</w:t>
        <w:br/>
        <w:t>Édesanyám, vagy tán valamely szolgája előtt ezt</w:t>
        <w:br/>
        <w:t>isteni hős Odüszeusz házában csak sose resteld.</w:t>
        <w:br/>
        <w:t>Ámde neked soha nincs íly gondolatod kebeledben:</w:t>
        <w:br/>
        <w:t>inkább fölfalnál mindent, mint másnak is adn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meg Antinoosz szólt így, fölemelve a hangját:</w:t>
        <w:br/>
        <w:t>„Féktelen és gőgösszavu Télemakhosz, mi beszéd ez?</w:t>
        <w:br/>
        <w:t>Hogyha az összes kérők adnának neki ennyit,</w:t>
        <w:br/>
        <w:t>három hónapig is kikerülné ő palotád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fölemelte, magasba mutatta az asztali zsámolyt,</w:t>
        <w:br/>
        <w:t>melyen fényes lába pihent, mialatt lakomázott.</w:t>
        <w:br/>
        <w:t>Mégis, a többi adott kenyeret, húst, és az iszákját</w:t>
        <w:br/>
        <w:t>megtöltötték. S már készült a küszöbhöz Odüsszeusz</w:t>
        <w:br/>
        <w:t>ott ízlelni ajándékát az akháj daliáknak,</w:t>
        <w:br/>
        <w:t>csakhogy előbb odalépett, s így szólt Antinooszhoz:</w:t>
        <w:br/>
        <w:t>„Kedvesem, adj. Hiszen úgy nézem, nem vagy te utolsó</w:t>
        <w:br/>
        <w:t>itt, de a legderekabb: fejedelmi személyre hasonlítsz;</w:t>
        <w:br/>
        <w:t>éppenezért másnál több ételt illik is adnod;</w:t>
        <w:br/>
        <w:t>én meg jóhíred hordom majd szerte a földön.</w:t>
        <w:br/>
        <w:t>Volt egykor nekem is dús házam a földilakók közt,</w:t>
        <w:br/>
        <w:t>gazdag voltam, a vándorlónak mindig is adtam,</w:t>
        <w:br/>
        <w:t>bárki került hozzám, szükséget akármibe látott;</w:t>
        <w:br/>
        <w:t>száma se volt szolgáimnak, volt mindenem akkor,</w:t>
        <w:br/>
        <w:t>hogy jól élhessek s gazdag hírébe kerüljek.</w:t>
        <w:br/>
        <w:t>Ámde lesujtott Zeusz Kronidész - oka volt bizonyára:</w:t>
        <w:br/>
        <w:t>kósza kalózokkal küldött el hosszu nagy útra,</w:t>
        <w:br/>
        <w:t>szállnom Egyiptom földje felé, hogy majd odavesszek.</w:t>
        <w:br/>
        <w:t>Kettősívü hajóim az Aigüptosz folyamában</w:t>
        <w:br/>
        <w:t>állítottam meg, szeretett jó társaim intve:</w:t>
        <w:br/>
        <w:t>őrizzék bárkáikat és ne bolyongjanak arrébb,</w:t>
        <w:br/>
        <w:t>s csak figyelőket küldtem szerte a sziklatetőkre.</w:t>
        <w:br/>
        <w:t>Ők engedtek a gőgjüknek, s bízván erejükben,</w:t>
        <w:br/>
        <w:t>földúlták az egyiptomiak gyönyörű legelőit,</w:t>
        <w:br/>
        <w:t>hajtották el a nőket, a gyermekeket, s aki ott volt</w:t>
        <w:br/>
        <w:t>férfi, megölték. Városukig hamar ért el a lárma.</w:t>
        <w:br/>
        <w:t>Erre a városiak korahajnalidőn kirohantak,</w:t>
        <w:br/>
        <w:t>hallva a zajt; megtelt lovasokkal a sík, gyalogokkal,</w:t>
        <w:br/>
        <w:t>és ércnek ragyogásával. S villámszerető Zeusz</w:t>
        <w:br/>
        <w:t>rémületet küldött minden társamra, ki sem mert</w:t>
        <w:br/>
        <w:t>szembe megállni az ellenséggel: s az bekerített.</w:t>
        <w:br/>
        <w:t>Ott azután sokat öltek meg közülünk hegyes érccel,</w:t>
        <w:br/>
        <w:t>másokat elvittek sanyarú munkára erővel.</w:t>
        <w:br/>
        <w:t>Engem egy épp ottjárt vendégnek ajándékoztak:</w:t>
        <w:br/>
        <w:t>Dmétór Íaszidésznek, a küproszi büszke királynak.</w:t>
        <w:br/>
        <w:t>S onnan jöttem most ide én, bajlódva bolyongvá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meg Antinoosz szólt és így adta a választ:</w:t>
        <w:br/>
        <w:t>„Míly rossz szellem hozta el ezt, lakománk busitóját?</w:t>
        <w:br/>
        <w:t>Állj a középre, az asztalomat jó messzire hagyd el,</w:t>
        <w:br/>
        <w:t>mert keserű Küproszt kaphatsz meg Egyiptomot itten,</w:t>
        <w:br/>
        <w:t>éntőlem, te pimasz, te szemérem nélküli koldus:</w:t>
        <w:br/>
        <w:t>így sorban mindenki elé odaállsz, s azok adnak,</w:t>
        <w:br/>
        <w:t>meg sem gondolják; mérték sincs, mitse kimélnek:</w:t>
        <w:br/>
        <w:t>hogyha a máséból lehet adni, s elég van a tál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őle odébbhúzódva felelt leleményes Odüsszeusz:</w:t>
        <w:br/>
        <w:t>„Jaj, te bizony szép vagy, de a szépségedhez eszed nincs.</w:t>
        <w:br/>
        <w:t>Házadból te nem adnál sót sem a kéregetőnek;</w:t>
        <w:br/>
        <w:t>mert hisz a más házában eszel, de nekem nem akarnál</w:t>
        <w:br/>
        <w:t>nyujtani még egy kis kenyeret sem, bár van a tál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Antinoosz, szive mélyén, mégdühösebb lett,</w:t>
        <w:br/>
        <w:t>s görbén fölfele nézve reá, szárnyas szavakat szólt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st már azt hiszem én, sosem indulsz innen a házból</w:t>
        <w:br/>
        <w:t>vissza te épségben, hogy szídni-gyalázni se restel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háta fölött, jobbvállán meghajitotta</w:t>
        <w:br/>
        <w:t>egy zsámollyal Odüsszeuszt. Az, mint szikla, aként állt:</w:t>
        <w:br/>
        <w:t>Antinoosz megdobta, de ő nem tántorodott meg.</w:t>
        <w:br/>
        <w:t>Némán rázta fejét, szive mélyén rejtve a rosszat.</w:t>
        <w:br/>
        <w:t>Ment a küszöbhöz vissza, leült, levetette a megtelt</w:t>
        <w:br/>
        <w:t>foltos iszákot, a kérőkhöz pedig íly szavakat szólt:</w:t>
        <w:br/>
        <w:t>„Büszke királynő sok kérője, figyelj a szavamra,</w:t>
        <w:br/>
        <w:t>hadd mondom ki, amit kebelemben sürget a lelkem.</w:t>
        <w:br/>
        <w:t>Nincsen az ember szívében gyász, nincs keserűség,</w:t>
        <w:br/>
        <w:t>hogyha meg is sujtják, míg harcban védi a kincsét,</w:t>
        <w:br/>
        <w:t>s küzd a fehér juhokért, vagy az ökreiért. Hanem engem</w:t>
        <w:br/>
        <w:t>Antinoosz csak a gyűlöletes gyomorért hajitott meg;</w:t>
        <w:br/>
        <w:t>átkos gyomrunk, míly sok bajba sodorja az embert.</w:t>
        <w:br/>
        <w:t>Ám ha a koldusnak van Erínüsze, istene, akkor</w:t>
        <w:br/>
        <w:t>Antinooszt a halál még násza előtt utolér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upeithész fia, Antinoosz neki válaszul így szólt:</w:t>
        <w:br/>
        <w:t>„Ülj, idegen, csak csendben, egyél, vagy hordd el az irhád,</w:t>
        <w:br/>
        <w:t>mert ha ekép szólsz, végighúznak a házon az ifjak,</w:t>
        <w:br/>
        <w:t>lábadnál s a kezednél s szétmorzsolnak egész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de bizony megbotránkoztak a többiek erre.</w:t>
        <w:br/>
        <w:t>S egyik a fennhéjázó ifjak közt imigyen szólt:</w:t>
        <w:br/>
        <w:t>„Antinoosz, nem volt szép, hogy megdobtad a koldust;</w:t>
        <w:br/>
        <w:t>mit tettél? Háthogyha egy égbeli isten a vándor.</w:t>
        <w:br/>
        <w:t>Mert hisz az istenek is járják sokféle alakban</w:t>
        <w:br/>
        <w:t>messze vidékről jött vándorként városainkat,</w:t>
        <w:br/>
        <w:t>s vizsgálják, kik a dölyfösek és kik a jóraigyekvő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így szóltak a kérők; ő nem ügyelt a szavukra.</w:t>
        <w:br/>
        <w:t>Télemakhosz szive mélyén kínzó fájdalom ébredt,</w:t>
        <w:br/>
        <w:t>hogy megdobták apját, mégsem hullt ki a könnye,</w:t>
        <w:br/>
        <w:t>némán rázta fejét, szive mélyén rejtve a rossza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hallotta a jóeszü Pénelopé, hogy a vándort</w:t>
        <w:br/>
        <w:t>megdobták odalenn, s szólt szolgálói körében:</w:t>
        <w:br/>
        <w:t>„Téged dobna meg így híres nyilazó nagy Apollón!”</w:t>
        <w:br/>
        <w:t>Néki meg Eurünomé gazdasszony mondta e szókat:</w:t>
        <w:br/>
        <w:t>„Bárcsak az átkunk teljesedésbe mehetne, hisz akkor</w:t>
        <w:br/>
        <w:t>már közülük ki se láthatná meg holnap a Hajnalt.”</w:t>
        <w:br/>
        <w:t>Válaszul így szólt most az okosszivü Pénelopeia:</w:t>
        <w:br/>
        <w:t>„Drága anyó, mind ellenség, mind csak gonoszat főz;</w:t>
        <w:br/>
        <w:t>Antinoosz meg olyan, mint éjszinü vég, a leginkább.</w:t>
        <w:br/>
        <w:t>Egy nyomorult idegen gyönyörű palotánkba vetődött;</w:t>
        <w:br/>
        <w:t>koldul a kérőktől: mert sürgeti erre az ínség;</w:t>
        <w:br/>
        <w:t>ekkor a többi rakott az iszákba, adott valamennyi,</w:t>
        <w:br/>
        <w:t>ez meg a jobbvállához a zsámolyt így odavágt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olgaleányai közt így szólt hát Pénelopeia,</w:t>
        <w:br/>
        <w:t>ülve a termében; nagy Odüsszeusz meg lakomázott.</w:t>
        <w:br/>
        <w:t>Csakhogy Pénelopé odahívta az isteni kondást:</w:t>
        <w:br/>
        <w:t>„Menj, te derék Eumaiosz, a vándort hívd ide hozzám,</w:t>
        <w:br/>
        <w:t>mert üdvözlöm majd, s azután kérdezni kivánom,</w:t>
        <w:br/>
        <w:t>tűrőlelkü Odüsszeuszról hallott-e az útján,</w:t>
        <w:br/>
        <w:t>s látta-e őt: úgy nézem, sok földet bebolyongot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te, Eumaiosz kondás, így adtad a választ:</w:t>
        <w:br/>
        <w:t>„Vajha, királynőm, hallgatnának már az akhájok!</w:t>
        <w:br/>
        <w:t>Tudna regélni bizony, kedves szivedet lenyügözné!</w:t>
        <w:br/>
        <w:t>Én három napon, éjjelen át odakünn a tanyámon</w:t>
        <w:br/>
        <w:t>tartottam: hozzám menekült legelőbb a hajóról,</w:t>
        <w:br/>
        <w:t>s végigmondani így sem tudta a bajt, ami érte.</w:t>
        <w:br/>
        <w:t>Mint ahogyan figyelünk a dalosra, ki isteni kegytől</w:t>
        <w:br/>
        <w:t>áldva, tud embereket vágykeltő dallal igézni,</w:t>
        <w:br/>
        <w:t>s bármikor énekel is, folyton hallgatni kivánjuk,</w:t>
        <w:br/>
        <w:t>így bűvölt el ez engem, amíg a tanyámon időzött.</w:t>
        <w:br/>
        <w:t>Azt állítja, hogy ő Odüszeusznak régi barátja,</w:t>
        <w:br/>
        <w:t>s hol Mínósz neme él, Krétában lakja lakását.</w:t>
        <w:br/>
        <w:t>Most pedig onnan jött földünkre, bolyongva bajok közt,</w:t>
        <w:br/>
        <w:t>s hányódván a vizen; s állítja, hogy ő Odüszeuszról</w:t>
        <w:br/>
        <w:t>hallott: azt, hogy a theszprótok dús városa földjén</w:t>
        <w:br/>
        <w:t>itt közel él; sok kincset hoz haza háza öléb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Menj oda, hívd ide őt: maga mondja ki nékem, amit tud.</w:t>
        <w:br/>
        <w:t>És amazok csak hadd mulatozzanak ott a kapuknál,</w:t>
        <w:br/>
        <w:t>s szerte a házban akár, miután örvendhet a lelkük.</w:t>
        <w:br/>
        <w:t>Mert hisz az ő vagyonuk sértetlen az otthonaikban,</w:t>
        <w:br/>
        <w:t>búza meg édes bor: s ezt élvezik otthon a szolgák,</w:t>
        <w:br/>
        <w:t>s ők a mi házunkban ki-be járnak minden időben,</w:t>
        <w:br/>
        <w:t>ökröket áldoznak, juhokat, hízott gödölyéket;</w:t>
        <w:br/>
        <w:t>s itt lakomáznak, a lángszinü bort isszák, pazarolják;</w:t>
        <w:br/>
        <w:t>pusztul a sok jószág. Mert már oly férfiu nincs itt,</w:t>
        <w:br/>
        <w:t>mint Odüszeusz volt, hogy tőlünk tovaűzze a romlást.</w:t>
        <w:br/>
        <w:t>Hogyha Odüsszeusz megjönne s hazaérne honába,</w:t>
        <w:br/>
        <w:t>rajtuk, erőszakukért, a fiával bosszut is álln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nagyot tüsszentett Télemakhosz, s az egész ház</w:t>
        <w:br/>
        <w:t>szörnyen visszhangzott. Nevetett rá Pénelopeia,</w:t>
        <w:br/>
        <w:t>s Eumaioszhoz azonnal ilyen szárnyas szavakat szólt:</w:t>
        <w:br/>
        <w:t>„Menj oda hát, s a szegény idegent hívd már ide hozzám.</w:t>
        <w:br/>
        <w:t>Nem látod, hogy tüsszentett a fiam szavaimra?</w:t>
        <w:br/>
        <w:t>Kérőim romlása se lesz hát teljesületlen,</w:t>
        <w:br/>
        <w:t>egy sem tudja a vészt s a halált közülük kikerülni.</w:t>
        <w:br/>
        <w:t>Mást mondok neked én, te pedig vesd jól a szivedbe.</w:t>
        <w:br/>
        <w:t>Majd ha igaznak látom mindazt, mit nekem elmond,</w:t>
        <w:br/>
        <w:t>néki köpenyt adok én s vele inget, drága ruhák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miután hallotta a szót, már ment is a kondás,</w:t>
        <w:br/>
        <w:t>és Odüszeusz közelébe megállt, szárnyas szavakat szólt:</w:t>
        <w:br/>
        <w:t>„Vándor apám, hív téged okosszivü Pénelopeia,</w:t>
        <w:br/>
        <w:t>Télemakhosz jó anyja: mivel kívánja a lelke,</w:t>
        <w:br/>
        <w:t>hogy valamit tudakoljon uráról, bár szive szenved.</w:t>
        <w:br/>
        <w:t>És ha beszédedet őszintének fogja találni,</w:t>
        <w:br/>
        <w:t>ad neked inget jó köpenyeggel, amikre leginkább</w:t>
        <w:br/>
        <w:t>van szükséged: az ennivalót körben könyörögve</w:t>
        <w:br/>
        <w:t>másoktól is megkapod és teletöltöd a gyomrod.”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most hozzá a sokattűrt fényes Odüsszeusz:</w:t>
        <w:br/>
        <w:t>„Eumaiosz, neki színigazat szólnék szavaimmal,</w:t>
        <w:br/>
        <w:t>Íkariosz lányának, okosszivü Pénelopénak;</w:t>
        <w:br/>
        <w:t>ismerem én férjét, hiszen együtt hordtuk a bút-bajt;</w:t>
        <w:br/>
        <w:t>csakhogy félek a sok kérő haragos seregétől,</w:t>
        <w:br/>
        <w:t>kiknek szörnyű dölyfe az érc égboltig is elhat.</w:t>
        <w:br/>
        <w:t>Hisz most is, mikor engem, amint idejöttem a házba,</w:t>
        <w:br/>
        <w:t>megbántott ez a férfi, pedig gonoszat sose tettem,</w:t>
        <w:br/>
        <w:t>Télemakhosz sem védett meg, sem más a teremben.</w:t>
        <w:br/>
        <w:t>Pénelopénak azért mondd meg, hogy várjon, akárhogy</w:t>
        <w:br/>
        <w:t>sürgeti szíve, a termében még napnyugovásig:</w:t>
        <w:br/>
        <w:t>akkor kérdezgessen urának jötte felől majd,</w:t>
        <w:br/>
        <w:t>tűz közelébe leültetvén, mert hát a ruháim</w:t>
        <w:br/>
        <w:t>hitványak; te tudod, hisz hozzád jöttem először.”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miután hallotta a szót, indult is a kondás.</w:t>
        <w:br/>
        <w:t>S még a küszöbre került csak, s már szólt Pénelopeia:</w:t>
        <w:br/>
        <w:t>„Nem hozod őt, Eumaiosz? Hát mit gondol a vándor?</w:t>
        <w:br/>
        <w:t>Tán valamely méltatlanságtól fél, vagy a házban</w:t>
        <w:br/>
        <w:t>szégyel időzni? Pedig nem jó, ha szemérmes a koldus.”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te, Eumaiosz kondás, így adtad a választ:</w:t>
        <w:br/>
        <w:t>„Úgy szólt ő, ahogyan kellett, más is csak eképen</w:t>
        <w:br/>
        <w:t>gondolkozna, a dölyfösöket kikerülve a házban.</w:t>
        <w:br/>
        <w:t>Téged azonban kér, hogy várj rá napnyugovásig.</w:t>
        <w:br/>
        <w:t>És, úrnőm, neked is sokkal jobb így, ha a vendég</w:t>
        <w:br/>
        <w:t>csak maga hallja szavad, s egyedül figyeled szavait te.”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Úgy látszik, hogy a vándorló nem is oktalan ember;</w:t>
        <w:br/>
        <w:t>mert a halandók közt nem akadnak mások a földön,</w:t>
        <w:br/>
        <w:t>kik nagy gőgjükben még íly gonoszat cselekesznek.”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Pénelopé; s ment vissza az isteni kondás</w:t>
        <w:br/>
        <w:t>és kérők seregébe vegyült, megtette a tisztét.</w:t>
        <w:br/>
        <w:t>Télemakhoszhoz meg tüstént szárnyas szavakat szólt,</w:t>
        <w:br/>
        <w:t>hozzá hajtva fejét, hogy a többi ne értse, amit mond:</w:t>
        <w:br/>
        <w:t>„Kedvesem, elmegyek én, disznókra, tanyára vigyázni,</w:t>
        <w:br/>
        <w:t>ebből élsz te is és én is; te vigyázd, ami itt van.</w:t>
        <w:br/>
        <w:t>Óvd magadat legelőbb, gondolj rá, hogy sose érjen</w:t>
        <w:br/>
        <w:t>bántalom itt: sok akháj tervel gonoszat közeledben;</w:t>
        <w:br/>
        <w:t>Zeusz pusztítsa el őket előbb, mint érne csapásuk.”</w:t>
      </w:r>
    </w:p>
    <w:p>
      <w:pPr>
        <w:pStyle w:val="Normal"/>
        <w:spacing w:before="0" w:after="8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Jól van, apó, így lesz; csak eredj, de előbb vacsorázz meg:</w:t>
        <w:br/>
        <w:t>s hozz szép áldozat-állatokat hajnalba magaddal;</w:t>
        <w:br/>
        <w:t>másra nekem lesz itt gondom meg az égilakóknak.”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szépregyalult székére leülve a kondás,</w:t>
        <w:br/>
        <w:t>eltelitette szivét-lelkét eledellel-itallal,</w:t>
        <w:br/>
        <w:t>s ment el a disznókhoz, s odahagyta a kertet, a termet</w:t>
        <w:br/>
        <w:t>telten a kérőkkel, kik a táncnak, a dalnak örültek,</w:t>
        <w:br/>
        <w:t>s míg lakomázva gyönyörködtek, szállt rájuk az este.</w:t>
      </w:r>
    </w:p>
    <w:p>
      <w:pPr>
        <w:pStyle w:val="Heading1"/>
        <w:rPr/>
      </w:pPr>
      <w:r>
        <w:rPr/>
        <w:t>TIZENNYOLCADIK ÉNEK</w:t>
      </w:r>
    </w:p>
    <w:p>
      <w:pPr>
        <w:pStyle w:val="Heading2"/>
        <w:rPr/>
      </w:pPr>
      <w:r>
        <w:rPr/>
        <w:t>ODÜSSZEUSZ ÉS ÍROSZ ÖKÖLHARC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oldus jött közibük, ki a nép közt járt Ithakában</w:t>
        <w:br/>
        <w:t>koldulgatva a városon át, és kapzsi hasával</w:t>
        <w:br/>
        <w:t>tűnt ki: csak enni meg inni akart örökös-szakadatlan;</w:t>
        <w:br/>
        <w:t>nem volt izmos-erős, de a termete szemre magas volt.</w:t>
        <w:br/>
        <w:t>Arnaiosz - legalább így hívta az anyja, az úrnő,</w:t>
        <w:br/>
        <w:t>már születésétől: de az ifjak mind csak eképen:</w:t>
        <w:br/>
        <w:t>Írosz, mert hordozta a hírt, ha ki küldte közűlük.</w:t>
        <w:br/>
        <w:t>Jött s el akarta saját házából űzni Odüsszeuszt,</w:t>
        <w:br/>
        <w:t>és vele csúfolkodva, ilyen szárnyas szavakat szólt:</w:t>
        <w:br/>
        <w:t>„Menj ki, öreg, mert még lábadnál fogva kihúzunk.</w:t>
        <w:br/>
        <w:t>Nem veszed észre: az ifjak mind hunyorítanak énrám,</w:t>
        <w:br/>
        <w:t>hogy vonszoljalak innét el. Csak fékez a szégyen.</w:t>
        <w:br/>
        <w:t>Hát takarodj, mielőtt a kezünk is kezd civakod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leleményes Odüsszeusz:</w:t>
        <w:br/>
        <w:t>„Rettentő ember, nem bánt tettem se, szavam se,</w:t>
        <w:br/>
        <w:t>s még ha sokat kapsz is mástól, bizony én nem irígylem.</w:t>
        <w:br/>
        <w:t>Mert e küszöb megbír kettőnket is; így irigyelned</w:t>
        <w:br/>
        <w:t>tőlem a másét kár; hisz kóbor kéregető vagy,</w:t>
        <w:br/>
        <w:t>látom, mint magam is; jót tán a nagy istenek adnak.</w:t>
        <w:br/>
        <w:t>S bírkózásra ne buzdíts ennyire, föl ne dühítsél,</w:t>
        <w:br/>
        <w:t>mert noha vén vagyok én, véredbe megáztatom ajkad</w:t>
        <w:br/>
        <w:t>és kebeled; s azután legalább majd több nyugalom vár</w:t>
        <w:br/>
        <w:t>holnap rám: mert úgy hiszem én, te se lépsz ezután már</w:t>
        <w:br/>
        <w:t>terme ölébe megint Láertiadész Odüszeusz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ölfortyanva, eképen szólt most Írosz, a koldus:</w:t>
        <w:br/>
        <w:t>„Jaj, ez a morzsaleső szónok hogy pergeti nyelvét,</w:t>
        <w:br/>
        <w:t>mint egy anyó a kemence előtt; két kézzel ütöm meg,</w:t>
        <w:br/>
        <w:t>s akkor rosszuljár: valamennyi fogát kiverem még,</w:t>
        <w:br/>
        <w:t>mint egy disznónak, ha a földön dúl a vetésben.</w:t>
        <w:br/>
        <w:t>Gyürkőzz hát, hadd lássák itt ezek is viadalmát</w:t>
        <w:br/>
        <w:t>kettőnknek; de az ifjabbal hogy is állsz ki csatára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a simára csiszolt küszöbön, magas ajtószárnyak</w:t>
        <w:br/>
        <w:t>alján ketten egész mérgükkel ekép fenekedtek.</w:t>
        <w:br/>
        <w:t>Antinoosz meg uszítva is őket szent erejével,</w:t>
        <w:br/>
        <w:t>fölnevetett édes hangon s a legények közt szólt:</w:t>
        <w:br/>
        <w:t>„Kedveseim, soha meg nem esett a teremben ilyesmi,</w:t>
        <w:br/>
        <w:t>mint amilyen gyönyörű látványt most rendez az isten.</w:t>
        <w:br/>
        <w:t>Mert ez a hím-Írisz meg a vendég kézitusára</w:t>
        <w:br/>
        <w:t>hívja ki egymást; hát ugrassuk is össze azonn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; föl is pattant nevetéssel mind a helyéről,</w:t>
        <w:br/>
        <w:t>és ama két toprongyos koldust mind körülállták.</w:t>
        <w:br/>
        <w:t>Eupeithész fia, Antinoosz szólt köztük eképen:</w:t>
        <w:br/>
        <w:t>„Hős kérők, mondok valamit, hallgassatok énrám.</w:t>
        <w:br/>
        <w:t>Ott a tüzön kecskék bendője rotyog, vacsoránkhoz</w:t>
        <w:br/>
        <w:t>tettük föl, vérrel, hájjal duzzasztva dagadtra.</w:t>
        <w:br/>
        <w:t>Hát amelyik most győz s derekabb leszen ebben a harcban,</w:t>
        <w:br/>
        <w:t>lépjen a bendőkhöz, s vigye azt, amelyik neki tetszik;</w:t>
        <w:br/>
        <w:t>és ezután köztünk lakomázzék mindig: e házba</w:t>
        <w:br/>
        <w:t>kívüle kéregető koldus közibénk ne kerüljö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Antinoosz, s mindnek tetszett a beszéde.</w:t>
        <w:br/>
        <w:t>Cselt szövögetve felelte nekik leleményes Odüsszeusz:</w:t>
        <w:br/>
        <w:t>„Kedveseim, sose jó, ha az ifjabbal viadalra</w:t>
        <w:br/>
        <w:t>száll az öreg, kit az ínség megtört. Mégis, a gyomrom</w:t>
        <w:br/>
        <w:t>késztet rá, a gonosz, hogy tűrjem az ütlegelést is.</w:t>
        <w:br/>
        <w:t>Rajta azonban, erős esküt tegyetek nekem itt mind:</w:t>
        <w:br/>
        <w:t>senki se kedvez majd Írosznak, rám a kezével</w:t>
        <w:br/>
        <w:t>egyiktek sem sujt, hogy ilyennek alája igázz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azok esküdtek mind úgy, ahogy ő követelte.</w:t>
        <w:br/>
        <w:t>És hogy az esküt már megtették és befejezték,</w:t>
        <w:br/>
        <w:t>ismét Télemakhosz szólt köztük szent erejével:</w:t>
        <w:br/>
        <w:t>„Jó idegen, ha szived s hős lelked is ösztönöz arra,</w:t>
        <w:br/>
        <w:t>hogy vele megmérkőzz, sose félj te a többi akhájtól,</w:t>
        <w:br/>
        <w:t>mert többekkel kell majd annak vívni, ki rádcsap.</w:t>
        <w:br/>
        <w:t>Én vagyok itt vendéglátó, s velem értsenek egyet</w:t>
        <w:br/>
        <w:t>Antinoosz s vele Eurümakhosz, két bölcseszü bajn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a szavát helyeselték mind. De Odüsszeusz</w:t>
        <w:br/>
        <w:t>rossz rongyát lágyékig gyűrte, mutatta a combját;</w:t>
        <w:br/>
        <w:t>szép, nagy volt, és széles válla is ekkor előtűnt,</w:t>
        <w:br/>
        <w:t>s melle meg izmos jó két karja; s eközben Athéné</w:t>
        <w:br/>
        <w:t>jó közel állt mellé s nagy erőt öntött a királyba.</w:t>
        <w:br/>
        <w:t>Ekkor a kérők mind bámultak erősen a dolgon.</w:t>
        <w:br/>
        <w:t>S volt, aki így szólt köztük a szomszédjára tekintve:</w:t>
        <w:br/>
        <w:t>„Lám, maga hívta baját, sose lesz hím-Írisz az Írosz:</w:t>
        <w:br/>
        <w:t>rongyai közt nézzétek csak combját az öreg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; s remegett Írosznak rútul a lelke.</w:t>
        <w:br/>
        <w:t>Csakhogy a szolgák őt felövezték mégis, erővel,</w:t>
        <w:br/>
        <w:t>bárhogy félt: minden tagján remegett is az izma.</w:t>
        <w:br/>
        <w:t>Antinoosz korholta, nevén szólítva kimondta:</w:t>
        <w:br/>
        <w:t>„Jobb lett volna neked, szájhős, sose jönni világra,</w:t>
        <w:br/>
        <w:t>hogyha remegsz s ha ilyen rettentőn félsz az öregtől,</w:t>
        <w:br/>
        <w:t>kit pedig inség is megtört már vénkora mellett.</w:t>
        <w:br/>
        <w:t>Én mondom neked, és így megy majd teljesedésbe:</w:t>
        <w:br/>
        <w:t>hogyha ez itt most győz s derekabb leszen ebben a harcban,</w:t>
        <w:br/>
        <w:t>barna hajóba dobatlak, a szárazföldre vitetlek</w:t>
        <w:br/>
        <w:t>majd, Ekhetoszhoz, az emberkínzó szörnyü királyhoz;</w:t>
        <w:br/>
        <w:t>ő füled és orrod gonosz érccel vágja le tüstént,</w:t>
        <w:br/>
        <w:t>s tépi szemérmedet is ki, ebeknek nyersen ebédü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mégjobban remegett az minden izében.</w:t>
        <w:br/>
        <w:t>Vitték végre középre; kezét kivetette a kettő.</w:t>
        <w:br/>
        <w:t>Ekkor töprengett a sokattűrt bajnok Odüsszeusz:</w:t>
        <w:br/>
        <w:t>sujtson-e rá, hogy amint elesik, kiszaladjon a lelke,</w:t>
        <w:br/>
        <w:t>vagy szelidebben csak, hogy végignyúljon a földön.</w:t>
        <w:br/>
        <w:t>Töprengett s azután ezt látta a leghelyesebbnek:</w:t>
        <w:br/>
        <w:t>csak szeliden csap rá, nehogy egy is sejtse: ki harcol.</w:t>
        <w:br/>
        <w:t>Karjuk emelték, s őt Írosz jobbvállon ütötte,</w:t>
        <w:br/>
        <w:t>ő meg a fül mellett sujtott a nyakára: bezúzta</w:t>
        <w:br/>
        <w:t>csontjait: és Írosz száján kiszökött a vörös vér;</w:t>
        <w:br/>
        <w:t>hullt le a porba, fölordított, s a fogát csikorítva,</w:t>
        <w:br/>
        <w:t>lábaival rugdalt: de a kérők kart fölemelve</w:t>
        <w:br/>
        <w:t>majd meghaltak a nagy nevetéstől. Közben Odüsszeusz</w:t>
        <w:br/>
        <w:t>lábainál vonszolta ki őt a kapun, ki a tornác</w:t>
        <w:br/>
        <w:t>hosszában, s odaültetvén udvar keritése</w:t>
        <w:br/>
        <w:t>mellé, jól odatámasztotta, kezébe botot tett,</w:t>
        <w:br/>
        <w:t>és őt megszólítva, ilyen szárnyas szavakat szólt:</w:t>
        <w:br/>
        <w:t>„Itt ülj, disznókat s ebeket tarts messze magadtól,</w:t>
        <w:br/>
        <w:t>és sose vágyj ura lenni a koldusnak s idegennek,</w:t>
        <w:br/>
        <w:t>íly nyomorult létedre; nehogy több bajba harapj mé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zonnal vállravetette a csúnya tarisznyát,</w:t>
        <w:br/>
        <w:t>foltos-foszladozót, madzag volt rajta a kantár;</w:t>
        <w:br/>
        <w:t>s visszakerült a küszöbre, leült. Odabenn meg a kérők</w:t>
        <w:br/>
        <w:t>édes nagy nevetéssel, eképen szólva, fogadták:</w:t>
        <w:br/>
        <w:t>„Jó idegen, Zeusz adja neked, meg a többi nagy isten</w:t>
        <w:br/>
        <w:t>azt, mire legjobban vágyol, mi betölti a lelked;</w:t>
        <w:br/>
        <w:t>megszűntetted a szemtelen ember kéregetését</w:t>
        <w:br/>
        <w:t>községünkben; a szárazföldre vitetjük azonnal</w:t>
        <w:br/>
        <w:t>őt, Ekhetoszhoz, az emberkínzó szörnyü királyho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; megörült az igének a bajnok Odüsszeusz.</w:t>
        <w:br/>
        <w:t>Antinoosz maga nyujtott át neki jó teli bendőt,</w:t>
        <w:br/>
        <w:t>mely vértől, hájtól duzzadt volt: Amphinomosz meg</w:t>
        <w:br/>
        <w:t>két kenyeret kiemelt a kosárból, tette elébe,</w:t>
        <w:br/>
        <w:t>és aranyos serleggel rájaköszöntve, ekép szólt:</w:t>
        <w:br/>
        <w:t>„Üdvözlégy, vendég atyus, és legalább a jövőben</w:t>
        <w:br/>
        <w:t>légy boldog, mert most, látom, sok bajba merülté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Amphinomosz, nekem úgy tűnik, hogy egészen eszes vagy:</w:t>
        <w:br/>
        <w:t>édesapád is olyan, hallottam nagyszerü hírét,</w:t>
        <w:br/>
        <w:t>míly nemes és tehetős is Níszosz Dúlikhionban;</w:t>
        <w:br/>
        <w:t>mondják, ő nemzett; s úgy látom, jóakaró vagy.</w:t>
        <w:br/>
        <w:t>Éppenezért mondom, s te figyelve jegyezd meg a szómat:</w:t>
        <w:br/>
        <w:t>nem táplál ez a föld gyarlóbbat az emberi nemnél,</w:t>
        <w:br/>
        <w:t>semmilyen élőt, mely lélegzik s mászik a földön:</w:t>
        <w:br/>
        <w:t>nem hiszi, hogy valamely baj is érheti még a jövőben,</w:t>
        <w:br/>
        <w:t>míg a nagy istenek áldják s míg mozgatja a térdét:</w:t>
        <w:br/>
        <w:t>ám ha a boldog olümposziak már bajba borítják,</w:t>
        <w:br/>
        <w:t>bár nemakarva, de tűrő szívvel hordja a sorsát.</w:t>
        <w:br/>
        <w:t>Mert aszerint fordul lelkében a földi halandó,</w:t>
        <w:br/>
        <w:t>hogy neki míly napot ad Zeusz, emberek, istenek apja.</w:t>
        <w:br/>
        <w:t>Úgy látszott egykor: boldog leszek én is a földön;</w:t>
        <w:br/>
        <w:t>sok gonoszat cselekedtem, mert engedtem erőmnek,</w:t>
        <w:br/>
        <w:t>s bíztam védelmében a bátyáimnak, apámnak.</w:t>
        <w:br/>
        <w:t>Éppenezért ember soha meg ne gyalázza a törvényt,</w:t>
        <w:br/>
        <w:t>és békén élvezze, amit csak az istenek adnak;</w:t>
        <w:br/>
        <w:t>látom, a kérők mennyi gonosz dolgot cselekesznek,</w:t>
        <w:br/>
        <w:t>pusztítják vagyonát, s feleségét is megalázzák</w:t>
        <w:br/>
        <w:t>annak a férfiunak, ki sokáig a drága hazától,</w:t>
        <w:br/>
        <w:t>azt mondom, nem időzik messze; közel van. Az isten</w:t>
        <w:br/>
        <w:t>küldjön hát haza téged, hogy vele itt ne találkozz</w:t>
        <w:br/>
        <w:t>majd, ha hazájának szeretett földjére jut újra:</w:t>
        <w:br/>
        <w:t>mert bizony azt hiszem én, nem esik vér nélkül a döntés</w:t>
        <w:br/>
        <w:t>közte s a kérők közt, mikor ő a terembe betopp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áldozva, kiitta az édesizű bort,</w:t>
        <w:br/>
        <w:t>s vissza a serleget adta kezébe a népek urának.</w:t>
        <w:br/>
        <w:t>S az ment végig a termen, megszeppenve szivében,</w:t>
        <w:br/>
        <w:t>meg-megrázva fejét, mert már sejtette a romlást.</w:t>
        <w:br/>
        <w:t>És még így se kerülte el ő a halált: lenyügözte</w:t>
        <w:br/>
        <w:t>őt is Athéné, s Télemakhosz kelevéze leverte.</w:t>
        <w:br/>
        <w:t>S honnan előbb fölkelt, le is ült ismét ama szék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ost az eszébe vetette bagolyszemü Pallasz Athéné,</w:t>
        <w:br/>
        <w:t>Íkariosz lányának, okosszivü Pénelopénak,</w:t>
        <w:br/>
        <w:t>lépjen elébe a kérőknek, hogy azok szive jobban</w:t>
        <w:br/>
        <w:t>táruljon, s hogy a férje előtt s szeretett fiusarja</w:t>
        <w:br/>
        <w:t>szíve előtt maga váljék tüstént mégbecsesebbé.</w:t>
        <w:br/>
        <w:t>Könnyü futó nevetéssel szólt, szót szólva kimondta:</w:t>
        <w:br/>
        <w:t>„Eurünomé, vágyik rá lelkem, mint soha eddig,</w:t>
        <w:br/>
        <w:t>hogy lépjek ki a kérőkhöz, noha gyűlölöm őket,</w:t>
        <w:br/>
        <w:t>szólnék szót a fiammal is ott, ami őneki hasznos,</w:t>
        <w:br/>
        <w:t>hogy ne vegyüljön olyan hosszan dölyfös seregükbe,</w:t>
        <w:br/>
        <w:t>mert szépen szólnak, de titokban rosszat akar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urünomé gazdasszony eképen mondta a választ:</w:t>
        <w:br/>
        <w:t>„Így van, gyermekem, ezt úgy mondtad mind, ahogy illik.</w:t>
        <w:br/>
        <w:t>Menj a fiadhoz, szólj, sose titkolj semmit előle;</w:t>
        <w:br/>
        <w:t>tested mosd meg előbb és kend be kenettel az arcod,</w:t>
        <w:br/>
        <w:t>könnybemerült mindkét orcád, közibük nehogy így lépj.</w:t>
        <w:br/>
        <w:t>Hisz rossz mérték-nélkül örökké csak keseregni:</w:t>
        <w:br/>
        <w:t>már fiad is felnőtt, akiért annyit könyörögtél</w:t>
        <w:br/>
        <w:t>isteneinkhez, hogy pelyhedzeni lásd a szakállá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Eurünomé, noha gondos vagy, ne akard, hogy a testem</w:t>
        <w:br/>
        <w:t>most lefürösszem s megkenekedjem fényes olajjal:</w:t>
        <w:br/>
        <w:t>mert hiszen elvették az olümposzi istenek immár</w:t>
        <w:br/>
        <w:t>szépségem, miután amaz elment görbe hajókkal.</w:t>
        <w:br/>
        <w:t>Inkább küldd ide Autonoét s vele Hippodameiát,</w:t>
        <w:br/>
        <w:t>hogy kísérjenek el, ha belépek a férfiterembe,</w:t>
        <w:br/>
        <w:t>mert hiszen én egyedül szégyelnék lépni közéjü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az anyó indult, ment végig a termen,</w:t>
        <w:br/>
        <w:t>hogy hírt adjon a nőknek, azonnal küldje be őket.</w:t>
        <w:br/>
        <w:t>Ekkor mást gondolt a bagolyszemü Pallasz Athéné:</w:t>
        <w:br/>
        <w:t>Íkariosz lányára lehintett mézizü álmot.</w:t>
        <w:br/>
        <w:t>Szunnyadt hátrahajolva, elernyedt minden izében,</w:t>
        <w:br/>
        <w:t>támlás karszékén; s neki közben az isteni asszony</w:t>
        <w:br/>
        <w:t>szent adományt nyujtott, hadd bámulják az akhájok.</w:t>
        <w:br/>
        <w:t>Isteni szépséggel szép arcát mosta először,</w:t>
        <w:br/>
        <w:t>azzal, amit kenetül használ koszorús Küthereia,</w:t>
        <w:br/>
        <w:t>míg Khariszok vágyköltögető körtáncaihoz kél;</w:t>
        <w:br/>
        <w:t>szemre sudárabbá s teltebbé tette azonnal,</w:t>
        <w:br/>
        <w:t>és testét faragott elefántcsontnál ragyogóbbá.</w:t>
        <w:br/>
        <w:t>Majd művét befejezve, el is ment onnan Athéné.</w:t>
        <w:br/>
        <w:t>S jöttek a hókaru szolgaleányok a férfiteremből</w:t>
        <w:br/>
        <w:t>lármásan, s eleresztvén ekkor a mézizü álom</w:t>
        <w:br/>
        <w:t>Pénelopét, szólt ő, dörzsölve kezével az arcát:</w:t>
        <w:br/>
        <w:t>„Ó, míly lágy szender boritott be, szegény nyomorultat.</w:t>
        <w:br/>
        <w:t>Bár a halált adná ilyen enyhén Artemisz úrnő,</w:t>
        <w:br/>
        <w:t>most rögtön, hogy az életemet ne fogyasszam a lelkem</w:t>
        <w:br/>
        <w:t>sírásával, olyan sok erénye után epedezve</w:t>
        <w:br/>
        <w:t>drága uramnak, akhájok közt aki legderekabb vol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ragyogó fölső terméből szállt le a lépcsőn;</w:t>
        <w:br/>
        <w:t>nem maga ment egyedül, két szolgaleánya követte.</w:t>
        <w:br/>
        <w:t>És amidőn kérőihez ért le az isteni asszony,</w:t>
        <w:br/>
        <w:t>gondosmívü tető pillére tövébe megállott,</w:t>
        <w:br/>
        <w:t>s arca elé csillámló fátylát vonta kezével;</w:t>
        <w:br/>
        <w:t>szorgos szolgaleány állt mindkét oldala mellé.</w:t>
        <w:br/>
        <w:t>Térdük is oldódott, vágy vonta varázsba a lelkük,</w:t>
        <w:br/>
        <w:t>mindből kélt a fohász, hogy mellé ágybafeküdjék.</w:t>
        <w:br/>
        <w:t>Ő meg ekép szólt Télemakhoszhoz, drága fiához:</w:t>
        <w:br/>
        <w:t>„Télemakhosz, sem eszed, sem a szíved nincs a helyén már;</w:t>
        <w:br/>
        <w:t>míg kicsi voltál, többleleményű volt a te elméd;</w:t>
        <w:br/>
        <w:t>most, amikor fölserdültél és termeted is nagy,</w:t>
        <w:br/>
        <w:t>és tehetős ember sarjának mondana bárki,</w:t>
        <w:br/>
        <w:t>hogyha reádnéz, s látja, milyen daliás alakú vagy,</w:t>
        <w:br/>
        <w:t>most mégsem teszi azt, ami kell, sem eszed, sem a szíved.</w:t>
        <w:br/>
        <w:t>Mert az imént is, lám, mi esett meg a termed ölében:</w:t>
        <w:br/>
        <w:t>hagytad a vendéget megcsúfoltatni eképen.</w:t>
        <w:br/>
        <w:t>Hát mi leszen, ha a vendég, míg itt ül palotánkban,</w:t>
        <w:br/>
        <w:t>bántalmat szenved, mert így kínozva cibálják?</w:t>
        <w:br/>
        <w:t>Téged fognak az emberek ócsárolni, gyaláz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Édesanyám, nem bánt, hogy ezért most megharagudtál;</w:t>
        <w:br/>
        <w:t>felfogom én, tudd meg, s értem lelkemben, amit kell,</w:t>
        <w:br/>
        <w:t>s hogy mi a jó, mi a rossz: hisz gyermek voltam idáig.</w:t>
        <w:br/>
        <w:t>Bár, lehet, így se tudok mindent okosan megitélni,</w:t>
        <w:br/>
        <w:t>mert ez a sok körülöttem ülő mind megzavar engem,</w:t>
        <w:br/>
        <w:t>mind gonoszat gondol s nem akad soha senki segítőm.</w:t>
        <w:br/>
        <w:t>Lám, Írosz meg az ő viadalma amúgysem a kérők</w:t>
        <w:br/>
        <w:t>óhajtása szerint fordult: ő lett az erősebb.</w:t>
        <w:br/>
        <w:t>Bárcsak Zeusz atya, Pallasz Athénaié meg Apollón</w:t>
        <w:br/>
        <w:t>adná, hogy horgadna le így palotánkban a kérők</w:t>
        <w:br/>
        <w:t>vert feje, s egyik az udvarban, más bent a teremben</w:t>
        <w:br/>
        <w:t>tengene, minden tagjában törten valamennyi,</w:t>
        <w:br/>
        <w:t>mint ez az Írosz most, aki ott ül az udvari ajtó</w:t>
        <w:br/>
        <w:t>mellett, és a fejét ingatja, akárcsak a részeg,</w:t>
        <w:br/>
        <w:t>és fölkelni se tud, se megállani, sem hazamenni</w:t>
        <w:br/>
        <w:t>arra, hol otthona van; mert megroskadt keze-láb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;</w:t>
        <w:br/>
        <w:t>Eurümakhosz pedig így szólt ekkor Pénelopéhoz:</w:t>
        <w:br/>
        <w:t>„Íkariosz lánysarja, okosszivü Pénelopeia,</w:t>
        <w:br/>
        <w:t>hogyha iászoszi Argosz ölében az összes akháji</w:t>
        <w:br/>
        <w:t>látna, bizony mégtöbb kérőd lakomázna a házban</w:t>
        <w:br/>
        <w:t>már korahajnaltól, mert szebb vagy, mint valamennyi</w:t>
        <w:br/>
        <w:t>asszony: szép delitermetü és elmédben okos vagy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erre okosszivü Pénelopeia:</w:t>
        <w:br/>
        <w:t>„Eurümakhosz, deli termetem és alakom s nemes elmém</w:t>
        <w:br/>
        <w:t>elvették a haláltalan istenek, Ílion ellen</w:t>
        <w:br/>
        <w:t>hogy kivonultak az argosziak, s Odüszeusz is, a férjem.</w:t>
        <w:br/>
        <w:t>Hogyha megérkeznék s ő óvná életem újra,</w:t>
        <w:br/>
        <w:t>akkor a hírem szebb is lenne, nagyobb is ezentúl.</w:t>
        <w:br/>
        <w:t>Így csak gyötrődöm, mivel isten bajbaborított.</w:t>
        <w:br/>
        <w:t>Emlékszem, mikor ő tovaszállt s elhagyta hazáját,</w:t>
        <w:br/>
        <w:t>jobbkezemet csuklónál fogva, ilyen szavakat szólt:</w:t>
        <w:br/>
        <w:t>»Nem hiszem én, feleségem, hogy hazatér valamennyi</w:t>
        <w:br/>
        <w:t>jólábvértes akháj sértetlen a trójai síkról:</w:t>
        <w:br/>
        <w:t>mert mondják, hogy a trójai férfiak értik a harcot</w:t>
        <w:br/>
        <w:t>szintén, és remek íjfeszitők, deli dárdahajítók,</w:t>
        <w:br/>
        <w:t>jól hágnak föl a száguldó szekerekre, amelyek</w:t>
        <w:br/>
        <w:t>gyorsan döntik el ütközetét a közös viadalnak.</w:t>
        <w:br/>
        <w:t>S nem tudom így, hazajuttat-e isten, vagy pedig ottan</w:t>
        <w:br/>
        <w:t>Trója alatt esem el: de te itt mindenre vigyázz majd.</w:t>
        <w:br/>
        <w:t>Gondolj édesapámra, anyámra a házam ölében</w:t>
        <w:br/>
        <w:t>úgy, mint most, vagy mégjobban, míg távolidőzöm.</w:t>
        <w:br/>
        <w:t>És mikor azt látod, hogy pelyhesedik fiad álla,</w:t>
        <w:br/>
        <w:t>menj, akihez kívánsz, feleségül, hagyd el a házad.«</w:t>
        <w:br/>
        <w:t>Így szólt ő, s most már ez megy mind teljesedésbe.</w:t>
        <w:br/>
        <w:t>Eljön az éj, s hozzám nyomorulthoz a gyűlöletes nász</w:t>
        <w:br/>
        <w:t>jön vele, és boldogságomtól foszt meg a nagy Zeusz.</w:t>
        <w:br/>
        <w:t>S még az a szörnyű kín is eléri a szívem, a lelkem:</w:t>
        <w:br/>
        <w:t>egykor a kérőknek más volt a szokásuk egészen.</w:t>
        <w:br/>
        <w:t>Kik kitünő asszonyt, kik gazdag férfiu lányát</w:t>
        <w:br/>
        <w:t>kívántak megkérni, kik egymással vetekedtek,</w:t>
        <w:br/>
        <w:t>hoztak azok barmot maguk és sok nagyszerü birkát,</w:t>
        <w:br/>
        <w:t>hogy lakomát készítsen, s fényes ajándokot adtak,</w:t>
        <w:br/>
        <w:t>és nem a más vagyonát ették boszulatlan örökké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megörült a sokattűrt isteni férfi,</w:t>
        <w:br/>
        <w:t>hogy kincset szerez asszonya tőlük, bűvöli mézes</w:t>
        <w:br/>
        <w:t>szóval a lelkük mind, de a szándék más a szivéb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upeithész fia, Antinoosz szólt Pénelopéhoz:</w:t>
        <w:br/>
        <w:t>„Íkariosz lánysarja, okosszivü Pénelopeia,</w:t>
        <w:br/>
        <w:t>mit neked adni akarna akármely akháj, ama kincset</w:t>
        <w:br/>
        <w:t>vedd át mind: az ajándékot megvetni nem illik;</w:t>
        <w:br/>
        <w:t>ámde mi nem sietünk dolgunkra, se máshova innen,</w:t>
        <w:br/>
        <w:t>míg nem jössz feleségül a legderekabbik akhájho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Antinoosz, s a szavát helyeselte a többi,</w:t>
        <w:br/>
        <w:t>és az ajándékért hiradót küldött valamennyi.</w:t>
        <w:br/>
        <w:t>Antinooszhoz a hírnök szép nagy tarka palásttal</w:t>
        <w:br/>
        <w:t>tért meg: csattja tizenkettő volt, mind szinaranyból,</w:t>
        <w:br/>
        <w:t>s jól illettek a jólhajtott kampókba a csattok;</w:t>
        <w:br/>
        <w:t>Eurümakhoszhoz drága aranyból mesteri lánccal,</w:t>
        <w:br/>
        <w:t>benne borostyánnal, ragyogott napként az az ékszer.</w:t>
        <w:br/>
        <w:t>S fülbevalót hoztak be a szolgák Eurüdamászhoz,</w:t>
        <w:br/>
        <w:t>szép kicsiszolt háromköveset, sugaras ragyogásút.</w:t>
        <w:br/>
        <w:t>Büszke Polüktoridész Peiszandrosz szolgalegénye</w:t>
        <w:br/>
        <w:t>nyakra való gyönyörű ékszerrel tért meg urához.</w:t>
        <w:br/>
        <w:t>S más-más szép kincset hozatott oda minden akháj hős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ezután termébe vonult föl az isteni asszony,</w:t>
        <w:br/>
        <w:t>gazdag ajándékokkal eredtek utána a lányok.</w:t>
        <w:br/>
        <w:t>Ők pedig ekkor a tánchoz, a vágykeltő daloláshoz</w:t>
        <w:br/>
        <w:t>fordulván vigadoztak, ekép várták be az estét.</w:t>
        <w:br/>
        <w:t>És a sötét est őket még mulatozva találta.</w:t>
        <w:br/>
        <w:t>Három lángtartót állítva a férfiterembe,</w:t>
        <w:br/>
        <w:t>hogy nagy fénye legyen, körül is rakták fahasábbal,</w:t>
        <w:br/>
        <w:t>mely mind száraz volt s frissen hasogatta a fejsze,</w:t>
        <w:br/>
        <w:t>s közbe fenyőfáklyát szúrtak, felváltva tüzeltek</w:t>
        <w:br/>
        <w:t>tűrőlelkü Odüsszeusz szolgaleányai. Nékik</w:t>
        <w:br/>
        <w:t>ő maga szólt, Zeusztól-sarjadt leleményes Odüsszeusz:</w:t>
        <w:br/>
        <w:t>„Szolgaleányai rég tovatűnt Odüszeusz uratoknak,</w:t>
        <w:br/>
        <w:t>menjetek, ottbenn már vár rátok a büszke királynő,</w:t>
        <w:br/>
        <w:t>orsótok pergetve vidítsátok föl az úrnőt,</w:t>
        <w:br/>
        <w:t>üljetek ott köribé, kezetek gyapjut gyaratoljon;</w:t>
        <w:br/>
        <w:t>én fogok itt számukra a tűz fényére figyelni.</w:t>
        <w:br/>
        <w:t>S várják bár be a széptrónszékű isteni Hajnalt,</w:t>
        <w:br/>
        <w:t>akkor sem fárasztanak el, győzöm türelemm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hanem ők egymásra kacsintva nevettek a szóra.</w:t>
        <w:br/>
        <w:t>S rútul ráripakodva felelt széparcu Melanthó;</w:t>
        <w:br/>
        <w:t>ez Doliosznak volt a leánya, de Pénelopeia</w:t>
        <w:br/>
        <w:t>mint a saját lányát, dajkálta, s adott örömére</w:t>
        <w:br/>
        <w:t>sok játékot; a lány sose búsult Pénelopéért,</w:t>
        <w:br/>
        <w:t>Eurümakhosz karjában esett gyakran szerelembe.</w:t>
        <w:br/>
        <w:t>Hát ez volt, aki most Odüszeuszt korholta keményen:</w:t>
        <w:br/>
        <w:t>„Ej, nyomorult idegen, mit akarsz, bizonyára bolond vagy;</w:t>
        <w:br/>
        <w:t>kedved nincs a kovácsműhelybe kerülni aludni,</w:t>
        <w:br/>
        <w:t>vagy fogadóba, de inkább itt szájalsz szakadatlan,</w:t>
        <w:br/>
        <w:t>bátran a sok-sok férfi között, s nem retteg a lelked.</w:t>
        <w:br/>
        <w:t>Lám, az eszed megszállta a bor, vagy mindig ilyen volt,</w:t>
        <w:br/>
        <w:t>mint most, s ez késztet butaságokat összelocsogni.</w:t>
        <w:br/>
        <w:t>Vagy tán őrjöngsz, mert Íroszt leütötted, a koldust?</w:t>
        <w:br/>
        <w:t>Gyorsan akadhat olyan, ki erősebb, mint ez az Írosz,</w:t>
        <w:br/>
        <w:t>izmos két kézzel koppant koponyádra, bezúzza,</w:t>
        <w:br/>
        <w:t>és a saját véredbe keverve kiver palotánkb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leleményes Odüsszeusz:</w:t>
        <w:br/>
        <w:t>„Várj, szuka, elmegyek és elmondom Télemakhosznak,</w:t>
        <w:br/>
        <w:t>mit mondasz, hogy szétvágjon darabokra azonn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ván Odüszeusz szétrebbentette a nőket.</w:t>
        <w:br/>
        <w:t>Szertefutottak a házban, minden tagjuk elernyedt,</w:t>
        <w:br/>
        <w:t>úgy riadoztak, mert hitték, hogy igaz szavakat mond.</w:t>
        <w:br/>
        <w:t>Ő pedig ott ragyogott lobogó lángok közelében,</w:t>
        <w:br/>
        <w:t>állt és nézte a többieket, míg szíve egyében</w:t>
        <w:br/>
        <w:t>töprengett, mi nem is lett később teljesületl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st sem hagyta Athéné, hogy szűnjék meg a kérők</w:t>
        <w:br/>
        <w:t>lélekemésztő ócsárlása: hatoljon a bántás</w:t>
        <w:br/>
        <w:t>még mélyebbre szivébe az isteni hős Odüszeusznak.</w:t>
        <w:br/>
        <w:t>Eurümakhosz, Polübosz fia kezdett szólani köztük,</w:t>
        <w:br/>
        <w:t>szurkálván Odüszeuszt, nevetést ébresztve körükben:</w:t>
        <w:br/>
        <w:t>„Büszke királynő sok kérője, figyelj a szavamra,</w:t>
        <w:br/>
        <w:t>hadd mondom ki, amit kebelemben sürget a lelkem.</w:t>
        <w:br/>
        <w:t>Íme, nem isten nélkül jött ez az ember Odüsszeusz</w:t>
        <w:br/>
        <w:t>házához, mert hisz feje fénylik, akárcsak a fáklyák,</w:t>
        <w:br/>
        <w:t>- mert nincs már egy szál haja sem letarolt koponyájá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 várdúló Odüszeuszhoz azonnal ekép szólt:</w:t>
        <w:br/>
        <w:t>„Hát idegen, tán fölvennélek; mondd, beszegődnél</w:t>
        <w:br/>
        <w:t>szolgámnak szántóm végébe? A béred elég lesz,</w:t>
        <w:br/>
        <w:t>szedhetnéd a tövist, ültetnél fákat a földbe.</w:t>
        <w:br/>
        <w:t>Esztendőre elég eledelt adnék neked akkor,</w:t>
        <w:br/>
        <w:t>és tested köribé köntöst, lábadra sarút is.</w:t>
        <w:br/>
        <w:t>Csakhogy mást se tanultál, mint ami rút, nem is óhajtsz</w:t>
        <w:br/>
        <w:t>nézni a munka után, inkább koldulni szeretnél,</w:t>
        <w:br/>
        <w:t>községben könyörögve, mohó hasadat teletöm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Eurümakhosz, bárcsak vetekednénk ketten a fűben,</w:t>
        <w:br/>
        <w:t>szép tavasz évadján, amikor megnyúlik a nappal:</w:t>
        <w:br/>
        <w:t>és kitünő-hajlású sarló volna kezemben</w:t>
        <w:br/>
        <w:t>és a tiédben is, így kisérelnők meg a munkát</w:t>
        <w:br/>
        <w:t>étlen, egész estig, s körülöttünk volna elég fű.</w:t>
        <w:br/>
        <w:t>Vagy két jó ökröt ha követnünk kéne ekével,</w:t>
        <w:br/>
        <w:t>szép nagyokat, selymes füveken hízott ragyogókat,</w:t>
        <w:br/>
        <w:t>egykoru, egyerejű kettőt, sose lankadozókat,</w:t>
        <w:br/>
        <w:t>négyholdas kerten, hol ekének a föld röge enged:</w:t>
        <w:br/>
        <w:t>meglátnád, mint vágnám végig a hosszu barázdát.</w:t>
        <w:br/>
        <w:t>Hogyha pedig Kronión hadakat támasztana még ma,</w:t>
        <w:br/>
        <w:t>és jó pajzzsal a két kelevéz kezeimbe kerülne,</w:t>
        <w:br/>
        <w:t>és a sisak tömör érce halántékomra simulna:</w:t>
        <w:br/>
        <w:t>látnál akkor az elsők közt csatazajba vegyülni,</w:t>
        <w:br/>
        <w:t>és csúfondáros hangon hasamat se csepülnéd.</w:t>
        <w:br/>
        <w:t>Jaj, be nagyon dölyfös vagy, az elméd mennyire ádáz;</w:t>
        <w:br/>
        <w:t>míly nagynak, be hatalmasnak véled magadat már,</w:t>
        <w:br/>
        <w:t>mert kicsinyekkel akad dolgod, sohasem derekakkal.</w:t>
        <w:br/>
        <w:t>Hogyha Odüsszeusz megjönne s hazaérne honába,</w:t>
        <w:br/>
        <w:t>széles az ajtó itt, de neked szűk lenne azonnal,</w:t>
        <w:br/>
        <w:t>míg nyílásán át sebesen kifelé igyekezné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Eurümakhosz, szive mélyén, mégdühösebb lett,</w:t>
        <w:br/>
        <w:t>s görbén fölfele nézve reá, szárnyas szavakat szólt:</w:t>
        <w:br/>
        <w:t>„Ellátom bajodat, nyomorult, ha szavalsz szakadatlan</w:t>
        <w:br/>
        <w:t>bátran a sok-sok férfi között, s nem retteg a lelked.</w:t>
        <w:br/>
        <w:t>Lám, az eszed megszállta a bor, vagy mindig ilyen volt,</w:t>
        <w:br/>
        <w:t>mint most, s ez késztet butaságokat összelocsogni.</w:t>
        <w:br/>
        <w:t>Vagy tán őrjöngsz, mert Íroszt leütötted, a koldust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és zsámolyt hajitott oda; csakhogy Odüsszeusz</w:t>
        <w:br/>
        <w:t>Dúlikhion-beli Amphinomosznak térde elé ült</w:t>
        <w:br/>
        <w:t>hirtelen, Eurümakhosztól félve. S a töltögetőnek</w:t>
        <w:br/>
        <w:t>jobbját dobta meg így: bongott, lezuhanva, a kelyhe,</w:t>
        <w:br/>
        <w:t>ő maga följajdulva hanyatlott hátra, a porba.</w:t>
        <w:br/>
        <w:t>Erre az árnyas termek ölén zsivajogtak a kérők,</w:t>
        <w:br/>
        <w:t>s volt, aki így szólt köztük, a szomszédjára tekintve:</w:t>
        <w:br/>
        <w:t>„Jaj, csak pusztult volna előbb el, máshol a vándor,</w:t>
        <w:br/>
        <w:t>még mielőtt ideért: nem okozna ilyen csatazajt most.</w:t>
        <w:br/>
        <w:t>Koldusokon civakodva vitázunk, és lakománknak</w:t>
        <w:br/>
        <w:t>édessége is elvész így, mert győz a silánysá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élemakhosz meg ekép szólt nékik szent erejével:</w:t>
        <w:br/>
        <w:t>„Őrjöngtök, ti veszettek, a sok borozás-lakomázás</w:t>
        <w:br/>
        <w:t>látszik lelketeken: valamely isten dühösít fel.</w:t>
        <w:br/>
        <w:t>Ettetek, ittatok, indulhattok már lefeküdni,</w:t>
        <w:br/>
        <w:t>hogyha akarjátok; nem hajtok senkit el inn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erre a kérők mind ajkukba haraptak,</w:t>
        <w:br/>
        <w:t>bámulták a fiút, hogy mennyire bátor a hangja.</w:t>
        <w:br/>
        <w:t>S Amphinomosz szólalt meg köztük szónoki szóval,</w:t>
        <w:br/>
        <w:t>Níszosz Arétiadész bajnok ragyogó fiusarja:</w:t>
        <w:br/>
        <w:t>„Kedveseim, közülünk ha igazságos szavakat hall,</w:t>
        <w:br/>
        <w:t>senki ne sértődjék meg, zokszót senkise ejtsen:</w:t>
        <w:br/>
        <w:t>hát sose lökdössétek a vándort, mást se a szolgák</w:t>
        <w:br/>
        <w:t>közt, kik az isteni hős Odüszeusz házába sürögnek.</w:t>
        <w:br/>
        <w:t>Rajta, a töltögető járjon már körben a borral,</w:t>
        <w:br/>
        <w:t>hadd loccsantsunk és menjünk haza már lefeküdni;</w:t>
        <w:br/>
        <w:t>s ezt Odüszeusz termében bízzuk Télemakhoszra,</w:t>
        <w:br/>
        <w:t>mert hisz a vándor az ő kedves házába vetődöt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mindjüknek tetsző volt a beszéde.</w:t>
        <w:br/>
        <w:t>Jött hős Múliosz és a vödörben a bort vegyitette,</w:t>
        <w:br/>
        <w:t>Amphinomosz szolgája, a Dúlikhion-beli hírnök:</w:t>
        <w:br/>
        <w:t>s töltött mindegyiküknek sorban: az égilakóknak</w:t>
        <w:br/>
        <w:t>áldozatot loccsantva, a mézizü bort meg is itták.</w:t>
        <w:br/>
        <w:t>Majd miután áldoztak s ittak, amennyit akartak,</w:t>
        <w:br/>
        <w:t>akkor mind hazaindult már lepihenni lakáb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rPr/>
      </w:pPr>
      <w:r>
        <w:rPr/>
        <w:t>TIZENKILENCEDIK ÉNEK</w:t>
      </w:r>
    </w:p>
    <w:p>
      <w:pPr>
        <w:pStyle w:val="Heading2"/>
        <w:rPr/>
      </w:pPr>
      <w:r>
        <w:rPr/>
        <w:t>ODÜSSZEUSZ ÉS PÉNELOPÉ BESZÉLGETÉSE</w:t>
        <w:br/>
        <w:t>A LÁBMOSÁS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 pedig ottmaradott a teremben, a fényes Odüsszeusz,</w:t>
        <w:br/>
        <w:t>kérők veszte felől nagy Athénával töprengve.</w:t>
        <w:br/>
        <w:t>S Télemakhoszhoz azonnal ilyen szárnyas szavakat szólt:</w:t>
        <w:br/>
        <w:t>„Télemakhosz, hadifegyvereinket rakd be a házba,</w:t>
        <w:br/>
        <w:t>mindet, a kérőkhöz meg szólj lágyhangu beszéddel,</w:t>
        <w:br/>
        <w:t>hogyha a fegyvereket kívánják s kérdeni fognak:</w:t>
        <w:br/>
        <w:t>»Eltettem, hogy a füst be ne fussa, hisz egy sem olyan már,</w:t>
        <w:br/>
        <w:t>mint Trójába menet mikor itthonhagyta Odüsszeusz,</w:t>
        <w:br/>
        <w:t>megfeketült már mindje, ahol csak a láng lehe érte.</w:t>
        <w:br/>
        <w:t>S még mást is bevetett, komolyabbat, eszembe a daimón:</w:t>
        <w:br/>
        <w:t>még valahogy, beborozva, ne kezdjetek itt veszekedni,</w:t>
        <w:br/>
        <w:t>egymást megsebesítve, s a nőkérést, lakománkat</w:t>
        <w:br/>
        <w:t>elrútítva: a vas maga vonja magához az embert.«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és Télemakhosz hajlott jó apja szavára,</w:t>
        <w:br/>
        <w:t>és odahívta, e szókkal, a dajkát, Eurükleiát:</w:t>
        <w:br/>
        <w:t>„Kedves anyó, tartsd vissza a termek ölében a nőket,</w:t>
        <w:br/>
        <w:t>hogy hálótermünkbe vihessem az édesapám szép</w:t>
        <w:br/>
        <w:t>fegyvereit, mert fényükfosztva a füst befutotta</w:t>
        <w:br/>
        <w:t>mindet, míg az apám odavolt; s én még kicsi voltam;</w:t>
        <w:br/>
        <w:t>most el akarnám tenni: ne érje a láng lehe többé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urükleia, a kedves dajka, felelte szavára:</w:t>
        <w:br/>
        <w:t>„Drága fiam, bárcsak már bölcsen jutna eszedbe,</w:t>
        <w:br/>
        <w:t>hogy házadra magad gondolj, vagyonodra vigyázzál.</w:t>
        <w:br/>
        <w:t>Csak mondd meg: hordozni ki fogja előtted a fáklyát,</w:t>
        <w:br/>
        <w:t>hogyha előtted szolgaleány nem járhat a fénnyel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Itt ez a vándor: mert henyemód nem eszik kenyeremből</w:t>
        <w:br/>
        <w:t>senkise, bármíly távolról is jött ide hozzá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az anyó szava szárnyatlan maradott már;</w:t>
        <w:br/>
        <w:t>mind elzárta a kényelmes termekben az ajtót.</w:t>
        <w:br/>
        <w:t>S fölszökkentenek ők, Odüszeusz s ragyogó fiusarja,</w:t>
        <w:br/>
        <w:t>pajzsot, köldököset, sisakot, sok jóhegyü dárdát</w:t>
        <w:br/>
        <w:t>mind hordtak kifelé: s lépdelve előttük Athéné</w:t>
        <w:br/>
        <w:t>vitt aranyos mécset, gyönyörűvé tette a fényét.</w:t>
        <w:br/>
        <w:t>Télemakhosz meg az apjához most hirtelen így szólt:</w:t>
        <w:br/>
        <w:t>„Kedves apám, míly szörnyü csodát látok szemeimmel.</w:t>
        <w:br/>
        <w:t>Lám, a teremfalak itt körülünk, s valamennyi gerenda,</w:t>
        <w:br/>
        <w:t>és a fenyődeszkák, fülkék, minden magas oszlop,</w:t>
        <w:br/>
        <w:t>mintha kigyulladt volna a házunk, oly ragyogásban</w:t>
        <w:br/>
        <w:t>tündököl itt: hiszem, égbőljött isten van a ház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Csönd! hallgasd el, amit gondolsz, és hagyd el a kérdést.</w:t>
        <w:br/>
        <w:t>Így szokták ezt isteneink, az Olümposzon élők.</w:t>
        <w:br/>
        <w:t>Hát csak eredj lefeküdni, de én helyben maradok még,</w:t>
        <w:br/>
        <w:t>hogy fürkésszem a szolgálókat s édesanyádat;</w:t>
        <w:br/>
        <w:t>ő pedig engem majd mindenről sírva kikérde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Télemakhosz kifelé ment, végig a termen,</w:t>
        <w:br/>
        <w:t>fáklyák fénye között, hálója felé, lefeküdni,</w:t>
        <w:br/>
        <w:t>hol szunnyadni szokott, ha elérte a mézizü álom;</w:t>
        <w:br/>
        <w:t>s ott most is lepihenve, bevárva az isteni Hajnalt.</w:t>
        <w:br/>
        <w:t>Ő pedig ott maradott a teremben, a fényes Odüsszeusz,</w:t>
        <w:br/>
        <w:t>kérők veszte felől nagy Athénával töprengv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hálóterméből jött jóeszü Pénelopeia;</w:t>
        <w:br/>
        <w:t>mint arany Aphrodité, mint Artemisz, éppenolyan volt.</w:t>
        <w:br/>
        <w:t>Széket tettek a tűz mellé neki: mindig e széken</w:t>
        <w:br/>
        <w:t>ült, mit körben ezüst ékített és elefántcsont;</w:t>
        <w:br/>
        <w:t>Ikmaliosz volt készítője, ki lába elé egy</w:t>
        <w:br/>
        <w:t>zsámolyt illesztett, mire nagy gyapjútakaró hullt.</w:t>
        <w:br/>
        <w:t>Erre leült ezután az okosszivü Pénelopeia.</w:t>
        <w:br/>
        <w:t>S jöttek a hókaru szolgálók is a termek öléből:</w:t>
        <w:br/>
        <w:t>és vitték ki a sok kenyeret, meg az asztalokat mind,</w:t>
        <w:br/>
        <w:t>s mind a kupát, melyből ott ittak a hetyke legények;</w:t>
        <w:br/>
        <w:t>lángtartóikból szórták ki a földre az üszköt,</w:t>
        <w:br/>
        <w:t>s fényért és melegért fát raktak bőven a tűzre.</w:t>
        <w:br/>
        <w:t>Ekkor Odüsszeuszt másodszor megszídta Melanthó:</w:t>
        <w:br/>
        <w:t>„Ej, idegen, terhünkre, te még most éjjel is itt vagy,</w:t>
        <w:br/>
        <w:t>sürgődsz és forgódsz, sandítva a nőkre leselkedsz?</w:t>
        <w:br/>
        <w:t>Kotródj csak, nyomorult, érd már be a dús lakomával:</w:t>
        <w:br/>
        <w:t>vagy tüzes üszköt dobnak rád, és úgy takarodsz k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leleményes Odüsszeusz:</w:t>
        <w:br/>
        <w:t>„Mondd, te gonosz, minek is rontsz rám, dühös indulatoddal?</w:t>
        <w:br/>
        <w:t>Tán mert nem ragyogok, mert rongyos, rút a ruhám is,</w:t>
        <w:br/>
        <w:t>s kérem a községet koldulva? A kényszerüség hajt:</w:t>
        <w:br/>
        <w:t>ezt teszi mindég és mindenhol a koldus, a vándor.</w:t>
        <w:br/>
        <w:t>Volt egykor nekem is dús házam a földilakók közt,</w:t>
        <w:br/>
        <w:t>gazdag voltam, a vándorlónak mindig is adtam,</w:t>
        <w:br/>
        <w:t>bárki került hozzám, szükséget akármibe látott;</w:t>
        <w:br/>
        <w:t>száma se volt szolgáimnak, volt mindenem akkor,</w:t>
        <w:br/>
        <w:t>hogy jól élhessek s gazdag hírébe kerüljek.</w:t>
        <w:br/>
        <w:t>Ámde lesujtott Zeusz Kronidész - oka volt bizonyára.</w:t>
        <w:br/>
        <w:t>Hát te is arra vigyázz, te leány, még el ne veszítsed</w:t>
        <w:br/>
        <w:t>tündöklésed, amellyel e lányok közt kimagaslasz,</w:t>
        <w:br/>
        <w:t>hogyha az úrnőd rád majd megharagudva neheztel,</w:t>
        <w:br/>
        <w:t>vagy hazatér Odüszeusz: a reményre hiszen van okunk még.</w:t>
        <w:br/>
        <w:t>Hogyha meg elpusztult és nem tér már haza többé,</w:t>
        <w:br/>
        <w:t>itt van már fia, Télemakhosz, kit Phoibosz Apollón</w:t>
        <w:br/>
        <w:t>nagyranövelt, s most termeiben meglátja akármely</w:t>
        <w:br/>
        <w:t>nőnek gazságát, mert már nem olyan kicsi gyerm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meghallotta okosszivü Pénelopeia,</w:t>
        <w:br/>
        <w:t>s szolgaleányát szídta ezért, szót szólva kimondta:</w:t>
        <w:br/>
        <w:t>„Szemtelen és pimasz eb, nem titkolhattad előlem,</w:t>
        <w:br/>
        <w:t>mit míveltél: majd fejeden száradhat a véred;</w:t>
        <w:br/>
        <w:t>hisz tudnod kellett neked is, hallottad a számból,</w:t>
        <w:br/>
        <w:t>hogy kérdezni kivánom e vándort itt a teremben</w:t>
        <w:br/>
        <w:t>férjemről, miután súlyos gond terhe szakadt rá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Eurünoméhoz, a gazdasszonyhoz, azonnal ekép szólt:</w:t>
        <w:br/>
        <w:t>„Eurünomé, hozz széket idébb és tégy tetejébe</w:t>
        <w:br/>
        <w:t>lágy gyapjút, s üljön le a vándor, hallja a szómat,</w:t>
        <w:br/>
        <w:t>s mert sokmindenről kívánom kérdeni, szólj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meg Eurünomé odahozta sietve a széket,</w:t>
        <w:br/>
        <w:t>szép faragottat, s gyapjas bundát tett tetejébe;</w:t>
        <w:br/>
        <w:t>arra leült azután a sokattűrt isteni férfi.</w:t>
        <w:br/>
        <w:t>Köztük a szót így kezdte okosszivü Pénelopeia:</w:t>
        <w:br/>
        <w:t>„Jó idegen, legelőbb én foglak kérdeni téged:</w:t>
        <w:br/>
        <w:t>honnan jössz te, ki vagy? hol a városod és a szülőid?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Úrnőm, ember nincs, aki téged széles e földön</w:t>
        <w:br/>
        <w:t>megszólhat, hisz a híred a tágterü égig is elhat,</w:t>
        <w:br/>
        <w:t>mint valamely istenfélő, jóhírü királyé,</w:t>
        <w:br/>
        <w:t>törvényt védve ki kormányozza erős birodalmát,</w:t>
        <w:br/>
        <w:t>nagy népét: s neki ott ad bőven a barnarögű föld</w:t>
        <w:br/>
        <w:t>búzát és árpát, roskadnak a fák a gyümölcstől,</w:t>
        <w:br/>
        <w:t>ellik időben a nyáj, halat ad bőséggel a tenger,</w:t>
        <w:br/>
        <w:t>jó vezetése alatt, és népe virágzik erőben.</w:t>
        <w:br/>
        <w:t>Éppenezért másról kérdezgess csak palotádban,</w:t>
        <w:br/>
        <w:t>és ne kutasd, kik az én szüleim s hol az én honi földem,</w:t>
        <w:br/>
        <w:t>mert nő bennem a gyász, ha az emléket felidézed:</w:t>
        <w:br/>
        <w:t>úgyis igen soksóhajtásu vagyok; nem is illik</w:t>
        <w:br/>
        <w:t>ülnöm a más házában ekép nyöszörögve, zokogva,</w:t>
        <w:br/>
        <w:t>hisz rossz mérték-nélkül örökké csak keseregni:</w:t>
        <w:br/>
        <w:t>mert egy szolgaleány még azt hiszi, vagy magad, úrnőm:</w:t>
        <w:br/>
        <w:t>könnyben azért úszom, mert bor nehezült az agyam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Jó idegen, deli termetem és alakom s nemes elmém</w:t>
        <w:br/>
        <w:t>elvették a haláltalan istenek, Ílion ellen</w:t>
        <w:br/>
        <w:t>hogy kivonultak az argosziak, s Odüszeusz is, a férjem.</w:t>
        <w:br/>
        <w:t>Hogyha megérkeznék s ő óvná életem újra,</w:t>
        <w:br/>
        <w:t>akkor a hírem szebb is lenne, nagyobb is ezentúl.</w:t>
        <w:br/>
        <w:t>Így csak gyötrődöm, mivel isten bajbaborított.</w:t>
        <w:br/>
        <w:t>Mert kit a szomszédos szigetek csak körben uralnak,</w:t>
        <w:br/>
        <w:t>Dúlikhion, Számé, s erdőboritotta Zakünthosz,</w:t>
        <w:br/>
        <w:t>és ki csak itt él, messzirelátszó szép Ithakában,</w:t>
        <w:br/>
        <w:t>mind megkér, noha nem kívánom s házam emészti.</w:t>
        <w:br/>
        <w:t>S nincs gondom vendégre, sem arra, ki oltalomért jön</w:t>
        <w:br/>
        <w:t>hozzám, sem hírnökre, ki nép dolgában igyekszik:</w:t>
        <w:br/>
        <w:t>mert Odüszeuszra kivánkozom, édes szívem emésztve.</w:t>
        <w:br/>
        <w:t>Nászom sürgetik ők, hanem én csak a cselt bonyolítom.</w:t>
        <w:br/>
        <w:t>Mert legelőször leplet szőnöm súgta az isten:</w:t>
        <w:br/>
        <w:t>hosszu szövőszéken termemben könnyü, hatalmas</w:t>
        <w:br/>
        <w:t>vásznat szőnöm; a kérőkhöz meg a szózatom ez volt:</w:t>
        <w:br/>
        <w:t>»Kérőim, nemes ifjak, a hős Odüszeusz odavan már,</w:t>
        <w:br/>
        <w:t>mégse siettessétek a nászom, amígcsak e leplet</w:t>
        <w:br/>
        <w:t>nem fejezem be, szövött vásznam hogy kárba ne vesszen,</w:t>
        <w:br/>
        <w:t>szemfödeléül Láertész hősnek, mikor őt majd</w:t>
        <w:br/>
        <w:t>hosszuranyujtó vég veszedelmes sorsa eléri:</w:t>
        <w:br/>
        <w:t>megbotránkozván az akháj nők azt ne beszéljék,</w:t>
        <w:br/>
        <w:t>hogy ki sokat szerzett, most nem jut leple a sírban.«</w:t>
        <w:br/>
        <w:t>Így szóltam nekik én, s hős lelkük hitt a szavamnak.</w:t>
        <w:br/>
        <w:t>És napközben a nagy leplet szövögettem is eztán,</w:t>
        <w:br/>
        <w:t>éjszaka szétfejtettem azonban a fáklyavilágnál.</w:t>
        <w:br/>
        <w:t>Így hitegettem a bajnokokat három kerek évig;</w:t>
        <w:br/>
        <w:t>ámde midőn évszak jött, évszak ment negyedízben,</w:t>
        <w:br/>
        <w:t>sok hónap sorvadt, s a napok mind sorba beteltek,</w:t>
        <w:br/>
        <w:t>ekkor a szolgálók, a szukák, mindent kifecsegtek,</w:t>
        <w:br/>
        <w:t>s rajtamütöttek a kérők s szóval megfenyegettek.</w:t>
        <w:br/>
        <w:t>Így hát kénytelenül befejeztem, bár nem akartam.</w:t>
        <w:br/>
        <w:t>S most már nem tudom én a menyegzőmet kikerülni,</w:t>
        <w:br/>
        <w:t>és más cselt se tudok. Sürgetnek már a szülőim,</w:t>
        <w:br/>
        <w:t>és fiam is bosszús, amiért vagyonát fölemésztik;</w:t>
        <w:br/>
        <w:t>látja, mi történik; hisz felnőtt férfi, a házra</w:t>
        <w:br/>
        <w:t>már tud ügyelni: dicsőséget nyújt néki a nagy Zeusz.</w:t>
        <w:br/>
        <w:t>Szólj hát nemzetségedről, s hogy hol van a földed:</w:t>
        <w:br/>
        <w:t>hisz nem az egyszeri tölgy, vagy a szikla hozott a világ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Hős Láertiadész Odüszeusz tisztes felesége,</w:t>
        <w:br/>
        <w:t>nem hagyod abba a kérdést mégsem, honnan eredtem;</w:t>
        <w:br/>
        <w:t>jól van, megmondom: noha bánatomat növeled csak,</w:t>
        <w:br/>
        <w:t>mely már megvan amúgyis: örökkön szenved az ember,</w:t>
        <w:br/>
        <w:t>hosszu időre ki messze hazájától, ahogy én most,</w:t>
        <w:br/>
        <w:t>bút szenvedve bolyong idegen nép városa földjén.</w:t>
        <w:br/>
        <w:t>S még így is megmondom, amit kérdesz-tudakolgatsz.</w:t>
        <w:br/>
        <w:t>Van bizonyos Krété, sziget ez, közepében a borszín</w:t>
        <w:br/>
        <w:t>tengernek, szép dús partját a habok körülöntik;</w:t>
        <w:br/>
        <w:t>rajta kilencven város, azokban számtalan ember.</w:t>
        <w:br/>
        <w:t>Nyelve kevert: mindnek más és más: ott az akhájok,</w:t>
        <w:br/>
        <w:t>ott a vitéz ős-krétaiak, s ott él a küdón nép,</w:t>
        <w:br/>
        <w:t>s három dór törzs, isten-szülte pelaszgoszok is mind.</w:t>
        <w:br/>
        <w:t>És Knószosz nagy vára, kilenc évig hol a legfőbb</w:t>
        <w:br/>
        <w:t>Zeusszal társalgó Mínósz gyakorolta uralmát,</w:t>
        <w:br/>
        <w:t>apja apámnak, a nagylelkű deli Deukaliónnak.</w:t>
        <w:br/>
        <w:t>Deukalión pedig engem nemzett s Ídomeneusz hőst:</w:t>
        <w:br/>
        <w:t>Ílion ellen eredt az a görbültívü hajókkal,</w:t>
        <w:br/>
        <w:t>Átreidák seregével; az én híres nevem Aithón,</w:t>
        <w:br/>
        <w:t>én vagyok ifjabb: ő az idősebb és az erősebb.</w:t>
        <w:br/>
        <w:t>Hát ott láttam Odüsszeuszt én, s neki kincseket adtam.</w:t>
        <w:br/>
        <w:t>Mert őt krétai földre is elhajtotta a szélvész,</w:t>
        <w:br/>
        <w:t>míg tört Trója felé, lesodorta Maleia fokáról;</w:t>
        <w:br/>
        <w:t>Amníszoszba, nehéz kikötőbe, hol Eileithűia</w:t>
        <w:br/>
        <w:t>szép barlangja van; és nehezen menekült a viharból.</w:t>
        <w:br/>
        <w:t>Ídomeneuszt tudakolta, amint várunkba belépett,</w:t>
        <w:br/>
        <w:t>mondta, hogy ő régtől tisztelt vendégi barátja.</w:t>
        <w:br/>
        <w:t>Csakhogy tíz-tizenegy nap is eltelt már, hogy az onnan</w:t>
        <w:br/>
        <w:t>Ílion ellen eredt el a görbültívü hajókkal.</w:t>
        <w:br/>
        <w:t>Hát palotánkba vezettem s jól megvendégeltem,</w:t>
        <w:br/>
        <w:t>és szivesen láttam: volt minden bőven a házban;</w:t>
        <w:br/>
        <w:t>s adtam a társainak, kik véle hajóztak a gályán,</w:t>
        <w:br/>
        <w:t>sok néptől-beszedett lisztet, ragyogó boritalt is,</w:t>
        <w:br/>
        <w:t>s ökröt is áldozatul, hogy a lelkük vágya beteljék.</w:t>
        <w:br/>
        <w:t>Tíz és két napot ott töltöttek a fényes akhájok:</w:t>
        <w:br/>
        <w:t>mert az erős Boreász ottfogta csapatjuk: a földön</w:t>
        <w:br/>
        <w:t>állni alig tudtunk, valamely daimón dühe tombolt;</w:t>
        <w:br/>
        <w:t>majd váratlan elállt az a szél, s ők útnakeredt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ok hazugot mondott, mi olyan volt, mint az igazság:</w:t>
        <w:br/>
        <w:t>s Pénelopé zokogott és olvadozott a szavára.</w:t>
        <w:br/>
        <w:t>Mint mikor olvad a hó a magasbadöfő hegyek ormán,</w:t>
        <w:br/>
        <w:t>mit Zephürosz hullat, de megolvaszt kélve az Eurosz:</w:t>
        <w:br/>
        <w:t>és míg olvad a hó, a folyók duzzadva rohannak:</w:t>
        <w:br/>
        <w:t>így olvadt neki szép orcája a könny özönében,</w:t>
        <w:br/>
        <w:t>így sírt férje után, aki ott ült. Csakhogy Odüsszeusz</w:t>
        <w:br/>
        <w:t>bárha szivében szánta nyögő, zokogó feleségét,</w:t>
        <w:br/>
        <w:t>meg nem rebbentette szemét, s az mint szaru vagy vas</w:t>
        <w:br/>
        <w:t>állt szeme-héja között: ravaszul rejtette a könnyét.</w:t>
        <w:br/>
        <w:t>Asszonya meg, jóllakva a sokkönnyű zokogással,</w:t>
        <w:br/>
        <w:t>újra ekép fordult hozzá, szólalva szavával:</w:t>
        <w:br/>
        <w:t>„Azt hiszem, itt az idő, idegen, hogy megvizsgáljam,</w:t>
        <w:br/>
        <w:t>vajjon a férjemet, isteni társaival te valóban</w:t>
        <w:br/>
        <w:t>láttad-e vendégül palotádban, ahogy kijelented;</w:t>
        <w:br/>
        <w:t>mondd meg hát: az uram testén a ruhája milyen volt,</w:t>
        <w:br/>
        <w:t>és milyen ő maga is, meg a társai, kik vele volt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Úrnőm, szörnyü nehéz az ilyen nagy idő tovatűntén</w:t>
        <w:br/>
        <w:t>emlékeznem: mert már húsz év telt el azóta,</w:t>
        <w:br/>
        <w:t>hogy fölkélt útjára, hazám földjét odahagyta;</w:t>
        <w:br/>
        <w:t>elmondom mégis, mint szívem festi elémbe.</w:t>
        <w:br/>
        <w:t>Bíbor gyapjuköpenyt hordott fényes nagy Odüsszeusz,</w:t>
        <w:br/>
        <w:t>kétrétűt: aranyos csat volt a köpenybe akasztva</w:t>
        <w:br/>
        <w:t>kettős kapcsokkal, gyönyörű diszitéssel a lapján:</w:t>
        <w:br/>
        <w:t>mellső lábaival foltos szarvast kutya tartott,</w:t>
        <w:br/>
        <w:t>s marta a vergődőt; mindenki csodálta: aranyból</w:t>
        <w:br/>
        <w:t>van noha mindkettő, ez fojtogat és harap egyre,</w:t>
        <w:br/>
        <w:t>az pedig elszabadulni akar, vergődik a lába.</w:t>
        <w:br/>
        <w:t>Láttam erősen csillámló ingét is a testén:</w:t>
        <w:br/>
        <w:t>éppenolyan volt, mint száraz hagymának a héja.</w:t>
        <w:br/>
        <w:t>Oly puha volt, és mint a nap, úgy ragyogott az a szép ing:</w:t>
        <w:br/>
        <w:t>ó, be sok asszony is állta körül, bámulva csodálta.</w:t>
        <w:br/>
        <w:t>Mást mondok neked én, te pedig vesd jól a szivedbe.</w:t>
        <w:br/>
        <w:t>Nem tudom, ezt hordotta-e testén itthon Odüsszeusz,</w:t>
        <w:br/>
        <w:t>vagy pedig egy társ adta-e néki, mikor kihajózott,</w:t>
        <w:br/>
        <w:t>vagy vendéglátója, hisz oly sok volt a barátja</w:t>
        <w:br/>
        <w:t>néki: akhájok közt mását sose könnyü találni.</w:t>
        <w:br/>
        <w:t>Lám, adtam magam is kardot kettős köpenyeggel</w:t>
        <w:br/>
        <w:t>néki, amely bíborszinü volt, és hosszu nagy inget,</w:t>
        <w:br/>
        <w:t>s tisztesen indítottam el aztán, jópadu bárkán.</w:t>
        <w:br/>
        <w:t>Ment vele egy hiradója; kevéssel volt csak idősebb:</w:t>
        <w:br/>
        <w:t>erről is megmondom néked, hogy milyen is volt.</w:t>
        <w:br/>
        <w:t>Válla kerek, haja göndörfürtös, barna a bőre,</w:t>
        <w:br/>
        <w:t>Eurübatésznak hívták: őt kedvelte leginkább</w:t>
        <w:br/>
        <w:t>minden társa között Odüszeusz, mert lelkük is egy vol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bban vágy ébredt még hevesebb zokogásra,</w:t>
        <w:br/>
        <w:t>mert mikről Odüszeusz szólt, ráismert a jelekre.</w:t>
        <w:br/>
        <w:t>S hogy gyönyörére betelt már sokkönnyű zokogással,</w:t>
        <w:br/>
        <w:t>válaszul így fordult hozzá, szólalva szavával:</w:t>
        <w:br/>
        <w:t>„Jó idegen, hiszen eddig is úgy szánt téged a szívem,</w:t>
        <w:br/>
        <w:t>légy most házamban tisztelt és drága barát is;</w:t>
        <w:br/>
        <w:t>mert hisz amelyről szólsz, a ruhát neki én magam adtam,</w:t>
        <w:br/>
        <w:t>össze a termemben hajtottam, kapcsot is adtam</w:t>
        <w:br/>
        <w:t>díszül rá. Hanem őt soha többé nem fogadom már</w:t>
        <w:br/>
        <w:t>itthon, amint hazatér szeretett mezejére honának.</w:t>
        <w:br/>
        <w:t>Mert rossz végzete űzte Odüsszeuszt görbe hajóján,</w:t>
        <w:br/>
        <w:t>hogy meglássa az Átok-Tróját, vesszen e név is!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Hős Láertiadész Odüszeusz tisztes felesége,</w:t>
        <w:br/>
        <w:t>arcod szép bőrét ne gyötörd, lelked se epesszed</w:t>
        <w:br/>
        <w:t>sírva a férjed után. Noha nem rosszallom e dolgot:</w:t>
        <w:br/>
        <w:t>mert hisz még egy más férjért is sírna az asszony,</w:t>
        <w:br/>
        <w:t>hogyha az elpusztul, kinek ő szerelembe fiút szült;</w:t>
        <w:br/>
        <w:t>hát még érte, ki, úgy mondják, istenre hasonlít.</w:t>
        <w:br/>
        <w:t>Mégis: szűntesd már zokogásod, a szómra figyelj csak:</w:t>
        <w:br/>
        <w:t>mert igazat mondok neked én, sose rejtem előled,</w:t>
        <w:br/>
        <w:t>hogy hallottam, már hazatérőben van Odüsszeusz,</w:t>
        <w:br/>
        <w:t>s itt a közelben, a theszprótok dús városa földjén</w:t>
        <w:br/>
        <w:t>él: sok szép ragyogó kincset hoz majd haza onnan;</w:t>
        <w:br/>
        <w:t>gyűjti a nép közt. Elvesztette azonban a kedves</w:t>
        <w:br/>
        <w:t>társakat és üreges bárkáját borszinü áron;</w:t>
        <w:br/>
        <w:t>Thrínakiét elhagyva, mivel rá megharagudtak</w:t>
        <w:br/>
        <w:t>Zeusz és Éeliosz, mert ennek a barmait ették</w:t>
        <w:br/>
        <w:t>társai meg, s most mind odavesztek a sokzaju árban;</w:t>
        <w:br/>
        <w:t>őt szárazra vetette a hullám, gálya-gerincen,</w:t>
        <w:br/>
        <w:t>phaiákok földjére, kik istenhez közel állnak,</w:t>
        <w:br/>
        <w:t>s őt valamint istent tisztelték ott a szivükben,</w:t>
        <w:br/>
        <w:t>és megajándékozták dúsan, s már hazaküldték</w:t>
        <w:br/>
        <w:t>volna bajok nélkül, s már itthon volna Odüsszeusz</w:t>
        <w:br/>
        <w:t>régen; a lelke azonban jobbnak látta e tervet,</w:t>
        <w:br/>
        <w:t>hogy kincset gyűjtsön, sok földet járva be közben.</w:t>
        <w:br/>
        <w:t>Mert nagyon ért a vagyonszerzéshez a földi halandók</w:t>
        <w:br/>
        <w:t>közt Odüszeusz, vele más ember vetekedni se tudna.</w:t>
        <w:br/>
        <w:t>Pheidón mondta nekem, ki a theszprótok fejedelme,</w:t>
        <w:br/>
        <w:t>esküt tett nekem ő, boritalt loccsantva a házban:</w:t>
        <w:br/>
        <w:t>vár már rá a hajó s a legénység, készen az útra,</w:t>
        <w:br/>
        <w:t>és hazakísérik szeretett földjére honának.</w:t>
        <w:br/>
        <w:t>Engem azonban előbb küldött el: mert hiszen éppen</w:t>
        <w:br/>
        <w:t>indult egy bárkájuk a termő Dúlikhionba.</w:t>
        <w:br/>
        <w:t>Kincseket is mutatott, melyeket gyűjtött nagy Odüsszeusz:</w:t>
        <w:br/>
        <w:t>még tizedik nemzetségének is éppen elég lesz,</w:t>
        <w:br/>
        <w:t>oly sok kincse hevert a király palotája ölében.</w:t>
        <w:br/>
        <w:t>S mondta, hogy ő Dódóna felé ment, hajkoronás nagy</w:t>
        <w:br/>
        <w:t>tölgy susogásából meghallani Zeusz akaratját,</w:t>
        <w:br/>
        <w:t>hogy hogyan érhet már szeretett földjére honának,</w:t>
        <w:br/>
        <w:t>nyíltan-e, vagy titkon, mivel oly rég távol időzik.</w:t>
        <w:br/>
        <w:t>Így hát épségben van urad, s hazajön hamar onnan,</w:t>
        <w:br/>
        <w:t>nem lesz már a szeretteitől meg az itthoni földtől</w:t>
        <w:br/>
        <w:t>messze soká: de bizony neked én meg is esküszöm erre.</w:t>
        <w:br/>
        <w:t>Legmagasabb s legfőbb isten, Zeusz tudja először,</w:t>
        <w:br/>
        <w:t>s tűzhelye hős Odüszeusznak, amelyhez most ideértem,</w:t>
        <w:br/>
        <w:t>minden aképen lesz, ahogyan megmondom előre.</w:t>
        <w:br/>
        <w:t>Még ugyanebben az esztendőben megjön Odüsszeusz,</w:t>
        <w:br/>
        <w:t>majd mikor elfogy a hold és kezd növekedni az új hol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Jó idegen, bár menne e szózat teljesedőbe:</w:t>
        <w:br/>
        <w:t>tüstént megtudnád, mint kedvellek: sok ajándék</w:t>
        <w:br/>
        <w:t>jutna neked, s boldognak mondana mind, aki meglát.</w:t>
        <w:br/>
        <w:t>Csakhogy a lelkem mást sejt ám, s ez teljesedik be:</w:t>
        <w:br/>
        <w:t>nem tér már Odüszeusz haza, és nem akad hazaküldőd</w:t>
        <w:br/>
        <w:t>néked sem, mert nincs palotánkban olyan fejedelmünk,</w:t>
        <w:br/>
        <w:t>mint Odüszeusz volt egykor a népe között, ha ugyan volt:</w:t>
        <w:br/>
        <w:t>vendéget szivesen fogadott s gondozta az útját.</w:t>
        <w:br/>
        <w:t>Hát fürdessétek meg, lányok, s vessetek ágyat,</w:t>
        <w:br/>
        <w:t>párnákkal, köpenyekkel, igenszép szőnyegeinkkel,</w:t>
        <w:br/>
        <w:t>míg az aranytrónú Hajnal jön, hadd melegedjék.</w:t>
        <w:br/>
        <w:t>Megmosván korahajnalidőn, kenjétek olajjal,</w:t>
        <w:br/>
        <w:t>s Télemakhosz mellett lakomázzék majd a teremben</w:t>
        <w:br/>
        <w:t>ülve; s azok közt hogyha akadna, ki sérteni merné</w:t>
        <w:br/>
        <w:t>lelkeveszítően vendégünk, csak neki lesz rossz,</w:t>
        <w:br/>
        <w:t>célt sosem érhet, akármíly szörnyü a szíve haragja.</w:t>
        <w:br/>
        <w:t>Mert honnan látnád, vendégem, hogy valamennyi</w:t>
        <w:br/>
        <w:t>nő közül én legbölcsebb és legjobb eszü volnék,</w:t>
        <w:br/>
        <w:t>hogyha te rongyosan és szurtos testtel lakomáznál</w:t>
        <w:br/>
        <w:t>termemben? Hisz az emberi élet olyan rövid úgyis,</w:t>
        <w:br/>
        <w:t>és aki szívtelen és a ridegség tölti el, annak</w:t>
        <w:br/>
        <w:t>csak gonoszat kívánnak mindig a földi halandók,</w:t>
        <w:br/>
        <w:t>míg él, s holta után is csak szidalom szava éri:</w:t>
        <w:br/>
        <w:t>ám ki nemeslelkű s eltölti egészen a jóság,</w:t>
        <w:br/>
        <w:t>annak jó hírét viszik el vendégei széles</w:t>
        <w:br/>
        <w:t>földön, a népek közt, s mindenki csak áldja, dicsér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Hős Láertiadész Odüszeusz tisztes felesége,</w:t>
        <w:br/>
        <w:t>nem szeretek ragyogó takarókat, jó derekaljat,</w:t>
        <w:br/>
        <w:t>attól kezdve, hogy elhagytam Krété havas ormát,</w:t>
        <w:br/>
        <w:t>és hosszú-evezőjü hajón a vizekre kiszálltam;</w:t>
        <w:br/>
        <w:t>hadd fekszem hát, mint ezelőtt, álmatlan az éjben:</w:t>
        <w:br/>
        <w:t>sokszor töltöttem már éjt hitvány heverőkön,</w:t>
        <w:br/>
        <w:t>s úgy vártam be a széptrónszékű isteni Hajnalt.</w:t>
        <w:br/>
        <w:t>Lábfürdőt se nagyon kívánok már a szivemben,</w:t>
        <w:br/>
        <w:t>és szolgáló nő ne is érinthesse a lábam,</w:t>
        <w:br/>
        <w:t>egy se közűlük, akik rendben tartják palotádat;</w:t>
        <w:br/>
        <w:t>csak ha van éltes anyó, aki gondos, tudja a dolgát,</w:t>
        <w:br/>
        <w:t>és aki szívében, mint én, már oly sokat eltűrt:</w:t>
        <w:br/>
        <w:t>néki megengedném, hogy megfürdesse a lába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Jó idegen, sose járt íly elmés távoli vendég</w:t>
        <w:br/>
        <w:t>nálam még, akit íly szivesen befogadtam a házba;</w:t>
        <w:br/>
        <w:t>mindenről oly jóeszüen szólsz, annyira bölcsen;</w:t>
        <w:br/>
        <w:t>van nekem itt egy anyóm, akiben bölcs mindig az elme,</w:t>
        <w:br/>
        <w:t>s azt a szerencsétlent aki dédelgetve nevelte,</w:t>
        <w:br/>
        <w:t>karjai közt dajkálta, mihelyt megszülte az anyja:</w:t>
        <w:br/>
        <w:t>lábadat ő megmossa, a lábán bár alig áll már.</w:t>
        <w:br/>
        <w:t>Állj föl, okosszivü Eurükleia, s mosd le a gazdád</w:t>
        <w:br/>
        <w:t>évtársát tüstént: mert hisz bizonyára Odüsszeusz</w:t>
        <w:br/>
        <w:t>lába is éppenilyen most már, meg a két keze szintén:</w:t>
        <w:br/>
        <w:t>mert hisz a sok baj közt a halandó gyorsan öregszi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az anyó, arcát tenyerébe temetve,</w:t>
        <w:br/>
        <w:t>forró könnyeket ejtett és panaszos szavakat szólt:</w:t>
        <w:br/>
        <w:t>„Jaj, gyerekem, hogy nem tehetek semmitse teérted!</w:t>
        <w:br/>
        <w:t>Zeusz mindenki fölött gyűlöl, noha jámbor a lelked.</w:t>
        <w:br/>
        <w:t>Hisz villámszerető Zeusznak nem akadt aki annyit</w:t>
        <w:br/>
        <w:t>áldozzon, mint épp te, kivánt, kitünő hekatombát,</w:t>
        <w:br/>
        <w:t>combokat égetvén, könyörögve, hogy érj nyugodalmas</w:t>
        <w:br/>
        <w:t>vénkort, és te nevelhesd föl ragyogó fiusarjad;</w:t>
        <w:br/>
        <w:t>s most egyedül téged nem ereszt többé a hazádba.</w:t>
        <w:br/>
        <w:t>Tán bizony őt éppígy gúnyolja az asszonyi népség</w:t>
        <w:br/>
        <w:t>távoli népek közt, ha belép valamely palotába,</w:t>
        <w:br/>
        <w:t>mint ahogy itt e szukák csúfoltak téged a házban,</w:t>
        <w:br/>
        <w:t>kiknek most gúnyját s kikerülni kivánva szidalmát,</w:t>
        <w:br/>
        <w:t>nem mosatod lábad; de bizony nem kényszerüségből</w:t>
        <w:br/>
        <w:t>végzem el én, mit a jóeszü Pénelopeia parancsolt.</w:t>
        <w:br/>
        <w:t>Pénelopé kedvéért is lefürösztöm a lábad,</w:t>
        <w:br/>
        <w:t>és magamért is, mert sajnállak tiszta szivemből</w:t>
        <w:br/>
        <w:t>sok bajodért. S valamit még mondok, halld meg a szómat.</w:t>
        <w:br/>
        <w:t>Eddig is oly sok vándor jött vendégül e házba,</w:t>
        <w:br/>
        <w:t>s ennyire mása a gazdámnak nem akadt közülük még:</w:t>
        <w:br/>
        <w:t>termeted és hangod, meg a lábad, akár Odüszeuszé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Kedves anyó, bizony ezt mondják, akik engem is, őt is</w:t>
        <w:br/>
        <w:t>láttak már, hogy erősen ütünk egymásra uraddal,</w:t>
        <w:br/>
        <w:t>mint ahogyan magad is mondod, bölcsen kijelent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az anyó meg a fényes edényt odavitte azonnal,</w:t>
        <w:br/>
        <w:t>melyben a lábát mosni akarta; hideg vizet öntött</w:t>
        <w:br/>
        <w:t>jó sokat, és meleget vegyitett bele. Ámde Odüsszeusz</w:t>
        <w:br/>
        <w:t>oldalt ült le a tűz mellé, s a homály fele fordult:</w:t>
        <w:br/>
        <w:t>mert az eszébe jutott, hogy az agg asszony kitapintva</w:t>
        <w:br/>
        <w:t>lába sebét, majd ráismer, s minden kiderülhet.</w:t>
        <w:br/>
        <w:t>Gazdájához ment az anyó és mosta: azonnal</w:t>
        <w:br/>
        <w:t>ráismert a sebére, melyet vadkan foga vágott,</w:t>
        <w:br/>
        <w:t>míg Odüszeusz Parnasszoszon át járt Autolükosznál;</w:t>
        <w:br/>
        <w:t>apja ez anyjának, ki felülmúlt bárkit a földön</w:t>
        <w:br/>
        <w:t>tolvajlásban is és hamis eskütevésben: az isten,</w:t>
        <w:br/>
        <w:t>Hermész adta e képességet, mert neki kecskék</w:t>
        <w:br/>
        <w:t>s bárányok combját égette, s az őt segitette.</w:t>
        <w:br/>
        <w:t>Autolükosz hajdan maga jött el a dús Ithakába,</w:t>
        <w:br/>
        <w:t>és akkor született lányának kisfia éppen:</w:t>
        <w:br/>
        <w:t>Eurükleia a kis csecsemőt térdére helyezte</w:t>
        <w:br/>
        <w:t>néki, ebédjük után, s a nevén szólítva kimondta:</w:t>
        <w:br/>
        <w:t>„Autolükosz, magad adj te nevet lányod gyerekének,</w:t>
        <w:br/>
        <w:t>ennek a kedvesnek, kire régen vágyakozol már.”</w:t>
        <w:br/>
        <w:t>Erre meg Autolükosz szólalt és adta a választ:</w:t>
        <w:br/>
        <w:t>„Vőm s lányom, neki íly nevet adjatok: erre-utamban</w:t>
        <w:br/>
        <w:t>oly sok szívből vette körül lobogó düh személyem,</w:t>
        <w:br/>
        <w:t>férfiak- és nőktől, kik a termő földeken élnek:</w:t>
        <w:br/>
        <w:t>éppenezért Odüszeusz légyen neve. Én pedig akkor,</w:t>
        <w:br/>
        <w:t>hogyha legény lesz és ellátogat anyja lakába,</w:t>
        <w:br/>
        <w:t>Parnasszoszra, ahol sok kincsem fekszik a házban,</w:t>
        <w:br/>
        <w:t>abbol adok neki, és hazaküldöm a kedvrederült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ment hát Odüszeusz, átvenni a nagyszerü kincset.</w:t>
        <w:br/>
        <w:t>Ekkoron Autolükosz s fiusarjai Autolükosznak</w:t>
        <w:br/>
        <w:t>kéz-érintve fogadták és puha mézizü szókkal;</w:t>
        <w:br/>
        <w:t>Amphitheé pedig, anyjának jó anyja, ölelte,</w:t>
        <w:br/>
        <w:t>megcsókolta fejét és mindkét szép szeme fényét.</w:t>
        <w:br/>
        <w:t>Autolükosz meg nagyhírű fiait noszogatta,</w:t>
        <w:br/>
        <w:t>hogy lakomát készítsenek: ők hallgattak a szóra.</w:t>
        <w:br/>
        <w:t>És elibé egy ötéves tulkot hoztak azonnal,</w:t>
        <w:br/>
        <w:t>megnyúzták, körülállták és darabokra metélték,</w:t>
        <w:br/>
        <w:t>mesterien darabolták föl s húzták föl a nyársra,</w:t>
        <w:br/>
        <w:t>gonddal megsütögették mind, s mindenkinek adtak.</w:t>
        <w:br/>
        <w:t>Így lakomáztak egész napon át ők napnyugovásig,</w:t>
        <w:br/>
        <w:t>s lelkük nem maradott híjával a dús lakomának;</w:t>
        <w:br/>
        <w:t>végre mikor lebukotta nap és eljött a sötétség,</w:t>
        <w:br/>
        <w:t>akkor az álom ajándékát átvenni ledőltek.</w:t>
        <w:br/>
        <w:t>Majd hogy a rózsásujjú Hajnal kélt ki a ködből,</w:t>
        <w:br/>
        <w:t>elmentek vadat űzni, kutyáik is, ők maguk is már,</w:t>
        <w:br/>
        <w:t>Autolükosz fiai: s velük indult fényes Odüsszeusz.</w:t>
        <w:br/>
        <w:t>És felvágtak az erdővelboritott hegyoromra,</w:t>
        <w:br/>
        <w:t>Parnasszoszra; hamar széljárt szurdokba jutottak.</w:t>
        <w:br/>
        <w:t>S már a nap is fölkelt, sugarát a mezőkre nyilazva,</w:t>
        <w:br/>
        <w:t>csendes habjaiból kélt mélyvizü Ókeanosznak,</w:t>
        <w:br/>
        <w:t>s egy szakadékba került a vadásznép: mentek előre</w:t>
        <w:br/>
        <w:t>mind az ebek, nyomokat szaglászva, s utánuk az ifjak,</w:t>
        <w:br/>
        <w:t>Autolükosz fiai: s velük indult fényes Odüsszeusz,</w:t>
        <w:br/>
        <w:t>ment ebeikkel, rázva nagyárnyékú kelevézét.</w:t>
        <w:br/>
        <w:t>Ott egy nagy vadkan sürü cserjésben heverészett,</w:t>
        <w:br/>
        <w:t>melyen a fúvó szél nedves dühe át sohasem járt,</w:t>
        <w:br/>
        <w:t>nem nyilazott sugarával a fénylő nap se közéje,</w:t>
        <w:br/>
        <w:t>rajta a záporeső sem járt át: oly sürü cserjés</w:t>
        <w:br/>
        <w:t>volt az, s közte avar gyűlt föl hullott levelekből.</w:t>
        <w:br/>
        <w:t>Hát a kutyák topogása, vadászok lábdobogása</w:t>
        <w:br/>
        <w:t>vette a kant körül, ám kirohant az a sűrü berekből,</w:t>
        <w:br/>
        <w:t>fölmeredett sörtéje, szeméből szikra szökött ki,</w:t>
        <w:br/>
        <w:t>és közelükbe megállt. Legelőször a fürge Odüsszeusz</w:t>
        <w:br/>
        <w:t>fogta a hosszu gerelyt jóizmú kézzel a kanra,</w:t>
        <w:br/>
        <w:t>megsebesíteni vágyva: s a kan megelőzte, reátört</w:t>
        <w:br/>
        <w:t>s térde fölött meritette ki vérét, tépte ki húsát,</w:t>
        <w:br/>
        <w:t>rézsút rontva reá, de a csontig mégse csapott be.</w:t>
        <w:br/>
        <w:t>Most Odüszeusz, dárdával a kant jobb marba sebezte,</w:t>
        <w:br/>
        <w:t>túlnan jött ki sugárzó vége az érckelevéznek;</w:t>
        <w:br/>
        <w:t>porbarogyott, hörgött, testéből szállt ki a lélek.</w:t>
        <w:br/>
        <w:t>Autolükosz fia mind sürgött Odüszeusz körül ekkor.</w:t>
        <w:br/>
        <w:t>És a sebét bekötözték szépen az isteni hősnek,</w:t>
        <w:br/>
        <w:t>és meg is állították éjszinü vére folyását</w:t>
        <w:br/>
        <w:t>ráénekléssel, s hazavitték házuk ölébe.</w:t>
        <w:br/>
        <w:t>Aztán Autolükosz s fiusarjai Autolükosznak</w:t>
        <w:br/>
        <w:t>meggyógyították s ragyogó szép kincseket adtak,</w:t>
        <w:br/>
        <w:t>s küldték kedvvel a kedvrederültet már Ithakába</w:t>
        <w:br/>
        <w:t>nagysebesen. Hazaért, ahol apja meg anyja, az úrnő,</w:t>
        <w:br/>
        <w:t>örvendtek neki, és kérdezték, sorra, mi történt,</w:t>
        <w:br/>
        <w:t>és mint kapta sebét: elmondta a dolgot Odüsszeusz,</w:t>
        <w:br/>
        <w:t>hogy megmarta fehér agyarával a vadkan az erdőn,</w:t>
        <w:br/>
        <w:t>míg a fiúkkal a Parnasszosz tetején vadat űzöt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az anyó, amikor tenyerével megtapogatta,</w:t>
        <w:br/>
        <w:t>ráismert, s Odüszeusz lábát ejtette le nyomban:</w:t>
        <w:br/>
        <w:t>visszaesett az edénybe a láb, kongott a nagy érc-üst:</w:t>
        <w:br/>
        <w:t>félreborult megdőlve, s a víz zúdult ki a földre.</w:t>
        <w:br/>
        <w:t>És az anyó szívét az öröm s kín elszoritotta,</w:t>
        <w:br/>
        <w:t>két szeme könnyel telt, elakadt torkában a hangja.</w:t>
        <w:br/>
        <w:t>Majd, Odüszeusz állát kitapintva kezével, ekép szólt:</w:t>
        <w:br/>
        <w:t>„Lám, hisz Odüsszeusz vagy, kedves fiam. Én meg a gazdám</w:t>
        <w:br/>
        <w:t>meg sem is ismertem, míg végig nem tapogatta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és Pénelopeia felé fordulva szemével</w:t>
        <w:br/>
        <w:t>szólni akart neki már, hogy jó ura itt van a házban.</w:t>
        <w:br/>
        <w:t>Csakhogy nem láthatta az úrnő s észre se vette;</w:t>
        <w:br/>
        <w:t>mert elfordította eszét Pallasz. De Odüsszeusz</w:t>
        <w:br/>
        <w:t>jobbkézzel kitapintva, a torkát megszoritotta</w:t>
        <w:br/>
        <w:t>dajkájának, a ballal húzta magához; ekép szólt:</w:t>
        <w:br/>
        <w:t>„Dajka, miért kívánsz elveszteni? Hisz te neveltél,</w:t>
        <w:br/>
        <w:t>kebleden is tápláltál engem. Sok baj után most,</w:t>
        <w:br/>
        <w:t>húsz év elmúltán érkeztem az itthoni földre.</w:t>
        <w:br/>
        <w:t>S már ha fölismertél, s lelkedbe vetette az isten,</w:t>
        <w:br/>
        <w:t>hallgass, más a teremben még ezt meg ne neszelje,</w:t>
        <w:br/>
        <w:t>mert kijelentem a szót, és így megy teljesedésbe:</w:t>
        <w:br/>
        <w:t>isten a gőgös kérőket ha megadja levernem,</w:t>
        <w:br/>
        <w:t>meg nem kíméllek, noha dajkám vagy, ha a többi</w:t>
        <w:br/>
        <w:t>szolgáló-asszonyt megölöm palotámnak ölé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Eurükleia:</w:t>
        <w:br/>
        <w:t>„Én gyerekem, míly szó szökkent ki fogad keritésén.</w:t>
        <w:br/>
        <w:t>Jól tudod azt, hogy erős lelkem van, hajlani nem tud,</w:t>
        <w:br/>
        <w:t>s őrzöm a titkot, akárcsak a vas, vagy mint a kemény kő.</w:t>
        <w:br/>
        <w:t>Mást mondok neked én, te pedig vesd jól a szivedbe:</w:t>
        <w:br/>
        <w:t>isten a gőgös kérőket ha megadja leverned,</w:t>
        <w:br/>
        <w:t>fölsorolom majd én, hogy a nők közül itt, palotádban,</w:t>
        <w:br/>
        <w:t>kik nem tisztelnek téged, s kik a bűntelenek, hall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Dajka, miért tennéd? Nincs szükség itt a szavadra.</w:t>
        <w:br/>
        <w:t>Megfigyelem s ki is ismerem én magam is valamennyit;</w:t>
        <w:br/>
        <w:t>tartsd csak vissza a szót és bízd ezt isteneink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s az anyó indult, ment végig a termen</w:t>
        <w:br/>
        <w:t>újból lábvízért: mert földre borult ki az első.</w:t>
        <w:br/>
        <w:t>S hogy megmosta, bekente a lábát síkos olajjal,</w:t>
        <w:br/>
        <w:t>székét újra a tűz közeléhez vonta Odüsszeusz,</w:t>
        <w:br/>
        <w:t>mert melegedni akart, de sebét ronggyal betakarta.</w:t>
        <w:br/>
        <w:t>Köztük a szót így kezdte okosszivü Pénelopeia:</w:t>
        <w:br/>
        <w:t>„Vendég, csak röviden kívánlak kérdeni immár;</w:t>
        <w:br/>
        <w:t>mert hisz az édesizű pihenés órája közelget,</w:t>
        <w:br/>
        <w:t>ahhoz, kit, noha gondjai gyötrik, elérhet az álom.</w:t>
        <w:br/>
        <w:t>Ám végnélküli bánatot osztott nékem a daimón:</w:t>
        <w:br/>
        <w:t>nappal még örömöt lelek én a nyögő zokogásban,</w:t>
        <w:br/>
        <w:t>s dolgom után nézek, meg a szolgálókra vigyázok:</w:t>
        <w:br/>
        <w:t>ámde ha eljön az éj, s megszáll mindenkit az álom,</w:t>
        <w:br/>
        <w:t>csak heverek nyoszolyámon, s kedves szívem a sűrű,</w:t>
        <w:br/>
        <w:t>éles-erős gondok zaklatják, szaggat a bánat.</w:t>
        <w:br/>
        <w:t>Mint a fakó csalogány zeng szépen, Pandareosznak</w:t>
        <w:br/>
        <w:t>lánya, ha jő a tavasz szele újra, s a sűrü levél közt</w:t>
        <w:br/>
        <w:t>ott ül a fák ágán s csodaszépen csattog az égre,</w:t>
        <w:br/>
        <w:t>sűrűn változtatva ereszti ki sokdalu hangját,</w:t>
        <w:br/>
        <w:t>sírva siratja fiát, Itüloszt, akit egykoron érccel</w:t>
        <w:br/>
        <w:t>ölt meg, tévedvén, Zéthosz fejedelmi utódát,</w:t>
        <w:br/>
        <w:t>lelkem is így hányódik örökké erre meg arra:</w:t>
        <w:br/>
        <w:t>várjak-e itt a fiamnál és vele óvjam az összes</w:t>
        <w:br/>
        <w:t>birtokot és háznépet s nagytetejű palotánkat,</w:t>
        <w:br/>
        <w:t>hitvesem ágyához híven s kikerülve a rossz hírt,</w:t>
        <w:br/>
        <w:t>vagy válasszam-e már az akhájok legderekabbját</w:t>
        <w:br/>
        <w:t>kérőim közül itt, aki roppant nászadományt ad.</w:t>
        <w:br/>
        <w:t>Míg a fiam csecsemő volt csak s nem volt esze sem még,</w:t>
        <w:br/>
        <w:t>addig férjhez uram házából ő nem eresztett;</w:t>
        <w:br/>
        <w:t>most hogy fölserdült immár és termete is nagy,</w:t>
        <w:br/>
        <w:t>ő maga kér már rá, hogy menjek vissza e házból,</w:t>
        <w:br/>
        <w:t>bosszankodva, amért vagyonát fölemésztik a kérők.</w:t>
        <w:br/>
        <w:t>Rajta azonban, az álmom fejtsd meg, ügyelj a szavamra.</w:t>
        <w:br/>
        <w:t>Húsz ludam él házamban, a búzát itt eszik egyre,</w:t>
        <w:br/>
        <w:t>vízbekeverten; örül, ha tekintek rájuk, a szívem;</w:t>
        <w:br/>
        <w:t>horgascsőrü hatalmas sas jött most a hegyekből,</w:t>
        <w:br/>
        <w:t>és megfogta nyakát mindnek s meg is ölte: hevertek</w:t>
        <w:br/>
        <w:t>itt a teremben, a sas meg az isteni légbe röpült fel.</w:t>
        <w:br/>
        <w:t>Én meg fölsírtam s jajgattam az álom ölében,</w:t>
        <w:br/>
        <w:t>és az akhájai széphaju nők köribém seregeltek,</w:t>
        <w:br/>
        <w:t>míg sírtam hevesen, hogy a sas lecsapott ludaimra.</w:t>
        <w:br/>
        <w:t>Csakhogy visszaröpült a sas és odaült a tetőre,</w:t>
        <w:br/>
        <w:t>s emberi hangon szólva vigasztalt; íly szavakat szólt:</w:t>
        <w:br/>
        <w:t>»Bátorság, lánysarja a hírneves Íkariosznak;</w:t>
        <w:br/>
        <w:t>mind igaz ez, nem is álom, mert így teljesedik be.</w:t>
        <w:br/>
        <w:t>Itt e ludak kérők, magam én sas voltam idáig,</w:t>
        <w:br/>
        <w:t>most meg urad vagyok, így értem haza, vissza tehozzád,</w:t>
        <w:br/>
        <w:t>hogy minden kérődnek hozzam csúnya halálát.«</w:t>
        <w:br/>
        <w:t>Szólt; mire már eleresztett engem a mézizü álom;</w:t>
        <w:br/>
        <w:t>szétnézvén, ludaim bent láttam a termem ölében,</w:t>
        <w:br/>
        <w:t>teknőből búzát csipegettek, mint azelőtt i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Úrnőm, nem lehet álmod máskép fejteni úgysem,</w:t>
        <w:br/>
        <w:t>másfele elfordítva, csak úgy, ahogy ő maga mondta,</w:t>
        <w:br/>
        <w:t>hogy meglesz, Odüszeusz. Ez a kérők végveszedelmét</w:t>
        <w:br/>
        <w:t>jelzi; haláltól, vesztétől egy sem menekül me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Vendégem, hidd el, vannak hiu, balgatag álmok,</w:t>
        <w:br/>
        <w:t>s nem mind teljesedik be az ember előtt. Hisz a gyönge</w:t>
        <w:br/>
        <w:t>álomképek két kapun át jönnek közelünkbe:</w:t>
        <w:br/>
        <w:t>egy szaruból készült, elefántcsontból van a másik.</w:t>
        <w:br/>
        <w:t>És amely álomkép kicsiszolt csonton csuszik által,</w:t>
        <w:br/>
        <w:t>az mind csal, hiteget s mutogat csupa teljesületlent;</w:t>
        <w:br/>
        <w:t>és amely álomkép simitott szarun át szalad útra,</w:t>
        <w:br/>
        <w:t>színigazat mutat az, ha az ember látja szemével.</w:t>
        <w:br/>
        <w:t>Úgy vélem: nem ezen jött át ez az én riadalmas</w:t>
        <w:br/>
        <w:t>álmom: mely pedig oly jó volna nekem s a fiamnak.</w:t>
        <w:br/>
        <w:t>Mást mondok neked én, te pedig vesd jól a szivedbe.</w:t>
        <w:br/>
        <w:t>Már jön az átkos hajnal, amely majd elszakit engem</w:t>
        <w:br/>
        <w:t>házától Odüszeusznak: mert versenyre kitűzöm</w:t>
        <w:br/>
        <w:t>fejszéit, melyeket termében sorba kirakva</w:t>
        <w:br/>
        <w:t>állított fel, akár a hajóbordákat: eléállt,</w:t>
        <w:br/>
        <w:t>s mind a tizenkettőn a nyilát általröpitette.</w:t>
        <w:br/>
        <w:t>Most hát ezt akarom versenyre kitűzni elébük:</w:t>
        <w:br/>
        <w:t>mert aki legkönnyebben tudja fölajzani íját,</w:t>
        <w:br/>
        <w:t>s mind a tizenkét fejsze fokán átlő a nyilával,</w:t>
        <w:br/>
        <w:t>majd ahhoz megyek én, elhagyva e hitvesi házat,</w:t>
        <w:br/>
        <w:t>mely pedig oly gyönyörű, telides-tele dús vagyonával;</w:t>
        <w:br/>
        <w:t>jól tudom én: álmomban is emlékezni fogok rá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Hős Láertiadész Odüszeusz tisztes felesége,</w:t>
        <w:br/>
        <w:t>csak ne akard házadba tovább halogatni a versenyt:</w:t>
        <w:br/>
        <w:t>mert hisz előbb ér még hozzád haza bajnok Odüsszeusz,</w:t>
        <w:br/>
        <w:t>még mielőtt ezek itt megfognák szép sima íját,</w:t>
        <w:br/>
        <w:t>felhúznák idegét, s lőnék vason által a vessző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Jó idegen, ha mulattatnál te a termem ölében</w:t>
        <w:br/>
        <w:t>egyre, a szemhéjamra bizony sosem omlana álom.</w:t>
        <w:br/>
        <w:t>Ám folyvást álom nélkül nem is élhet az ember:</w:t>
        <w:br/>
        <w:t>megszabták a haláltalanok mindennek a rendjét</w:t>
        <w:br/>
        <w:t>múlandók számára a termő földön amúgyis.</w:t>
        <w:br/>
        <w:t>Így hát én immár fölső termembe vonulva</w:t>
        <w:br/>
        <w:t>újra lefekszem az ágyra, melyet siralomra faragtak</w:t>
        <w:br/>
        <w:t>s ázik folyton a könnyemtől, amióta Odüsszeusz</w:t>
        <w:br/>
        <w:t>ment meglátni az Átok-Tróját, vesszen e név is!</w:t>
        <w:br/>
        <w:t>Ott fogok én lefeküdni, feküdj le te itt csak a házban:</w:t>
        <w:br/>
        <w:t>földre terítve ruhát, vagy hozzanak ágyat a lány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indult ragyogó fölső termébe azonnal,</w:t>
        <w:br/>
        <w:t>nem maga ment egyedül, vele mentek a szolgaleányok.</w:t>
        <w:br/>
        <w:t>Szolgaleányaival fölső házába vonulva,</w:t>
        <w:br/>
        <w:t>drága uráért sírt, Odüszeuszért, mígcsak az édes</w:t>
        <w:br/>
        <w:t>álmot nem boritotta a szemhéjára Athéné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rPr/>
      </w:pPr>
      <w:r>
        <w:rPr/>
        <w:t>HUSZADIK ÉNEK</w:t>
      </w:r>
    </w:p>
    <w:p>
      <w:pPr>
        <w:pStyle w:val="Heading2"/>
        <w:rPr/>
      </w:pPr>
      <w:r>
        <w:rPr/>
        <w:t>A KÉRŐK LEÖLÉSE ELŐTT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nn lefeküdt az előcsarnokban a fényes Odüsszeusz:</w:t>
        <w:br/>
        <w:t>földre vetett cserzetlen ökörbőrt, és tetejébe</w:t>
        <w:br/>
        <w:t>áldozatul hullt birkák gyapját dobta halomba;</w:t>
        <w:br/>
        <w:t>s hogy lefeküdt már, Eurünomé betakarta köpennyel.</w:t>
        <w:br/>
        <w:t>Ott feküdött s töprengve a kérők végveszedelmén,</w:t>
        <w:br/>
        <w:t>virrasztott Odüszeusz. És jöttek a nők a teremből,</w:t>
        <w:br/>
        <w:t>kik szerelemben a kérőkkel gyakran keveredtek;</w:t>
        <w:br/>
        <w:t>jókedvük fennen ragyogott, s egymásra nevettek.</w:t>
        <w:br/>
        <w:t>Lelke fölindult most kedves kebelében a hősnek;</w:t>
        <w:br/>
        <w:t>hosszan hányta-vetette a lelkében s a szivében,</w:t>
        <w:br/>
        <w:t>rontson-e már rájuk s a halált így ossza ki mindnek,</w:t>
        <w:br/>
        <w:t>vagy még hagyja a dölyfös kérőkkel lefeküdni</w:t>
        <w:br/>
        <w:t>egyszer s legvégül; s ugatott mellében a szíve.</w:t>
        <w:br/>
        <w:t>Mint sok kölyke körül járó eb, hogyha először</w:t>
        <w:br/>
        <w:t>lát embert, megugatja, dühvel nekiugrani készül:</w:t>
        <w:br/>
        <w:t>benseje így ugatott, dühösen rosszalva a rosszat.</w:t>
        <w:br/>
        <w:t>Majd mellére csapott s a szivét korholta szavával:</w:t>
        <w:br/>
        <w:t>„Tűrj, szív, tűrtél már hajdan te kutyábbat is ennél,</w:t>
        <w:br/>
        <w:t>aznap, hogy fölfalta a vad, féknélküli Küklópsz</w:t>
        <w:br/>
        <w:t>nagyszerü társaimat, de te tűrtél, mígcsak az elme</w:t>
        <w:br/>
        <w:t>nem vezetett ki a barlangból, noha hitted a vége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zeretett szívét így fékezvén kebelében;</w:t>
        <w:br/>
        <w:t>és szive meggyőzetve a szótól, tűrve csitult el,</w:t>
        <w:br/>
        <w:t>várt makacsul; hanem ő hánykódott erre meg arra.</w:t>
        <w:br/>
        <w:t>Mint ahogyan lobogó tűz lángján forgat egy ember</w:t>
        <w:br/>
        <w:t>vérrel meg zsírral teli bendőt erre meg arra</w:t>
        <w:br/>
        <w:t>s várja nagy-áhitozón, hogy már megsüljön egészen,</w:t>
        <w:br/>
        <w:t>így forgott töprengve Odüsszeusz erre meg arra,</w:t>
        <w:br/>
        <w:t>egymaga mint csap majd le kezével a szemtelenekre,</w:t>
        <w:br/>
        <w:t>kik többen vannak; s most jött közelébe Athéné,</w:t>
        <w:br/>
        <w:t>égből szállva alá, fölvette egy asszony alakját</w:t>
        <w:br/>
        <w:t>és odaállt a fejéhez s hozzá íly szavakat szólt:</w:t>
        <w:br/>
        <w:t>„Mondd, mindenki fölött gyászsorsu, miért virrasztasz?</w:t>
        <w:br/>
        <w:t>Hisz palotádban vagy, feleséged is itt van a házban,</w:t>
        <w:br/>
        <w:t>és fiad, oly kitünő, amilyent mindenki kivánn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Istennő, bizony ezt úgy mondtad mind, ahogy illik;</w:t>
        <w:br/>
        <w:t>csakhogy azon hányódik a szívem most kebelemben,</w:t>
        <w:br/>
        <w:t>mint is csaphatnék kezeimmel a szemtelenekre</w:t>
        <w:br/>
        <w:t>és egyedül, míg nékik olyan nagy a számuk a házban.</w:t>
        <w:br/>
        <w:t>S hozzá még komolyabb dolog is jár egyre fejemben:</w:t>
        <w:br/>
        <w:t>hogyha veled meg Zeusszal már megölöm valamennyit,</w:t>
        <w:br/>
        <w:t>merre-hová menekülhetnék? Ezt, kérlek, eszeld k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z istennő ismét, a bagolyszemü Pallasz:</w:t>
        <w:br/>
        <w:t>„Szörnyü, te, más a silányabb társban tud bizakodni,</w:t>
        <w:br/>
        <w:t>bár nem öröklétű az s nem bölcs annyira, mint én;</w:t>
        <w:br/>
        <w:t>én pedig istennő vagyok és őrizlek örökké,</w:t>
        <w:br/>
        <w:t>minden fáradalom közben. S kereken kijelentem:</w:t>
        <w:br/>
        <w:t>hogyha a földi halandók ötven tábora állna</w:t>
        <w:br/>
        <w:t>kettőnket körül, Árésszal törekedve megölni,</w:t>
        <w:br/>
        <w:t>nékik is elhajthatnád csordájuk meg a nyájuk.</w:t>
        <w:br/>
        <w:t>Most szálljon meg az álom; terhes végig az éjben</w:t>
        <w:br/>
        <w:t>virrasztgatnod, mert kiemelkedsz már a bajokb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szemehéja fölé hintette az álmot,</w:t>
        <w:br/>
        <w:t>majd az olümposzi csúcsra röpült el az isteni úrnő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markolta az álom, a gondot eloldta szivétől,</w:t>
        <w:br/>
        <w:t>tagjait oldva; de ébredt fönn szerető felesége</w:t>
        <w:br/>
        <w:t>és puha ágyában föl is ült, fölsírt keseregve.</w:t>
        <w:br/>
        <w:t>Majd miután eltelt panaszos zokogással a lelke,</w:t>
        <w:br/>
        <w:t>Artemisz úrnőt kérte először az isteni asszony:</w:t>
        <w:br/>
        <w:t>„Artemisz istennő, Zeusz lánya, szivembe nyiladdal</w:t>
        <w:br/>
        <w:t>lőve, a lelkem mért is nem veszed el te azonnal?</w:t>
        <w:br/>
        <w:t>Vagy bár tépne a szélvihar engem a légi magasba,</w:t>
        <w:br/>
        <w:t>s ködboritotta uton hurcolva röpítene messze</w:t>
        <w:br/>
        <w:t>s vetne be torkolatába kanyargó Ókeanosznak.</w:t>
        <w:br/>
        <w:t>Mint ama szélviharok felkapták Pandareosznak</w:t>
        <w:br/>
        <w:t>lányait: égilakók ölték meg előbb a szülőket,</w:t>
        <w:br/>
        <w:t>s Aphrodité ellátta az árva leányokat otthon</w:t>
        <w:br/>
        <w:t>sajttal is, édes mézzel is, és jó mézizü borral;</w:t>
        <w:br/>
        <w:t>Héra adott gyönyörű alakot nekik és kitünő észt,</w:t>
        <w:br/>
        <w:t>karcsú termetüket meg a fennkölt Artemisz adta,</w:t>
        <w:br/>
        <w:t>és remekül szövögetni Athénaié tanitotta.</w:t>
        <w:br/>
        <w:t>Hát mikor Aphrodité fölment az olümposzi csúcsra,</w:t>
        <w:br/>
        <w:t>hogy viruló nászuk készítse elő a magasban,</w:t>
        <w:br/>
        <w:t>villámló Zeuszhoz, mivel ő jól tud vala mindent,</w:t>
        <w:br/>
        <w:t>sorsát s balsorsát a halandó földilakóknak,</w:t>
        <w:br/>
        <w:t>közben a lányokat elragadó Viharok hurcolták</w:t>
        <w:br/>
        <w:t>messze, a szörnyü Erínüszeket szolgálni azontúl.</w:t>
        <w:br/>
        <w:t>Bár eltűntetnének eként az Olümposzon élők,</w:t>
        <w:br/>
        <w:t>vagy lenyilazna a széphaju Artemisz; akkor Odüsszeuszt</w:t>
        <w:br/>
        <w:t>meglátnám, noha gyűlölt föld mélyébe leszállva:</w:t>
        <w:br/>
        <w:t>és bennem sose lelne silányabb férfi örömre.</w:t>
        <w:br/>
        <w:t>Mert el tudja viselni baját, aki ébren egésznap</w:t>
        <w:br/>
        <w:t>hosszan sír s a szivét sorvasztja a sok keserűség,</w:t>
        <w:br/>
        <w:t>éjjel azonban az álom fogja: feledteti minden</w:t>
        <w:br/>
        <w:t>búját és örömét, ha körülveszi két szemehéját.</w:t>
        <w:br/>
        <w:t>Csakhogy az isten rám még gyötrő álmokat is küld.</w:t>
        <w:br/>
        <w:t>Most is az ő képmása feküdt mellettem az éjjel;</w:t>
        <w:br/>
        <w:t>éppenolyan volt, mint mikor elment harcba; s a szívem</w:t>
        <w:br/>
        <w:t>örvendett, mivel azt hittem már, hogy nem is álo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már az aranytrónszékű Hajnal is eljött.</w:t>
        <w:br/>
        <w:t>Síró hangját meghallotta a fényes Odüsszeusz:</w:t>
        <w:br/>
        <w:t>töprengett ezután, s úgy tűnt neki, hogy felesége</w:t>
        <w:br/>
        <w:t>már meg is ismeri őt és ott áll már feje mellett.</w:t>
        <w:br/>
        <w:t>Fölkelt, fogta nyalábra a bundát és takaróját,</w:t>
        <w:br/>
        <w:t>és egy székre bevitte a házba; a durva ökörbőrt</w:t>
        <w:br/>
        <w:t>vitte ki; és fölemelve kezét nagy Zeuszhoz esengett:</w:t>
        <w:br/>
        <w:t>„Zeusz atya, hogyha a szárazon és vizen át akarattal</w:t>
        <w:br/>
        <w:t>hoztatok oly sok bajnak utána megint a hazámba,</w:t>
        <w:br/>
        <w:t>akkor tedd: hallassa szavát bentről, aki éber,</w:t>
        <w:br/>
        <w:t>és nekem egy másik csodajelt te mutass odakintrő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 könyörögve; meg is hallgatta a bölcs Zeusz:</w:t>
        <w:br/>
        <w:t>mennydörgött is azonnal a fényes olümposzi csúcson,</w:t>
        <w:br/>
        <w:t>fennen a felhőkből; megörült neki bajnok Odüsszeusz.</w:t>
        <w:br/>
        <w:t>És bentről meg egy őrlőasszony küldte a hangját,</w:t>
        <w:br/>
        <w:t>nem távol, hol a népek pásztora malmai álltak,</w:t>
        <w:br/>
        <w:t>s egyre tizenkét asszony sürgött malmai mellett,</w:t>
        <w:br/>
        <w:t>búzát és árpát őröltek, a férfiak étkét.</w:t>
        <w:br/>
        <w:t>Mind lefeküdtek már, miután kifogyott gabonájuk,</w:t>
        <w:br/>
        <w:t>ez leggyöngébb volt s még nem volt kész a dologgal;</w:t>
        <w:br/>
        <w:t>most meg is állította a malmát, s - jó jelül - így szólt:</w:t>
        <w:br/>
        <w:t>„Zeusz atya, ó, ki uralkodol isteni s emberi népen,</w:t>
        <w:br/>
        <w:t>jaj be nagyot dördült a te hangod a csillagos égből,</w:t>
        <w:br/>
        <w:t>bár felhő sincs fönt; bizonyára csodás jelül adtad.</w:t>
        <w:br/>
        <w:t>Hát amit én nyomorult mondok, tedd azt is igazzá:</w:t>
        <w:br/>
        <w:t>legvégső s legutolsó szép lakomájuk egyék már</w:t>
        <w:br/>
        <w:t>itt Odüszeusz palotájában mai nappal a kérők,</w:t>
        <w:br/>
        <w:t>lélekevő fáradság közt kik a tagjaimat már</w:t>
        <w:br/>
        <w:t>szétnyűtték őrléssel, most egyenek legutolszo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ez; megörült az igének a bajnok Odüsszeusz</w:t>
        <w:br/>
        <w:t>s Zeusz dörgésének: mert tudta, hogy ittvan a bosszú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űltek Odüsszeusz szép házában a többi leányok</w:t>
        <w:br/>
        <w:t>s nempihenő lángot gyujtottak a tűzhelyen immár.</w:t>
        <w:br/>
        <w:t>Télemakhosz meg kelt föl az ágyból, isteni férfi,</w:t>
        <w:br/>
        <w:t>öltönyt öltve, hegyes kardját vállára kötötte,</w:t>
        <w:br/>
        <w:t>majd gyönyörű saruit ragyogó talpára csatolta,</w:t>
        <w:br/>
        <w:t>fogta erős gerelyét, a hegyes rézzel hegyezettet.</w:t>
        <w:br/>
        <w:t>És a küszöbre került, s Eurükleiához ekép szólt:</w:t>
        <w:br/>
        <w:t>„Kedves anyó, megtiszteltétek-e végül a vándort</w:t>
        <w:br/>
        <w:t>ággyal s étellel, vagy: mint fekszik, ki se bánja?</w:t>
        <w:br/>
        <w:t>Mert hisz az édesanyám is olyan, bármíly okos asszony,</w:t>
        <w:br/>
        <w:t>megteszi azt, hogy a földi halandók közt a silányat</w:t>
        <w:br/>
        <w:t>vaktában jóllátja, s a jót üresen tovaküld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Eurükleia:</w:t>
        <w:br/>
        <w:t>„Gyermekem, ebben anyád nem vétett, hát sose vádold.</w:t>
        <w:br/>
        <w:t>Mert hiszen itt ült s bort ivott az, amennyire vágyott,</w:t>
        <w:br/>
        <w:t>enni nem óhajtott többet; hisz anyád tudakolta.</w:t>
        <w:br/>
        <w:t>És amikor pihenés, alvás járt már az eszében,</w:t>
        <w:br/>
        <w:t>akkor anyád a leányoknak szólt, vessenek ágyat;</w:t>
        <w:br/>
        <w:t>csakhogy a vendég, mint amolyan sorsverte busongó,</w:t>
        <w:br/>
        <w:t>nem kívánt puha ágyon, lágy derekaljon aludni;</w:t>
        <w:br/>
        <w:t>nyers bőrén az ökörnek hált inkább, meg a birkák</w:t>
        <w:br/>
        <w:t>irháján odakint; s mi terítettünk takarót rá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Télemakhosz kifelé ment, végig a termen,</w:t>
        <w:br/>
        <w:t>vitte a dárdáját; két fürge kutyája követte.</w:t>
        <w:br/>
        <w:t>Jólábvértes akhájokhoz sietett ki a térre.</w:t>
        <w:br/>
        <w:t>S most a cselédlányoknak mondta az isteni asszony,</w:t>
        <w:br/>
        <w:t>Eurükleia, leánya a Peiszénór fia Ópsznak:</w:t>
        <w:br/>
        <w:t>„Rajta, ti öntözzétek föl, kisöpörve a házat,</w:t>
        <w:br/>
        <w:t>nagysebesen, s a remek székekre borítsatok ékes</w:t>
        <w:br/>
        <w:t>bíbor szőnyegeket; ti pedig lukacsos szivacsokkal</w:t>
        <w:br/>
        <w:t>mossátok le az asztalokat; ti a borkeverőket</w:t>
        <w:br/>
        <w:t>tisztítsátok, a kettős serlegeket; ti a kútra</w:t>
        <w:br/>
        <w:t>menjetek el vízért, szaporán hozzátok a házba.</w:t>
        <w:br/>
        <w:t>Mert a kevély kérők nem lesznek messze sokáig,</w:t>
        <w:br/>
        <w:t>hajnalban jönnek, hiszen ünnepet ül valamenny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agyonis hallgattak rá, tették a parancsát.</w:t>
        <w:br/>
        <w:t>És a sötétvizü kútfőhöz húsz ment el azonnal,</w:t>
        <w:br/>
        <w:t>míg ügyesen sürgött-forgott a teremben a többi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az akhájok szolgalegényei jöttek; ezek meg</w:t>
        <w:br/>
        <w:t>jól és értően hasogattak fát; a leányok</w:t>
        <w:br/>
        <w:t>jöttek a forrástól. És jött be közéjük a kondás,</w:t>
        <w:br/>
        <w:t>három legszebb hízóját hajtotta magával,</w:t>
        <w:br/>
        <w:t>s mindet az udvari szép keritésnél hagyta legelni.</w:t>
        <w:br/>
        <w:t>Ő maga mézédes szókkal szólt hős Odüszeuszhoz:</w:t>
        <w:br/>
        <w:t>„Jó idegen, jobb szemmel néznek-e már az akhájok,</w:t>
        <w:br/>
        <w:t>vagy megvetnek a házban téged, mint ezidáig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Eumaiosz, bár büntetnék meg az istenek őket</w:t>
        <w:br/>
        <w:t>csúnya, kevély és átkos tetteikért, melyeket más</w:t>
        <w:br/>
        <w:t>házában tesznek, s nincs bennük semmi szemér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;</w:t>
        <w:br/>
        <w:t>s ekkor a kecskék pásztora jött közelükbe, Melantheusz:</w:t>
        <w:br/>
        <w:t>legszebb kecskéit hajtotta be éppen a nyájból,</w:t>
        <w:br/>
        <w:t>kérőknek lakomául; két bojtára követte.</w:t>
        <w:br/>
        <w:t>Visszhangos tornácba a kecskéket bekötötte,</w:t>
        <w:br/>
        <w:t>s ő maga szúró szókkal szólt Odüszeuszhoz azonnal:</w:t>
        <w:br/>
        <w:t>„Ej, idegen, terhünkre te még itt jársz a teremben,</w:t>
        <w:br/>
        <w:t>és koldulsz a vitézektől? Hát nem takarodsz ki?</w:t>
        <w:br/>
        <w:t>Azt hiszem, egymástól mi előbb már nem köszönünk el,</w:t>
        <w:br/>
        <w:t>mint egymás öklét ízlelve: a kéregetésed</w:t>
        <w:br/>
        <w:t>nincs rendjén: az akhájok másutt is lakomáz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mondotta; de mitse felelt leleményes Odüsszeusz,</w:t>
        <w:br/>
        <w:t>némán rázta fejét, szive mélyén rejtve a rossza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rra, Philoitiosz, emberek elseje, harmadikul jött,</w:t>
        <w:br/>
        <w:t>kérőknek meddő tehenet s hízott gödölyéket</w:t>
        <w:br/>
        <w:t>hajtva: a révészek hozták ezeket, kik az embert</w:t>
        <w:br/>
        <w:t>áthordják a vizen, ha az ő tájukra vetődik.</w:t>
        <w:br/>
        <w:t>Visszhangos tornácba az állatait bekötötte,</w:t>
        <w:br/>
        <w:t>ő maga Eumaioszhoz lépett s kérdeni kezdte:</w:t>
        <w:br/>
        <w:t>„Mondd csak meg, kondás, ki az új vendég, aki most jött</w:t>
        <w:br/>
        <w:t>szép palotánkba? S az apja, az anyja ki? Ő maga mit mond,</w:t>
        <w:br/>
        <w:t>honnan ered? Hol a nemzetsége s az otthona földje?</w:t>
        <w:br/>
        <w:t>Ó, a szegény: hisz alakja olyan, mint büszke királyé:</w:t>
        <w:br/>
        <w:t>csakhogy az istenek így meritik le a messzebolyongót,</w:t>
        <w:br/>
        <w:t>s néki ilyen rossz sorsot szőnek, még ha király i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jobbjával megfogta kezét Odüszeusznak,</w:t>
        <w:br/>
        <w:t>és őt megszólítva ekép, szárnyas szavakat szólt:</w:t>
        <w:br/>
        <w:t>„Üdvözlégy, vendég atyus, és legalább a jövőben</w:t>
        <w:br/>
        <w:t>légy boldog, mert most, látom, sok bajba merültél.</w:t>
        <w:br/>
        <w:t>Zeusz atya, nincs nálad pusztítóbb isten az égben:</w:t>
        <w:br/>
        <w:t>nemzed a férfiakat, de utána hagyod lemerülni</w:t>
        <w:br/>
        <w:t>őket a bajba könyörtelen és a dühös nyavalyákba.</w:t>
        <w:br/>
        <w:t>Lásd, a verejték vert ki, amint rádnéztem, a könnyem</w:t>
        <w:br/>
        <w:t>csordult, mert az eszembe jutott Odüszeusz: bizonyára</w:t>
        <w:br/>
        <w:t>ő is ilyen rongyokban jár-kel a földilakók közt,</w:t>
        <w:br/>
        <w:t>hogyha ugyan valahol még él és látja a napfényt.</w:t>
        <w:br/>
        <w:t>Hogyha pedig meghalt s Hádész házába került már,</w:t>
        <w:br/>
        <w:t>jaj nekem akkor a jó Odüszeuszért, jaj, hiszen engem</w:t>
        <w:br/>
        <w:t>még gyereket, csordássá ő tett lenn a kephallén</w:t>
        <w:br/>
        <w:t>földön. S most, hogy száma se már a baromnak, s másnál</w:t>
        <w:br/>
        <w:t>ennyire nem szaporodnak a széleshomloku marhák:</w:t>
        <w:br/>
        <w:t>most mástól kapom én a parancsot, hogy betereljem</w:t>
        <w:br/>
        <w:t>nékik a marhákat lakomázni; fiával a házban</w:t>
        <w:br/>
        <w:t>nem gondolnak, az istentől sem félnek; a távol</w:t>
        <w:br/>
        <w:t>járó úr vagyonát fel akarják osztani végül.</w:t>
        <w:br/>
        <w:t>Hát hisz az én lelkem kedves kebelemben elégszer</w:t>
        <w:br/>
        <w:t>hánykódik hevesen: mert rossz ám, míg fia itt él,</w:t>
        <w:br/>
        <w:t>marháimmal a más mezejére vonulnom el innen,</w:t>
        <w:br/>
        <w:t>és idegen néphez; de bizony gonoszabb, ha maradva</w:t>
        <w:br/>
        <w:t>őrzöm az állatokat, mások számára, bajok közt.</w:t>
        <w:br/>
        <w:t>Már elszöktem volna talán más büszke királyhoz</w:t>
        <w:br/>
        <w:t>régen, mert ami itt van, tűrni tovább lehetetlen;</w:t>
        <w:br/>
        <w:t>azt a szerencsétlent várom mégis, valahonnan</w:t>
        <w:br/>
        <w:t>tán hazatérve, a kérőket szétszórja a ház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Csordás, hisz nem vagy hitvány te, sem esztelen ember;</w:t>
        <w:br/>
        <w:t>jól látom magam is, hogy okosság fér a szivedhez;</w:t>
        <w:br/>
        <w:t>hát neked elmondom, szent esküvel is kijelentem:</w:t>
        <w:br/>
        <w:t>tudja tehát meg Zeusz legelőbb, meg a vendégasztal,</w:t>
        <w:br/>
        <w:t>s tűzhelye hős Odüszeusznak, amelyhez járulok itten,</w:t>
        <w:br/>
        <w:t>hogy megjő Odüszeusz ide, míg te is itt vagy a házban,</w:t>
        <w:br/>
        <w:t>és megláthatod őt a szemeddel, hogyha kivánod,</w:t>
        <w:br/>
        <w:t>mint öli majd le a kérőket, kik a házban urak mos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marhát őrző csordás válaszul így szólt:</w:t>
        <w:br/>
        <w:t>„Jó idegen, Zeusz vinné teljesedésbe a szódat:</w:t>
        <w:br/>
        <w:t>meglátnád, hogy erőm míly nagy s kezeim se silányak.”</w:t>
        <w:br/>
        <w:t>S Eumaiosz velük együtt kérte az égilakókat,</w:t>
        <w:br/>
        <w:t>hogy házába a bölcs Odüszeusz hazatérjen, elérj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;</w:t>
        <w:br/>
        <w:t>s közben a kérők Télemakhosz számára a romlást</w:t>
        <w:br/>
        <w:t>és a halált tervezték; s jött balról a madárjel:</w:t>
        <w:br/>
        <w:t>fennsuhanó hegyi sas, karmában gyönge galambbal.</w:t>
        <w:br/>
        <w:t>Amphinomosz szólalt meg köztük szónoki szóval:</w:t>
        <w:br/>
        <w:t>„Kedveseim, látom, sose fut már célba e tervünk:</w:t>
        <w:br/>
        <w:t>Télemakhosz megölése; siessünk hát lakománkho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Amphinomosz, s mindnek tetszett a beszéde.</w:t>
        <w:br/>
        <w:t>Majd, hogy az isteni hős Odüszeusz házához elértek,</w:t>
        <w:br/>
        <w:t>bent köpenyük székekre s a karszékekre vetették,</w:t>
        <w:br/>
        <w:t>áldoztak hájas juhokat, hízott gödölyéket,</w:t>
        <w:br/>
        <w:t>áldoztak hízott disznót, marhát a mezőről;</w:t>
        <w:br/>
        <w:t>s belsőrészt sütvén, szétosztván, egybekeverték</w:t>
        <w:br/>
        <w:t>vízzel a bort és osztott már poharat ki a kondás.</w:t>
        <w:br/>
        <w:t>Emberek elseje járt a kenyér gyönyörű kosarával</w:t>
        <w:br/>
        <w:t>körbe, Philoitiosz, és borukat töltötte Melantheusz.</w:t>
        <w:br/>
        <w:t>S ők kirakott kész étkek után kezüket kivetették.</w:t>
        <w:br/>
        <w:t>Bent ültette le Télemakhosz, cselt szőve, Odüsszeuszt,</w:t>
        <w:br/>
        <w:t>nem távol jólépült otthona kőküszöbétől,</w:t>
        <w:br/>
        <w:t>egy faragatlan széket tett oda és kicsi asztalt;</w:t>
        <w:br/>
        <w:t>s tett oda belsőrészből húst, töltött neki bort is</w:t>
        <w:br/>
        <w:t>szép szinarany serlegben, s hozzá íly szavakat szólt:</w:t>
        <w:br/>
        <w:t>„Itt ülj most szépen, daliák közt bort iszogatva.</w:t>
        <w:br/>
        <w:t>Én szúró szavukat, kezüket majd visszariasztom</w:t>
        <w:br/>
        <w:t>innen a kérőknek, mert nem vendégfogadó ez,</w:t>
        <w:br/>
        <w:t>ám Odüszeusz palotája, ki ezt számomra szerezte.</w:t>
        <w:br/>
        <w:t>És, kérők, fékezzétek szivetekben a gáncsot</w:t>
        <w:br/>
        <w:t>és kezetek, nehogy itt civakodjunk és veszekedj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erre a kérők mind ajkukba haraptak,</w:t>
        <w:br/>
        <w:t>bámulták a fiút, hogy mennyire bátor a hangja.</w:t>
        <w:br/>
        <w:t>S Eupeithész fia, Antinoosz szólt köztük eképen:</w:t>
        <w:br/>
        <w:t>„Télemakhosz szava bárha kemény is, tűrjük, akhájok,</w:t>
        <w:br/>
        <w:t>hallgassunk rá, bár szörnyen fenyegetve parancsol;</w:t>
        <w:br/>
        <w:t>bántani most őt Zeusz Kronión nem hagyja: különben</w:t>
        <w:br/>
        <w:t>elhallgattatnók, bármíly élesszavu szón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Antinoosz, hanem ő nem ügyelt a szavára.</w:t>
        <w:br/>
        <w:t>Közben a városon át szent áldozat-állataikkal</w:t>
        <w:br/>
        <w:t>mentek a hírnökök; és gyülekeztek a fürtös akhájok</w:t>
        <w:br/>
        <w:t>messzelövő nagy Apollón árnyas szent ligetéb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ők, hogy a háthús megsült és húzták le a nyársról,</w:t>
        <w:br/>
        <w:t>már szétosztva, dicsőséges lakomát lakomáztak.</w:t>
        <w:br/>
        <w:t>Tettek a felszolgálók részt Odüszeusznak elébe,</w:t>
        <w:br/>
        <w:t>annyit, amennyit a többi kapott; így adta parancsát</w:t>
        <w:br/>
        <w:t>Télemakhosz, kedves fia isteni hős Odüszeuszn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st sem hagyta Athéné, hogy szűnjék meg a kérők</w:t>
        <w:br/>
        <w:t>lélekemésztő ócsárlása: hatoljon a bántás</w:t>
        <w:br/>
        <w:t>még mélyebbre szivébe az isteni hős Odüszeusznak.</w:t>
        <w:br/>
        <w:t>Volt ott egy gonosz ember a kérők nagy seregében,</w:t>
        <w:br/>
        <w:t>Ktészipposznak hívták, és a hazája Szamé volt:</w:t>
        <w:br/>
        <w:t>ez feleségül, igen nagy kincseiben bizakodva,</w:t>
        <w:br/>
        <w:t>kérte a régen messzeszakadt Odüszeusz feleségét.</w:t>
        <w:br/>
        <w:t>Hát a kevély kérők közül ez szólt most legelőször:</w:t>
        <w:br/>
        <w:t>„Hős kérők, mondok valamit, hallgassatok énrám.</w:t>
        <w:br/>
        <w:t>Részét már megkapta a vendég, úgy, ahogy illik;</w:t>
        <w:br/>
        <w:t>mert nem igazságos, sose szép, hogy Télemakhosznak</w:t>
        <w:br/>
        <w:t>vendégét, ha akárki jön is, még megrövidítsük:</w:t>
        <w:br/>
        <w:t>íme tehát adok én is ajándékot neki, hogy majd</w:t>
        <w:br/>
        <w:t>adja a fürdős-szolgának, vagy bárki egyébnek,</w:t>
        <w:br/>
        <w:t>isteni hős Odüszeusz palotája ölén aki szolg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izmos markával ökörlábat hajitott rá,</w:t>
        <w:br/>
        <w:t>melyet előbb a kosárból vett ki; de bajnok Odüsszeusz</w:t>
        <w:br/>
        <w:t>könnyeden elrántotta fejét, s közben szive mélyén</w:t>
        <w:br/>
        <w:t>csak keserűn nevetett: a szilárd falat érte a lábcsont.</w:t>
        <w:br/>
        <w:t>Ktészipposzt meg Télemakhosz korholta szavával:</w:t>
        <w:br/>
        <w:t>„Ktészipposz, bizony így jobban járt sokkal a lelked:</w:t>
        <w:br/>
        <w:t>elvétetted a vendéget, mert félrehajolt ő.</w:t>
        <w:br/>
        <w:t>Mert hiszen érte hegyes dárdám derekadba beverném,</w:t>
        <w:br/>
        <w:t>és temetésed rendezhetné itt az apád, nem</w:t>
        <w:br/>
        <w:t>nászod. Hát gonoszat házamban senkise merjen,</w:t>
        <w:br/>
        <w:t>mert már felfogom én s értem lelkemben, amit kell,</w:t>
        <w:br/>
        <w:t>s hogy mi a jó, mi a rossz: hisz gyermek voltam idáig.</w:t>
        <w:br/>
        <w:t>Azt még csak tűröm, szemeim láttára miképen</w:t>
        <w:br/>
        <w:t>öldösitek juhaim, borom isszátok, gabonámat</w:t>
        <w:br/>
        <w:t>faljátok ti: nehéz egynek harcolni sokakkal.</w:t>
        <w:br/>
        <w:t>Csakhogy a rosszat már nekem itt gonoszul ne tegyétek;</w:t>
        <w:br/>
        <w:t>vagy ha megölni akarnátok még engem is érccel,</w:t>
        <w:br/>
        <w:t>ezt magam is kívánnám már, több lenne a haszna,</w:t>
        <w:br/>
        <w:t>hogyha halok, mint szemlélnem szakadatlan a szégyent,</w:t>
        <w:br/>
        <w:t>hogy vendégeimet bántják s gyönyörű palotámban</w:t>
        <w:br/>
        <w:t>minden szolgaleányt rútul rángatnak a kérő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amazok mind hosszan csöndbe merültek.</w:t>
        <w:br/>
        <w:t>Csak nagykésőn mondta Damasztoridész Ageláosz:</w:t>
        <w:br/>
        <w:t>„Kedveseim, közülünk ha igazságos szavakat hall,</w:t>
        <w:br/>
        <w:t>senki ne sértődjék meg, zokszót senkise ejtsen;</w:t>
        <w:br/>
        <w:t>hát sose lökdössétek a vándort, mást se a szolgák</w:t>
        <w:br/>
        <w:t>közt, kik az isteni hős Odüszeusz házába sürögnek.</w:t>
        <w:br/>
        <w:t>Télemakhoszhoz s anyjához meg van nekem egy szóm;</w:t>
        <w:br/>
        <w:t>gyöngéd szó, mely tán mindkettő szíve szerint lesz.</w:t>
        <w:br/>
        <w:t>Kettőtök kebelében amíg még hitte a lélek,</w:t>
        <w:br/>
        <w:t>hogy házába a bölcs Odüszeusz hazatérhet, elérhet,</w:t>
        <w:br/>
        <w:t>addig ugyan nem volt vétek, hogy vártatok és itt</w:t>
        <w:br/>
        <w:t>fékeztétek a kérőket, hisz a hasznotok is több</w:t>
        <w:br/>
        <w:t>úgy lett volna, ha ő megtérvén megjön a házba.</w:t>
        <w:br/>
        <w:t>Csakhogy most bizonyos, hogy már sose jön haza többé:</w:t>
        <w:br/>
        <w:t>ülj hát édesanyád mellé s mondd el neki mindezt,</w:t>
        <w:br/>
        <w:t>menjen a legderekabbhoz, a legtöbb kincset adóhoz,</w:t>
        <w:br/>
        <w:t>hogy te is élvezd már, ami rádmaradott az apádtól,</w:t>
        <w:br/>
        <w:t>idd borod, edd kenyered, s ő más házát igazíts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Halld, Ageláosz - Zeuszra s apám sok szörnyü bajára,</w:t>
        <w:br/>
        <w:t>messze hazájától aki jár, vagy tán odalett már</w:t>
        <w:br/>
        <w:t>én nem kívánom halogatni anyám lakodalmát,</w:t>
        <w:br/>
        <w:t>sőt kérem, hogy eredjen a kedve szerint, adományt is</w:t>
        <w:br/>
        <w:t>bőven adok; csak restellem, hogy anyám palotánkból</w:t>
        <w:br/>
        <w:t>durva szavakkal elűzzem; ilyentől mentsen az ist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Télemakhosz; de a kérők közt nagy Athéné</w:t>
        <w:br/>
        <w:t>nemlohadó nevetést keltett, s eszüket kicsavarta.</w:t>
        <w:br/>
        <w:t>S már idegen lett állcsontjuk s még egyre nevettek,</w:t>
        <w:br/>
        <w:t>véres húsokat ettek, mindnek a két szeme könnyel</w:t>
        <w:br/>
        <w:t>telt meg egészen, a lelkük már sejtette a sírást.</w:t>
        <w:br/>
        <w:t>S isteni-képü Theoklümenosz kezdett a beszédbe:</w:t>
        <w:br/>
        <w:t>„Jaj, nyomorultak, míly átok sujt? Éjbe borult már</w:t>
        <w:br/>
        <w:t>teljesen arcotok és fejetek, meg a térdetek is lenn,</w:t>
        <w:br/>
        <w:t>úszik a könnyben az orcátok, fölhangzik a jajszó,</w:t>
        <w:br/>
        <w:t>ázik a síkos vérben a fal meg a szépmivü fülkék,</w:t>
        <w:br/>
        <w:t>árnyakkal telt már meg a csarnok, telt meg az udvar,</w:t>
        <w:br/>
        <w:t>szállnak a mély Ereboszba, homályba; a nap kialudt már,</w:t>
        <w:br/>
        <w:t>nincs odafönt, s a sötétségnek vészes köde terjen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mind édes nevetésre fakadtak a kérők.</w:t>
        <w:br/>
        <w:t>S Eurümakhosz, Polübosz fia kezdett köztük a szóba:</w:t>
        <w:br/>
        <w:t>„Lám elment esze ennek a most idejött idegennek.</w:t>
        <w:br/>
        <w:t>Rajta, vezessétek ki, legények, azonnal az ajtón:</w:t>
        <w:br/>
        <w:t>menjen már a piacra, ha itt neki éj van a ház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teni-képü Theoklümenosz pedig újra ekép szólt:</w:t>
        <w:br/>
        <w:t>„Eurümakhosz, sose kértelek én téged vezetőért:</w:t>
        <w:br/>
        <w:t>megvan még a szemem s a fülem, két lábam is itt van,</w:t>
        <w:br/>
        <w:t>és kebelemben jó eszem is, nem akad hiba benne:</w:t>
        <w:br/>
        <w:t>majd kivezetnek ezek, mert látom már, hogy a vész jön,</w:t>
        <w:br/>
        <w:t>s attól nem tud messzekerülni vagy elmenekülni</w:t>
        <w:br/>
        <w:t>egy kérő sem: mind, akik isteni hős Odüszeusznak</w:t>
        <w:br/>
        <w:t>háza ölén most sértve kevélyen rosszat okozto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már ment is ki a kényelmes palotából,</w:t>
        <w:br/>
        <w:t>Peiraiosz házához; az őt szivesen befogadta.</w:t>
        <w:br/>
        <w:t>Hát egymásra kacsintva a kérők most valahányan</w:t>
        <w:br/>
        <w:t>Télemakhoszt bosszantották, kinevetve az ő két</w:t>
        <w:br/>
        <w:t>vendégét. És egyik a hetyke fiúk közül így szólt:</w:t>
        <w:br/>
        <w:t>„Télemakhosz, nincs vendéglátó gazda, ki nálad</w:t>
        <w:br/>
        <w:t>rosszabbul járhat. Hisz ez itt csak csúnya csavargó,</w:t>
        <w:br/>
        <w:t>enni meg inni mohó, de a munkát nem nagyon érti,</w:t>
        <w:br/>
        <w:t>semmi nehéz dolgot, csak lézeng, terhe a földnek;</w:t>
        <w:br/>
        <w:t>és az a másik meg nekiáll jósolni jövendőt.</w:t>
        <w:br/>
        <w:t>Jobb, ha tanácsom megfogadod, hisz a hasznod is így több:</w:t>
        <w:br/>
        <w:t>két vendéged a jóevezőjü hajóba bedobjuk,</w:t>
        <w:br/>
        <w:t>és szikelosz néphez küldjük; remek áron eladju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így szóltak a kérők; ő nem ügyelt a szavukra,</w:t>
        <w:br/>
        <w:t>szótalanul csak az apját nézte, vigyázta szünetlen,</w:t>
        <w:br/>
        <w:t>hogy mikor is csap végre kezével a szemtelenek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embe velük gyönyörű széket vitetett be a közbe</w:t>
        <w:br/>
        <w:t>Íkariosz lánysarja, okosszivü Pénelopeia,</w:t>
        <w:br/>
        <w:t>s így hallgatta beszédét mindnek a férfiteremből.</w:t>
        <w:br/>
        <w:t>S ők készítgették mulatozva, nevetve, az édes</w:t>
        <w:br/>
        <w:t>dús lakomát, miután áldozták bőven a barmot;</w:t>
        <w:br/>
        <w:t>mégsem lett lakomájuknál iszonyúbb a világon,</w:t>
        <w:br/>
        <w:t>melyet az istennő meg a bátor férfiu főzött</w:t>
        <w:br/>
        <w:t>ekkor a kérőknek, kik előbb csufosat cselekedt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rPr/>
      </w:pPr>
      <w:r>
        <w:rPr/>
        <w:t>HUSZONEGYEDIK ÉNEK</w:t>
      </w:r>
    </w:p>
    <w:p>
      <w:pPr>
        <w:pStyle w:val="Heading2"/>
        <w:rPr/>
      </w:pPr>
      <w:r>
        <w:rPr/>
        <w:t>AZ ÍJVERSENY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ost az eszébe vetette bagolyszemü Pallasz Athéné</w:t>
        <w:br/>
        <w:t>Íkariosz lányának, okosszivü Pénelopénak,</w:t>
        <w:br/>
        <w:t>íjat tennie s szürke vasat kérői elébe</w:t>
        <w:br/>
        <w:t>versenyül, és az ölést megkezdeni férje lakában.</w:t>
        <w:br/>
        <w:t>S ő a magas lépcsőn fölső házába, elindult;</w:t>
        <w:br/>
        <w:t>izmos kézbe ragadta a kampós kulcsot, a szépet,</w:t>
        <w:br/>
        <w:t>mely rézből készült, s elefántcsont volt a fogója.</w:t>
        <w:br/>
        <w:t>Belső terme felé sietett; vele mentek a lányok.</w:t>
        <w:br/>
        <w:t>Fölhalmozva feküdt ott kincse királyi urának,</w:t>
        <w:br/>
        <w:t>réz meg arany meg míves gonddal megkalapált vas,</w:t>
        <w:br/>
        <w:t>ott függött az a visszacsapó íj, és a nyilaknak</w:t>
        <w:br/>
        <w:t>tegze, amelyben sóhaj-ütő sok vesszeje várt már.</w:t>
        <w:br/>
        <w:t>Ezt Lakedaimónban neki egykor ajándokul adta</w:t>
        <w:br/>
        <w:t>Íphitosz Eurütidész, a haláltalanokra hasonló.</w:t>
        <w:br/>
        <w:t>Összekerültenek ők egymással Messzénében,</w:t>
        <w:br/>
        <w:t>bölcseszü Orszilokhosz házában, melybe Odüsszeusz</w:t>
        <w:br/>
        <w:t>kárpótlásért jött: ez járt neki ettöl a néptől:</w:t>
        <w:br/>
        <w:t>Messzénébe ragadtak a jóevezőjü hajósok</w:t>
        <w:br/>
        <w:t>háromszáz birkát Ithakából, pásztoraikkal.</w:t>
        <w:br/>
        <w:t>Értük szállt követül ki Odüsszeusz ekkora útra</w:t>
        <w:br/>
        <w:t>még sihederként, mert küldötte az apja s a vének.</w:t>
        <w:br/>
        <w:t>Ott járt Íphitosz is, ki keresve kutatta tizenkét</w:t>
        <w:br/>
        <w:t>eltűnt kancáját, szívós öszvéreit akkor;</w:t>
        <w:br/>
        <w:t>és a lovak hozták a fejére a vészt meg a véget,</w:t>
        <w:br/>
        <w:t>mert miután az erőslelkű Zeusz-sarjhoz, a harcos</w:t>
        <w:br/>
        <w:t>Héraklészhoz elért, aki híres a nagy munkákról,</w:t>
        <w:br/>
        <w:t>az vendég létére megölte a háza ölében</w:t>
        <w:br/>
        <w:t>őt gonoszul, nem tisztelt istent, s mit maga nyujtott</w:t>
        <w:br/>
        <w:t>néki, a vendégasztalt sem; de megölte a férfit</w:t>
        <w:br/>
        <w:t>és a patás lovakat mind megtartotta magának.</w:t>
        <w:br/>
        <w:t>Még azokért járt ő, mikor összekerült Odüszeusszal,</w:t>
        <w:br/>
        <w:t>s íjat adott neki, Eurütoszét, aki ezt a fiára</w:t>
        <w:br/>
        <w:t>hagyta örökbe, midőn elhúnyt a magas palotában.</w:t>
        <w:br/>
        <w:t>Éles kardot adott, jó dárdát néki Odüsszeusz,</w:t>
        <w:br/>
        <w:t>mint első vendégadományt, de nem ültek az egymás</w:t>
        <w:br/>
        <w:t>asztala mellé, mert Zeusz sarja előbb leütötte</w:t>
        <w:br/>
        <w:t>Íphitosz Eurütidészt, a haláltalanokra hasonlót.</w:t>
        <w:br/>
        <w:t>Attól kapta az íjat Odüsszeusz, és sose vitte</w:t>
        <w:br/>
        <w:t>hadba magával, hogyha elindult barna hajókkal,</w:t>
        <w:br/>
        <w:t>mint szeretett társ emlékét őrizte örökkön</w:t>
        <w:br/>
        <w:t>termeiben, s másutt nem hordta, csak otthona földjé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ogy elért belső terméhez az isteni asszony,</w:t>
        <w:br/>
        <w:t>tölgyküszöbére fölállt ott, melyet hajdan a jó ács</w:t>
        <w:br/>
        <w:t>mesterien legyalult, azután csaptatta zsinórral,</w:t>
        <w:br/>
        <w:t>oldalfát tett rá, ragyogó ajtókat ezekre;</w:t>
        <w:br/>
        <w:t>Pénelopeia a szíjat eloldta a zár-karikákról,</w:t>
        <w:br/>
        <w:t>és beleillesztvén kulcsát, széttolta a závárt</w:t>
        <w:br/>
        <w:t>és a reteszt. Úgy bődült az föl, mintha a réten</w:t>
        <w:br/>
        <w:t>nagy bika bődül föl, szép ajtaja ekkora zajjal</w:t>
        <w:br/>
        <w:t>zörrent kulcsa ütése alatt, szétnyíltak a szárnyak.</w:t>
        <w:br/>
        <w:t>Bent nagy emelvény állt; föllépett rá: azon álltak</w:t>
        <w:br/>
        <w:t>illatozó szép drága ruhákkal rakva a ládák.</w:t>
        <w:br/>
        <w:t>Ágaskodva emelte le végül az íjat a szögről,</w:t>
        <w:br/>
        <w:t>együtt fényes tokjával, mely jól boritotta.</w:t>
        <w:br/>
        <w:t>Ott azután le is ült, kedves térdére letette,</w:t>
        <w:br/>
        <w:t>éles hangon sírt, így húzta elő ura íját.</w:t>
        <w:br/>
        <w:t>S hogy gyönyörére betelt már sokkönnyű zokogással,</w:t>
        <w:br/>
        <w:t>visszaeredt a nemes kérőkhöz a férfiterembe,</w:t>
        <w:br/>
        <w:t>vitte kezében a visszacsapó íjat, meg a tegzet,</w:t>
        <w:br/>
        <w:t>mely sírást okozó nyílvesszőkkel tele volt már.</w:t>
        <w:br/>
        <w:t>Szolgálói vasalt kast hoztak utána, amelyben</w:t>
        <w:br/>
        <w:t>hős ura sok versenyszerszáma hevert, a vas és érc.</w:t>
        <w:br/>
        <w:t>És amidőn kérőihez ért le az isteni asszony,</w:t>
        <w:br/>
        <w:t>gondosmívü tető pillére tövébe megállott,</w:t>
        <w:br/>
        <w:t>s arca elé csillámló fátylát vonta kezével;</w:t>
        <w:br/>
        <w:t>szorgos szolgaleány állt mindkét oldala mellé.</w:t>
        <w:br/>
        <w:t>Nyomban a kérőkhöz fordult, így mondta beszédét:</w:t>
        <w:br/>
        <w:t>„Hallgassátok a szóm, ti nemes kérők, kik e háznak</w:t>
        <w:br/>
        <w:t>úgy nekiestetek, esztek is, isztok is itten örökké,</w:t>
        <w:br/>
        <w:t>mert rég távolidőzik a gazda; de mondani mást már</w:t>
        <w:br/>
        <w:t>nem tudtok, sem egyéb ürügyet kitalálni, csak azt, hogy</w:t>
        <w:br/>
        <w:t>engem akartok mind elvenni hites feleségül.</w:t>
        <w:br/>
        <w:t>Rajta tehát, kérők, ha ilyen díj tűnik elétek.</w:t>
        <w:br/>
        <w:t>Isteni hős Odüszeusz íját versenyre bocsátom:</w:t>
        <w:br/>
        <w:t>mert aki legkönnyebben tudja fölajzani íját,</w:t>
        <w:br/>
        <w:t>s mind a tizenkét fejsze fokán átlő a nyilával,</w:t>
        <w:br/>
        <w:t>majd ahhoz megyek én, elhagyva e hitvesi házat,</w:t>
        <w:br/>
        <w:t>mely pedig oly gyönyörű, telides-tele dús vagyonával;</w:t>
        <w:br/>
        <w:t>jól tudom én: álmomban is emlékezni fogok rá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Eumaioszt odahívta, az isteni kondást,</w:t>
        <w:br/>
        <w:t>íját tennie s szürke vasat kérői elébe.</w:t>
        <w:br/>
        <w:t>Könnyrefakadt, átvette, letette elébük a kondás;</w:t>
        <w:br/>
        <w:t>s látva az úr íját, a gulyás is sírt a sarokban.</w:t>
        <w:br/>
        <w:t>Antinoosz rájukförmedt, szót szólva kimondta:</w:t>
        <w:br/>
        <w:t>„Bamba parasztok, nem láttok messzebb ti a mánál,</w:t>
        <w:br/>
        <w:t>két nyomorult, minek is pityeregtek, az asszonyotoknak</w:t>
        <w:br/>
        <w:t>lelkét keblében bolygatva? Hisz úgyis elég sok</w:t>
        <w:br/>
        <w:t>kín bénítja a lelkét, mert jó hitvese meghalt.</w:t>
        <w:br/>
        <w:t>Hát idebent némán egyetek, vagy sírjatok ottkinn,</w:t>
        <w:br/>
        <w:t>eltakarodva a házból, és hagyjátok az íjat</w:t>
        <w:br/>
        <w:t>áldatlan versenyre a kérőknek: mivel én azt</w:t>
        <w:br/>
        <w:t>nem hinném, hogy akadna, ki egykönnyen felidegzi.</w:t>
        <w:br/>
        <w:t>Mert hisz ezek közt nincs olyan egy sem, mint amilyen volt</w:t>
        <w:br/>
        <w:t>bajnok Odüsszeusz, kit magam is láttam szemeimmel,</w:t>
        <w:br/>
        <w:t>s emlékszem még rá, pedig akkor kisfiu volta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ám közben kebelében a lelke remélte:</w:t>
        <w:br/>
        <w:t>ő lesz majd, aki fölhúrozza s a sok vason átlő.</w:t>
        <w:br/>
        <w:t>És bizony ő lett az, ki megízlelhette először</w:t>
        <w:br/>
        <w:t>nyílvesszőjét hős Odüszeusznak, akit lakomázva</w:t>
        <w:br/>
        <w:t>sértegetett a teremben s ráuszitotta a többi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élemakhosz meg ekép szólt nékik szent erejével:</w:t>
        <w:br/>
        <w:t>„Jaj, eszemet Kronidész Zeusz már elvette egészen.</w:t>
        <w:br/>
        <w:t>Édesanyám azt mondja, pedighát annyira józan,</w:t>
        <w:br/>
        <w:t>hogy feleségül megy máshoz s elhagyja a házat:</w:t>
        <w:br/>
        <w:t>és én még nevetek, buta szívvel örülni tudok még.</w:t>
        <w:br/>
        <w:t>Rajta tehát, kérők, ha ilyen díj tűnik elétek,</w:t>
        <w:br/>
        <w:t>mint aminő asszonyt nem hordoz mást az akháj föld,</w:t>
        <w:br/>
        <w:t>Argoszban, se Mükénében s szentföldü Püloszban,</w:t>
        <w:br/>
        <w:t>itt Ithakában sem, sem a szárazföld televényén;</w:t>
        <w:br/>
        <w:t>tudjátok ti is azt, minek is dícsérem anyámat?</w:t>
        <w:br/>
        <w:t>El ne odázzátok ti a versenyt, hosszan az íjnak</w:t>
        <w:br/>
        <w:t>ajzását ne halasszátok, hadd lássuk a dolgot.</w:t>
        <w:br/>
        <w:t>Sőt magam is megpróbálkoznám evvel az íjjal.</w:t>
        <w:br/>
        <w:t>Tán fölhúrozom én s a vason tán átfut a vesszőm;</w:t>
        <w:br/>
        <w:t>akkor anyám, a királyné nem megy el innen a házból</w:t>
        <w:br/>
        <w:t>mással, hogy szomorodjam, tán majd nem hagy el engem,</w:t>
        <w:br/>
        <w:t>édesapám szép fegyvereit ha emelni tudom má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a válláról bíbor köpenyét levetette,</w:t>
        <w:br/>
        <w:t>fölpattanva, hegyes kardját is vette le véle.</w:t>
        <w:br/>
        <w:t>Sorban a fejszéket föl is állította, egy árkot</w:t>
        <w:br/>
        <w:t>ásva az összesnek, hosszút, csaptatta zsinórral,</w:t>
        <w:br/>
        <w:t>s feltöltötte körül. S elfogta a bámulat őket,</w:t>
        <w:br/>
        <w:t>míly gyönyörűen rakta ki, bár azelőtt sose látta.</w:t>
        <w:br/>
        <w:t>Majd a küszöbre került és megpróbálta az íjat.</w:t>
        <w:br/>
        <w:t>Háromszor megrázta, magához húzni igyekvőn,</w:t>
        <w:br/>
        <w:t>háromszor kifogyott az erőből, bárha remélte</w:t>
        <w:br/>
        <w:t>lelkében, hogy még fölidegzi s a sok vason átlő.</w:t>
        <w:br/>
        <w:t>S nékifeszülve negyedszer, tán még megteszi végre,</w:t>
        <w:br/>
        <w:t>csakhogy Odüsszeusz intett s megfékezte a vágyót.</w:t>
        <w:br/>
        <w:t>Télemakhosz pedig így szólt újból szent erejével:</w:t>
        <w:br/>
        <w:t>„Jaj, hát már hitvány leszek én és gyönge ezentúl,</w:t>
        <w:br/>
        <w:t>vagy nagyon ifju vagyok s még nincs mit bízni karomban,</w:t>
        <w:br/>
        <w:t>hogy megvédhessen, ha viszályt kezd vélem akárki.</w:t>
        <w:br/>
        <w:t>Rajta tehát ti, akiknek nálam több az erőtök,</w:t>
        <w:br/>
        <w:t>próbáljátok ez íjat, döntsük már el a verseny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lába elébe, a földre letette az íjat,</w:t>
        <w:br/>
        <w:t>támasztotta eresztékes, sima ajtófához:</w:t>
        <w:br/>
        <w:t>és odatette a gyors vesszőt is a szép karikához,</w:t>
        <w:br/>
        <w:t>s honnan előbb fölkelt, le is ült ismét ama székre.</w:t>
        <w:br/>
        <w:t>S Eupeithész fia, Antinoosz szólt köztük eképen:</w:t>
        <w:br/>
        <w:t>„Rajta tehát, jobbkéz fele sorbahaladva, ti társak,</w:t>
        <w:br/>
        <w:t>ott kezdjétek a sort, hol a bort a kupákba betöltik.”</w:t>
        <w:br/>
        <w:t>Így szólt Antinoosz, s mindnek tetszett a beszéde.</w:t>
        <w:br/>
        <w:t>És legelőször Leiódész, Oinopsz fia kelt föl:</w:t>
        <w:br/>
        <w:t>oltárnézőjük volt ez, s hol a drága vegyítő</w:t>
        <w:br/>
        <w:t>állt, legbeljebb ült mindig; s neki volt csak a vétek</w:t>
        <w:br/>
        <w:t>gyűlöletes, korholta miatta elégszer a többit.</w:t>
        <w:br/>
        <w:t>Hát ő fogta először a gyors vesszőt meg az íjat,</w:t>
        <w:br/>
        <w:t>és odaállt a küszöbre, s az íjat megpróbálta,</w:t>
        <w:br/>
        <w:t>s föl nem húrozhatta, mivel hamarabb belefáradt</w:t>
        <w:br/>
        <w:t>gyöngéd, lágy keze. Így szólt ekkor a várakozókhoz:</w:t>
        <w:br/>
        <w:t>„Én már nem feszitem ki, fiúk, vegye más a kezébe;</w:t>
        <w:br/>
        <w:t>sok derekat fog még ez az íj megfosztani bátor</w:t>
        <w:br/>
        <w:t>lelkétől s a szivétől: csakhogy jobb odaveszni,</w:t>
        <w:br/>
        <w:t>mint noha élni tovább, de örökre lemondani arról,</w:t>
        <w:br/>
        <w:t>mind amiért vágyón és nap nap után idegyűlünk.</w:t>
        <w:br/>
        <w:t>Most csak akad köztünk néhány, ki reméli szivében,</w:t>
        <w:br/>
        <w:t>hogy nőül veszi Pénelopét, Odüszeusz feleségét:</w:t>
        <w:br/>
        <w:t>ám ha az íjjal próbát tesz s maga látja a dolgot,</w:t>
        <w:br/>
        <w:t>akkor csak kérjen meg más széplelkü akháj nőt,</w:t>
        <w:br/>
        <w:t>sok jegyajándékkal; s menjen feleségül az ahhoz,</w:t>
        <w:br/>
        <w:t>kit neki sorsa jelölt, s ki a legtöbb kincset igér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hát, s a kezéből újra letette az íjat,</w:t>
        <w:br/>
        <w:t>s támasztotta eresztékes, sima ajtófához,</w:t>
        <w:br/>
        <w:t>és odatette a gyors vesszőt is a szép karikához,</w:t>
        <w:br/>
        <w:t>s honnan előbb fölkelt, le is ült ismét ama székre.</w:t>
        <w:br/>
        <w:t>Antinoosz meg ráförmedt, szót szólva kimondta:</w:t>
        <w:br/>
        <w:t>„Leiódész, míly szó szökkent ki fogad keritésén?</w:t>
        <w:br/>
        <w:t>rettenetes, kínzó: hallom, s már elfut a méreg;</w:t>
        <w:br/>
        <w:t>azt mondod, hogy sok derekat megfoszt ez a fegyver</w:t>
        <w:br/>
        <w:t>lelkétől, csak mert te magad nem győzöd erővel.</w:t>
        <w:br/>
        <w:t>Mert nem olyannak szült a világra anyád, a királyné,</w:t>
        <w:br/>
        <w:t>hogy kifeszítsed az íjat s jól tudj bánni a nyíllal.</w:t>
        <w:br/>
        <w:t>Majd a nemes kérők közül egy sebesen kifeszít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kecskék őrzőjét hívta közelbe, Melantheuszt:</w:t>
        <w:br/>
        <w:t>„Rajta, Melanthiosz, indulj, rakj tüzet itt a teremben,</w:t>
        <w:br/>
        <w:t>tégy közelébe hatalmas széket s gyapjat a székre;</w:t>
        <w:br/>
        <w:t>hozz azután bentről egy jókora faggyukorongot,</w:t>
        <w:br/>
        <w:t>hogyha fölolvasztjuk, megkenjük véle az íjat,</w:t>
        <w:br/>
        <w:t>ifjak, s majd nekivágunk és befejezzük a verseny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lobogó lángot gyujtott bent erre Melantheusz,</w:t>
        <w:br/>
        <w:t>tett közelébe hatalmas széket s gyapjat a székre;</w:t>
        <w:br/>
        <w:t>hozta a házból is ki a jókora faggyukorongot.</w:t>
        <w:br/>
        <w:t>Ekkor az ifjak fölmelegítették, de az íjat</w:t>
        <w:br/>
        <w:t>nem tudták kifeszíteni, mert erejük kevesebb volt.</w:t>
        <w:br/>
        <w:t>S Antinoosz volt hátra csak isteni Eurümakhosszal,</w:t>
        <w:br/>
        <w:t>kérők két vezetője, közöttük a legderekabba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ütt mentek most ketten kifelé a teremből,</w:t>
        <w:br/>
        <w:t>csordás és kondás, szolgái a hős Odüszeusznak;</w:t>
        <w:br/>
        <w:t>és a nyomukba eredt a sokattűrt isteni férfi.</w:t>
        <w:br/>
        <w:t>És amikor kívül jártak már udvaron, ajtón,</w:t>
        <w:br/>
        <w:t>akkor hozzájuk mézédes szókkal ekép szólt:</w:t>
        <w:br/>
        <w:t>„Csordás és te kanász, megmondjam-e nektek a szómat,</w:t>
        <w:br/>
        <w:t>vagy pedig elrejtsem? De a lelkem szólani késztet.</w:t>
        <w:br/>
        <w:t>Harcolnátok-e érte, ha most valahonnan Odüsszeusz</w:t>
        <w:br/>
        <w:t>hirtelen így megjönne, egy istenség hazahozná?</w:t>
        <w:br/>
        <w:t>Kit védelmeznétek, a kérőket vagy Odüsszeuszt?</w:t>
        <w:br/>
        <w:t>Lelketek és szivetek, mondjátok meg, hogyan ére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marhát őrző csordás válaszul így szólt:</w:t>
        <w:br/>
        <w:t>„Zeusz atya, bárcsak e vágyam teljesedésbe mehetne;</w:t>
        <w:br/>
        <w:t>bár hazaérne urunk, bár hozná vissza a daimón;</w:t>
        <w:br/>
        <w:t>meglátnád, hogy erőm míly nagy s kezeim se silányak.”</w:t>
        <w:br/>
        <w:t>S Eumaiosz vele együtt kérte az égilakókat,</w:t>
        <w:br/>
        <w:t>hogy házába a bölcs Odüszeusz hazatérjen, elérjen.</w:t>
        <w:br/>
        <w:t>Ő meg a kettőnek látván őszinte szivébe,</w:t>
        <w:br/>
        <w:t>újra ekép fordult hozzájuk, szólva szavával:</w:t>
        <w:br/>
        <w:t>„Itt van már, hiszen én vagyok az: sok bajnak utána</w:t>
        <w:br/>
        <w:t>értem, húsz év elteltével, az itthoni földre.</w:t>
        <w:br/>
        <w:t>S már látom, hogy a házam ölén egyedül ti örültök</w:t>
        <w:br/>
        <w:t>szolgáim közt jöttömnek: nem is ért a fülembe,</w:t>
        <w:br/>
        <w:t>hogy hazatérésem más így kérné könyörögve.</w:t>
        <w:br/>
        <w:t>Hát, ami lesz, kijelentem nektek, igaz szavaimmal,</w:t>
        <w:br/>
        <w:t>isten a gőgös kérőket ha megadja levernem,</w:t>
        <w:br/>
        <w:t>mindkettőtöknek feleséget, birtokot adva,</w:t>
        <w:br/>
        <w:t>házat emeltetek itt, közelemben, s Télemakhosszal</w:t>
        <w:br/>
        <w:t>társak, testvérek lesztek ti előttem ezentúl.</w:t>
        <w:br/>
        <w:t>Lássátok, mutatok szemeteknek más bizonyos jelt,</w:t>
        <w:br/>
        <w:t>hogy rámismervén, bizalom keljen szivetekben,</w:t>
        <w:br/>
        <w:t>sebhelyemet, mit a hófogu kan mart, Autolükosznak</w:t>
        <w:br/>
        <w:t>sarjaival régen hogy a Parnasszoszra siett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, s odébbtartotta a rongyait ekkor a sebről.</w:t>
        <w:br/>
        <w:t>S ők, hogy meglátták s föl is ismerték az egészet,</w:t>
        <w:br/>
        <w:t>sírtak, a bölcs Odüszeusz köribé vetvén ki a karjuk,</w:t>
        <w:br/>
        <w:t>és szeretettel csókolták a fejét meg a vállát.</w:t>
        <w:br/>
        <w:t>És nekik is fejüket, kezüket csókolta Odüsszeusz.</w:t>
        <w:br/>
        <w:t>S tán a nap is zokogásuk közben száll le az égről,</w:t>
        <w:br/>
        <w:t>hogyha Odüsszeusz így nem szól s vele nem veti végét:</w:t>
        <w:br/>
        <w:t>„Szűntessétek a sírást és a nyögést, nehogy egy is</w:t>
        <w:br/>
        <w:t>meglásson, ha kijön, s odabent elmondja a dolgot.</w:t>
        <w:br/>
        <w:t>Menjetek inkább egyenként a terembe, ne együtt.</w:t>
        <w:br/>
        <w:t>Én legelőbb, azután ti; a jel pedig ez legyen, íme:</w:t>
        <w:br/>
        <w:t>majd a kevély kérők közül egy sem lesz, aki hagyja,</w:t>
        <w:br/>
        <w:t>hogy nekem átadják a kezembe a tegzet, az íjat:</w:t>
        <w:br/>
        <w:t>ámde te, isteni Eumaiosz, hozd végig a házon</w:t>
        <w:br/>
        <w:t>íjamat és a kezembe te add és mondd meg a nőknek,</w:t>
        <w:br/>
        <w:t>termük jólácsolt kapuit zárják el erősen,</w:t>
        <w:br/>
        <w:t>és ha közűlük jajt vagy zajt hall bárki a házból,</w:t>
        <w:br/>
        <w:t>férfiakét, zárt termünkből, kapuhoz ne szaladjon,</w:t>
        <w:br/>
        <w:t>csak végezze a munkáját némán, nyugalomban.</w:t>
        <w:br/>
        <w:t>És te, Philoitiosz, isteni férfi, figyeld a parancsom:</w:t>
        <w:br/>
        <w:t>zárd el az udvari ajtót gyorsan, jól reteszeld 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már lépett is be a kényelmes palotába;</w:t>
        <w:br/>
        <w:t>s honnan előbb fölkelt, le is ült ismét ama székre.</w:t>
        <w:br/>
        <w:t>S két szolgája a hős Odüszeusznak ment be után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urümakhosz meg már fel-alá forgatta az íjat,</w:t>
        <w:br/>
        <w:t>láng lobogása fölött melegítve, de hátra biz így sem</w:t>
        <w:br/>
        <w:t>tudta feszíteni; és följajdult hősi szivében.</w:t>
        <w:br/>
        <w:t>Bosszankodva beszélt azután, szót szólva kimondta:</w:t>
        <w:br/>
        <w:t>„Jaj nekem, értetek is, magamért is mardos a méreg.</w:t>
        <w:br/>
        <w:t>S annyira már nem a nászt siratom, noha bánt az is engem:</w:t>
        <w:br/>
        <w:t>hisz van még sok akháj nő, itt is, a vízkoszorúzta</w:t>
        <w:br/>
        <w:t>szép Ithakában, egyéb városban is épp elegendő;</w:t>
        <w:br/>
        <w:t>ámde ha ennyire elmaradunk az erőnkkel Odüsszeusz</w:t>
        <w:br/>
        <w:t>karja mögött, hogy még felhúzni se tudjuk az íját,</w:t>
        <w:br/>
        <w:t>rajtunk akkor a szégyen a messzi utódok előtt is.”</w:t>
        <w:br/>
        <w:t>Eupeithész fia, Antinoosz szólt válaszul erre:</w:t>
        <w:br/>
        <w:t>„Eurümakhosz, sose lesz így: meglátod magad is majd.</w:t>
        <w:br/>
        <w:t>Hisz ma a nép közt épp emez istennek van a szentelt</w:t>
        <w:br/>
        <w:t>ünnepe: íjat most ki feszítene? csak nyugalomban</w:t>
        <w:br/>
        <w:t>üljetek itt: de a fejszéket tán hagyjuk a földben</w:t>
        <w:br/>
        <w:t>állni: hiszen nem fog hozzájuk nyúlni amúgysem,</w:t>
        <w:br/>
        <w:t>szép termébe ki lép Láertiadész Odüszeusznak.</w:t>
        <w:br/>
        <w:t>Rajta, a töltögető járjon már körben a borral,</w:t>
        <w:br/>
        <w:t>hadd áldozzunk, s hagyjuk az ívelt íjat e napra;</w:t>
        <w:br/>
        <w:t>hajnalban meg a kecskék pásztora hozza, Melantheusz,</w:t>
        <w:br/>
        <w:t>hozzánk legszebben hízott gödölyéit a nyájból,</w:t>
        <w:br/>
        <w:t>hogy híres nyilazó Phoibosznak combokat adva,</w:t>
        <w:br/>
        <w:t>megpróbáljuk az íjat, a versenyt végbevihessü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Antinoosz, s mindnek tetszett a beszéde.</w:t>
        <w:br/>
        <w:t>Hírnökök öblítő vizet öntöttek kezeikre,</w:t>
        <w:br/>
        <w:t>s minden borkeverőt peremig töltöttek az ifjak,</w:t>
        <w:br/>
        <w:t>s osztották az italt, áldozva előbb a pohárból.</w:t>
        <w:br/>
        <w:t>És miután áldoztak s ittak, amennyit akartak,</w:t>
        <w:br/>
        <w:t>cselt szövögetve eképen szólt leleményes Odüsszeusz:</w:t>
        <w:br/>
        <w:t>„Büszke királynő sok kérője, figyelj a szavamra:</w:t>
        <w:br/>
        <w:t>hadd mondom ki, amit kebelemben sürget a lelkem:</w:t>
        <w:br/>
        <w:t>Eurümakhoszt meg az isteni Antimakhoszt a leginkább</w:t>
        <w:br/>
        <w:t>kérem, mert úgy mondta a szót az imént, ahogy illik,</w:t>
        <w:br/>
        <w:t>hogy hagyjátok az íjat, bízva az égilakókban:</w:t>
        <w:br/>
        <w:t>majd ad az isten reggel erőt, akinek csak akarja.</w:t>
        <w:br/>
        <w:t>Hagyjátok nekem is megfognom e szép sima íjat,</w:t>
        <w:br/>
        <w:t>hogy veletek próbáljam erőm s a kezem, van-e bennem</w:t>
        <w:br/>
        <w:t>még oly erő, mint hajlékony testemben a múltban,</w:t>
        <w:br/>
        <w:t>vagy már elsorvadt a bolyongásban s a nyomor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de bizony megbotránkoztak a többiek erre,</w:t>
        <w:br/>
        <w:t>mert féltek, hogy a jó íjat fölidegzi a vándor.</w:t>
        <w:br/>
        <w:t>Antinoosz meg ráförmedt, szót szólva kimondta:</w:t>
        <w:br/>
        <w:t>„Jaj, nyomorult idegen, nincs már egy csöpp kis eszed sem.</w:t>
        <w:br/>
        <w:t>Hát nem örülsz, hogy büszke körünkben ilyen nyugalomban</w:t>
        <w:br/>
        <w:t>itt lakomázhatsz, nem koplalsz, és hallod a hangunk</w:t>
        <w:br/>
        <w:t>és a beszédünket? Nincs koldus, más idegen sincs,</w:t>
        <w:br/>
        <w:t>társalgásunkat kinek így hallgatni lehetne.</w:t>
        <w:br/>
        <w:t>Téged a mézizü bor sebzett meg; másokat éppígy</w:t>
        <w:br/>
        <w:t>megront, hogyha mohón nyelik és mértéktelen isszák.</w:t>
        <w:br/>
        <w:t>Hírneves Eurütión kentaurosz is egykor a bortól</w:t>
        <w:br/>
        <w:t>bódult el, házában a hősszivü Peirithoosznak,</w:t>
        <w:br/>
        <w:t>hogy lapithákhoz látogatott. Bor szállt a fejébe,</w:t>
        <w:br/>
        <w:t>s őrjöngvén, gonoszat mívelt házában a hősnek.</w:t>
        <w:br/>
        <w:t>Megharagudtak a bajnokok és nekiestek: az ajtón</w:t>
        <w:br/>
        <w:t>vonszolták kifelé, bősz érccel előbb lemetélve</w:t>
        <w:br/>
        <w:t>orrát és fülét; s ő bomlott ésszel utána</w:t>
        <w:br/>
        <w:t>bódult lelke miatt átkot hordozva bolyongott.</w:t>
        <w:br/>
        <w:t>Kentaurok s lapithák így kezdtek háboruságot;</w:t>
        <w:br/>
        <w:t>ámde magának okozta a legtöbb bajt az a részeg.</w:t>
        <w:br/>
        <w:t>Éppenilyen nagy bajt jóslok neked is, ha az íjat</w:t>
        <w:br/>
        <w:t>megfeszited: sose számíthatsz azután kegyelemre</w:t>
        <w:br/>
        <w:t>itt, a mi községünkben, mert mi a barna hajóban</w:t>
        <w:br/>
        <w:t>majd Ekhetoszhoz, az emberkínzó szörnyü királyhoz</w:t>
        <w:br/>
        <w:t>küldünk el, s onnan sohasem menekülsz. Csak igyál hát</w:t>
        <w:br/>
        <w:t>csöndben, az ifjabbakkal már ne akarj veteked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Antinoosz, nem igazságos, sose szép, hogy a kedvét</w:t>
        <w:br/>
        <w:t>szegd a fiam vendégének, ki betért palotánkba.</w:t>
        <w:br/>
        <w:t>Tán ha Odüsszeusz roppant íját jól fölidegzi,</w:t>
        <w:br/>
        <w:t>bízva a karjában s erejében most ez a koldus,</w:t>
        <w:br/>
        <w:t>azt hiszed, elvisz majd engem s elvesz feleségül?</w:t>
        <w:br/>
        <w:t>Ezt a reményt ugyan ő maga sem táplálja szivében.</w:t>
        <w:br/>
        <w:t>Hát ne akadjon olyan kérő, ki ezért a szivében</w:t>
        <w:br/>
        <w:t>bosszúsan lakomáznék itt; sose volna ez illő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meg Eurümakhosz, Polübosz fia adta a választ:</w:t>
        <w:br/>
        <w:t>„Íkariosz lánysarja, okosszivü Pénelopeia,</w:t>
        <w:br/>
        <w:t>nem hisszük, hogy a férjed lesz, hiszen ez nem is illő;</w:t>
        <w:br/>
        <w:t>csakhogy szégyeljük, ha kicsúfol a férfi, az asszony,</w:t>
        <w:br/>
        <w:t>mert még így szólhat rólunk egy akháj, ki silányabb:</w:t>
        <w:br/>
        <w:t>»Ó, be erőtlenek óhajtják feleségül a bajnok</w:t>
        <w:br/>
        <w:t>nőjét, szép kicsiszolt íját fölajozni se tudják:</w:t>
        <w:br/>
        <w:t>egy jövevény koldus pedig eljött erre bolyongva,</w:t>
        <w:br/>
        <w:t>s könnyen fölhúrozta az íjat, a sok vason átlőtt.«</w:t>
        <w:br/>
        <w:t>Így szólhatnának, s mireánk zúdulna a szégy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Eurümakhosz, hisz a községben jó híre amúgysem</w:t>
        <w:br/>
        <w:t>kelhet azoknak, akik fölemésztik a nagyszerü férfi</w:t>
        <w:br/>
        <w:t>házát. És azután ez mért is lenne gyalázat?</w:t>
        <w:br/>
        <w:t>Mert hisz tagbaszakadt és jó nagy termetü férfi</w:t>
        <w:br/>
        <w:t>és nemes ember gyermeke ő, azt vallja magáról.</w:t>
        <w:br/>
        <w:t>Adjátok neki hát a nagy íjat, lássuk a dolgot.</w:t>
        <w:br/>
        <w:t>Íme, kimondom a szót, és így megy teljesedésbe:</w:t>
        <w:br/>
        <w:t>hogyha segíti Apollón és fölidegzi az íjat,</w:t>
        <w:br/>
        <w:t>inget adok neki én, köpenyeggel, drága ruhákkal,</w:t>
        <w:br/>
        <w:t>jóhegyü hosszu gerelyt a kutyák meg az emberek ellen,</w:t>
        <w:br/>
        <w:t>és vele kétélű kardot, talpára sarúkat,</w:t>
        <w:br/>
        <w:t>és oda küldöm el őt, hova vágyik a szíve, a lelk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Nálam, anyám, joga több nincs senkinek ehhez az íjhoz:</w:t>
        <w:br/>
        <w:t>annak adom, kinek óhajtom, s attól tagadom meg;</w:t>
        <w:br/>
        <w:t>és aki csak sziklás Ithakán gyakorolja uralmát,</w:t>
        <w:br/>
        <w:t>vagy bármely szigeten; szemben lovas éliszi tájjal:</w:t>
        <w:br/>
        <w:t>egy sem tarthat erővel vissza. Ha úgy akarom, hát</w:t>
        <w:br/>
        <w:t>néki örökbe adom, hogy hordja magával az íjat.</w:t>
        <w:br/>
        <w:t>Hát a szobádba eredj, s munkáddal foglalatoskodj,</w:t>
        <w:br/>
        <w:t>rokka legyen gondod s a szövőszék, szolgaleánynak</w:t>
        <w:br/>
        <w:t>ossz munkára parancsot. Az íj meg a férfiaké lesz</w:t>
        <w:br/>
        <w:t>és legelőbb az enyém, aki úr vagyok ebben a ház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döbbenve vonult termébe az isteni asszony,</w:t>
        <w:br/>
        <w:t>mert a fiú okos intelmét befogadta szivébe.</w:t>
        <w:br/>
        <w:t>Szolgaleányaival fölső házába vonulva,</w:t>
        <w:br/>
        <w:t>drága uráért sírt, Odüszeuszért, mígcsak az édes</w:t>
        <w:br/>
        <w:t>álmot nem boritotta a szemhéjára Athéné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ben a hajlott íjat vitte az isteni kondás;</w:t>
        <w:br/>
        <w:t>s rárivalogtak a kérők ekkor mind a teremben.</w:t>
        <w:br/>
        <w:t>Egyik a fennhéjázó ifjak közt imigyen szólt:</w:t>
        <w:br/>
        <w:t>„Hej, te szerencsétlen kondás, hova mégy te az íjjal,</w:t>
        <w:br/>
        <w:t>mondd, te csavargó. Hisz disznók közt fürge kutyáid</w:t>
        <w:br/>
        <w:t>gyorsan fölfalnak, jó távol, hogyha Apollón</w:t>
        <w:br/>
        <w:t>nékünk kedvez majd, meg a többi haláltalan isten.”</w:t>
        <w:br/>
        <w:t>Így szóltak; mire ő ott helybe letette az íjat,</w:t>
        <w:br/>
        <w:t>mert megijedt, amiért oly sok dühös ifju rivallt rá.</w:t>
        <w:br/>
        <w:t>Csakhogy másoldalt meg Télemakhosz fenyegette:</w:t>
        <w:br/>
        <w:t>„Vidd csak az íjat, apó; sose jó mindenki szavára</w:t>
        <w:br/>
        <w:t>hallgatnod: mert bár ifjabb vagyok, innen a rétre</w:t>
        <w:br/>
        <w:t>űzlek, meghajigálva kövekkel, mert van erőm rá.</w:t>
        <w:br/>
        <w:t>Bárcsak erősebb volnék nemcsak nálad: az összes</w:t>
        <w:br/>
        <w:t>kérőknél is, akik palotámnak ölén vigadoznak:</w:t>
        <w:br/>
        <w:t>néhányat hamar elkergetnék csúfosan innen</w:t>
        <w:br/>
        <w:t>házunkból haza, mert mind csak gonoszat szövöget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mind édes nevetésre fakadtak a kérők,</w:t>
        <w:br/>
        <w:t>s immár Télemakhoszra nem is haragudtak erősen.</w:t>
        <w:br/>
        <w:t>És Eumaiosz az íjat vitte tovább a teremben,</w:t>
        <w:br/>
        <w:t>s hős Odüszeusznak tette kezébe, megállva előtte.</w:t>
        <w:br/>
        <w:t>Majd odahívta, e szókkal, a dajkát, Eurükleiát:</w:t>
        <w:br/>
        <w:t>„Télemakhosz kívánja, okosszivü Eurükleia,</w:t>
        <w:br/>
        <w:t>jólácsolt kapuit hogy zárjad el itt a teremnek,</w:t>
        <w:br/>
        <w:t>és ha a nők közül egy hall jajt vagy zajt idebentről,</w:t>
        <w:br/>
        <w:t>férfiakét, zárt termünkből, kapuhoz ne szaladjon,</w:t>
        <w:br/>
        <w:t>csak végezze a munkáját némán, nyugalom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az anyó szava szárnyatlan maradott már;</w:t>
        <w:br/>
        <w:t>mind elzárta a kényelmes termekben az ajtó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Philoitiosz is kiosont szép csöndben a házból,</w:t>
        <w:br/>
        <w:t>jól elzárta kerítésvégen az udvari ajtót.</w:t>
        <w:br/>
        <w:t>Kettősívü hajónak sás-köteléke hevert ott</w:t>
        <w:br/>
        <w:t>oszlopok aljában, vele jól bekötözte az ajtót,</w:t>
        <w:br/>
        <w:t>s ment be. Ahonnan előbb fölkelt, le is ült ama székre,</w:t>
        <w:br/>
        <w:t>s nézte Odüsszeuszt. Ez meg már forgatta az íjat,</w:t>
        <w:br/>
        <w:t>és föl-alá forgatva figyelte, körültapogatta,</w:t>
        <w:br/>
        <w:t>szú nem rágta-e még szaruját, míg távolidőzött.</w:t>
        <w:br/>
        <w:t>S volt, aki így szólt köztük a szomszédjára tekintve:</w:t>
        <w:br/>
        <w:t>„Ejnye, be érthet az íjhoz, míly ravaszul tapogatja.</w:t>
        <w:br/>
        <w:t>Tán bizony otthon ilyen van néki a háza ölében,</w:t>
        <w:br/>
        <w:t>vagy készíteni kíván éppilyet, és a kezében</w:t>
        <w:br/>
        <w:t>erre meg arra ezért forgatja a csúnya csavargó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sik a fennhéjázó ifjak közt meg ekép szólt:</w:t>
        <w:br/>
        <w:t>„Bár a szerencséjét is akép lelné föl az útján,</w:t>
        <w:br/>
        <w:t>mint ahogyan föl tudja az íjat majd idegezni.”</w:t>
        <w:br/>
        <w:t>Hát így szóltak a kérők; ám leleményes Odüsszeusz</w:t>
        <w:br/>
        <w:t>nyomban, amint fölemelte az íjat, megtapogatta.</w:t>
        <w:br/>
        <w:t>S mint aki nagyszerü énekmondó s ért is a lanthoz,</w:t>
        <w:br/>
        <w:t>és könnyen kifeszíti a húrt, új szegre csavarva,</w:t>
        <w:br/>
        <w:t>és a juh-bélt mindkétoldalt megerősiti szépen,</w:t>
        <w:br/>
        <w:t>úgy idegezte föl azt, nem erőlködvén, nagy Odüsszeusz.</w:t>
        <w:br/>
        <w:t>Próbát tett azután, jobbkézzel nyúlva a húrhoz:</w:t>
        <w:br/>
        <w:t>fölzendült, s mint fecskéé, szép hangja olyan volt.</w:t>
        <w:br/>
        <w:t>Bosszankodtak a kérők szörnyen, mindnek a színe</w:t>
        <w:br/>
        <w:t>megsápadt. Zeusz jelt mutatott, dörgött a magasból.</w:t>
        <w:br/>
        <w:t>Örvendett ezután a sokattűrt isteni férfi,</w:t>
        <w:br/>
        <w:t>hogy csodajelt küldött a ravasz Kronosz égbeli sarja.</w:t>
        <w:br/>
        <w:t>Fogta a gyors nyílvesszőt, mely mellette kihúzva</w:t>
        <w:br/>
        <w:t>asztalon ott feküdött: öblös tegezében a többi</w:t>
        <w:br/>
        <w:t>várt, de hamar meg kellett még ízlelniök azt is.</w:t>
        <w:br/>
        <w:t>Húrra helyezve, rovátkáit most vonta magához,</w:t>
        <w:br/>
        <w:t>s még ugyanonnan, a székéből célozva szilárdul,</w:t>
        <w:br/>
        <w:t>lőtte ki azt a nyilat, s egyetlen fejsze fokát sem</w:t>
        <w:br/>
        <w:t>tévesztette el ő, hanem átsuhogott valamennyin</w:t>
        <w:br/>
        <w:t>rézterhes nyila. Ő pedig így szólt Télemakhoszhoz:</w:t>
        <w:br/>
        <w:t>„Télemakhosz, nem hoz vendéged rád a teremben</w:t>
        <w:br/>
        <w:t>szégyent: nem vétettem a célt el, az íj idegével</w:t>
        <w:br/>
        <w:t>sem bajlódtam hosszan: erőm sértetlen, egész még,</w:t>
        <w:br/>
        <w:t>épp nem olyan, mint becsmérelve gyaláztak a kérők.</w:t>
        <w:br/>
        <w:t>Most pedig itt az idő vacsorát készíteni nékik</w:t>
        <w:br/>
        <w:t>napfényben, s azután még máshogyan is mulatozni</w:t>
        <w:br/>
        <w:t>tánccal, lantszóval, mely a víg lakomák koroná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: intve szemölddel; s jó kardját felövezte</w:t>
        <w:br/>
        <w:t>Télemakhosz, kedves fia isteni hős Odüszeusznak,</w:t>
        <w:br/>
        <w:t>s drága kezét kelevéze köré kulcsolva, közelben</w:t>
        <w:br/>
        <w:t>állt meg, a trónszéknél, ragyogó ércmezbe takart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rPr/>
      </w:pPr>
      <w:r>
        <w:rPr/>
        <w:t>HUSZONKETTEDIK ÉNEK</w:t>
      </w:r>
    </w:p>
    <w:p>
      <w:pPr>
        <w:pStyle w:val="Heading2"/>
        <w:rPr/>
      </w:pPr>
      <w:r>
        <w:rPr/>
        <w:t>A KÉRŐK MEGÖLÉSE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ongyait elhajitotta a sokleleményü Odüsszeusz,</w:t>
        <w:br/>
        <w:t>s nagy küszöbére szökellt, markolva az íjat, a tegzet,</w:t>
        <w:br/>
        <w:t>mely nyíllal teli volt, gyors vesszőit meg a földre</w:t>
        <w:br/>
        <w:t>szórta a lába elé, s kérők közepette ekép szólt:</w:t>
        <w:br/>
        <w:t>„Ennek az áldatlan versenynek végeszakadt már;</w:t>
        <w:br/>
        <w:t>most más célt keresek, mire ember még sose célzott:</w:t>
        <w:br/>
        <w:t>hátha sikerre jutok s diadalt ad nékem Apolló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keserű nyíllal célzott hamar Antinooszra.</w:t>
        <w:br/>
        <w:t>Az pedig éppen a drága kupát készült fölemelni,</w:t>
        <w:br/>
        <w:t>kétfülü szép szinarany kelyhet, forgatta kezében,</w:t>
        <w:br/>
        <w:t>hogy bort ízleljen, nem járt a halál a fejében;</w:t>
        <w:br/>
        <w:t>hisz gondolni ki tudna olyat, hogy a sok lakomázó</w:t>
        <w:br/>
        <w:t>közt egyetlen férfi, akármíly szörnyü erős is,</w:t>
        <w:br/>
        <w:t>ráküldhesse a csúnya halált meg az éjszinü véget?</w:t>
        <w:br/>
        <w:t>S lám Odüsszeusz átlőtte a vesszőt mégis a torkán,</w:t>
        <w:br/>
        <w:t>gyenge nyakán másoldalt jött ki az érchegyü vessző.</w:t>
        <w:br/>
        <w:t>Félrehanyatlott és a pohár kiesett a kezéből,</w:t>
        <w:br/>
        <w:t>nyomban, s dőlt ki az élete vére azonnal az orrán</w:t>
        <w:br/>
        <w:t>vastag bő sugarában. Az asztalt fölboritotta,</w:t>
        <w:br/>
        <w:t>lábával fellökve, az ennivaló legurult mind:</w:t>
        <w:br/>
        <w:t>mocskos lett a kenyér meg a hús. Zsivalyogtak a kérők</w:t>
        <w:br/>
        <w:t>végig a termeken át, hogy látták társuk elestét,</w:t>
        <w:br/>
        <w:t>fölpattantak a székükből, szaladoztak a házban,</w:t>
        <w:br/>
        <w:t>fürkészték a szilárd falakat, mindenfele nézve,</w:t>
        <w:br/>
        <w:t>s nem leltek pajzsot, jó dárdát kézberagadni.</w:t>
        <w:br/>
        <w:t>Hát Odüszeuszt haragos szavaikkal ekép fenyegették:</w:t>
        <w:br/>
        <w:t>„Hé, idegen, vesztedre nyilaztál férfiseregbe.</w:t>
        <w:br/>
        <w:t>Nem vár több verseny: kész már meredek veszedelmed:</w:t>
        <w:br/>
        <w:t>lám, lenyilaztad a legderakabb fiatal daliánkat</w:t>
        <w:br/>
        <w:t>itt Ithakában; ezért léssz most keselyűk lakomá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mindegyikük, hiszen azt vélték: akaratlan</w:t>
        <w:br/>
        <w:t>ölte meg azt a vitézt: nem vették észre a balgák,</w:t>
        <w:br/>
        <w:t>hogy veszedelmük hurka fonódott már a nyakukra.</w:t>
        <w:br/>
        <w:t>Görbén fölfele nézve beszélt leleményes Odüsszeusz:</w:t>
        <w:br/>
        <w:t>„Hej, ti kutyák, azt hittétek, hogy már sose térek</w:t>
        <w:br/>
        <w:t>Trója alól haza én, hát így nyírtátok a házam,</w:t>
        <w:br/>
        <w:t>együtt háltatok itt szolgálóimmal erővel,</w:t>
        <w:br/>
        <w:t>még éltem s feleségül akartátok feleségem,</w:t>
        <w:br/>
        <w:t>nem féltétek az isteneket, kik az égbe lakoznak,</w:t>
        <w:br/>
        <w:t>s nem rettegve, hogy egyszer elérhet az emberi gáncs is.</w:t>
        <w:br/>
        <w:t>Most a halál hálóját hurkolom én nyakatok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elfogta a sápadt félelem őket.</w:t>
        <w:br/>
        <w:t>Körbetekintgettek, ki hová menekülhet a vészből.</w:t>
        <w:br/>
        <w:t>S csak maga Eurümakhosz volt az, ki felelt a szavára:</w:t>
        <w:br/>
        <w:t>„Hát ha te vagy, ki megérkeztél, Ithaké Odüszeusza,</w:t>
        <w:br/>
        <w:t>akkor igazsággal mondod, hogy a bajnok akhájok</w:t>
        <w:br/>
        <w:t>házadban s mezeidben sok gonoszat cselekedtek.</w:t>
        <w:br/>
        <w:t>Csakhogy már itt fekszik az összes kár okozója,</w:t>
        <w:br/>
        <w:t>Antinoosz: hisz mindezeket csakis ő cselekedte,</w:t>
        <w:br/>
        <w:t>és nem is annyira házasságot akart a szivében,</w:t>
        <w:br/>
        <w:t>mást inkább, mit néki Kroníón úgysem adott meg:</w:t>
        <w:br/>
        <w:t>jólépült Ithaké fejedelme hogy ő maga légyen;</w:t>
        <w:br/>
        <w:t>és fiadat, neki cselt vetvén, meg akarta öletni.</w:t>
        <w:br/>
        <w:t>Íme, elérte a végzete már; kíméld a te néped.</w:t>
        <w:br/>
        <w:t>És mi a községben gyűjtünk majd kincseket össze,</w:t>
        <w:br/>
        <w:t>és mit elettünk-ittunk itt a te termed ölében,</w:t>
        <w:br/>
        <w:t>kárpótlunk érette, fejenként húszökör-érő</w:t>
        <w:br/>
        <w:t>jó rezet és aranyat hordván ide, mígcsak a szíved</w:t>
        <w:br/>
        <w:t>nem melegül föl. S addig nem vétek, ha haragszo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leleményes Odüsszeusz:</w:t>
        <w:br/>
        <w:t>„Eurümakhosz, ha ti mindazt, mit csak apátok örökbe</w:t>
        <w:br/>
        <w:t>nektek adott, nekem adnátok, s még többet is annál,</w:t>
        <w:br/>
        <w:t>még akkor se pihenne kezem meg az öldökölésben,</w:t>
        <w:br/>
        <w:t>csak ha a kérők dölyféért mind megfizetek már.</w:t>
        <w:br/>
        <w:t>Most választhattok, mit akartok: küzdeni vélem,</w:t>
        <w:br/>
        <w:t>vagy menekülni, ha lesz, ki a vészt el tudja kerülni:</w:t>
        <w:br/>
        <w:t>ám meredek veszedelme elől, hiszem, egy se menekszi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mindnek a térde s a kedves szíve elernyedt.</w:t>
        <w:br/>
        <w:t>S Eurümakhosz kezdett most újra beszélni közöttük:</w:t>
        <w:br/>
        <w:t>„Kedveseim, győző kezeit sose fékezi már ez,</w:t>
        <w:br/>
        <w:t>most, hogy a széprecsiszolt íjat fölemelte s a tegzet,</w:t>
        <w:br/>
        <w:t>síma küszöbről addig lő majd, mígcsak e házban</w:t>
        <w:br/>
        <w:t>mindünket le nem öl: szánjuk hát harcra magunkat.</w:t>
        <w:br/>
        <w:t>Rántsátok ki a kardotokat, s tartsátok az asztalt</w:t>
        <w:br/>
        <w:t>pajzsul a gyorsanölő nyilak ellen; sűrü sereggel</w:t>
        <w:br/>
        <w:t>törjünk rá, a küszöbről tán még visszaszorítjuk,</w:t>
        <w:br/>
        <w:t>s akkor tán kijutunk, zajt verve a városi nép közt:</w:t>
        <w:br/>
        <w:t>úgy eshet, hogy utolszor lőtte nyilát ez az embe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rántotta ki nyomban a jóhegyü kardot,</w:t>
        <w:br/>
        <w:t>kétélűt, ércbőlkalapáltat, s már nekirontott</w:t>
        <w:br/>
        <w:t>szörnyü kiáltással. De Odüsszeusz lőtt ugyanekkor</w:t>
        <w:br/>
        <w:t>s Eurümakhosz mellét csecse mellett verte keresztül</w:t>
        <w:br/>
        <w:t>és májába hatolt be a gyors nyíl. Kardja kezéből</w:t>
        <w:br/>
        <w:t>hullt le a földre, s az asztalon át maga is lehanyatlott,</w:t>
        <w:br/>
        <w:t>meggörbedve bukott le: gurultak a földre az étkek</w:t>
        <w:br/>
        <w:t>és kettős kelyhek. Homlokkal verte a földet,</w:t>
        <w:br/>
        <w:t>míg ott kínlódott, s közben két lábbal a széket</w:t>
        <w:br/>
        <w:t>rúgva, vonaglott; majd a szemére omolt a sötétség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mphinomosz meg akarta rohanni a bajnok Odüsszeuszt,</w:t>
        <w:br/>
        <w:t>szembeszaladt vele, éles kardját rántva ki, hátha</w:t>
        <w:br/>
        <w:t>visszaszorítja az ajtótól. Csakhogy megelőzte</w:t>
        <w:br/>
        <w:t>Télemakhosz, hátulról dobva ki érchegyü dárdát</w:t>
        <w:br/>
        <w:t>válla közé, s átfúrta a dárda egészen a mellét;</w:t>
        <w:br/>
        <w:t>döngve zuhant le azonnal, a homloka verte a földet.</w:t>
        <w:br/>
        <w:t>Télemakhosz meg elugrott és otthagyta a dárdát</w:t>
        <w:br/>
        <w:t>Amphinomoszban, mert félt, hogy, ha kihúzni akarná</w:t>
        <w:br/>
        <w:t>hosszúárnyékú kelevézét, még egy akháj hős</w:t>
        <w:br/>
        <w:t>nékiszökell karddal, vagy míg lehajol, neki is sujt.</w:t>
        <w:br/>
        <w:t>Indult futva, elért szeretett apjához azonnal,</w:t>
        <w:br/>
        <w:t>oldala mellé állt s hozzá szárnyas szavakat szólt:</w:t>
        <w:br/>
        <w:t>„Édesapám, hozok én két dárdát, pajzsot azonnal,</w:t>
        <w:br/>
        <w:t>és sisakot, tömör-ércü halántékodra-simúlót,</w:t>
        <w:br/>
        <w:t>s mentemben felövezkedem én, s a gulyást meg a kondást</w:t>
        <w:br/>
        <w:t>fölszerelem: mert jobb fölfegyverkezve csatáz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Hozd, de szaladj, míg védelmemre nyilam van elég még:</w:t>
        <w:br/>
        <w:t>mert ha magam maradok, leszorítanak ők a küszöbrő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és Télemakhosz hajlott jó apja szavára,</w:t>
        <w:br/>
        <w:t>s ment a szobába, ahol sok híres fegyvere függött.</w:t>
        <w:br/>
        <w:t>Négy pajzsot leemelt onnan, nyolc jóhegyü dárdát</w:t>
        <w:br/>
        <w:t>s négy lószőrtarajos sisakot, mind nagyszerü ércből;</w:t>
        <w:br/>
        <w:t>indult s vitte, elért szeretett apjához azonnal;</w:t>
        <w:br/>
        <w:t>és legelőször is ő maga kapta magára az ércet,</w:t>
        <w:br/>
        <w:t>két szolgája is így bújt szép fegyverbe utána,</w:t>
        <w:br/>
        <w:t>s bölcsszivü, tarkaeszű Odüszeusz köribé odaálltak.</w:t>
        <w:br/>
        <w:t>Az meg, amíg volt nála elég nyíl védekezéshez,</w:t>
        <w:br/>
        <w:t>folyton egy-egy kérőt vett célba a háza ölében,</w:t>
        <w:br/>
        <w:t>s egyik a másik után fordult föl, hullva halomba.</w:t>
        <w:br/>
        <w:t>Majd amikor kifogyott a király nyila már a csatában,</w:t>
        <w:br/>
        <w:t>íját akkor a jólépült terem oszlopa mellé</w:t>
        <w:br/>
        <w:t>támasztotta, a tündöklő falnak nekidöntve,</w:t>
        <w:br/>
        <w:t>s négyrétű pajzsot boritott vállára azonnal,</w:t>
        <w:br/>
        <w:t>hősi fejére pedig kitünően-vert sisakot tett,</w:t>
        <w:br/>
        <w:t>lóforgósat, fönt a sörény félelmesen ingott;</w:t>
        <w:br/>
        <w:t>s fogta a két bátor kelevézt, érccel diszitette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olt az erős falon egy mellékajtó a magasban,</w:t>
        <w:br/>
        <w:t>messzebb már, végső párkányánál a teremnek,</w:t>
        <w:br/>
        <w:t>ott elzárta a szűk folyosó útját ez az ajtó.</w:t>
        <w:br/>
        <w:t>Ezt szemmel tartotta Odüsszeusz rendeletére</w:t>
        <w:br/>
        <w:t>Eumaiosz: mert egy följáró vitt csak odáig.</w:t>
        <w:br/>
        <w:t>S most Ageláosz szólt amazok közt, mindhez, e szókkal:</w:t>
        <w:br/>
        <w:t>„Kedveseim, nem akadna, ki ott fönn tudna kijutni,</w:t>
        <w:br/>
        <w:t>és szólhatna a népnek, lármát verne azonnal?</w:t>
        <w:br/>
        <w:t>Úgy eshet, hogy utolszor lőtte nyilát ez az embe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ki a kecskék pásztora így szólt erre, Melantheusz:</w:t>
        <w:br/>
        <w:t>„Isteni sarj, Ageláosz, nem lehet: ott van az udvar</w:t>
        <w:br/>
        <w:t>szörnyü közel, s a kijárata keskeny a szűk folyosónak:</w:t>
        <w:br/>
        <w:t>ott egy erős ember mindünket visszaszoríthat.</w:t>
        <w:br/>
        <w:t>Rajta viszont, hozok én nektek fegyvert a szobából;</w:t>
        <w:br/>
        <w:t>vértet is ölthettek: hisz akad bent; nem hiszem én, hogy</w:t>
        <w:br/>
        <w:t>máshova rakták volna Odüsszeusz és deli sarj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már lépdelt föl kecskék őrzője, Melantheusz,</w:t>
        <w:br/>
        <w:t>át a terem résén, kamarái felé Odüszeusznak.</w:t>
        <w:br/>
        <w:t>Vitt onnan ki tizenkét pajzsot, jó kelevézt is,</w:t>
        <w:br/>
        <w:t>és érces sisakot, lószőrtarajút, ugyanannyit;</w:t>
        <w:br/>
        <w:t>indult vissza, s a kérőknek tüstént odaadta.</w:t>
        <w:br/>
        <w:t>Ekkor Odüsszeusz térde s a kedves szíve elernyedt,</w:t>
        <w:br/>
        <w:t>látva, miként bújnak fegyverbe, kezükkel a hosszú</w:t>
        <w:br/>
        <w:t>dárdát mint rázzák; most látta nehéznek a harcot.</w:t>
        <w:br/>
        <w:t>Télemakhoszhoz fordult hát, szárnyas szavakat szólt:</w:t>
        <w:br/>
        <w:t>„Télemakhosz, valamely szolgáló itt a teremben</w:t>
        <w:br/>
        <w:t>csúnya csatát készít minekünk, vagy a szolga, Melantheu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Édesapám, bizony én vagyok itt, nem más, aki vétett,</w:t>
        <w:br/>
        <w:t>mert hisz a tárház-ajtót el nem zártam, a szépen</w:t>
        <w:br/>
        <w:t>záródót: s egy ügyes kém ezt közülük kitalálta.</w:t>
        <w:br/>
        <w:t>Menj, jó Eumaiosz, zárd jól el az ottani ajtót,</w:t>
        <w:br/>
        <w:t>és tudd meg, melyik asszony vitte sikerre a dolguk,</w:t>
        <w:br/>
        <w:t>vagy tán, mint sejtem, Doliosz fiusarja, Melantheu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hoz ilyen szavakat hallatva beszéltek;</w:t>
        <w:br/>
        <w:t>közben a kecskék pásztora indult újra, Melantheusz,</w:t>
        <w:br/>
        <w:t>hogy szép fegyvereket hozzon. Meglátta a kondás,</w:t>
        <w:br/>
        <w:t>és Odüszeuszhoz, a szomszédjához azonnal ekép szólt:</w:t>
        <w:br/>
        <w:t>„Isteni sarj, Láertiadész, leleményes Odüsszeusz,</w:t>
        <w:br/>
        <w:t>ott megy a bajkeverő ember, kire mind gyanakodtunk,</w:t>
        <w:br/>
        <w:t>újra a tárházhoz. Mondd hát meg igaz szavaiddal,</w:t>
        <w:br/>
        <w:t>öljem-e meg, ha fölébe tudok kerekedni, azonnal,</w:t>
        <w:br/>
        <w:t>vagy hozzam hozzád, hogy megbüntessed a dölyfért</w:t>
        <w:br/>
        <w:t>és a gonoszságért, mit a házadban követett 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Én és Télemakhosz majd fékentartjuk a büszke</w:t>
        <w:br/>
        <w:t>kérőket termünkben, akárhogy törnek előre;</w:t>
        <w:br/>
        <w:t>míg ketten ti kezét és lábát hátracsavarva,</w:t>
        <w:br/>
        <w:t>dobjátok be a tárházba, s bekötözve az ajtót,</w:t>
        <w:br/>
        <w:t>húzzátok föl jól a magasba, fonott kötelekkel,</w:t>
        <w:br/>
        <w:t>oszlopon át a gerendáig vonjátok egészen,</w:t>
        <w:br/>
        <w:t>éljen csak hosszan, szenvedje a rettenetes kín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agyonis hallgattak rá, tették a parancsát;</w:t>
        <w:br/>
        <w:t>mentek a tárházig, s ott elrejtőztek előle.</w:t>
        <w:br/>
        <w:t>Fegyvereket kutatott az a tárház mély zugolyában,</w:t>
        <w:br/>
        <w:t>ők meg a két ajtófélfánál lesbe fölálltak.</w:t>
        <w:br/>
        <w:t>És mikor épp a küszöbre került igyekezve Melantheusz,</w:t>
        <w:br/>
        <w:t>egy kézben gyönyörű tarajos sisakot kicipelve,</w:t>
        <w:br/>
        <w:t>másikban meg öreg pajzsot, mit a rozsda borított,</w:t>
        <w:br/>
        <w:t>- ezt hős Láertész hordozta, mikor fiatal volt,</w:t>
        <w:br/>
        <w:t>most elhagyva hevert, szíján foszlott ki a varrás -,</w:t>
        <w:br/>
        <w:t>akkor ezek nekiestek s hurcolták a hajánál</w:t>
        <w:br/>
        <w:t>fogva megint be, s a megkínzottat a földre vetették,</w:t>
        <w:br/>
        <w:t>és a kezét-lábát kínzó kötelékbe kötözték,</w:t>
        <w:br/>
        <w:t>hátracsavarva erősen, ahogy meghagyta parancsát</w:t>
        <w:br/>
        <w:t>Láertész fiusarja, sokattűrt fényes Odüsszeusz;</w:t>
        <w:br/>
        <w:t>s jólsodrott kötelekkel húzták őt a magasba,</w:t>
        <w:br/>
        <w:t>oszlopon át a gerendáig vonták föl egészen.</w:t>
        <w:br/>
        <w:t>Majd pedig, Eumaiosz kondás, szurkáltad e szókkal:</w:t>
        <w:br/>
        <w:t>„Most azután itt őrködhetsz már végig az éjben,</w:t>
        <w:br/>
        <w:t>jó puha fekhelyeden, te Melanthiosz, úgy, ahogy illet;</w:t>
        <w:br/>
        <w:t>és ködbőlszülető Hajnalt; ha az Ókeanoszból</w:t>
        <w:br/>
        <w:t>kél, az aranytrónút, nem véted el: úgyis olyankor</w:t>
        <w:br/>
        <w:t>hajtasz a kérőknek kecskéket a házba ebéd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ez kínokozó gúzsban kifeszítve maradt ott,</w:t>
        <w:br/>
        <w:t>s ők elzárva a fénylő ajtót s újra a vértbe</w:t>
        <w:br/>
        <w:t>bújva, siettek vissza a tarkaeszű Odüszeuszhoz.</w:t>
        <w:br/>
        <w:t>Bent haragot-lihegőn álltak mind: ott a küszöbnél</w:t>
        <w:br/>
        <w:t>ők négyen, s mélyén a teremnek a sok nemes ember.</w:t>
        <w:br/>
        <w:t>S jött közelükbe egészen Zeusz lánysarja, Athéné,</w:t>
        <w:br/>
        <w:t>Mentóréhoz volt az alakja s a hangja hasonló.</w:t>
        <w:br/>
        <w:t>És Odüszeusz megörült, mikor őt meglátta, s ekép szólt:</w:t>
        <w:br/>
        <w:t>„Mentór, védelmezz, ne feledd el a drága barátot,</w:t>
        <w:br/>
        <w:t>hisz sok jót tettem veled én, s együtt növekedt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megsejtve, hogy ő népkeltő Pallasz Athéné.</w:t>
        <w:br/>
        <w:t>Más részén a teremnek meg zsivajogtak a kérők.</w:t>
        <w:br/>
        <w:t>S szólt legelőbb fenyegetve Damasztoridész Ageláosz:</w:t>
        <w:br/>
        <w:t>„Mentór, rá ne vegyen valahogy még téged Odüsszeusz,</w:t>
        <w:br/>
        <w:t>hogy te a kérők ellen küzdj s őt védd e csatában.</w:t>
        <w:br/>
        <w:t>Mert ez a szándékunk s hiszem, így megy teljesedésbe:</w:t>
        <w:br/>
        <w:t>majd ha megöltük e kettőt itt, az apát a fiával,</w:t>
        <w:br/>
        <w:t>köztük pusztulsz el magad is, ha ilyesmi a terved,</w:t>
        <w:br/>
        <w:t>s ezt akarod mívelni: fejeddel megfizeted majd.</w:t>
        <w:br/>
        <w:t>És ha erőtöket elvesszük már fegyvereinkkel,</w:t>
        <w:br/>
        <w:t>minden birtokodat palotádban s kinn a mezőkön</w:t>
        <w:br/>
        <w:t>egybekeverjük Odüsszeuszéval; s házad ölében</w:t>
        <w:br/>
        <w:t>élni a lányaid és fiaid sem fognak ezentúl,</w:t>
        <w:br/>
        <w:t>s hű feleséged sem jár-kél majd itt Ithaká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a szivében Athéné jobban megharagudva,</w:t>
        <w:br/>
        <w:t>szólt haragos szóval, korholta keményen Odüsszeuszt:</w:t>
        <w:br/>
        <w:t>„Nincs meg a teljes erőd, Odüszeusz, a szived sem olyan már,</w:t>
        <w:br/>
        <w:t>mint mikor isteni sarjért, hókaru szép Helenéért</w:t>
        <w:br/>
        <w:t>hosszu kilenc évig verekedtél folyton a trósszal,</w:t>
        <w:br/>
        <w:t>sok férfit döftél le a rémületes viadalban,</w:t>
        <w:br/>
        <w:t>és Priamosz várát a te terved vette be végül.</w:t>
        <w:br/>
        <w:t>S most mikor itthon vagy, palotádban, a birtokaid közt,</w:t>
        <w:br/>
        <w:t>nincs meg erőd, nyöszörögsz s emezekkel szembe se szállasz?</w:t>
        <w:br/>
        <w:t>Rajta, barátom, most állj mellém s nézd meg e munkát,</w:t>
        <w:br/>
        <w:t>hogy meglásd, mit is ér, ha reátör a rosszakarókra</w:t>
        <w:br/>
        <w:t>Mentór Alkimidész, hálásan az egykori jókér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de bizony döntő győzelmet még nem adott ő,</w:t>
        <w:br/>
        <w:t>csak bátorságát s erejét próbálta ki ekkor</w:t>
        <w:br/>
        <w:t>bajnok Odüsszeusznak s Odüszeusz fejedelmi fiának.</w:t>
        <w:br/>
        <w:t>Ő maga fölröppent a terem kormos tetejére,</w:t>
        <w:br/>
        <w:t>s fecskemadárként ült le a füstbefutotta gerendá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uzdította a kérőket most hős Ageláosz,</w:t>
        <w:br/>
        <w:t>Eurünomosz s vele Amphimedón, Démoptolemosszal,</w:t>
        <w:br/>
        <w:t>s Peiszandrosz, ki Polüktór sarja, vitéz Polübosszal:</w:t>
        <w:br/>
        <w:t>minden kérő közt ők voltak a legkitünőbbek,</w:t>
        <w:br/>
        <w:t>mindvalamennyi között, akik életükért verekedtek:</w:t>
        <w:br/>
        <w:t>mert hisz a többit az íj meg a sűrü nyilak leigázták.</w:t>
        <w:br/>
        <w:t>S most Ageláosz szólt amazok közt, mindhez, e szókkal:</w:t>
        <w:br/>
        <w:t>„Kedveseim, győző kezeit csak fékezi már ez,</w:t>
        <w:br/>
        <w:t>lám, Mentór is odébbállt már, csak üres szavakat szólt,</w:t>
        <w:br/>
        <w:t>és azok ott a küszöb közelébe magukra maradtak.</w:t>
        <w:br/>
        <w:t>Hát ne is együtt vessétek most rájuk a dárdát,</w:t>
        <w:br/>
        <w:t>csak ti hatan legelől, háthogyha megadja a nagy Zeusz,</w:t>
        <w:br/>
        <w:t>hogy leterítjük Odüsszeuszt és a miénk a dicsőség.</w:t>
        <w:br/>
        <w:t>Mert hisz a többivel úgyse marad már gond, ha az elhul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mind kelevézt hajitottak, hajtva szavára;</w:t>
        <w:br/>
        <w:t>csakhogy a dárdákat mind félreütötte Athéné.</w:t>
        <w:br/>
        <w:t>Egyik az ajtófélfát verte keresztül az érccel,</w:t>
        <w:br/>
        <w:t>másiknak dárdája a jó ajtóba csapódott;</w:t>
        <w:br/>
        <w:t>s volt, ki a falba ütötte csupán kőris-kelevézét.</w:t>
        <w:br/>
        <w:t>És hogy a kérők sok gerelyét már így kikerülték,</w:t>
        <w:br/>
        <w:t>köztük eképen szólt a sokattűrt isteni férfi:</w:t>
        <w:br/>
        <w:t>„Kedveseim, rajtunk van a sor már, hogy kihajítsuk</w:t>
        <w:br/>
        <w:t>dárdáinkat ezekre, akik minket le akarnak</w:t>
        <w:br/>
        <w:t>mészárolni, sok eddigi gaztettük tetejéb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mind céloztak jól, s azután kivetették</w:t>
        <w:br/>
        <w:t>jóhegyü fegyverüket. S Démoptolemoszt nagy Odüsszeusz;</w:t>
        <w:br/>
        <w:t>Eurüadészt hős Télemakhosz, s Elatoszt meg a kondás,</w:t>
        <w:br/>
        <w:t>Peiszandroszt meg az ökrök pásztora küldte halálba,</w:t>
        <w:br/>
        <w:t>és ezek ott mindnyájan a roppant földbe haraptak,</w:t>
        <w:br/>
        <w:t>míg hátrálva futott a terem sarkába a többi.</w:t>
        <w:br/>
        <w:t>Ők odaszökkentek, húzták ki belőlük a dárdá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óhegyü sok kelevézt dobtak most újra a kérők;</w:t>
        <w:br/>
        <w:t>csakhogy a legtöbb lándzsát félreütötte Athéné.</w:t>
        <w:br/>
        <w:t>Egyik az ajtófélfát verte keresztül az érccel,</w:t>
        <w:br/>
        <w:t>másiknak dárdája a jó ajtóba csapódott;</w:t>
        <w:br/>
        <w:t>s volt, ki a falba ütötte csupán kőris-kelevézét.</w:t>
        <w:br/>
        <w:t>Télemakhosz csuklóján Amphimedón keze ejtett</w:t>
        <w:br/>
        <w:t>könnyü sebet: bőrét horzsolta az érchegyü dárda.</w:t>
        <w:br/>
        <w:t>Eumaioszt hosszú kelevézzel vállonütötte</w:t>
        <w:br/>
        <w:t>pajzsa fölött Ktészipposz: a földre esett le a dárda.</w:t>
        <w:br/>
        <w:t>Ők meg a bölcsszivü, tarkaeszű Odüszeusz közeléből</w:t>
        <w:br/>
        <w:t>dobták újra a kérő-rajra a jóhegyü dárdát.</w:t>
        <w:br/>
        <w:t>Eurüdamászt megdobta a várdúló nagy Odüsszeusz,</w:t>
        <w:br/>
        <w:t>Amphimedónt hős Télemakhosz, Polüboszt meg a kondás;</w:t>
        <w:br/>
        <w:t>Ktészipposzt meg a csordás verte keresztül utána,</w:t>
        <w:br/>
        <w:t>mellén sujtva meg őt, azután dicsekedve ekép szólt:</w:t>
        <w:br/>
        <w:t>„Ó, Polütherszész sarja, te híres nagy csufolódó,</w:t>
        <w:br/>
        <w:t>hagyd el a nagy szavakat máskor, bízz isteneinkre</w:t>
        <w:br/>
        <w:t>mindent, és ne az őrületedre, hisz ők derekabbak.</w:t>
        <w:br/>
        <w:t>Íme viszonzást kapsz az ökörlábért, amit adtál</w:t>
        <w:br/>
        <w:t>isteni hőst Odüszeusznak, amint koldult a terem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íg ezt mondta az ökrök pásztora, addig Odüsszeusz</w:t>
        <w:br/>
        <w:t>nagynyelü lándzsával megszúrta Damasztoridészt is.</w:t>
        <w:br/>
        <w:t>Télemakhosz Leiókritosz, Euénór fia ellen</w:t>
        <w:br/>
        <w:t>dobta az érckelevézt, s lágyékát verte keresztül:</w:t>
        <w:br/>
        <w:t>az pedig arcrazuhant és homloka verte a földet.</w:t>
        <w:br/>
        <w:t>Emberölő pajzsát végül fölemelte Athéné</w:t>
        <w:br/>
        <w:t>fönt, a terem tetején; mind megrettentek a kérők.</w:t>
        <w:br/>
        <w:t>Föl-leszaladtak a házban, akár tehenek, ha a bőgöly</w:t>
        <w:br/>
        <w:t>száll hátukra, csapongva, s a csordát kergeti körbe,</w:t>
        <w:br/>
        <w:t>szép tavasz évadján, amikor megnyúlik a nappal.</w:t>
        <w:br/>
        <w:t>Ők meg akár kampóscsőrű, karmos keselyűk, ha</w:t>
        <w:br/>
        <w:t>jönnek a bércekből s rácsapnak a kismadarakra,</w:t>
        <w:br/>
        <w:t>melyek a felhőkből menekülve a síkra suhantak,</w:t>
        <w:br/>
        <w:t>csakhogy azok rájukcsapnak, s mind védtelen elvész,</w:t>
        <w:br/>
        <w:t>nem szabadul; s aki látja, örül, mert szép e vadászat:</w:t>
        <w:br/>
        <w:t>így estek neki ők is a kérőknek, s a teremben</w:t>
        <w:br/>
        <w:t>öldöstek mindenfele; hangzott csúnya nyögésük,</w:t>
        <w:br/>
        <w:t>míg a fejük beszakadt, s párolgott vérrel a föld is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iódész Odüszeuszhoz inalt, átfogta a térdét,</w:t>
        <w:br/>
        <w:t>és könyörögve beszélt hozzá, szárnyas szavakat szólt:</w:t>
        <w:br/>
        <w:t>„Térded ölelve könyörgök, Odüsszeusz, légy kegyelemmel.</w:t>
        <w:br/>
        <w:t>Én soha nem míveltem a házad ölében a nőkkel</w:t>
        <w:br/>
        <w:t>rosszat, sem szóval, sem tettel, sőt lebeszéltem</w:t>
        <w:br/>
        <w:t>mindig a többieket, ha ki így kívánt cselekedni.</w:t>
        <w:br/>
        <w:t>Nem hallgattak rám, sose tartózkodtak a rossztól:</w:t>
        <w:br/>
        <w:t>ostoba vétkeikért a gonosz sors őket elérte.</w:t>
        <w:br/>
        <w:t>Én oltárnéző vagyok és elesem velük együtt,</w:t>
        <w:br/>
        <w:t>ártatlan: ha a jótettnek nincs semmi jutalm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örbén fölfele nézve felelt leleményes Odüsszeusz:</w:t>
        <w:br/>
        <w:t>„Hogyha a látójuk voltál, amivel dicsekedsz most,</w:t>
        <w:br/>
        <w:t>sokszor imádkoztál bizonyára e férfiteremben,</w:t>
        <w:br/>
        <w:t>hogy hazatérésemnek az édes napja ne jőjjön,</w:t>
        <w:br/>
        <w:t>s hogy hozzád menjen s teneked szüljön feleségem.</w:t>
        <w:br/>
        <w:t>Hát a goromba haláltól most te se fogsz menekülni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, és izmos kézzel fölemelte a kardot,</w:t>
        <w:br/>
        <w:t>melyet imént ejtett le a haldokló Ageláosz,</w:t>
        <w:br/>
        <w:t>lába elé; s a nyakát megcsapta középen a karddal.</w:t>
        <w:br/>
        <w:t>Még szava hangzott és feje már gördült a homokba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rpiadész dalnok kikerülte az éjszinü véget,</w:t>
        <w:br/>
        <w:t>Phémiosz, az, ki dalolt a körükben kényszerüségből.</w:t>
        <w:br/>
        <w:t>Ő odaállt, élesszavu lantját tartva kezében</w:t>
        <w:br/>
        <w:t>ahhoz a hátsó ajtóhoz; szive kétfele oszlott:</w:t>
        <w:br/>
        <w:t>vajjon osonjon-e nagy Zeusz oltárához a házból,</w:t>
        <w:br/>
        <w:t>s üljön-e arra a kőre az udvarban, min Odüsszeusz</w:t>
        <w:br/>
        <w:t>s Láertész sok ökör combját égette az égnek,</w:t>
        <w:br/>
        <w:t>vagy térdét kulcsolja-e át, odafutva a hőshöz.</w:t>
        <w:br/>
        <w:t>Töprengett, s azután úgy látta, hogy ez helyesebb lesz:</w:t>
        <w:br/>
        <w:t>térdét fogja ölelni az isteni hős Odüszeusznak.</w:t>
        <w:br/>
        <w:t>Ekkor az öblös lantot a földre letette, a borral</w:t>
        <w:br/>
        <w:t>telt vegyitővödör és az ezüstszögü szék közelébe,</w:t>
        <w:br/>
        <w:t>ő meg Odüsszeuszhoz pattant, megölelte a térdét,</w:t>
        <w:br/>
        <w:t>és könyörögve beszélt hozzá, szárnyas szavakat szólt:</w:t>
        <w:br/>
        <w:t>„Térded ölelve könyörgök, Odüsszeusz, légy kegyelemmel.</w:t>
        <w:br/>
        <w:t>Mert magad is megbánod majd, ha megölted a lantost,</w:t>
        <w:br/>
        <w:t>engem, az istenek és a halandók ének-adóját.</w:t>
        <w:br/>
        <w:t>Én a magam tanitója vagyok, lelkemben az isten</w:t>
        <w:br/>
        <w:t>mindenféle dal ösvényét ültette: hiszem, hogy</w:t>
        <w:br/>
        <w:t>téged mint istent zenglek: ne akarj lenyakazni.</w:t>
        <w:br/>
        <w:t>Télemakhosz, kedves fiad is megmondja, hogy így volt:</w:t>
        <w:br/>
        <w:t>nem haszonért jártam palotádnak ölébe, nem önként,</w:t>
        <w:br/>
        <w:t>hogy kérők lakomái után kedvükre daloljak;</w:t>
        <w:br/>
        <w:t>többen voltak, erősebbek, s idehoztak erőv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élemakhosz hallotta e szókat szent erejével,</w:t>
        <w:br/>
        <w:t>s oldala mellett álló hős apjához ekép szólt:</w:t>
        <w:br/>
        <w:t>„Állj meg, az ártatlant hegyes érccel meg ne sebezzed.</w:t>
        <w:br/>
        <w:t>S mentsük véle Medónt is, a hírnököt, őt, aki engem,</w:t>
        <w:br/>
        <w:t>míg kicsi gyermek voltam e házban, mindig is ápolt,</w:t>
        <w:br/>
        <w:t>hogyha ugyan le nem ölte Philoitiosz őt, vagy a kondás,</w:t>
        <w:br/>
        <w:t>vagy tebeléd nem botlott, míg föl-alá viharoztá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ezt meghallotta Medón is, a bölcseszü hírnök:</w:t>
        <w:br/>
        <w:t>mert ő széke alatt bújt meg, s a fejére ökörbőrt,</w:t>
        <w:br/>
        <w:t>frissennyúzottat boritott, hogy a vészt kikerülje.</w:t>
        <w:br/>
        <w:t>Nyomban előugrott, levetette azonnal a bőrt is,</w:t>
        <w:br/>
        <w:t>Télemakhoszhoz pattant és megölelte a térdét,</w:t>
        <w:br/>
        <w:t>és könyörögve beszélt hozzá, szárnyas szavakat szólt:</w:t>
        <w:br/>
        <w:t>„Itt vagyok, édesem, én: könyörülj és mondd meg apádnak,</w:t>
        <w:br/>
        <w:t>kárt ne tegyen bennem hegyes érccel, hős erejével,</w:t>
        <w:br/>
        <w:t>felbőszülve a kérők ellen, kik palotáját</w:t>
        <w:br/>
        <w:t>és vagyonát nyírták, és balgán semmibevett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mosolyodva felelte a nagylelelményü Odüsszeusz:</w:t>
        <w:br/>
        <w:t>„Bátorság, a fiam megmentett, megszabadított,</w:t>
        <w:br/>
        <w:t>lásd meg a lelkedben s majd mondd el másnak is aztán,</w:t>
        <w:br/>
        <w:t>hogy sokkal jobb ám jót, mint gonoszat cselekedni.</w:t>
        <w:br/>
        <w:t>Menjetek innen az öldöklésből, s kívül az ajtón</w:t>
        <w:br/>
        <w:t>ülj le az udvarban, te is és az a sokdalu lantos,</w:t>
        <w:br/>
        <w:t>míg idebent el nem végzem mindazt, ami rám vár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mentek is ők ketten kifelé a teremből.</w:t>
        <w:br/>
        <w:t>És a hatalmas Zeusz oltára elé telepedtek,</w:t>
        <w:br/>
        <w:t>vizsgán néztek szét, várták a halálukat egyre.</w:t>
        <w:br/>
        <w:t>Vizsgán nézett szét Odüszeusz is bent: lel-e férfit</w:t>
        <w:br/>
        <w:t>még, aki, éltét lopva, kerülgeti éjszinü végét.</w:t>
        <w:br/>
        <w:t>S látta, hogy ott fekszik már mindjük a vérben, a porban,</w:t>
        <w:br/>
        <w:t>együtt szörnyü sokan, valamint a halak sokasága,</w:t>
        <w:br/>
        <w:t>melyet az ősz tengerből mind kifogott a halásznép</w:t>
        <w:br/>
        <w:t>sokszemü hálóval, s az öböl partjára vetett ki:</w:t>
        <w:br/>
        <w:t>mind a fövenyben hányódnak, s vágyódnak a vízbe,</w:t>
        <w:br/>
        <w:t>életüket míg el nem orozza a tündökölő nap:</w:t>
        <w:br/>
        <w:t>így omlottak a kérők ott egymás tetejébe.</w:t>
        <w:br/>
        <w:t>Télemakhoszhoz ekép szólt most leleményes Odüsszeusz:</w:t>
        <w:br/>
        <w:t>„Télemakhosz, szólítsd be a dajkát, Eurükleiát,</w:t>
        <w:br/>
        <w:t>hadd mondok neki már egy szót, ami nyomja a lelk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és Télemakhosz hajlott jó apja szavára,</w:t>
        <w:br/>
        <w:t>megzörgette az ajtót és odahívta a dajkát:</w:t>
        <w:br/>
        <w:t>„Jer be, te régszületett dajkánk, ki a szolgaleányok</w:t>
        <w:br/>
        <w:t>munkájára ügyelsz mindig palotánknak ölében.</w:t>
        <w:br/>
        <w:t>Jőjj ide: hív az apám, valamit most mondani kívá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az anyó szava szárnyatlan maradott már;</w:t>
        <w:br/>
        <w:t>és kinyitotta a kényelmes terem ajtaja szárnyát,</w:t>
        <w:br/>
        <w:t>és indult be; s az apja elé bevezette az ifjú.</w:t>
        <w:br/>
        <w:t>És a megölt tetemek mellett ottlelte Odüsszeuszt,</w:t>
        <w:br/>
        <w:t>véresen és csata-mocskoltan, valamint az oroszlánt,</w:t>
        <w:br/>
        <w:t>mely marhát falt föl, s most lép ki a marha-akolból;</w:t>
        <w:br/>
        <w:t>és az egész szügye és mindkétoldalt a pofája</w:t>
        <w:br/>
        <w:t>vértől elboritott, ránézni is oly riadalmas:</w:t>
        <w:br/>
        <w:t>így boritotta a vér Odüszeusz lábát s a kezét is.</w:t>
        <w:br/>
        <w:t>Hát mikor ez meglátta a holtakat és a kifolyt vért,</w:t>
        <w:br/>
        <w:t>már készült rivalogni, hiszen nagy volt ez a hőstett;</w:t>
        <w:br/>
        <w:t>csakhogy az ujjongását megfékezte Odüsszeusz,</w:t>
        <w:br/>
        <w:t>és őt megszólítva ekép, szárnyas szavakat szólt:</w:t>
        <w:br/>
        <w:t>„Csak lelkedben örülj, te anyó, fékezd a rivalgást;</w:t>
        <w:br/>
        <w:t>mert elhullt daliákon az ujjongás kegyeletlen.</w:t>
        <w:br/>
        <w:t>Isteni sors és sok gaztettük igázta le őket;</w:t>
        <w:br/>
        <w:t>mert hisz a földi halandók közt senkit se becsültek,</w:t>
        <w:br/>
        <w:t>sem nemeset, se silányt, ha körükbe akárki vetődött:</w:t>
        <w:br/>
        <w:t>ostoba vétkeiért a gonosz sors őket elérte.</w:t>
        <w:br/>
        <w:t>Rajta, sorold föl a nőket most nekem itt, palotámban,</w:t>
        <w:br/>
        <w:t>engem kik nem tisztelnek s kik a bűntelenek, mondd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urükleia, a kedves dajka, felelt neki erre:</w:t>
        <w:br/>
        <w:t>„Kedves gyermekem, elmondom, mi a tiszta igazság.</w:t>
        <w:br/>
        <w:t>Ötven szolgáló nő él a te házad ölében:</w:t>
        <w:br/>
        <w:t>mindezeket munkán munkálni mi megtanitottuk,</w:t>
        <w:br/>
        <w:t>és gyapjat gyaratolni, viselni a szolgai sorsot;</w:t>
        <w:br/>
        <w:t>szégyenteljes tettre tizenketten vetemedtek,</w:t>
        <w:br/>
        <w:t>engem sem tisztelve, de még őt, Pénelopét sem.</w:t>
        <w:br/>
        <w:t>Télemakhosz nemrég nőtt fel, s nem hagyta az anyja,</w:t>
        <w:br/>
        <w:t>hogy rendelkezzék a leányokkal palotádban.</w:t>
        <w:br/>
        <w:t>S most hadd menjek föl ragyogó termünkbe, s a nődnek</w:t>
        <w:br/>
        <w:t>hadd szóljak, kire álmot küldött íme egy ist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Még ne riasszad fel; csak hívd a terembe a nőket</w:t>
        <w:br/>
        <w:t>mindazokat, kik idáig olyan csufosat cselekedt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az anyó indult, ment végig a termen,</w:t>
        <w:br/>
        <w:t>hogy hírt adjon a nőknek, azonnal küldje be őket.</w:t>
        <w:br/>
        <w:t>És Odüszeusz a fiát, az ökörpásztort, meg a kondást</w:t>
        <w:br/>
        <w:t>szólította magához, ilyen szárnyas szavakat szólt:</w:t>
        <w:br/>
        <w:t>„Hordjátok ki a hullákat, noszogatva a nőket,</w:t>
        <w:br/>
        <w:t>hogy vegyenek részt ebben, s tisztítsák meg az ékes</w:t>
        <w:br/>
        <w:t>székeket, asztalokat vízzel, lukacsos szivacsokkal.</w:t>
        <w:br/>
        <w:t>És ha a házat már elrendeztétek egészen,</w:t>
        <w:br/>
        <w:t>hajtsátok ki a szolgálókat a drága teremből,</w:t>
        <w:br/>
        <w:t>udvari szép kerités meg a félszer közti darabra,</w:t>
        <w:br/>
        <w:t>hosszuhegyű karddal kaszaboljátok valamennyit,</w:t>
        <w:br/>
        <w:t>míg lelkük kiröpül, s Aphrodítét elfeledik már,</w:t>
        <w:br/>
        <w:t>kit bírtak, hogy a kérőkkel titkon közösült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és jöttek a nők mindnyájan, sűrü csoportban,</w:t>
        <w:br/>
        <w:t>szörnyü jajongással, bőséges könnyeket ontva.</w:t>
        <w:br/>
        <w:t>És legelőször az elhulltak tetemét hordták ki,</w:t>
        <w:br/>
        <w:t>s elkeritett udvar szép tornácán letették,</w:t>
        <w:br/>
        <w:t>egymásnak tetejébe, ahogy kijelölte Odüsszeusz</w:t>
        <w:br/>
        <w:t>ő maga, sürgetvén, hordták hát kényszerüségből.</w:t>
        <w:br/>
        <w:t>És azután a nagyonszép székeket és a sok asztalt</w:t>
        <w:br/>
        <w:t>sorban megmosták vízzel, lukacsos szivacsokkal.</w:t>
        <w:br/>
        <w:t>S Télemakhosz meg a csordás és a kanász kaparókkal</w:t>
        <w:br/>
        <w:t>szép díszes palotájuk földjét elsimitották;</w:t>
        <w:br/>
        <w:t>és minden szemetet pitvarba leraktak a lányok.</w:t>
        <w:br/>
        <w:t>És miután már mindent elrendeztek a házban,</w:t>
        <w:br/>
        <w:t>hajtották ki a szolgálókat a drága teremből,</w:t>
        <w:br/>
        <w:t>udvari szép kerités meg a félszer közti darabra,</w:t>
        <w:br/>
        <w:t>egy szegletbe, ahonnan nem volt semmi menekvés.</w:t>
        <w:br/>
        <w:t>Köztük a jóeszü Télemakhosz kezdett a beszédbe:</w:t>
        <w:br/>
        <w:t>„Hát tisztességes véggel vegyem én el a lelkük?</w:t>
        <w:br/>
        <w:t>nékik, kik szégyent zuditottak mind a fejemre</w:t>
        <w:br/>
        <w:t>s édesanyámra is, és kérőkkel háltak a házban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kékorru hajó tartókötelét odakötve</w:t>
        <w:br/>
        <w:t>egy magas oszlophoz, jól meghurkolta a kamrán,</w:t>
        <w:br/>
        <w:t>jó magasan kifeszítve: a lábuk földre ne érjen.</w:t>
        <w:br/>
        <w:t>Mint ha a szélesszárnyu rigók vagy a gyenge galambok</w:t>
        <w:br/>
        <w:t>hullnak a tőrbe, amely bokrok közt van kifeszítve,</w:t>
        <w:br/>
        <w:t>mert fészkük keresik, de gonosz nyoszolyára találnak,</w:t>
        <w:br/>
        <w:t>így, egymás mellett a fejükkel, függtek a lányok,</w:t>
        <w:br/>
        <w:t>hurkokkal nyakukon, hogy vesszenek el nyomorultul.</w:t>
        <w:br/>
        <w:t>Lábukkal még rángtak, nem sokat, egy kicsikét csak.</w:t>
        <w:br/>
        <w:t>S íme, Melantheuszt ajtón át pitvarba vezették:</w:t>
        <w:br/>
        <w:t>s ott gonosz érccel az orrát és füleit lemetélték</w:t>
        <w:br/>
        <w:t>és tépték ki szemérmét, nyersen ebeknek ebédül,</w:t>
        <w:br/>
        <w:t>s szétzúzták a kezét-lábát, haragudva szivükb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bukat és kezüket megmosták ennekutána,</w:t>
        <w:br/>
        <w:t>és besiettek Odüsszeuszhoz, befejezve a dolguk;</w:t>
        <w:br/>
        <w:t>ő pedig így szólt kedves dajkájához azonnal:</w:t>
        <w:br/>
        <w:t>„Hozz be, anyó, baj-elűző kénkövet és tüzet is hozz,</w:t>
        <w:br/>
        <w:t>hadd füstölhessem ki a termet. S Pénelopeiát</w:t>
        <w:br/>
        <w:t>hívd ide már te magad, szolgáló-nőivel együtt,</w:t>
        <w:br/>
        <w:t>s minden szolgaleányt küldj hozzám már e teremb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urükleia, a kedves dajka, azonnal ekép szólt:</w:t>
        <w:br/>
        <w:t>„Kedves gyermekem, úgy mondtál mindent, ahogy illik.</w:t>
        <w:br/>
        <w:t>Csak hadd hozzam előbb a ruhát, a köpenyt meg az inget,</w:t>
        <w:br/>
        <w:t>hogy ne maradj így rongyokkal beborítva hatalmas</w:t>
        <w:br/>
        <w:t>vállad a termedben: megszólhatnának ezért mé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Tűz lobbanjon csak legelőbb nekem itt a teremb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; s a kedves dajka nem is volt szófogadatlan;</w:t>
        <w:br/>
        <w:t>hozta a kénkövet és parazsat: s leleményes Odüsszeusz</w:t>
        <w:br/>
        <w:t>kénnel megfüstölte a termet, a házat, az udvar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indult az anyó Odüszeusz szép termein által,</w:t>
        <w:br/>
        <w:t>hogy hírt adjon a nőknek, azonnal küldje be őket;</w:t>
        <w:br/>
        <w:t>jöttek a nők a teremből, fáklyát hordva kezükben.</w:t>
        <w:br/>
        <w:t>Ellepték Odüszeuszt, gyöngéd szeretettel ölelték,</w:t>
        <w:br/>
        <w:t>és szeretettel csókolták a fejét meg a vállát,</w:t>
        <w:br/>
        <w:t>és a kezét, ahol érték; s őt elfogta az édes</w:t>
        <w:br/>
        <w:t>sírás vágya, mikor ráismert mindegyikük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rPr/>
      </w:pPr>
      <w:r>
        <w:rPr/>
        <w:t>HUSZONHARMADIK ÉNEK</w:t>
      </w:r>
    </w:p>
    <w:p>
      <w:pPr>
        <w:pStyle w:val="Heading2"/>
        <w:rPr/>
      </w:pPr>
      <w:r>
        <w:rPr/>
        <w:t>PÉNELOPÉ FÖLISMERI ODÜSSZEUSZT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lkendezve szaladt az anyó föl a fönti terembe,</w:t>
        <w:br/>
        <w:t>úrnőjének szólni, hogy itt van a férje a házban;</w:t>
        <w:br/>
        <w:t>térde rohanvást mozgott, lába viszont botlódott.</w:t>
        <w:br/>
        <w:t>Ott feje mellé állt, és hozzá nyomban ekép szólt:</w:t>
        <w:br/>
        <w:t>„Ébredj, Pénelopeia, leányom, lásd a szemeddel</w:t>
        <w:br/>
        <w:t>azt, mire nap-nap után úgy vágyódtál a szivedben.</w:t>
        <w:br/>
        <w:t>Megjött már Odüszeusz, s házába, ha késve is, eljött,</w:t>
        <w:br/>
        <w:t>és meg is ölte a gőgös kérőket, kik a házát</w:t>
        <w:br/>
        <w:t>feldúlták, vagyonát falták, a fiát megaláztá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Kedves anyó, eszedet vették el az istenek immár;</w:t>
        <w:br/>
        <w:t>bármíly bölcsnek eszét megbontják ők, ha akarják,</w:t>
        <w:br/>
        <w:t>és aki megbomlott, tudják téríteni észhez:</w:t>
        <w:br/>
        <w:t>ők tettek benned kárt: eddig józan eszed volt.</w:t>
        <w:br/>
        <w:t>Mit gúnyolsz engem, mikor úgyis szenved a lelkem?</w:t>
        <w:br/>
        <w:t>ennyire félrebeszélsz s elkergeted álmom, az édest,</w:t>
        <w:br/>
        <w:t>mely lekötött s kedves szemhéjamat elboritotta?</w:t>
        <w:br/>
        <w:t>Íly mélyen nem aludtam azóta, mióta Odüsszeusz</w:t>
        <w:br/>
        <w:t>ment meglátni az Átok-Tróját, vesszen e név is!</w:t>
        <w:br/>
        <w:t>Rajta tehát, csak eredj és menj le megint a terembe.</w:t>
        <w:br/>
        <w:t>Hogyha a szolgálónőim közül erre talán más</w:t>
        <w:br/>
        <w:t>jön nekem íly hírrel, s így ver föl az álmom öléből,</w:t>
        <w:br/>
        <w:t>csúnyán kergetem azt ismét le, a lenti terembe</w:t>
        <w:br/>
        <w:t>egy-kettőre; de téged most megment az öregsé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urükleia, a kedves dajka, felelte azonnal:</w:t>
        <w:br/>
        <w:t>„Nem gúnyollak, kislányom, de a tiszta igazság,</w:t>
        <w:br/>
        <w:t>hogy hazajött Odüszeusz és itt van, ahogy kijelentem,</w:t>
        <w:br/>
        <w:t>ő a szegény idegen, kit olyan sok bántalom ért lenn.</w:t>
        <w:br/>
        <w:t>Télemakhosz rég tudta, hogy itt van; csakhogy az apja</w:t>
        <w:br/>
        <w:t>szándékát el tudta szivében rejteni bölcsen,</w:t>
        <w:br/>
        <w:t>míg az a kérők csúf dölyféért nem fizetett meg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és Pénelopé megörült, szökkent le az ágyról,</w:t>
        <w:br/>
        <w:t>és a nyakába borult az anyónak, a könnyei hulltak,</w:t>
        <w:br/>
        <w:t>és őt megszólítva, ilyen szárnyas szavakat szólt:</w:t>
        <w:br/>
        <w:t>„Jaj, kedves dajkám, hát mondd meg igaz szavaiddal,</w:t>
        <w:br/>
        <w:t>hogy ha valóban már hazajött, mint mondod, a férjem,</w:t>
        <w:br/>
        <w:t>hogy lehetett rácsapnia néki a szemtelenekre,</w:t>
        <w:br/>
        <w:t>hisz maga volt, míg ők mindig sokan ültek a házba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urükleia, a kedves dajka, felelte azonnal:</w:t>
        <w:br/>
        <w:t>„Nem tudom én, nem láttam, csak hallottam a jajszót,</w:t>
        <w:br/>
        <w:t>míg pusztultak; a jólépült háló zugolyában</w:t>
        <w:br/>
        <w:t>ültünk félve, s a jó ajtók mind zárva maradtak,</w:t>
        <w:br/>
        <w:t>míg a fiad nem hívott vissza megint a terembe,</w:t>
        <w:br/>
        <w:t>Télemakhosz: mert őt küldötte utánam az apja.</w:t>
        <w:br/>
        <w:t>És a megölt tetemek mellett ottleltem Odüsszeuszt;</w:t>
        <w:br/>
        <w:t>ott állt: és a kemény talajon körülötte hevertek</w:t>
        <w:br/>
        <w:t>egymáson: lelked melegebb lett volna, ha látod</w:t>
        <w:br/>
        <w:t>véresen és csata-mocskoltan, valamint az oroszlánt.</w:t>
        <w:br/>
        <w:t>Mind szorosan fekszik már kívül az udvari ajtón,</w:t>
        <w:br/>
        <w:t>ő meg a szép házat most füstöli kénnel, igen nagy</w:t>
        <w:br/>
        <w:t>lángot gyujtatván, s engem küld érted előre.</w:t>
        <w:br/>
        <w:t>Jer be tehát, hogy mindkettőtök tudjon örülni</w:t>
        <w:br/>
        <w:t>drága szivében, hisz sok rosszat tűrtetek eddig.</w:t>
        <w:br/>
        <w:t>Teljesedett a ti régtáplált nagy vágyatok immár:</w:t>
        <w:br/>
        <w:t>élve került haza tűzhelye mellé, téged is ittlelt,</w:t>
        <w:br/>
        <w:t>és a fiát is a termeiben: s akik ővele rosszat</w:t>
        <w:br/>
        <w:t>míveltek, mind megfizetett házában azok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Kedves anyó, ne örülj még ennyire fékeveszetten.</w:t>
        <w:br/>
        <w:t>Hisz tudod azt, hogy örülnénk mind, ha a házba belépne</w:t>
        <w:br/>
        <w:t>és a leginkább én s a fiam, ki az ő fia éppúgy:</w:t>
        <w:br/>
        <w:t>csakhogy amit mondtál, nem igaz, bizony így nem esett az,</w:t>
        <w:br/>
        <w:t>ám a nemes kérőket egy isten küldte halálba,</w:t>
        <w:br/>
        <w:t>megharagudva az ostoba dölyfért, s bűneikért is,</w:t>
        <w:br/>
        <w:t>mert hisz a földi halandók közt senkit se becsültek,</w:t>
        <w:br/>
        <w:t>sem nemeset, se silányt, ha körükbe akárki vetődött:</w:t>
        <w:br/>
        <w:t>s ostoba vétkeikért megbűnhődtek. De Odüsszeusz</w:t>
        <w:br/>
        <w:t>már sose jön haza, mert elpusztult távoli földö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urükleia, a kedves dajka, azonnal ekép szólt:</w:t>
        <w:br/>
        <w:t>„Lányom, ugyan míly szó szökkent ki fogad keritésén?</w:t>
        <w:br/>
        <w:t>Férjedről, ki a tűzhely mellett bent van a házban,</w:t>
        <w:br/>
        <w:t>azt mondod, sose tér meg: a lelked ilyen hitevesztett.</w:t>
        <w:br/>
        <w:t>Rajta tehát, mondok neked egy másik bizonyos jelt,</w:t>
        <w:br/>
        <w:t>azt a sebet, mit lábán mart a fehérfogu vadkan.</w:t>
        <w:br/>
        <w:t>Ráismertem, amint mostam, neked is meg akartam</w:t>
        <w:br/>
        <w:t>mondani: csakhogy a torkomat elszoritotta kezével;</w:t>
        <w:br/>
        <w:t>óvatos elmével nem hagyta, hogy ott kifecsegjem.</w:t>
        <w:br/>
        <w:t>Rajta, kövess: a kezedbe adom neked életem önként:</w:t>
        <w:br/>
        <w:t>s hogyha becsapnálak, te veszíts el csúnya haláll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Kedves anyó, az örökkéélő égilakóknak</w:t>
        <w:br/>
        <w:t>szándékát nehezen lesed el, bármennyire bölcs vagy.</w:t>
        <w:br/>
        <w:t>Mindazonáltal menjünk már a fiamhoz, az elhullt</w:t>
        <w:br/>
        <w:t>kérőket hadd lássam, s azt, aki végüket adt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és ment le; erősen hányódott szive közben:</w:t>
        <w:br/>
        <w:t>vajjon távolról kérdezze ki kedves urát csak</w:t>
        <w:br/>
        <w:t>vagy fusson hozzá, csókolja kezét meg az arcát.</w:t>
        <w:br/>
        <w:t>Majd hogy kőküszöbén áthágott már a teremnek,</w:t>
        <w:br/>
        <w:t>ült le Odüsszeusszal szemben, tűzhely sugarában,</w:t>
        <w:br/>
        <w:t>szembelevő falnál. Magas oszlop alatt nagy Odüsszeusz</w:t>
        <w:br/>
        <w:t>ült csak, a földre szegezve szemét és várta, mit is mond</w:t>
        <w:br/>
        <w:t>felséges felesége, ha őt meglátja szemével.</w:t>
        <w:br/>
        <w:t>Az pedig ült hosszú csöndben, szive kábulatában:</w:t>
        <w:br/>
        <w:t>olykor már-már ráismert, ha szemébe tekintett,</w:t>
        <w:br/>
        <w:t>olykor azonban nem, mert oly rút volt a ruháj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élemakhosz korholta ekép, szót szólva kimondta:</w:t>
        <w:br/>
        <w:t>„Gyász-anya, édesanyám, kinek ennyire zordon a lelke,</w:t>
        <w:br/>
        <w:t>mondd, íly távol apámtól mért ülsz, hogy teheted meg,</w:t>
        <w:br/>
        <w:t>hogy közelébe nem ülsz, s nem kérdezed őt szavaiddal?</w:t>
        <w:br/>
        <w:t>Más asszony bizony íly makacsul vonakodva nem ülne</w:t>
        <w:br/>
        <w:t>távol a férjétől, aki oly sok bajnak utána</w:t>
        <w:br/>
        <w:t>ér haza, húsz év elteltével, az itthoni földre;</w:t>
        <w:br/>
        <w:t>csakhogy ilyen mindíg a te szíved, a kő se keményebb.”</w:t>
        <w:br/>
        <w:t>Válaszul így szólt most az okosszivü Pénelopeia:</w:t>
        <w:br/>
        <w:t>„Gyermekem, elkábult kebelemben egészen a lelkem,</w:t>
        <w:br/>
        <w:t>szólani sem tudok én hozzá, kérdezni se bírom,</w:t>
        <w:br/>
        <w:t>és a szemébe tekinteni sem tudok. Ám ha valóban</w:t>
        <w:br/>
        <w:t>ő Odüszeusz, aki most hazajött, egymásra mi akkor</w:t>
        <w:br/>
        <w:t>ráismerni tudunk még jobban: olyan jeleinkből,</w:t>
        <w:br/>
        <w:t>melyeket ember más nem tud, mint én meg a férj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de mosolyra fakadt a sokattűrt isteni férfi,</w:t>
        <w:br/>
        <w:t>s Télemakhoszhoz azonnal ilyen szárnyas szavakat szólt:</w:t>
        <w:br/>
        <w:t>„Télemakhosz, hagyd édesanyád, hogy a termem ölében</w:t>
        <w:br/>
        <w:t>még próbára tegyen: rámismer jobban azonnal.</w:t>
        <w:br/>
        <w:t>Most, amikor szurtos vagyok és rút rongy fedi testem,</w:t>
        <w:br/>
        <w:t>megvet ezért s azt, hogy magam én vagyok én, sose vélné.</w:t>
        <w:br/>
        <w:t>Gondoljuk hát meg, hogyan érjük el azt, ami legjobb.</w:t>
        <w:br/>
        <w:t>Hisz ki csak egyetlen férfit pusztít el a község</w:t>
        <w:br/>
        <w:t>földjén, bárha olyant, akinek nincs sok boszulója,</w:t>
        <w:br/>
        <w:t>még az is elmenekül, rokonát odahagyja s a földjét:</w:t>
        <w:br/>
        <w:t>és mi megöltük a város gyámolait, kik e földön</w:t>
        <w:br/>
        <w:t>legderekabb ifjak: töprengj hát, mit cselekedj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Kedves apám, ez után te magad nézz: mert hisz a földön</w:t>
        <w:br/>
        <w:t>azt mondják, hogy a legkitünőbb elméd teneked van,</w:t>
        <w:br/>
        <w:t>és a halandók közt ki se tud versengeni véled.</w:t>
        <w:br/>
        <w:t>Majd mi követni fogunk buzgón, és híja nem is lesz</w:t>
        <w:br/>
        <w:t>bátorságunknak: mi erőnkből telni fog, adju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Hát majd elmondom, mit látok a leghelyesebbnek.</w:t>
        <w:br/>
        <w:t>Mosdjatok itt meg először is, aztán váltsatok inget,</w:t>
        <w:br/>
        <w:t>és öltözzenek ünneplőbe a szolgaleányok;</w:t>
        <w:br/>
        <w:t>majd élesszavu lantját fogja az isteni dalnok,</w:t>
        <w:br/>
        <w:t>és játékos táncdalokat pengetve, vezessen;</w:t>
        <w:br/>
        <w:t>higyje csak azt, lakodalmat ülünk mi a termek ölében,</w:t>
        <w:br/>
        <w:t>az, ki e zajt meghallja a szomszédban vagy az úton.</w:t>
        <w:br/>
        <w:t>Szerte a városban ne szaladjon híre a kérők</w:t>
        <w:br/>
        <w:t>elpusztításának, amíg mi tanyánkra nem érünk,</w:t>
        <w:br/>
        <w:t>messze, a sok fával díszlő jószágra, ahol majd</w:t>
        <w:br/>
        <w:t>meglátjuk, hasznunkra mit ád az olümposzi nagy Zeusz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nagyonis hallgattak rá, tették a parancsát.</w:t>
        <w:br/>
        <w:t>Megfürdöttek előbb és vettek tiszta ruhákat,</w:t>
        <w:br/>
        <w:t>ünneplőt öltöttek a nők; majd vájtbelü lantját</w:t>
        <w:br/>
        <w:t>fogta az isteni dalnok s fölkeltette a vágyat</w:t>
        <w:br/>
        <w:t>édes szép dalolásra, hibátlan nagyszerü táncra.</w:t>
        <w:br/>
        <w:t>Zajjal telt meg a roppant ház, dobogott szakadatlan</w:t>
        <w:br/>
        <w:t>lába a táncban igyekvőknek, meg a szépövü nőknek.</w:t>
        <w:br/>
        <w:t>S volt, aki meghallotta a zajt, s ezt mondta az úton:</w:t>
        <w:br/>
        <w:t>„Lám, hát férjhezment a sokatkért büszke királynő,</w:t>
        <w:br/>
        <w:t>ó, a gonosz! törvényes urának nagy palotáját</w:t>
        <w:br/>
        <w:t>őrzeni végig nem volt nyugta, kivárnia jöttét.”</w:t>
        <w:br/>
        <w:t>Így szóltak, de bizony nem tudták, hogy mi esett meg.</w:t>
        <w:br/>
        <w:t>Most meg a nagyszivü bajnok Odüsszeuszt háza ölében</w:t>
        <w:br/>
        <w:t>megfürdette a gazdasszony, megkente olajjal,</w:t>
        <w:br/>
        <w:t>Eurünomé, szép inget adott rá, drága palástot;</w:t>
        <w:br/>
        <w:t>és nagy szépséget hintett a fejére Athéné,</w:t>
        <w:br/>
        <w:t>szemre nagyobbá tette, erősebbé, s a fejére</w:t>
        <w:br/>
        <w:t>göndör fürtöket is, mint jácint-szirmokat, öntött.</w:t>
        <w:br/>
        <w:t>Mint amidőn aranyat körülönt az ezüstre egy ember,</w:t>
        <w:br/>
        <w:t>művész, kit tanitott Héphaisztosz s Pallasz Athéné</w:t>
        <w:br/>
        <w:t>minden mesterségre, s ezért kezeműve nagyon szép,</w:t>
        <w:br/>
        <w:t>így öntötte a bájt vállára, fejére az úrnő.</w:t>
        <w:br/>
        <w:t>S ő lépett ki a kádból, mint valamely magas isten.</w:t>
        <w:br/>
        <w:t>S honnan előbb fölkelt, le is ült ismét ama székre,</w:t>
        <w:br/>
        <w:t>épp szemben feleségével, s neki íly szavakat szólt:</w:t>
        <w:br/>
        <w:t>„Ó, te csodás asszony, be keményfalu kőszivet adtak</w:t>
        <w:br/>
        <w:t>néked, az összes nőnél inkább, égilakóink:</w:t>
        <w:br/>
        <w:t>más asszony bizony íly makacsul vonakodva nem ülne</w:t>
        <w:br/>
        <w:t>távol a férjétől, aki oly sok bajnak utána</w:t>
        <w:br/>
        <w:t>ér haza, húsz év elteltével, az itthoni földre.</w:t>
        <w:br/>
        <w:t>Rajta azonban, anyó, vess ágyat, hogy lefeküdjem</w:t>
        <w:br/>
        <w:t>egymagam is; feleségemnek vasból van a szív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Ó, te csodás, nincs bennem sem dölyf, sem lekicsinylés,</w:t>
        <w:br/>
        <w:t>s nem bámullak: jól tudom én, míly külsejü voltál,</w:t>
        <w:br/>
        <w:t>hogy hosszúevezőjü hajón innen tovaszálltál.</w:t>
        <w:br/>
        <w:t>Most hát, Eurükleia, eredj, és vesd meg az ágyát,</w:t>
        <w:br/>
        <w:t>kívül a jólépült hálón, melyet ő maga ácsolt:</w:t>
        <w:br/>
        <w:t>vessétek meg az ágyát ottkinn, és tegyetek rá</w:t>
        <w:br/>
        <w:t>drága köpenyt s vele bundákat, ragyogó takaróka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s tette urát próbára; de bajnok Odüsszeusz</w:t>
        <w:br/>
        <w:t>fölsóhajtott, megszólítva a hű feleséget:</w:t>
        <w:br/>
        <w:t>„Asszony, olyat mondtál, amivel csak gyötröd a lelkem.</w:t>
        <w:br/>
        <w:t>Máshova, mondd, ki is állította az ágyam? Az értők</w:t>
        <w:br/>
        <w:t>sem tudnák azt tenni, hacsak nem jön be egy isten,</w:t>
        <w:br/>
        <w:t>s könnyen a kedve szerint nem hordja ki máshova onnan:</w:t>
        <w:br/>
        <w:t>ember olyan nem akad, de nagyon fiatal se; ki könnyen</w:t>
        <w:br/>
        <w:t>elmozdítja, mivel nagy titkot rejt az az értőn</w:t>
        <w:br/>
        <w:t>készített ágy, mit nem más, de az én kezem ácsolt.</w:t>
        <w:br/>
        <w:t>Mert keritésünkön belül egy nagy olajfa virágzott,</w:t>
        <w:br/>
        <w:t>dúslombú, magas is, vastag, mint oszlop, a törzse.</w:t>
        <w:br/>
        <w:t>Én eköré kívántam a hálótermem emelni,</w:t>
        <w:br/>
        <w:t>sok kőből föl is építettem, jól betetőztem,</w:t>
        <w:br/>
        <w:t>és jólzáródó, faragott ajtót remekeltem.</w:t>
        <w:br/>
        <w:t>Majd az olajfának lombját vágtam le utána,</w:t>
        <w:br/>
        <w:t>és törzsét gyökerétől kezdve simára faragtam</w:t>
        <w:br/>
        <w:t>érccel jól s értőn, hosszát csaptatva zsinórral,</w:t>
        <w:br/>
        <w:t>s ágylábbá kifaragtam, a fúróval kilyukasztva.</w:t>
        <w:br/>
        <w:t>Innen kezdtem az ágyat emelni, amíg befejeztem,</w:t>
        <w:br/>
        <w:t>díszítvén elefántcsonttal, meg arannyal-ezüsttel;</w:t>
        <w:br/>
        <w:t>s bíbortól ragyogó szíjat feszitettem az ágyra.</w:t>
        <w:br/>
        <w:t>Lám, elmondtam a titkos jelt: ám nem tudom én azt,</w:t>
        <w:br/>
        <w:t>asszony, hogy vajon ott van-e még épségben az ágyam,</w:t>
        <w:br/>
        <w:t>vagy pedig elvitték, elfűrészelve a törzs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Pénelopé kedves szive, térde elernyedt;</w:t>
        <w:br/>
        <w:t>mert, mikről Odüszeusz szólt, ráismert a jelekre.</w:t>
        <w:br/>
        <w:t>Könnyeket ontva szaladt hozzá, a nyakába vetette</w:t>
        <w:br/>
        <w:t>két karját, s csókolta fejét, ezt mondta urának:</w:t>
        <w:br/>
        <w:t>„Ó, ne neheztelj rám, Odüszeusz, ki a földilakók közt</w:t>
        <w:br/>
        <w:t>úgyis a legbölcsebb vagy: ránkmérték a siralmat</w:t>
        <w:br/>
        <w:t>isteneink: irigyelték, hogy mi az ifjukorunknak</w:t>
        <w:br/>
        <w:t>együtt örvendjünk s aggkor küszöbére igy érjünk.</w:t>
        <w:br/>
        <w:t>Most legalább ne neheztelj érte, ne is haragudj rám;</w:t>
        <w:br/>
        <w:t>hogy nem öleltelek így meg, amint megláttam az arcod,</w:t>
        <w:br/>
        <w:t>mert hisz az én lelkem kedves kebelemben örökké</w:t>
        <w:br/>
        <w:t>attól borzadozott, hogy majd még eljön egy ember</w:t>
        <w:br/>
        <w:t>és szóval rászed: sok a csúf nyereségre törekvő.</w:t>
        <w:br/>
        <w:t>Mert sose tér az az argoszi szép Helené sem, a Zeusz-lány,</w:t>
        <w:br/>
        <w:t>más ágyába, a vendéggel szerelembe vegyülve,</w:t>
        <w:br/>
        <w:t>hogyha a bajnok akháj sarjakról tudja előre,</w:t>
        <w:br/>
        <w:t>hogy majd visszaviszik szeretett földjére honának.</w:t>
        <w:br/>
        <w:t>Őt bizonyára egy isten vitte a csúnya dologra,</w:t>
        <w:br/>
        <w:t>mert ilyen átkos terv lelkében még sosem ébredt</w:t>
        <w:br/>
        <w:t>addig, s akkor kezdődött a mi szörnyü bajunk is.</w:t>
        <w:br/>
        <w:t>Most, miután elmondtad igaz szavaiddal az ágyunk</w:t>
        <w:br/>
        <w:t>titkát, mit soha nem látott más földi halandó,</w:t>
        <w:br/>
        <w:t>csak te meg én, és egy szolgáló-lány, az egyetlen:</w:t>
        <w:br/>
        <w:t>Aktór lánya, kit édesapám jöttömkor adott még,</w:t>
        <w:br/>
        <w:t>és ki szilárd hálótermünkre azóta vigyázott,</w:t>
        <w:br/>
        <w:t>most, noha kétkedtem nagyonis, meggyőzted a lelke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s Odüszeuszban erősebb vágy ébredt zokogásra,</w:t>
        <w:br/>
        <w:t>lelkének-kedves feleségét sírva karolta.</w:t>
        <w:br/>
        <w:t>Mint ahogy úszóknak nagy örömre tünik föl a szép föld,</w:t>
        <w:br/>
        <w:t>kiknek jófalu bárkáját széttörte Poszeidón,</w:t>
        <w:br/>
        <w:t>míg a viharban szállt dagadó hullámon, az árban:</w:t>
        <w:br/>
        <w:t>s úszva a szárazföldre csupán kevesen szabadulnak,</w:t>
        <w:br/>
        <w:t>míg beborítja a sós víz szennye egészen a testük,</w:t>
        <w:br/>
        <w:t>s boldogan érnek a partra, a vészből megmenekülve:</w:t>
        <w:br/>
        <w:t>Pénelopé is ilyen nagy örömmel nézte a férjét,</w:t>
        <w:br/>
        <w:t>drága fehér karját a nyakáról vissza se vonta.</w:t>
        <w:br/>
        <w:t>S tán zokogók elibé jön a rózsásujjú Hajnal,</w:t>
        <w:br/>
        <w:t>hogyha ki nem gondol valamit nagy Pallasz Athéné:</w:t>
        <w:br/>
        <w:t>föltartotta a hosszú éjt pályája határán,</w:t>
        <w:br/>
        <w:t>s Ókeanoszban aranytrónú Hajnalt: paripáit</w:t>
        <w:br/>
        <w:t>fogni szekérbe se hagyta, a fényt hordó rohanókat,</w:t>
        <w:br/>
        <w:t>Lamposzt és Phaethónt, Éósz gyorslábu csikóit.</w:t>
        <w:br/>
        <w:t>S most így szólt feleségéhez leleményes Odüsszeusz:</w:t>
        <w:br/>
        <w:t>„Asszony; a próbáknak, tudd meg, végére nem értünk,</w:t>
        <w:br/>
        <w:t>mert megmérni se tudjuk a munkát még, mi előttem</w:t>
        <w:br/>
        <w:t>van, sok, szörnyü nehéz, s nekem azt el kell végeznem.</w:t>
        <w:br/>
        <w:t>Teiresziász lelkétől így hallottam a jósszót</w:t>
        <w:br/>
        <w:t>aznap, amint Hádész palotája ölébe leszálltam,</w:t>
        <w:br/>
        <w:t>társaim és a magam hazatérte felől tudakozva.</w:t>
        <w:br/>
        <w:t>Rajta tehát, asszony, menjünk lefeküdni, hogy immár</w:t>
        <w:br/>
        <w:t>édesizű álomba gyönyörködjünk heverőnkö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Ott van az ágy, meglesz, amikor csak a lelked akarja,</w:t>
        <w:br/>
        <w:t>most, miután a nagy istenek azt tették, hogy elértél</w:t>
        <w:br/>
        <w:t>jólépült palotádnak ölébe, az itthoni földre.</w:t>
        <w:br/>
        <w:t>S már ha ilyet gondolsz s lelkedbe vetette az isten,</w:t>
        <w:br/>
        <w:t>mond meg egészen, e munka mi lesz, hiszen azt hiszem, úgyis</w:t>
        <w:br/>
        <w:t>megtudom ezt később, s nem rosszabb tudni akár mos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Ó, te csodás asszony, minek is noszogatsz, hogy e dolgot</w:t>
        <w:br/>
        <w:t>elmondjam? Jó, megteszem én, sose rejtem előled,</w:t>
        <w:br/>
        <w:t>csakhogy a lelked majd nem örül; mert hisz magam én sem</w:t>
        <w:br/>
        <w:t>örvendek: sok földi halandó városait kell</w:t>
        <w:br/>
        <w:t>megjárnom, faragott evezőt hordozva kezemben,</w:t>
        <w:br/>
        <w:t>míg oda nem jutok el, hol tengert még sose láttak</w:t>
        <w:br/>
        <w:t>s ételüket sem eszik megsózva a tengeri sóval:</w:t>
        <w:br/>
        <w:t>és sohasem láttak pirosarcú fürge hajókat,</w:t>
        <w:br/>
        <w:t>sem könnyű evezőt, mely szárnya a fürge hajónak.</w:t>
        <w:br/>
        <w:t>S ím, e világos jelről szólt, sose rejtem előled:</w:t>
        <w:br/>
        <w:t>szembe ha vándor jön velem és azt mondja nekem majd,</w:t>
        <w:br/>
        <w:t>magszóró a lapát, mit fényes vállamon őrzök,</w:t>
        <w:br/>
        <w:t>szúrjam a jó evezőt, így mondta, a földbe, Poszeidón</w:t>
        <w:br/>
        <w:t>istennek pedig áldozzak szép áldozatokkal,</w:t>
        <w:br/>
        <w:t>vágva bikát és kost, és kant, mely hágja az emsét,</w:t>
        <w:br/>
        <w:t>majd térjek haza s ott áldozzak szent hekatombát</w:t>
        <w:br/>
        <w:t>tágterü égbe lakó örökéletü isteneinknek,</w:t>
        <w:br/>
        <w:t>sorban az összesnek. S tengerről jő a halálom,</w:t>
        <w:br/>
        <w:t>gyöngéden közelít hozzám, és könnyü öregség</w:t>
        <w:br/>
        <w:t>végén sujt csak rám, amidőn körülöttem a népem</w:t>
        <w:br/>
        <w:t>boldogan él. Azt mondta, hogy ez megy teljesedésb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így szólt most az okosszivü Pénelopeia:</w:t>
        <w:br/>
        <w:t>„Hogyha az istenek aggkorodat váltják szelidebbé,</w:t>
        <w:br/>
        <w:t>akkor erős a remény, hogy a sok bajból kimeneksz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;</w:t>
        <w:br/>
        <w:t>s Eurünomé ezalatt, meg a kedves dajka, az ágyat</w:t>
        <w:br/>
        <w:t>fáklyavilágnál rendezték el, lágy takarókkal.</w:t>
        <w:br/>
        <w:t>És a dagadt ágyat miután vetekedve vetették,</w:t>
        <w:br/>
        <w:t>visszavonult az anyó lefeküdni a női terembe,</w:t>
        <w:br/>
        <w:t>Eurünomé meg, a háló őre, vezette be őket</w:t>
        <w:br/>
        <w:t>ágyukhoz, ragyogó fáklyát hordozva kezében,</w:t>
        <w:br/>
        <w:t>és azután újból ment vissza. Azok meg örömmel</w:t>
        <w:br/>
        <w:t>tértek meg rendjéhez a hajdani hitvesi ágynak.</w:t>
        <w:br/>
        <w:t>Télemakhosz pedig és a gulyás meg az isteni kondás</w:t>
        <w:br/>
        <w:t>táncot szűntettek, de a nőkkel is abbahagyatták,</w:t>
        <w:br/>
        <w:t>és maguk is lefeküdtek az árnyas termek ölében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ők ketten, miután szerelem gyönyörének örültek,</w:t>
        <w:br/>
        <w:t>egymással váltott szavakon kedvükre derültek.</w:t>
        <w:br/>
        <w:t>S ő elmondta, amit tűrt otthon, az isteni asszony,</w:t>
        <w:br/>
        <w:t>hogyha a kérők vészokozó csapatára tekintett,</w:t>
        <w:br/>
        <w:t>kik versengvén érte, levágták annyi juhát és</w:t>
        <w:br/>
        <w:t>marháját, sok edényéből a borát kimerítve;</w:t>
        <w:br/>
        <w:t>isteni hős Odüszeusz pedig azt, míly sok veszedelmet</w:t>
        <w:br/>
        <w:t>szerzett másoknak, s maga mit tűrt, mennyi siralmat,</w:t>
        <w:br/>
        <w:t>mind elmondta: gyönyörrel meghallgatta az asszony,</w:t>
        <w:br/>
        <w:t>s míg végére nem ért, álom nem hullt a szemér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zal kezdte, hogyan győzött a kikónokon, aztán</w:t>
        <w:br/>
        <w:t>lótuszevőknek mint ért el viruló mezejére,</w:t>
        <w:br/>
        <w:t>és hogy a Küklópsz mit mívelt, s hogyan állta a bosszút</w:t>
        <w:br/>
        <w:t>nagyszerü társaiért, akiket megevett a kegyetlen;</w:t>
        <w:br/>
        <w:t>s Aioloszig hogyan ért, aki őt szivesen befogadta</w:t>
        <w:br/>
        <w:t>és hazaküldte, de végzete volt, hogy a drága hazába</w:t>
        <w:br/>
        <w:t>még ne kerüljön, ezért ismét fölkapta a szélvész</w:t>
        <w:br/>
        <w:t>és a halas tengerre sodorta a nyögve kesergőt;</w:t>
        <w:br/>
        <w:t>s Télepüloszba, a laisztrügonok földjére hogy ért el,</w:t>
        <w:br/>
        <w:t>kik mind elpusztították a hajóit, a vértes</w:t>
        <w:br/>
        <w:t>társakat, és egyedül menekült csak el éjszinü gályán.</w:t>
        <w:br/>
        <w:t>És Kirké cseleit s leleményét mondta el aztán,</w:t>
        <w:br/>
        <w:t>s hogy mint ért Hádész nyirkos palotája ölébe,</w:t>
        <w:br/>
        <w:t>thébai Teiresziász lelkétől kérdeni jósszót,</w:t>
        <w:br/>
        <w:t>sokpadu bárkáján, s mint látta a társait akkor,</w:t>
        <w:br/>
        <w:t>és anyját, aki szülte, nevelte, amíg kicsi volt még;</w:t>
        <w:br/>
        <w:t>s mint hallgatta a Szírének zengő dalolását,</w:t>
        <w:br/>
        <w:t>Bolygó-szirteket is hogyan ért el s szörnyü Kharübdiszt,</w:t>
        <w:br/>
        <w:t>és Szküllát, akitől sértetlen senki se ment el;</w:t>
        <w:br/>
        <w:t>s Éeliosz marháit mint ölték meg a társak,</w:t>
        <w:br/>
        <w:t>s füstös mennykővel mint verte le fürge hajóját</w:t>
        <w:br/>
        <w:t>fennendörgő Zeusz, s hogy vesztek el akkor a drága</w:t>
        <w:br/>
        <w:t>társak mind, s maga mint menekült meg a csúnya haláltól;</w:t>
        <w:br/>
        <w:t>s Ógügié szigetére, Kalüpszóhoz hogyan ért el,</w:t>
        <w:br/>
        <w:t>s tartóztatta ez őt, mivel áhította urául,</w:t>
        <w:br/>
        <w:t>barlang öblös ölén, s gondozta: igérte, hogy őt majd</w:t>
        <w:br/>
        <w:t>még örökéletüvé teszi és örökös fiatallá,</w:t>
        <w:br/>
        <w:t>csakhogy az ő lelkét kebelében meg nem igézte;</w:t>
        <w:br/>
        <w:t>majd meg a phaiákokhoz a sok baj után hogyan ért el,</w:t>
        <w:br/>
        <w:t>kik valamint istent tisztelték őt a szivükben</w:t>
        <w:br/>
        <w:t>s bárkával küldték szeretett földjére honának,</w:t>
        <w:br/>
        <w:t>és adtak neki ércet arannyal, drága ruhát is.</w:t>
        <w:br/>
        <w:t>Ez végső szava volt, s ráugrott ekkor az édes</w:t>
        <w:br/>
        <w:t>testlazitó álom s gondját szétoldta szivének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mást gondolt a bagolyszemü Pallasz Athéné.</w:t>
        <w:br/>
        <w:t>Mert amidőn lelkében végre remélte, hogy eltelt</w:t>
        <w:br/>
        <w:t>már felesége szerelmével s álommal Odüsszeusz,</w:t>
        <w:br/>
        <w:t>küldte aranytrónú Hajnalt, hogy keljen a ködből</w:t>
        <w:br/>
        <w:t>s Ókeanoszból már, fényt vinni a fölre. Odüsszeusz</w:t>
        <w:br/>
        <w:t>fölkelt lágy heverőjéről, s szólt Pénelopéhoz:</w:t>
        <w:br/>
        <w:t>„Asszony, olyan sok próbában volt része idáig</w:t>
        <w:br/>
        <w:t>mindkettőnknek: a házban vártad sírva siralmas</w:t>
        <w:br/>
        <w:t>jöttömet, engem azonban Zeusz meg a többi nagy isten</w:t>
        <w:br/>
        <w:t>kínokkal lekötöttek, akárhogy vágytam e földre.</w:t>
        <w:br/>
        <w:t>Végre ma mindketten kívánt nyoszolyánkra kerültünk;</w:t>
        <w:br/>
        <w:t>hát te viseld gondját vagyonomnak a házam ölében.</w:t>
        <w:br/>
        <w:t>Sok juhomért, melyet dölyfükbe leöltek a kérők,</w:t>
        <w:br/>
        <w:t>szerzek majd sokat én, s az akhájok is adnak azokhoz</w:t>
        <w:br/>
        <w:t>újakat, addig, míg mind meg nem telnek az aklok.</w:t>
        <w:br/>
        <w:t>Most pedig elmegyek én innen sokfáju tanyámra,</w:t>
        <w:br/>
        <w:t>drága apámat látni, ki értem búsul örökké.</w:t>
        <w:br/>
        <w:t>S most, feleségem, hallgass rám, noha bölcs vagy amúgyis:</w:t>
        <w:br/>
        <w:t>mert hisz amint fölkél a nap, elfut a híre azonnal,</w:t>
        <w:br/>
        <w:t>hogy kérőidet elpusztítottam palotánkban:</w:t>
        <w:br/>
        <w:t>szolgálóiddal fölső házadba vonulj hát,</w:t>
        <w:br/>
        <w:t>ülj veszteg, s ne akarj meglátni, se kérdeni senki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azután szép fegyvereit vállára csatolta,</w:t>
        <w:br/>
        <w:t>fölkeltette fiát, a gulyást, és vélük a kondást,</w:t>
        <w:br/>
        <w:t>elrendelte, ragadjanak ők is erős hadifegyvert.</w:t>
        <w:br/>
        <w:t>Nem tettek másként, magukat mind érccel övezték;</w:t>
        <w:br/>
        <w:t>és a kaput nyitván, léptek ki: elől nagy Odüsszeusz.</w:t>
        <w:br/>
        <w:t>Már az egész földön fény járt, hanem őket Athéné</w:t>
        <w:br/>
        <w:t>éjbe takarva a városból sebesen kivezett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rPr/>
      </w:pPr>
      <w:r>
        <w:rPr/>
        <w:t>HUSZONNEGYEDIK ÉNEK</w:t>
      </w:r>
    </w:p>
    <w:p>
      <w:pPr>
        <w:pStyle w:val="Heading2"/>
        <w:rPr/>
      </w:pPr>
      <w:r>
        <w:rPr/>
        <w:t>BÉKEKÖTÉS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a kérők lelkét Külléné-hegyi Hermész</w:t>
        <w:br/>
        <w:t>szólította elő; a kezében fogta a pálcát,</w:t>
        <w:br/>
        <w:t>szép szinarany botját, mellyel megigézi halandók</w:t>
        <w:br/>
        <w:t>közt, akinek csak akarja, szemét, vagy szűnteti álmát.</w:t>
        <w:br/>
        <w:t>Ezzel irányított, mire ők surrogva követték.</w:t>
        <w:br/>
        <w:t>Mint mikor isteni barlang mély zugolyán denevérek</w:t>
        <w:br/>
        <w:t>röpdösnek surrogva, s a szikláról, a csoportból</w:t>
        <w:br/>
        <w:t>egy leesik, mire ott fönt mind összébb tapadoznak,</w:t>
        <w:br/>
        <w:t>így mentek surrogva azok, s Hermész, a segítő,</w:t>
        <w:br/>
        <w:t>míg ők összefogództak, a nyirkos utat mutogatta.</w:t>
        <w:br/>
        <w:t>Ókeanosz sodránál, Leukasz szirtje tövében</w:t>
        <w:br/>
        <w:t>mentek el ők, meg a nap kapuján át, és hol az álmok</w:t>
        <w:br/>
        <w:t>népe tanyázik: az aszphodelosz-réthez hamar értek,</w:t>
        <w:br/>
        <w:t>mert ott laknak a lelkek, az emberek árnyai együtt.</w:t>
        <w:br/>
        <w:t>Föllelték lelkét Péléiadész Akhileusznak</w:t>
        <w:br/>
        <w:t>és Patroklosznak, meg a gáncstalan Antilokhosznak</w:t>
        <w:br/>
        <w:t>s Aiásznak, ki a legjobb termetü és alakú volt</w:t>
        <w:br/>
        <w:t>minden akháj hős közt, a dicső Akhileusznak utána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akörül gyülekeztek mind; s közelükbe kerülve</w:t>
        <w:br/>
        <w:t>jött Agamemnón Átreidésznak lelke is arra</w:t>
        <w:br/>
        <w:t>bánatosan, s köribé gyűlt mind, aki ővele együtt</w:t>
        <w:br/>
        <w:t>Aigiszthosz bázában halt s töltötte be sorsát.</w:t>
        <w:br/>
        <w:t>Őhozzá legelőbb Péleión beszélt most:</w:t>
        <w:br/>
        <w:t>„Átreidész, hittük, hogy a nagy villámszerető Zeusz</w:t>
        <w:br/>
        <w:t>téged kedvel a legjobban valamennyi vitéz közt</w:t>
        <w:br/>
        <w:t>mindig, mert sok erős hősnek voltál fejedelme</w:t>
        <w:br/>
        <w:t>Trója tövében, ahol sok bajt tűrtünk mi, akhájok;</w:t>
        <w:br/>
        <w:t>s lám, kellett, hogy időnek előtte lecsapjon a vésszel</w:t>
        <w:br/>
        <w:t>rád is a sors, melytől soha ember nem menekülhet.</w:t>
        <w:br/>
        <w:t>Bárcsak amíg még élvezted fejedelmi hatalmad,</w:t>
        <w:br/>
        <w:t>tágterü Trója alatt ért volna a vég, csata közben,</w:t>
        <w:br/>
        <w:t>halmot emeltek volna tenéked, az összes akhájok,</w:t>
        <w:br/>
        <w:t>és nagy szerzett hírt hagyhattál volna fiadra,</w:t>
        <w:br/>
        <w:t>s most nyomorult és csúnya halál ragadott zsákmányu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meg Átreidész Agamemnón lelke felelte:</w:t>
        <w:br/>
        <w:t>„Boldog Péleusz-sarj, istennek mása, Akhilleusz,</w:t>
        <w:br/>
        <w:t>Trója alatt ki elestél, távol az argoszi földtől:</w:t>
        <w:br/>
        <w:t>s legderekabb trószok meg akháj fiak estek el, érted</w:t>
        <w:br/>
        <w:t>küzdve, s te ott elnyúltál örvényében a pornak</w:t>
        <w:br/>
        <w:t>hosszan, a harciszekér hajtását fekve feledted.</w:t>
        <w:br/>
        <w:t>És mi egész napon át verekedtünk: s tán a csatának</w:t>
        <w:br/>
        <w:t>vége se lesz, ha viharral a nagy Zeusz meg nem akasztja.</w:t>
        <w:br/>
        <w:t>Majd miután a hajókhoz vittünk már a csatából,</w:t>
        <w:br/>
        <w:t>lágy nyoszolyára helyeztünk, mostuk szép sima bőröd</w:t>
        <w:br/>
        <w:t>langyos vízzel, olajjal, s hullatták az akhájok</w:t>
        <w:br/>
        <w:t>forró könnyeiket, sűrűn, nyírták le a fürtjük.</w:t>
        <w:br/>
        <w:t>S édesanyád s örökéletü népe kikélt a habokból,</w:t>
        <w:br/>
        <w:t>hogy hallotta a hírt: és harsant isteni jajszó</w:t>
        <w:br/>
        <w:t>végig a tengeren át; az akhájok mind megijedtek.</w:t>
        <w:br/>
        <w:t>S tán fölugornak mind s elinalnak a görbe hajókhoz,</w:t>
        <w:br/>
        <w:t>vissza ha nem szólítja a régről nagytudományú</w:t>
        <w:br/>
        <w:t>Nesztór mindet; az ő szava volt azelőtt is a legjobb;</w:t>
        <w:br/>
        <w:t>jóakarón szólalt meg köztük, ilyen szavakat szólt:</w:t>
        <w:br/>
        <w:t>»Várjatok, argosziak, sose fussatok, ifju akhájok.</w:t>
        <w:br/>
        <w:t>Tengeri nimfák nemmúló csapatával az anyja</w:t>
        <w:br/>
        <w:t>jő a habokból, hogy láthassa fiát, a halottat.«</w:t>
        <w:br/>
        <w:t>Szólt; s már nem riadoztak a bátorlelkü akhájok.</w:t>
        <w:br/>
        <w:t>És körülötted a tengeri agg szép lányai álltak,</w:t>
        <w:br/>
        <w:t>sírva sirattak, s rád nemenyésző lepleket adtak.</w:t>
        <w:br/>
        <w:t>S Múzsa dalolta a gyászdalt, mind a kilenc: gyönyörűszép</w:t>
        <w:br/>
        <w:t>hangjuk váltakozott. És nem maradott szeme száraz</w:t>
        <w:br/>
        <w:t>senkinek, úgy zokogott élesszavu dallal a Múzsa.</w:t>
        <w:br/>
        <w:t>Tíz és hét napon át, éjt nappá téve, sirattunk,</w:t>
        <w:br/>
        <w:t>elnemenyésző istenek és bús földi halandók:</w:t>
        <w:br/>
        <w:t>és azután átadtunk téged a tűznek; a nyájból</w:t>
        <w:br/>
        <w:t>sok hízott juhot áldoztunk, sok barmot a lángon.</w:t>
        <w:br/>
        <w:t>Égtél isteni lepledben, dús drága kenetben</w:t>
        <w:br/>
        <w:t>és édes mézben; kavarogtak a harcos akhájok</w:t>
        <w:br/>
        <w:t>rengetegen, lobogó máglyádnál, fegyvereikben,</w:t>
        <w:br/>
        <w:t>mind a gyalog s a lovag: s iszonyú hadilárma rivalgott.</w:t>
        <w:br/>
        <w:t>És miután Héphaisztosz szent tüze már elemésztett,</w:t>
        <w:br/>
        <w:t>hószinü csontod, Akhilleusz, reggel fölszedegettük</w:t>
        <w:br/>
        <w:t>mind vegyitetlen borba, olajba. Anyád meg adott egy</w:t>
        <w:br/>
        <w:t>drága arany korsót: Dionűszosz szép adományát,</w:t>
        <w:br/>
        <w:t>mint mondotta, s a nagyhirü Héphaisztosz kezeművét.</w:t>
        <w:br/>
        <w:t>Ott feküszik te fehér csontod most, fényes Akhilleusz,</w:t>
        <w:br/>
        <w:t>benne, Menoitiadész Patroklosz csontjai közt mind;</w:t>
        <w:br/>
        <w:t>és külön Antilokhosz, kit az összes akháj haditárs közt</w:t>
        <w:br/>
        <w:t>Patroklosznak eleste után legtöbbre becsültél.</w:t>
        <w:br/>
        <w:t>S csontjaitokra magas, hiba-nélküli halmot emeltünk</w:t>
        <w:br/>
        <w:t>argoszi dárdavető szent harcisereg daliái,</w:t>
        <w:br/>
        <w:t>ott, hol a part belenyúlik a sík Hellészpontoszba,</w:t>
        <w:br/>
        <w:t>távoli vízről is hadd lássák már a hajósok:</w:t>
        <w:br/>
        <w:t>mind, aki most ott jár, s aki még ezután születik csak.</w:t>
        <w:br/>
        <w:t>Édesanyád gyönyörűszép versenydíjakat esdve</w:t>
        <w:br/>
        <w:t>isteneinktől, tűzte elénk azokat, viadalra.</w:t>
        <w:br/>
        <w:t>Már te nagyon sok hős temetését láttad idáig,</w:t>
        <w:br/>
        <w:t>mert ha király hal meg, nekivetkőződnek az ifjak</w:t>
        <w:br/>
        <w:t>és egymással a versenydíjért küzdeni készek:</w:t>
        <w:br/>
        <w:t>mégis e látványon bámultál volna leginkább:</w:t>
        <w:br/>
        <w:t>tiszteletedre ezüstlábú Thetisz istennő míly</w:t>
        <w:br/>
        <w:t>díszes díjat adott: kedveltek erősen az égben.</w:t>
        <w:br/>
        <w:t>Holtod után sem enyészett el neved így, de örökké</w:t>
        <w:br/>
        <w:t>él minden nép közt a te nagyszerü híred, Akhilleusz.</w:t>
        <w:br/>
        <w:t>Ámde nekem mi öröm, hogy a hosszu csatát befejeztem?</w:t>
        <w:br/>
        <w:t>Hisz hazatértemkor Zeusz gyászos végemet adta,</w:t>
        <w:br/>
        <w:t>elvetemült feleségem s Aigiszthosz keze által.”</w:t>
        <w:br/>
        <w:t>Ők egymással ilyen szavakat hallatva beszéltek;</w:t>
        <w:br/>
        <w:t>s ekkor jött közelükbe az Argoszölő, a vezérlő,</w:t>
        <w:br/>
        <w:t>s hozta azok lelkét, akiket fönt ölt meg Odüsszeusz.</w:t>
        <w:br/>
        <w:t>Mindketten tüstént bámulva siettek elébük.</w:t>
        <w:br/>
        <w:t>Átreidész Agamemnón lelke a nagy Melaneusznak</w:t>
        <w:br/>
        <w:t>ráismert sarjára, a hírneves Amphimedónra:</w:t>
        <w:br/>
        <w:t>mert őt ez vendégül látta a szép Ithakában.</w:t>
        <w:br/>
        <w:t>Átreidésznak lelke beszélt hozzá legelőször:</w:t>
        <w:br/>
        <w:t>„Amphimedón, mi baj ért titeket, hogy a föld vak ölébe</w:t>
        <w:br/>
        <w:t>együtt szálltok, válogatott évtársak? A várost</w:t>
        <w:br/>
        <w:t>átvizsgálva se gyűjthetnénk kitünőbb daliákat.</w:t>
        <w:br/>
        <w:t>Tán a hajóitokon sujtott le a mélybe Poszeidón,</w:t>
        <w:br/>
        <w:t>vészteli fúvását fölverve a vad viharoknak?</w:t>
        <w:br/>
        <w:t>Vagy pedig ellenséges nép teritett le a földön,</w:t>
        <w:br/>
        <w:t>ökrük s szép juhukat mikor el vágytátok orozni</w:t>
        <w:br/>
        <w:t>s ők tán városuk és nőik védvén verekedtek?</w:t>
        <w:br/>
        <w:t>Adj választ; hisz a vendégednek lenni dicsekszem.</w:t>
        <w:br/>
        <w:t>Vagy nem is emlékszel, hogy jártam az otthonotokban,</w:t>
        <w:br/>
        <w:t>isteni hős Meneláosszal buzdítva Odüsszeuszt,</w:t>
        <w:br/>
        <w:t>hogy jőjjön mivelünk Trójába a jópadu gályán?</w:t>
        <w:br/>
        <w:t>S teljes hónap után szeltük csak a tág vizet által,</w:t>
        <w:br/>
        <w:t>nagynehezen meggyőzve a várdúló nagy Odüsszeusz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mphimedónnak lelke felelt, így adta a választ:</w:t>
        <w:br/>
        <w:t>„Hírneves Átreidész, sereget-vezető Agamemnón,</w:t>
        <w:br/>
        <w:t>emlékszem mindarra, te Zeusz-táplálta, amit mondsz.</w:t>
        <w:br/>
        <w:t>S elmondok neked őszintén mindent, ami történt,</w:t>
        <w:br/>
        <w:t>elmondom, hogyan ért el minket csúnya halálunk.</w:t>
        <w:br/>
        <w:t>Rég tovaszállt Odüszeusz feleségéért vetekedtünk;</w:t>
        <w:br/>
        <w:t>ő sem igent, se nemet nem szólt, borzadva a násztól,</w:t>
        <w:br/>
        <w:t>mert a halált meg az éjszinü véget szánta minékünk,</w:t>
        <w:br/>
        <w:t>és még más íly cselt is eszelt ki az elméjében:</w:t>
        <w:br/>
        <w:t>terme ölébe szövőszékét állítva, e roppant</w:t>
        <w:br/>
        <w:t>széken hosszu finom vásznat szőtt, s mondta minékünk:</w:t>
        <w:br/>
        <w:t>»Kérőim, nemes ifjak, a hős Odüszeusz odavan már,</w:t>
        <w:br/>
        <w:t>mégse siettessétek a nászom, amígcsak e leplet</w:t>
        <w:br/>
        <w:t>nem fejezem be, szövött vásznam hogy kárba ne vesszen,</w:t>
        <w:br/>
        <w:t>szemfödeléül Láertész hősnek, mikor őt majd</w:t>
        <w:br/>
        <w:t>hosszuranyujtó vég veszedelmes sorsa eléri;</w:t>
        <w:br/>
        <w:t>megbotránkozván az akháj nők azt ne beszéljék,</w:t>
        <w:br/>
        <w:t>hogy ki sokat szerzett, most nem jut leple a sírban.«</w:t>
        <w:br/>
        <w:t>Így szólt ő hozzánk, hős lelkünk hitt a szavának.</w:t>
        <w:br/>
        <w:t>És napközben a nagy leplet szövögette is aztán,</w:t>
        <w:br/>
        <w:t>éjszaka szétfejtette azonban, a fáklyavilágnál.</w:t>
        <w:br/>
        <w:t>Így hitegette a bajnokokat három kerek évig;</w:t>
        <w:br/>
        <w:t>ámde midőn évszak jött, évszak ment negyedízben,</w:t>
        <w:br/>
        <w:t>elsorvadtak a hónapok és a napok tovatűntek,</w:t>
        <w:br/>
        <w:t>akkor az egyik nő, ki tudott erről, kifecsegte.</w:t>
        <w:br/>
        <w:t>S megleptük, mikor épp fejtette a szép szövedéket.</w:t>
        <w:br/>
        <w:t>Kénytelenül befejezte tehát most, bár nem akarta.</w:t>
        <w:br/>
        <w:t>És a köpenyt miután, vásznát megszőve, kihozta</w:t>
        <w:br/>
        <w:t>és megmosta, s az úgy ragyogott, valamint a nap és hold,</w:t>
        <w:br/>
        <w:t>akkor egy ártó szellem már valahonnan Odüsszeuszt</w:t>
        <w:br/>
        <w:t>hozta határunkhoz, hol házát lakja a kondás.</w:t>
        <w:br/>
        <w:t>És odament szeretett fia isteni hős Odüszeusznak,</w:t>
        <w:br/>
        <w:t>barna hajójával hazatérve Pülosz fövenyéről;</w:t>
        <w:br/>
        <w:t>ketten a kérők csúnya halálát tervezgetve</w:t>
        <w:br/>
        <w:t>jöttek a nagyhirü várost látni, azazhogy Odüsszeusz</w:t>
        <w:br/>
        <w:t>később jött, mert Télemakhosz hamarabb nekiindult.</w:t>
        <w:br/>
        <w:t>S őt kondása vezette az úton, csúnya ruhában,</w:t>
        <w:br/>
        <w:t>mint valameny nyomorult vén koldust: botrahajolva</w:t>
        <w:br/>
        <w:t>ment Odüszeusz, s testét nyomorult rút rongy boritotta.</w:t>
        <w:br/>
        <w:t>Senkise volt közülünk képes főlfedni, hogy ő az,</w:t>
        <w:br/>
        <w:t>még az idősebbek sem, amint váratlan előtűnt;</w:t>
        <w:br/>
        <w:t>csúnya szidalmakkal csúfoltuk, meghajigáltuk.</w:t>
        <w:br/>
        <w:t>Egy darabig csak tűrte saját palotája ölében,</w:t>
        <w:br/>
        <w:t>tűrő lélekkel, hogy sértjük s meghajigáljuk:</w:t>
        <w:br/>
        <w:t>ámde mikor pajzsos Zeusz már fölverte a mérgét,</w:t>
        <w:br/>
        <w:t>akkor Télemakhosszal a szép hadifegyvereket mind</w:t>
        <w:br/>
        <w:t>kamrájába behordta, s a zárakat elreteszelte;</w:t>
        <w:br/>
        <w:t>és rávette utána igen ravaszul feleségét:</w:t>
        <w:br/>
        <w:t>íjat tennie s szürke vasat kérői elé, hogy</w:t>
        <w:br/>
        <w:t>balsorsunkban e verseny a vesztünk kezdete légyen.</w:t>
        <w:br/>
        <w:t>Egy sem akadt közülünk, aki képes volt a hatalmas</w:t>
        <w:br/>
        <w:t>íj idegét felvonni: erőnk sokkal kevesebb volt.</w:t>
        <w:br/>
        <w:t>És amidőn a nagy íj Odüszeusz markába került már,</w:t>
        <w:br/>
        <w:t>mind rivalogtunk és megtiltottuk fenyegetve,</w:t>
        <w:br/>
        <w:t>hogy neki átadják, noha hosszan kéri, az íjat;</w:t>
        <w:br/>
        <w:t>pusztán csak maga Télemakhosz bíztatta paranccsal.</w:t>
        <w:br/>
        <w:t>Megmarkolta tehát a sokattűrt fényes Odüsszeusz,</w:t>
        <w:br/>
        <w:t>s könnyen fölhúrozta az íjat, a sok vason átlőtt;</w:t>
        <w:br/>
        <w:t>majd odaállt a küszöbre, kiszórta a gyors nyilakat mind,</w:t>
        <w:br/>
        <w:t>zordul nézve körül, s hős Antinooszt lenyilazta.</w:t>
        <w:br/>
        <w:t>És azután nyögető nyilait másokra röpítve</w:t>
        <w:br/>
        <w:t>célzott, lőtt; szaporán hullottak előtte a kérők.</w:t>
        <w:br/>
        <w:t>Már kiderült: valamely isten volt megsegitőjük:</w:t>
        <w:br/>
        <w:t>mert akkor tüstént, erejükben bízva, a házban</w:t>
        <w:br/>
        <w:t>öldöstek mindenfele: hangzott csúnya nyögésünk,</w:t>
        <w:br/>
        <w:t>míg a fejünk beszakadt, s párolgott vérrel a föld is.</w:t>
        <w:br/>
        <w:t>Így vesztünk mi el, Átreidész, és tudd meg: a testünk</w:t>
        <w:br/>
        <w:t>most is fönt fekszik csúnyán Odüszeusz palotáján:</w:t>
        <w:br/>
        <w:t>mert még kedveseink sem tudják otthon a sorsunk,</w:t>
        <w:br/>
        <w:t>hogy sebeinket az alvadt vértől már lefürösszék</w:t>
        <w:br/>
        <w:t>és kiterítve sirassanak el, mint holtakat ille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meg Átreidész Agamemnón lelke felelte:</w:t>
        <w:br/>
        <w:t>„Láertész boldog fia, nagyleleményü Odüsszeusz,</w:t>
        <w:br/>
        <w:t>míly nagyerényű asszonyt vettél is feleségül.</w:t>
        <w:br/>
        <w:t>Mennyire jólelkű a hibátlan Pénelopeia,</w:t>
        <w:br/>
        <w:t>Íkariosz lánysarja: urát, Odüszeuszt, az eszében</w:t>
        <w:br/>
        <w:t>jól őrizte: ezért soha el nem enyészik a híre</w:t>
        <w:br/>
        <w:t>ékes erényének, s a szilárdszivü Pénelopéből</w:t>
        <w:br/>
        <w:t>bájos dalt készít a halandó népnek az isten:</w:t>
        <w:br/>
        <w:t>mert nem tett gonoszat, mint Tündareosznak a lánya,</w:t>
        <w:br/>
        <w:t>törvényes férjét ki megölte: belőle riasztó</w:t>
        <w:br/>
        <w:t>ének lesz odafönt: ő minden nőre gonosz hírt</w:t>
        <w:br/>
        <w:t>szerzett, még aki tisztességes is, arra is éppúgy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</w:t>
        <w:br/>
        <w:t>Hádész háza ölén, rejtett mélyében a földnek;</w:t>
        <w:br/>
        <w:t>s közben a városból Odüszeuszék már lejutottak</w:t>
        <w:br/>
        <w:t>Láertész szépenkészült házához, a földre;</w:t>
        <w:br/>
        <w:t>ezt egykor maga Láertész hadakozva szerezte.</w:t>
        <w:br/>
        <w:t>Ott volt háza, a ház körül álltak az épületek mind,</w:t>
        <w:br/>
        <w:t>rabszolgái tanyáztak, háltak s ettek ezekben,</w:t>
        <w:br/>
        <w:t>kik végezték mind, mit nékik a gazda parancsolt.</w:t>
        <w:br/>
        <w:t>Volt Szikelíából egy öreg nő köztük: az aggot</w:t>
        <w:br/>
        <w:t>messze a várostól híven gondozta tanyáján.</w:t>
        <w:br/>
        <w:t>Ott Odüszeusz így szólt szolgáihoz és a fiához:</w:t>
        <w:br/>
        <w:t>„Menjetek itt be a jólépült szép háznak ölébe,</w:t>
        <w:br/>
        <w:t>s készítsétek a legszebb sertésből lakománkat;</w:t>
        <w:br/>
        <w:t>én megyek és próbára teszem most édesapámat,</w:t>
        <w:br/>
        <w:t>rám tud-e még ismerni szemével, hogyha reámnéz,</w:t>
        <w:br/>
        <w:t>vagy nem is ismer meg, hiszen oly sok időt oda voltam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hadifegyvereit szolgáinak adta kezébe.</w:t>
        <w:br/>
        <w:t>Ők sebesen besiettek a házba; azonban Odüsszeusz</w:t>
        <w:br/>
        <w:t>dús szőlője felé közelített, próbát tenni.</w:t>
        <w:br/>
        <w:t>Sem Dolioszt nem lelte a nagy kertben, levonulva,</w:t>
        <w:br/>
        <w:t>sem Doliosz fiait, sem más szolgát; ezek együtt</w:t>
        <w:br/>
        <w:t>mind tüskét szedegettek a kert számára sövénynek,</w:t>
        <w:br/>
        <w:t>és az öreg maga ment legelől, az utat mutogatta.</w:t>
        <w:br/>
        <w:t>Így egyedül csak az apját lelte remek ligetében,</w:t>
        <w:br/>
        <w:t>s íme kapált az öreg; szurtos rongy fedte a testét,</w:t>
        <w:br/>
        <w:t>dísztelen és foltos, lábát fűzős saru védte;</w:t>
        <w:br/>
        <w:t>szabva ökörbőrből, tövisek szúrásai ellen,</w:t>
        <w:br/>
        <w:t>és a kezén keztyű, hogy a tüske ne sértse, s a kecske</w:t>
        <w:br/>
        <w:t>bőréből kiszabott süveg is csak emelte a gyászát.</w:t>
        <w:br/>
        <w:t>Hát mikor őt meglátta az isteni bajnok Odüsszeusz,</w:t>
        <w:br/>
        <w:t>mint kínozza a vénkor, a gyász mint nyomja a lelkét,</w:t>
        <w:br/>
        <w:t>könnyeket ejtve megállt a sokágú körtefa alján.</w:t>
        <w:br/>
        <w:t>Hányta-vetette utána a lelkében s a szivében,</w:t>
        <w:br/>
        <w:t>megcsókolja-e, általölelje-e, sorra mesélve</w:t>
        <w:br/>
        <w:t>apjának, hogyan is jött meg, hogyan ért a honába,</w:t>
        <w:br/>
        <w:t>vagy hamarabb kérdezze ki és tegye őt próbára.</w:t>
        <w:br/>
        <w:t>Töprengett, s azután úgy látta, hogy ez helyesebb lesz:</w:t>
        <w:br/>
        <w:t>szurkáló szókkal teszi még legelőbb próbára.</w:t>
        <w:br/>
        <w:t>Íly szándékkal eredt egyenest oda fényes Odüsszeusz.</w:t>
        <w:br/>
        <w:t>Apja kapálta lehajtott fővel amott veteményét,</w:t>
        <w:br/>
        <w:t>s oldala mellé állva beszélt fényes fia hozzá:</w:t>
        <w:br/>
        <w:t>„Jó öregem, te a kertész munkájában ügyetlen</w:t>
        <w:br/>
        <w:t>nem vagy, ugyan gondját viseled mindennek: a kertben</w:t>
        <w:br/>
        <w:t>semmi sem elhanyagolt, látom, sem olaj, füge, szőlő,</w:t>
        <w:br/>
        <w:t>semmi növény, veteményágy, körtefa: mind nagyon ápolt.</w:t>
        <w:br/>
        <w:t>Mást mondok neked én, de szivedben meg ne neheztelj:</w:t>
        <w:br/>
        <w:t>tenmagadat nem gondozod ennyire: terhes öregség</w:t>
        <w:br/>
        <w:t>nyomja a vállad, igen szurtos vagy, rút a ruhád is.</w:t>
        <w:br/>
        <w:t>Mégse lehet, hogy restségért gazdád hagy ilyennek,</w:t>
        <w:br/>
        <w:t>mert nem szolgai semmise rajtad, hogyha tekintem</w:t>
        <w:br/>
        <w:t>termeted és alakod; fejedelmi vitézre hasonlítsz:</w:t>
        <w:br/>
        <w:t>mint aki fürdőnek, lakomának utána szelíden</w:t>
        <w:br/>
        <w:t>elszunnyadhat: mert meg is illeti ám ez az aggot.</w:t>
        <w:br/>
        <w:t>Most pedig áruld el nekem azt és szólj egyenes szót:</w:t>
        <w:br/>
        <w:t>kit szolgálsz, ki a gazda, kinek kertjére vigyázol?</w:t>
        <w:br/>
        <w:t>S mondd nekem azt is el őszintén, hadd tudjam egészen:</w:t>
        <w:br/>
        <w:t>szép Ithakába kerültem-e én igazán, ahogy erre</w:t>
        <w:br/>
        <w:t>jöttömben mondotta az úton nékem egy ember,</w:t>
        <w:br/>
        <w:t>nem túlszíves, igaz: nem akart megmondani mindent,</w:t>
        <w:br/>
        <w:t>sem végighallgatni, mikor kérdeztem a sorsát</w:t>
        <w:br/>
        <w:t>egy vendégemnek; hogy megvan-e még, vajon él-e,</w:t>
        <w:br/>
        <w:t>vagy pedig elhúnyt és Hádész házába került már.</w:t>
        <w:br/>
        <w:t>Megmondom, te jegyezd meg, hallgass jól a szavamra:</w:t>
        <w:br/>
        <w:t>férfiu jött egykor hozzám, s én drága hazámban</w:t>
        <w:br/>
        <w:t>vendégül láttam, s nem akadt más messzi barátom,</w:t>
        <w:br/>
        <w:t>senkise még, akit íly szivesen befogadtam a házba;</w:t>
        <w:br/>
        <w:t>azt mondotta, hogy ő Ithaké-beli törzse szerint és</w:t>
        <w:br/>
        <w:t>Láertész Arkeisziadészról mondta, hogy apja.</w:t>
        <w:br/>
        <w:t>Hát palotámba vezettem s jól megvendégeltem,</w:t>
        <w:br/>
        <w:t>és szivesen láttam: volt minden bőven a házban,</w:t>
        <w:br/>
        <w:t>és megajándékoztam, amint vendégeket illik.</w:t>
        <w:br/>
        <w:t>Míves aranyból néki talentumot én hetet adtam,</w:t>
        <w:br/>
        <w:t>véle virágdíszes vegyitővödröt szinezüstből,</w:t>
        <w:br/>
        <w:t>adtam még egyrétü tizenkét drága köpenyt is</w:t>
        <w:br/>
        <w:t>és ugyanannyi palástot, szőnyeget, inget is annyit,</w:t>
        <w:br/>
        <w:t>és még négy asszonyt, aki érti a nagyszerü munkát,</w:t>
        <w:br/>
        <w:t>szemrevalót, akit ő maga választott ki magá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az apja ekép szólt, könnyeket ejtve:</w:t>
        <w:br/>
        <w:t>„Arra a földre kerültél, jó idegen, melyet említsz,</w:t>
        <w:br/>
        <w:t>csakhogy gőgösek és gonoszak tartják a kezükben:</w:t>
        <w:br/>
        <w:t>oly sok drága ajándékod hát hasztalan adtad.</w:t>
        <w:br/>
        <w:t>Őt Ithaké községében ha te élve találod,</w:t>
        <w:br/>
        <w:t>jól megajándékozva bocsátott volna utadra,</w:t>
        <w:br/>
        <w:t>drága viszonzással, mint illeti azt, aki kezdte.</w:t>
        <w:br/>
        <w:t>Most pedig áruld el nekem azt és szólj egyenes szót:</w:t>
        <w:br/>
        <w:t>hányadik éve, hogy őt befogadtad a házad ölébe,</w:t>
        <w:br/>
        <w:t>balsorsú vendéged, az én fiamat, ha ugyan volt,</w:t>
        <w:br/>
        <w:t>azt a szegényt? Kit messze szeretteitől s a hazától</w:t>
        <w:br/>
        <w:t>vagy halak ettek meg tenger fenekén, vagy a földön</w:t>
        <w:br/>
        <w:t>lett a vadak s madarak zsákmánya, s az anyja se tudta</w:t>
        <w:br/>
        <w:t>szemfödelét rávetve siratni, sem apja, mi ketten;</w:t>
        <w:br/>
        <w:t>és sokajándékú, bölcs hitvese, Pénelopeia</w:t>
        <w:br/>
        <w:t>sem tudhatta urát kiterítve siratni, ahogy kell,</w:t>
        <w:br/>
        <w:t>s nem foghatta szemét se le: bár ez jár a halottnak.</w:t>
        <w:br/>
        <w:t>S azt is mondd meg igaz szavaiddal, hadd tudom én is:</w:t>
        <w:br/>
        <w:t>honnan jössz te, ki vagy? hol a városod és a szülőid?</w:t>
        <w:br/>
        <w:t>és hova állt be a fürge hajó, mely e földre hozott el</w:t>
        <w:br/>
        <w:t>téged s isteni társaidat? Vagy utasként jöttél</w:t>
        <w:br/>
        <w:t>mások bárkáján, akik itt kitevén, tovaszálltak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Megmondom neked én mindezt, őszinte beszéddel.</w:t>
        <w:br/>
        <w:t>Én Alübász-beli volnék, ott van nagyhirü házam,</w:t>
        <w:br/>
        <w:t>és az apám Polüpémón gyermeke, büszke Apheidász;</w:t>
        <w:br/>
        <w:t>s úgy hívnak, hogy Epéritosz: engem Szíkaniából</w:t>
        <w:br/>
        <w:t>földetekig daimón keze űzött, bár nem akartam.</w:t>
        <w:br/>
        <w:t>És a hajóm kint áll, várostól messze, a parton.</w:t>
        <w:br/>
        <w:t>Annak meg, hogy Odüsszeusz nálam járt, van öt éve,</w:t>
        <w:br/>
        <w:t>akkor eredt útnak s a hazám földjét odahagyta;</w:t>
        <w:br/>
        <w:t>ó, a szegény! noha jobbról szálltak a jósmadarak föl,</w:t>
        <w:br/>
        <w:t>épp mikor indult, s így nagy örömmel küldtem az útra;</w:t>
        <w:br/>
        <w:t>ő is örült, s mindkettőnk lelke remélte, hogy egymást</w:t>
        <w:br/>
        <w:t>vendégeljük még, ragyogó szép kincseket adv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s azt a sötét kín fellege elboritotta;</w:t>
        <w:br/>
        <w:t>mindkét kézzel a kormos port markolta a földről</w:t>
        <w:br/>
        <w:t>és úgy szórta fejére, az őszre, heves zokogással.</w:t>
        <w:br/>
        <w:t>S néki a lelke megindult és orrában a szúró</w:t>
        <w:br/>
        <w:t>érzés nőtt, mikor így szeretett apjára tekintett.</w:t>
        <w:br/>
        <w:t>Hát odaugrott, megcsókolta, nyakába borult s szólt:</w:t>
        <w:br/>
        <w:t>„Édesapám, hiszen én vagyok az, ki után tudakolgatsz:</w:t>
        <w:br/>
        <w:t>megjöttem, húsz esztendőnek utána, hazámba.</w:t>
        <w:br/>
        <w:t>Hagyd el a sírást már, hagyd el könnyes zokogásod.</w:t>
        <w:br/>
        <w:t>Megmondok mindent, de nagyon kell véle sietnem:</w:t>
        <w:br/>
        <w:t>otthon a kérőket palotánk mélyén lenyilaztam,</w:t>
        <w:br/>
        <w:t>megbosszultam a sok gaztettet, a lélekevő gúnyt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pedig Láertész szólt, így adta a választ:</w:t>
        <w:br/>
        <w:t>„Hogyha valóban Odüsszeusz vagy te, az én fiam, így jössz,</w:t>
        <w:br/>
        <w:t>említs hát biztos jeleket, hogy higyjek a szódna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Nézd meg először is ezt a sebet szemeiddel, amelyet</w:t>
        <w:br/>
        <w:t>rajtam a Parnasszosz tetején mart hófogu vadkan,</w:t>
        <w:br/>
        <w:t>mert oda küldtél el s veled édesanyám is, az úrnő,</w:t>
        <w:br/>
        <w:t>Autolükoszhoz, az ő szeretett apjához, azért, hogy</w:t>
        <w:br/>
        <w:t>hozzak ajándékot, melyet itt bólintva igért ő.</w:t>
        <w:br/>
        <w:t>S hadd sorolom fel még kitünő kertedben a fákat,</w:t>
        <w:br/>
        <w:t>egykor amelyeket énnekem adtál: kértem a kertben</w:t>
        <w:br/>
        <w:t>tőled e fákat, még sihederként, mentem utánad,</w:t>
        <w:br/>
        <w:t>köztük sétáltunk, nevüket megmondtad egyenként.</w:t>
        <w:br/>
        <w:t>Körte tizenhárom volt köztük, az almafa tíz volt,</w:t>
        <w:br/>
        <w:t>s még negyven fügefát adtál, és sorranevezve</w:t>
        <w:br/>
        <w:t>ígértél ötven szőlő-sort, nap-nap után más</w:t>
        <w:br/>
        <w:t>tőkén értek a fürtök, igen sokfajta gerezddel</w:t>
        <w:br/>
        <w:t>áldották meg Zeusz Hórái a messze magasbó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annak a térde s a kedves szíve elernyedt,</w:t>
        <w:br/>
        <w:t>mert, mikről Odüszeusz szólt, ráismert a jelekre.</w:t>
        <w:br/>
        <w:t>Átkulcsolta fiát karjával, s vonta magához</w:t>
        <w:br/>
        <w:t>már elalélt apját a sokattűrt isteni férfi;</w:t>
        <w:br/>
        <w:t>s hogy lelkét szedegetve magáhoztért az öreg hős,</w:t>
        <w:br/>
        <w:t>újra ekép fordult hozzá, szólalva szavával: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eusz atya, éltek még az Olümposzon, isteneink, ti,</w:t>
        <w:br/>
        <w:t>hogyha elérte a hetyke kevély kérőket a bosszú.</w:t>
        <w:br/>
        <w:t>Mégis, a szívem fél rettentőn: meg ne rohanjon</w:t>
        <w:br/>
        <w:t>itt bennünket egész Ithaké, míg hírnökeikkel</w:t>
        <w:br/>
        <w:t>mind a kephallén városokat mireánk haragítjá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Bátorság, ilyenekre szivednek gondja ne légyen.</w:t>
        <w:br/>
        <w:t>Induljunk be a házba, mely itt van a kert közelében:</w:t>
        <w:br/>
        <w:t>mert oda küldtem Télemakhoszt, a gulyást meg a kondást,</w:t>
        <w:br/>
        <w:t>még az előbb, hogy készítsék lakománkat azonna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ak ketten, s indultak a szép kicsi házba.</w:t>
        <w:br/>
        <w:t>És hogy a kényelmes háznak küszöbére kerültek,</w:t>
        <w:br/>
        <w:t>ott lelték már Télemakhoszt, a gulyást meg a kondást,</w:t>
        <w:br/>
        <w:t>éppen húst szeleteltek, a fényes bort vegyitették.</w:t>
        <w:br/>
        <w:t>Közben a nagyszivü Láertészt megmosta lakában</w:t>
        <w:br/>
        <w:t>a szikelíai szolgáló, megkente olajjal,</w:t>
        <w:br/>
        <w:t>s drága palástot adott rá; jött közelébe Athéné,</w:t>
        <w:br/>
        <w:t>és megerősítette a népek pásztora minden</w:t>
        <w:br/>
        <w:t>tagját: izmossá, magasabbá tette azonnal.</w:t>
        <w:br/>
        <w:t>Így lépett ki a kádbóĺ, és szeretett fia bámult,</w:t>
        <w:br/>
        <w:t>meglátván, hogy akár a haláltalan istenek, oly szép;</w:t>
        <w:br/>
        <w:t>és őt megszólítva ekép, szárnyas szavakat szólt:</w:t>
        <w:br/>
        <w:t>„Drága apám, úgy látom, hogy valamely örök isten</w:t>
        <w:br/>
        <w:t>termeted és alakod magasabbá tette, delibbé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Láertész neki válaszul így szólt:</w:t>
        <w:br/>
        <w:t>„Volnék - Zeusz atya, Pallasz Athénaié meg Apollón! -</w:t>
        <w:br/>
        <w:t>most is olyan, mint voltam erősfalu Nérikosz ellen</w:t>
        <w:br/>
        <w:t>rontva a parton s győzve kephallén emberek élén:</w:t>
        <w:br/>
        <w:t>lettem volna olyan tegnap, palotánknak ölében,</w:t>
        <w:br/>
        <w:t>s álltam volna az oldaladon, hadivérttel a vállon,</w:t>
        <w:br/>
        <w:t>kérők ellen erős harcban: tudd, soknak a térdét</w:t>
        <w:br/>
        <w:t>oldtam volna meg ott, melegítve a szívedet evv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egymással ilyen szavakat hallatva beszéltek;</w:t>
        <w:br/>
        <w:t>s addig azok már elkészítették lakomájuk,</w:t>
        <w:br/>
        <w:t>széken, karszéken sorban mind megtelepedtek.</w:t>
        <w:br/>
        <w:t>S nyúltak volna az ételhez; s most jött közelükbe</w:t>
        <w:br/>
        <w:t>vén Doliosz s Doliosz fia mind, kimerülten a földön</w:t>
        <w:br/>
        <w:t>végzett munkától, már hívta be őket az anyjuk,</w:t>
        <w:br/>
        <w:t>a szikelíai vén szolgáló, az, ki nevelte</w:t>
        <w:br/>
        <w:t>őket, s jól gondozta az aggot, kit kora megtört.</w:t>
        <w:br/>
        <w:t>Meglátván Odüszeuszt, ráismert lelkük azonnal:</w:t>
        <w:br/>
        <w:t>álltak a házukban döbbenten; azonban Odüsszeusz</w:t>
        <w:br/>
        <w:t>mézédes szókkal fordult hozzájuk eképen:</w:t>
        <w:br/>
        <w:t>„Jó öreg, ülj az ebédhez, s már ne csodáljatok engem:</w:t>
        <w:br/>
        <w:t>rég akarunk már hozzányúlni a jó lakomához,</w:t>
        <w:br/>
        <w:t>s vesztegelünk idebenn, csak rátok várva szünetle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vén Doliosz tárt karral ment oda hozzá,</w:t>
        <w:br/>
        <w:t>és elkapta kezét, csuklón csókolta azonnal,</w:t>
        <w:br/>
        <w:t>és őt megszólítva, ilyen szárnyas szavakat szólt:</w:t>
        <w:br/>
        <w:t>„Kedvesem, eljöttél hát végre a vágyakozókhoz,</w:t>
        <w:br/>
        <w:t>hozzánk, már nem hittük, s isteneink hazahoztak;</w:t>
        <w:br/>
        <w:t>sokszor is üdvözlégy, boldogság érjen az égből.</w:t>
        <w:br/>
        <w:t>S áruld el nekem őszintén, hadd tudjam egészen,</w:t>
        <w:br/>
        <w:t>biztos hírt tud-e rólad a jóeszü Pénelopeia,</w:t>
        <w:br/>
        <w:t>hogy hazaérkeztél, vagy küldjünk hírnököt arra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ul erre eképen szólt leleményes Odüsszeusz:</w:t>
        <w:br/>
        <w:t>„Tudja bizony, jó agg; minek ébred benned ilyen gond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 ő; s az öreg le is ült oda, szép sima székre.</w:t>
        <w:br/>
        <w:t>És Doliosz fia mind ugyanígy Odüszeusz köribé gyűlt,</w:t>
        <w:br/>
        <w:t>üdvözlő szavakat szólván, a kezét szoritotta,</w:t>
        <w:br/>
        <w:t>majd odaült mind rendben az apjához, Dolioszhoz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így foglalatoskodtak lakomával a házban;</w:t>
        <w:br/>
        <w:t>s addig a kósza beszéd végigjárt fürge követként</w:t>
        <w:br/>
        <w:t>városukon, hirüladva a kérők csúnya halálát.</w:t>
        <w:br/>
        <w:t>Erre az emberek összeszaladtak minden irányból,</w:t>
        <w:br/>
        <w:t>sóhajjal, siralommal Odüsszeusz háza elébe.</w:t>
        <w:br/>
        <w:t>És hordták ki halottaikat, s kiki vitte temetni.</w:t>
        <w:br/>
        <w:t>És aki más városból jött volt, azt hazaküldték</w:t>
        <w:br/>
        <w:t>mind a halászokkal, föltéve a fürge hajókra;</w:t>
        <w:br/>
        <w:t>ők maguk elkeserült szívvel gyűlésbe tolongtak.</w:t>
        <w:br/>
        <w:t>Majd mikor egybesereglett s együtt volt valamennyi,</w:t>
        <w:br/>
        <w:t>Eupeithész állt föl legelőször szólani köztük;</w:t>
        <w:br/>
        <w:t>mert makacsul fájó kín szállt a szivére fiáért,</w:t>
        <w:br/>
        <w:t>Antinoosz volt ez, kit először lőtt le Odüsszeusz.</w:t>
        <w:br/>
        <w:t>Érte zokogva beszélt most köztük szónoki szóval:</w:t>
        <w:br/>
        <w:t>„Kedvesek, ím az akhájoknak vétett ez az ember</w:t>
        <w:br/>
        <w:t>szörnyen: először sok jó harcost vitt el a bárkán</w:t>
        <w:br/>
        <w:t>s elveszitette a görbe hajókat, az embereket mind,</w:t>
        <w:br/>
        <w:t>s másokat, íme, megölt, a kephallén nép kitünőit.</w:t>
        <w:br/>
        <w:t>Rajta tehát, menjünk, mielőtt ez elérne Püloszba,</w:t>
        <w:br/>
        <w:t>vagy pedig isteni Élisz alá, hol epeioszi nép él;</w:t>
        <w:br/>
        <w:t>mert hisz ránktapad ám ezután a gyalázat örökre:</w:t>
        <w:br/>
        <w:t>még az utódok előtt is csúfság lesz, ha beszélik,</w:t>
        <w:br/>
        <w:t>hogy fiaink és sok jó testvérünk megölőjét</w:t>
        <w:br/>
        <w:t>nem büntettük meg: számomra nem édes az élet,</w:t>
        <w:br/>
        <w:t>és szivesebben a holtakhoz térnék, ha ez így lesz.</w:t>
        <w:br/>
        <w:t>Menjünk, meg ne előzzenek ők, kihajózva a víz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nnyeket ontva beszélt, megszánták mind az akhájok.</w:t>
        <w:br/>
        <w:t>Ekkor jött közelükbe Medón meg az isteni dalnok</w:t>
        <w:br/>
        <w:t>házából Odüszeusznak, az álomtól szabadultan;</w:t>
        <w:br/>
        <w:t>és közibük lépett, s elfogta a bámulat őket.</w:t>
        <w:br/>
        <w:t>S most nekik ezt mondotta Medón, az okosszavu hírnök:</w:t>
        <w:br/>
        <w:t>„Hallgassátok a szóm, Ithaké-beliek: hisz Odüsszeusz</w:t>
        <w:br/>
        <w:t>ezt nem az isteni óhajtás ellen cselekedte:</w:t>
        <w:br/>
        <w:t>én magam is láttam, mint állt a haláltalan isten</w:t>
        <w:br/>
        <w:t>Mentór képében közelében a hős Odüszeusznak;</w:t>
        <w:br/>
        <w:t>és hol az isteni férfi előtt bukkant föl az isten</w:t>
        <w:br/>
        <w:t>őt buzdítván, hol meg a kérők kerge csapatját</w:t>
        <w:br/>
        <w:t>űzte a termen végig, s ők hulltak seregestü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elfogta a sápadt félelem őket.</w:t>
        <w:br/>
        <w:t>S köztük ilyen szóval szólalt meg az agg Halitherszész</w:t>
        <w:br/>
        <w:t>Masztoridész: egyedül látott ez a múltba, jövőbe;</w:t>
        <w:br/>
        <w:t>jóakarón fordult hozzájuk, ilyen szavakat szólt:</w:t>
        <w:br/>
        <w:t>„Hallgass rám, Ithaké-beli nép, hallgass a szavamra.</w:t>
        <w:br/>
        <w:t>Rosszak voltatok, édeseim, mindez csak azért lett:</w:t>
        <w:br/>
        <w:t>nem tévén, amit én meg a népek pásztora Mentór</w:t>
        <w:br/>
        <w:t>mondtunk, hogy tiltsátok meg fiusarjaitoknak</w:t>
        <w:br/>
        <w:t>sok nagy rossztettét és szűntelen ostoba vétkét,</w:t>
        <w:br/>
        <w:t>kik vagyonát nyírták, feleségét is megalázták</w:t>
        <w:br/>
        <w:t>annak a legjobb hősnek; s hitték, hogy haza nem tér.</w:t>
        <w:br/>
        <w:t>S most legyen így, hallgassatok arra, amit kijelentek:</w:t>
        <w:br/>
        <w:t>senkise induljon, ki se vonja a bajt a fejére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ám a nagyobb felük ekkor szörnyü zsivajjal</w:t>
        <w:br/>
        <w:t>fölpattant, míg helybemaradtak a többiek együtt;</w:t>
        <w:br/>
        <w:t>nem tetszett szívüknek a szó, hanem Eupeithészre</w:t>
        <w:br/>
        <w:t>hallgattak: s aztán hadifegyverekért szaladoztak.</w:t>
        <w:br/>
        <w:t>Teste köré miután kiki szép ragyogó rezet öltött,</w:t>
        <w:br/>
        <w:t>tágastáncterü város előtt gyűltek, seregeltek.</w:t>
        <w:br/>
        <w:t>És Eupeithész volt a vezérük: hitte a balga,</w:t>
        <w:br/>
        <w:t>hogy bosszút ő áll, s bizony úgy volt, hogy haza többé</w:t>
        <w:br/>
        <w:t>nem jön már, hanem ott kell néki betölteni sorsát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Zeusz Kroniónhoz ekép szólt ekkor Pallasz Athéné:</w:t>
        <w:br/>
        <w:t>„Ó, miatyánk, Kronidész, fejedelmek legmagasabbja,</w:t>
        <w:br/>
        <w:t>mondd meg a kérdésemre: mit is rejt bévül az elméd?</w:t>
        <w:br/>
        <w:t>Folytatod-é a goromba csatát iszonyú hadizajjal,</w:t>
        <w:br/>
        <w:t>vagy mindkettő közt a szövetséget kötöd-é most?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fellegtorlaszoló Zeusz válaszul így szólt:</w:t>
        <w:br/>
        <w:t>„Lányom, ilyet tőlem minek is kérdesz-tudakolgatsz?</w:t>
        <w:br/>
        <w:t>Nem te magad tervelted el ennek a gondolatát, hogy</w:t>
        <w:br/>
        <w:t>rajtuk majd Odüszeusz hazatérve megállja a bosszút?</w:t>
        <w:br/>
        <w:t>Tégy, amiként akarod, de kimondom, hogy mi az illő:</w:t>
        <w:br/>
        <w:t>most, miután bosszút állt már ez az isteni férfi,</w:t>
        <w:br/>
        <w:t>kössön mind békét, s legyen ő a király ezután is,</w:t>
        <w:br/>
        <w:t>és mi örök feledést boritunk a fiak s a fivérek</w:t>
        <w:br/>
        <w:t>elpusztítására: szerethessék ezután is</w:t>
        <w:br/>
        <w:t>egymást, mint ezelőtt, bőség és béke viruljon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buzdítva a már rég elszánt Pallasz Athénét,</w:t>
        <w:br/>
        <w:t>s útnakeredt ez, olümposzi csúcsrol alászökkenve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 meg a méz-szívű lakomával az éhük elűzték,</w:t>
        <w:br/>
        <w:t>majd így kezdte a szót a sokattűrt bajnok Odüsszeusz:</w:t>
        <w:br/>
        <w:t>„Egy menjen ki, tekintse, nem értek-e már közelünkbe.”</w:t>
        <w:br/>
        <w:t>Szólt; és egy fia vén Doliosznak ment ki a szóra:</w:t>
        <w:br/>
        <w:t>állt meg a kőküszöbön, s már mind ott látta közelben.</w:t>
        <w:br/>
        <w:t>Rögtön Odüsszeuszhoz fordult, szárnyas szavakat szólt:</w:t>
        <w:br/>
        <w:t>„Itt vannak közelünkben, azonnal kapjuk a fegyvert!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fölpattantak, fölvértezkedtek azonnal,</w:t>
        <w:br/>
        <w:t>négyen Odüsszeuszék és hat fia vén Doliosznak:</w:t>
        <w:br/>
        <w:t>s fegyvert öltöttek Láertész és Doliosz vén,</w:t>
        <w:br/>
        <w:t>őszhajuak bár, kényszerüségből harci vitézek;</w:t>
        <w:br/>
        <w:t>s teste köré miután kiki szép ragyogó rezet öltött,</w:t>
        <w:br/>
        <w:t>már a kaput nyitván, ment is ki; előttük Odüsszeusz.</w:t>
        <w:br/>
        <w:t>S jött közelükbe egészen a nagy Zeusz lánya, Athéné,</w:t>
        <w:br/>
        <w:t>s Mentóréhoz volt az alakja s a hangja hasonló.</w:t>
        <w:br/>
        <w:t>Őt látván, megörült a sokattűrt isteni férfi,</w:t>
        <w:br/>
        <w:t>s Télemakhoszhoz ekép szólt nyomban, drága fiához:</w:t>
        <w:br/>
        <w:t>„Télemakhosz, most megtanulod, mert már oda mégy, hol</w:t>
        <w:br/>
        <w:t>férfitusában megválik, kik a legderekabbak,</w:t>
        <w:br/>
        <w:t>hogy ne gyalázd meg az őseidet, kik idáig a földön</w:t>
        <w:br/>
        <w:t>harcierőben a bátrak közt is messze kitűntün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 jóeszü Télemakhosz neki válaszul így szólt:</w:t>
        <w:br/>
        <w:t>„Látni fogod, ha kivánod, apám, hogy ez indulatommal</w:t>
        <w:br/>
        <w:t>nem hozok én rátok szégyent, emiatt ne is aggódj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; mire Láertész megörült, ezt mondta azonnal:</w:t>
        <w:br/>
        <w:t>„Míly nap ez, áldó isteneim! míly szép örömöm van:</w:t>
        <w:br/>
        <w:t>gyermekem és unokám a vitézségben vetekednek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ldala mellé állt s így szólt a bagolyszemü Pallasz:</w:t>
        <w:br/>
        <w:t>„Ó, Arkeisziadész, legjobbik drága barátom,</w:t>
        <w:br/>
        <w:t>most könyörögj a bagolyszemü lányhoz, most az atyához,</w:t>
        <w:br/>
        <w:t>s nyúltárnyú gerelyed tüstént csóválva hajítsd el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ólt, s kebelébe hatalmas erőt fújt Pallasz Athéné:</w:t>
        <w:br/>
        <w:t>ő meg a nagy Zeusz lányához küldötte fohászát,</w:t>
        <w:br/>
        <w:t>s nyúltárnyú gerelyét tüstént csóválva vetette,</w:t>
        <w:br/>
        <w:t>s Eupeithész ércarcu sisakját érte a dárda.</w:t>
        <w:br/>
        <w:t>És a sisak nem fogta föl azt, átverte az érchegy:</w:t>
        <w:br/>
        <w:t>döngve zuhant le a földre, csörömpölt rajta a fegyver.</w:t>
        <w:br/>
        <w:t>Estek elősoraiknak Odüsszeusz és deli sarja,</w:t>
        <w:br/>
        <w:t>s őket kéthegyü dárdával, karddal kaszabolták.</w:t>
        <w:br/>
        <w:t>S tán valamennyien elhullnak s haza nem kerül egy sem,</w:t>
        <w:br/>
        <w:t>hogyha Athénaié, pajzstartó Zeusz atya lánya,</w:t>
        <w:br/>
        <w:t>meg nem szólal ekép és vissza nem inti a népet:</w:t>
        <w:br/>
        <w:t>„Jó Ithaké-beliek, hagyjátok a háboruságot,</w:t>
        <w:br/>
        <w:t>ezt a gonosz viadalt; vér nélkül jőjjön a döntés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szólt; és elfogta a sápadt félelem őket.</w:t>
        <w:br/>
        <w:t>Megrémültek azok, s kiröpült a kezükböl a fegyver,</w:t>
        <w:br/>
        <w:t>minden a földre esett, hogy az istennő szava zendült:</w:t>
        <w:br/>
        <w:t>s vágyva az élet után, város fele futva futottak.</w:t>
        <w:br/>
        <w:t>Rettentőt rikkantva sokattűrt bajnok Odüsszeusz,</w:t>
        <w:br/>
        <w:t>meggörbülve csapott le, miként magasanrepülő sas.</w:t>
        <w:br/>
        <w:t>Ekkor azonban Zeusz füstös villámmal ütött le</w:t>
        <w:br/>
        <w:t>éppen erős-apjú nagy Pallasz elé a mezőre.</w:t>
        <w:br/>
        <w:t>S most Odüszeuszhoz szólt a bagolyszemü Pallasz Athéné:</w:t>
        <w:br/>
        <w:t>„Isteni sarj, Láertiadész, leleményes Odüsszeusz,</w:t>
        <w:br/>
        <w:t>már ne tovább! szűntesd mérgét a közös viadalnak,</w:t>
        <w:br/>
        <w:t>meg ne nehezteljen rád Zeusz, az a messziredörgő.”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ta Athéné; s ő így tett, lelkében örömmel.</w:t>
        <w:br/>
        <w:t>És ezután szent békekötést szerzett a hadak közt</w:t>
        <w:br/>
        <w:t>Pallasz Athénaié, pajzstartó Zeusz atya lánya,</w:t>
        <w:br/>
        <w:t>s Mentóréhoz volt az alakja s a hangja hasonló.</w:t>
        <w:br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1"/>
        <w:rPr/>
      </w:pPr>
      <w:r>
        <w:rPr/>
        <w:t>Jegyzet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2"/>
        <w:rPr/>
      </w:pPr>
      <w:r>
        <w:rPr/>
        <w:t>ÍRTA DEVECSERI GÁBOR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Aiá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1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. Telamón fia, a szalamisziak vezére. A Tróját ostromló görögök egyik legkiválóbb hőse. Amikor az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lang w:val="hu-HU"/>
        </w:rPr>
        <w:t>Akhilleusz fegyvereiért folytatott vetélkedésbe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Odüsszeusz legyőzte, Aiász megőrült és öngyilkos lett. Tragikus történetét Szophoklész dolgozta fel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 Oileusz fia, a lokrisziak vezér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iété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kolkhiszi király, Héliosznak, a Napnak fia, Kirké testvér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igüpt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 Nílus, amely az ország névadó hősének nevét visel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Aiol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elek király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kher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lvilági folyó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króneu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haiák férfi; neve - akárcsak a többi phaiáké - a hajóval és a hajózással áll össze</w:t>
        <w:softHyphen/>
        <w:t>függésbe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Alkmén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éraklész halandó any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mphitrít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ngeristennő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mphitrü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irünsz királya, Héraklész anyjának, Alkménénak halandó férj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ntilokh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Nesztór fia, Trója alatt elese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ntiop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Zeusz halandó kedvese, Théba építőinek, Amphiónnak és Zéthosznak any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Aré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hadiste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rg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itikus hajó, melyen Iászón és társai Kolk-hiszba hajóztak az aranygyapjúér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Argosz megölője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rmész „Argeiphontész” jelzőjének népetimológiás értelmezés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riadn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ínósz leánya, Thészeusz elhagyott kedvese, akit később a monda ismertebb változata szerint Dionűszosz szerelme vigasztal meg. Homérosz egy olyan változatra utal, amely szerint Artemisz a lányt Dionűszosz vádjára büntette halálla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rkeisziadé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rkeisziosz fia, Láertész, Odüsszeusz ap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rtem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pollón húga; vadászó szűz istennő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Atla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itán; a földet és eget elválasztó oszlopok őr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Átreidá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Átreusz fiai: Agamemnón, Mükéné királya, a Tróját ostromló görög sereg fővezére, és Meneláosz, spártai király, akinek elcsábított feleségéért, Helenéért folyt a háború Trója ala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Boóté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Ökörhajcsár, csillagkép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Boreá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északi szé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Danaoszo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 görögök neve, mitikus ősük, Danaosz király utá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Déiphob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ektórnak és Parisznak, Helené elcsábítójának testvére; Parisz halála után Helené férj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Dél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pollón szent szigete, zarándokhely; az isten születési hely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Démétér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öld anyai természetű istennője, a gabona ajándékozó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Dódón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Zeusz szent jóshely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Éeliosz (Héliosz)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z isteni Nap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ileithüi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ülést megkönnyítő istennő. Artemisszal azonosítottá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Ekhet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esebeli kegyetlen szörnyeteg király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Epei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 trójai faló készítőj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pikaszt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hébai Oidipusz király anyja és felesége; a tragikusoknál Iokaszté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Erekhtheu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isteni tiszteletben részesülő athéni hős; szentélye az Erekhtheio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rínüsze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osszúistennők: a Furiá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riphül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mphiaráosznak, a jósnak felesége, aki férjét egy nyakláncért elárult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ur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délkeleti szé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Eurüpül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riamosz király húgának, Asztüokhénak arany szőlővesszőt adott, hogy a fiát - Eurüpülosz kéteiosz királyt - Trója védelmére küldj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Eurüti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kentaurosz, félig emberi, félig állati lény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Eurüt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ikhalia királya; Héraklész ölte meg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Földráz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Ennoszigaiosz, Poszeidón melléknev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Gorg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fej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élelmetes démonnak, Medúszának Perszeusz által levágott feje, melynek látásától a halandók kővé meredne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Hádé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Zeusz testvére, az alvilág ur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Héb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Zeusz és Héra leánya, az ifjúság istennőj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Héphaiszt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űz és a kovácsmesterség isten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Iaszi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Démétér halandó kedves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Iász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Peloponnészosz egykori király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Ín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Kadmosz leánya, Athamász felesége; Leukotheé néven vált tengeri istennővé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Íphimedei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oszeidónnak szülte a két óriás fiút, Ótoszt és Ephialtészt, akik azután az istenek ellen támadta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Ír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név játékos utalás Írisz istennőre, az istenek követér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adm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héba mitikus király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asszandr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riamosz király mindig igazat jósló, de soha meg nem hallgatott leány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ére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alálos végzet-istennő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Khariszo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edvesség, a hála, az ajándékozó kedv istennői, a Gráciá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hlór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Nesztór any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Klümen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üász leány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Kóküt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világi folyó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ronidész vagy Kronío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Kronosz fia: Zeusz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timen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Odüsszeusz nővér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üke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szent ital, mely Démétér misztériumaiban az embert isteni szférába emeli, itt állattá bűvöl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üllén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szent hegy Arkadiában, barlangjában született Hermész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Kütherei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phrodité mellékneve, Kütheré szigetérő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áerté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Odüsszeusz ap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aisztrügono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óriások, nevükben is utalással a kősziklár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ám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 laisztrügonok ősi király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Lamposz és Phaethó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Nap lovai, mindkettejük neve „fénylő”-t jelen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Lampetié és Phaethúsz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Nap leányai. Mindkettőnek neve annyi mint „fénylő”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éd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Zeusz halandó kedvese, Tündareusz spártai király felesége. Kasztór és Polüdeukész, Helené és Klüteimnésztré any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Lét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pollón és Artemisz any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ai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tlasz leánya, Hermész any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air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rtemisz társnője, aki Zeusszal szerelembe esett, és ezért bűnhődöt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Megar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reón leánya, Héraklész feleség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elampú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jóstehetségű törzs őse; meseszerű körülmények között megszerezte Íphiklosz marháit, öccse, Biász számára, mert ez volt feltétele annak, hogy Biász elnyerje Néleusz leányának, Pérónak kezé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Memnó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Hajnalnak Trója alatt elesett fi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Mínó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krétai király; halála után az alvilág bírá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Mükén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nakhosz leánya, Mükéné városának névadó hősnőj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Néiaszo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ngeri nimfák, a „naiádok”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Neküi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görög neküsz: holttest szóból; annyi mint alvilágjárás (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Odüsszei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XI. éneke). Ezt a részt szerették önálló és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Odüsszei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ba később betoldott elbeszélő költeménynek tekinteni. Az a föltételezés, amely szerint a hős elbeszélését átírták volt harmadik személyből első sze</w:t>
        <w:softHyphen/>
        <w:t>mélyre, hogy Odüsszeusz ajkára adhassák, megdőlt. De hogy az első személyes elbeszélésnek eredetileg milyen kerete lehetett, azt illetően a kutatók még föltételezésekbe sem bocsátkoz</w:t>
        <w:softHyphen/>
        <w:t>tak. Elképzelhető azonban, hogy a mese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Odüsszeiá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t s legfőképpen az alvilágjárást maga az egykori költő mesélte első személyben, mint - talán - Hérodotosz Ariszteásza, és mint később olyan magától értetődően Dante. Talán a későbbi költő már csak a hős ajkára merte adni azt, amit elődje még mint a maga élményét beszélt e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Neoptolem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vagy Pürrhosz, Akhilleusz fi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Not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esőt hozó déli szé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Odüsszeu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 nevet népetimológiás magyarázat a hasonló hangzású „gyűlölni”, „haragudni” jelentésű igével hozta kapcsolatb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Ógügi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alüpszó sziget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Ókean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öldet körülölelő ősvíz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Olümp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hegy; az istenek lakóhely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Órió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itológiai vadász, a Hajnal szeretője, aki csillagként az égre került</w:t>
      </w:r>
    </w:p>
    <w:p>
      <w:pPr>
        <w:pStyle w:val="Normal"/>
        <w:keepNext w:val="true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aiéo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istenek orvosa. Utóbb Apollónnal azonosítottá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andareosz leány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édón, a thébai Zétosz felesége, aki tévedésből megölte fiát, Itüloszt, s utána csalogánnyá változott. Testvérei Kleothera és Meropé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atrokl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lang w:val="hu-HU"/>
        </w:rPr>
        <w:t>Akhilleusz legkedvesebb barátja, aki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Trója alatt Hektór trójai királyfi ölt meg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eiritho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 lapithák királya, Thészeusz barát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erszephon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émétér leánya, az alvilág királynőj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haidr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ínósz leánya, Thészeusz felesége; mostohafia, Hippolütosz iránt érzett szerelmé</w:t>
        <w:softHyphen/>
        <w:t>ről Euripidész írt tragédiá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hiloktété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hesszaliai fejedelem; tragikus történetét Szophoklész dolgozta fö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hiloméleidé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Lémnosz királya, ki az idegeneket párviadalra hívta ki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hoib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pollón isten melléknev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horkü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engeri isten, Pontosz és Gaia fi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léiászo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iastyúk csillagkép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olüpémó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név játékosan utal arra a sok bajra, küzdelemre, amelyben a hősnek része volt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oszeidó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enger isten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riam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öldúlt Trója agg király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rokr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Erekhtheusz leánya, Kephalosz feleség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róteu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lakját folyton változtató tengeristen, a vizeknek igaz szavú vén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Püriphlegetó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világi folyó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Pűth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pollón jóshelyének, Delphoinak ősi neve; így hívták azt a sárkányt, amelyet itt ölt meg az ifjú Apollón. Itt jósolta meg az isten Agamemnónnak, hogy a trójai ostrom akkor ér sikeres véget, mikor majd a görögök két vezető fejedelme civakodni fog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Rhadamanthü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Mínósz testvére s vele együtt az alvilág bírá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enkis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görögül Útisz, talán szójátékszerű utalással Odüsszeusz nevér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Szíszüph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iolosz fi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Sztüx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világi folyó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antal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Szipülosz királya, az istenek asztaltársa és titkaik kifecsegője; Pelopsz apja, Átreusz nagyap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eiresziá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hébai vak jós, jelentős szereppel az Oidipusz-mondakörbe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élepül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városnév; annyi mint „széleskapujú”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hem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istennő; az isteni törvény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hészeu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igeusz athéni király fia. Megszabadította városát a Mínótaurosznak járó vér</w:t>
        <w:softHyphen/>
        <w:t>adótó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heti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tengeri istennő, Akhilleusz any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Thrínakié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sés sziget; később Szicíliával azonosították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itüo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Gaiának, a Földnek óriás termetű, féktelen fia. Létó megtámadásáért bűnhődik az al</w:t>
        <w:softHyphen/>
        <w:t>világ</w:t>
        <w:softHyphen/>
        <w:t>ba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rítogenei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allasz Athéné egyik melléknev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űdeusz gyermek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Diomédész, argoszi király, a trójai háború egyik legharciasabb görög feje</w:t>
        <w:softHyphen/>
        <w:t>delme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űr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Poszeidón két fiának, Peliásznak és Néleusznak halandó anyja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Zephüro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nyugati szél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Zeusz fia, Létó gyermek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pollón</w:t>
      </w:r>
    </w:p>
    <w:p>
      <w:pPr>
        <w:pStyle w:val="Normal"/>
        <w:spacing w:before="0" w:after="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Zsákmányosztó Palla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- Ageleié, Athéné egyik mellékneve</w:t>
      </w:r>
    </w:p>
    <w:p>
      <w:pPr>
        <w:pStyle w:val="Normal"/>
        <w:spacing w:before="0" w:after="60"/>
        <w:ind w:firstLine="227"/>
        <w:jc w:val="center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spacing w:before="0" w:after="60"/>
        <w:ind w:firstLine="227"/>
        <w:jc w:val="center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68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" w:hAnsi="H-Times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360" w:after="0"/>
      <w:jc w:val="center"/>
      <w:outlineLvl w:val="0"/>
    </w:pPr>
    <w:rPr>
      <w:rFonts w:ascii="Times New Roman CE" w:hAnsi="Times New Roman CE" w:eastAsia="Times New Roman CE" w:cs="Times New Roman CE"/>
      <w:b/>
      <w:bCs/>
      <w:kern w:val="2"/>
      <w:sz w:val="32"/>
      <w:szCs w:val="32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none"/>
      </w:tabs>
      <w:spacing w:before="20" w:after="0"/>
      <w:jc w:val="center"/>
    </w:pPr>
    <w:rPr>
      <w:rFonts w:ascii="Times New Roman CE" w:hAnsi="Times New Roman CE" w:eastAsia="Times New Roman CE" w:cs="Times New Roman CE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none"/>
      </w:tabs>
      <w:jc w:val="center"/>
    </w:pPr>
    <w:rPr>
      <w:rFonts w:ascii="Times New Roman CE" w:hAnsi="Times New Roman CE" w:eastAsia="Times New Roman CE" w:cs="Times New Roman CE"/>
      <w:sz w:val="18"/>
      <w:szCs w:val="18"/>
      <w:lang w:val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TEMPLATE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2:13:00Z</dcterms:created>
  <dc:creator>HOM�ROSZ</dc:creator>
  <dc:description/>
  <dc:language>en-US</dc:language>
  <cp:lastModifiedBy>.</cp:lastModifiedBy>
  <dcterms:modified xsi:type="dcterms:W3CDTF">2002-12-21T16:20:00Z</dcterms:modified>
  <cp:revision>11</cp:revision>
  <dc:subject/>
  <dc:title>Od�sszeia</dc:title>
</cp:coreProperties>
</file>