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Kszerzo"/>
        <w:spacing w:before="360" w:after="240"/>
        <w:rPr>
          <w:sz w:val="36"/>
          <w:szCs w:val="36"/>
        </w:rPr>
      </w:pPr>
      <w:r>
        <w:rPr>
          <w:sz w:val="36"/>
          <w:szCs w:val="36"/>
        </w:rPr>
        <w:t>Shakespeare</w:t>
      </w:r>
    </w:p>
    <w:p>
      <w:pPr>
        <w:pStyle w:val="MEKmucim"/>
        <w:pageBreakBefore w:val="false"/>
        <w:rPr/>
      </w:pPr>
      <w:r>
        <w:rPr/>
        <w:t>Julius Caesar</w:t>
      </w:r>
    </w:p>
    <w:p>
      <w:pPr>
        <w:pStyle w:val="MEKford"/>
        <w:rPr>
          <w:i w:val="false"/>
          <w:i w:val="false"/>
          <w:iCs w:val="false"/>
        </w:rPr>
      </w:pPr>
      <w:r>
        <w:rPr>
          <w:i w:val="false"/>
          <w:iCs w:val="false"/>
        </w:rPr>
        <w:t>Fordította Vörösmarty Mihály</w:t>
      </w:r>
    </w:p>
    <w:p>
      <w:pPr>
        <w:pStyle w:val="SzinlFej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SzinlFej"/>
        <w:ind w:left="0" w:hanging="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EMÉLYEK</w:t>
      </w:r>
    </w:p>
    <w:p>
      <w:pPr>
        <w:pStyle w:val="Szinlap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/>
          <w:sz w:val="24"/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Szinlap"/>
              <w:spacing w:before="80" w:after="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ULIUS CAESAR</w:t>
            </w:r>
          </w:p>
          <w:p>
            <w:pPr>
              <w:pStyle w:val="Szinlap"/>
              <w:ind w:left="0" w:hanging="0"/>
              <w:rPr/>
            </w:pPr>
            <w:r>
              <w:rPr>
                <w:b/>
                <w:bCs/>
                <w:sz w:val="22"/>
                <w:szCs w:val="22"/>
              </w:rPr>
              <w:t>OCTAVIUS CAESAR,</w:t>
              <w:br/>
              <w:t>MARCUS ANTONIUS,</w:t>
              <w:br/>
              <w:t>M. AEMILIUS LEPIDUS</w:t>
            </w:r>
            <w:r>
              <w:rPr>
                <w:sz w:val="22"/>
                <w:szCs w:val="22"/>
              </w:rPr>
              <w:t xml:space="preserve"> </w:t>
              <w:br/>
              <w:t>triumvirek Caesar halála után</w:t>
            </w:r>
          </w:p>
          <w:p>
            <w:pPr>
              <w:pStyle w:val="Szinlap"/>
              <w:ind w:left="0" w:hanging="0"/>
              <w:rPr/>
            </w:pPr>
            <w:r>
              <w:rPr>
                <w:b/>
                <w:bCs/>
                <w:sz w:val="22"/>
                <w:szCs w:val="22"/>
              </w:rPr>
              <w:t>CICERO,</w:t>
              <w:br/>
              <w:t>PUBLIUS,</w:t>
              <w:br/>
              <w:t>POPILIUS LENA</w:t>
            </w:r>
            <w:r>
              <w:rPr>
                <w:sz w:val="22"/>
                <w:szCs w:val="22"/>
              </w:rPr>
              <w:t xml:space="preserve"> </w:t>
              <w:br/>
              <w:t>szenátorok</w:t>
            </w:r>
          </w:p>
          <w:p>
            <w:pPr>
              <w:pStyle w:val="Szinlap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CUS BRUTUS</w:t>
            </w:r>
          </w:p>
          <w:p>
            <w:pPr>
              <w:pStyle w:val="Szinlap"/>
              <w:ind w:left="0" w:hanging="0"/>
              <w:rPr/>
            </w:pPr>
            <w:r>
              <w:rPr>
                <w:b/>
                <w:bCs/>
                <w:sz w:val="22"/>
                <w:szCs w:val="22"/>
              </w:rPr>
              <w:t>CASSIUS,</w:t>
              <w:br/>
              <w:t>CASCA,</w:t>
              <w:br/>
              <w:t>TREBONIUS,</w:t>
              <w:br/>
              <w:t>LIGARIUS,</w:t>
              <w:br/>
              <w:t>DECIUS BRUTUS,</w:t>
              <w:br/>
              <w:t>METELLUS CIMBER</w:t>
            </w:r>
            <w:r>
              <w:rPr>
                <w:sz w:val="22"/>
                <w:szCs w:val="22"/>
              </w:rPr>
              <w:t xml:space="preserve"> </w:t>
              <w:br/>
              <w:t>összeesküdtek Julius Caesar ellen</w:t>
            </w:r>
          </w:p>
          <w:p>
            <w:pPr>
              <w:pStyle w:val="Szinlap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INNA</w:t>
            </w:r>
          </w:p>
          <w:p>
            <w:pPr>
              <w:pStyle w:val="Szinlap"/>
              <w:ind w:left="0" w:hanging="0"/>
              <w:rPr/>
            </w:pPr>
            <w:r>
              <w:rPr>
                <w:b/>
                <w:bCs/>
                <w:sz w:val="22"/>
                <w:szCs w:val="22"/>
              </w:rPr>
              <w:t>FLAVIUS,</w:t>
              <w:br/>
              <w:t>MARULLUS</w:t>
            </w:r>
            <w:r>
              <w:rPr>
                <w:sz w:val="22"/>
                <w:szCs w:val="22"/>
              </w:rPr>
              <w:t xml:space="preserve"> </w:t>
              <w:br/>
              <w:t>tribunosok</w:t>
            </w:r>
          </w:p>
          <w:p>
            <w:pPr>
              <w:pStyle w:val="Szinlap"/>
              <w:ind w:left="0" w:hanging="0"/>
              <w:rPr/>
            </w:pPr>
            <w:r>
              <w:rPr>
                <w:b/>
                <w:bCs/>
                <w:sz w:val="22"/>
                <w:szCs w:val="22"/>
              </w:rPr>
              <w:t>ARTEMIDORUS,</w:t>
            </w:r>
            <w:r>
              <w:rPr>
                <w:sz w:val="22"/>
                <w:szCs w:val="22"/>
              </w:rPr>
              <w:t xml:space="preserve"> </w:t>
              <w:br/>
              <w:t xml:space="preserve">cnidosi sophista </w:t>
            </w:r>
          </w:p>
        </w:tc>
        <w:tc>
          <w:tcPr>
            <w:tcW w:w="4605" w:type="dxa"/>
            <w:tcBorders/>
          </w:tcPr>
          <w:p>
            <w:pPr>
              <w:pStyle w:val="Szinlap"/>
              <w:spacing w:before="80" w:after="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ÓS</w:t>
            </w:r>
          </w:p>
          <w:p>
            <w:pPr>
              <w:pStyle w:val="Szinlap"/>
              <w:ind w:left="0" w:hanging="0"/>
              <w:rPr/>
            </w:pPr>
            <w:r>
              <w:rPr>
                <w:b/>
                <w:bCs/>
                <w:sz w:val="22"/>
                <w:szCs w:val="22"/>
              </w:rPr>
              <w:t>CINNA,</w:t>
            </w:r>
            <w:r>
              <w:rPr>
                <w:sz w:val="22"/>
                <w:szCs w:val="22"/>
              </w:rPr>
              <w:t xml:space="preserve"> </w:t>
              <w:br/>
              <w:t>költő</w:t>
            </w:r>
          </w:p>
          <w:p>
            <w:pPr>
              <w:pStyle w:val="Szinlap"/>
              <w:ind w:left="0" w:hanging="0"/>
              <w:rPr/>
            </w:pPr>
            <w:r>
              <w:rPr>
                <w:b/>
                <w:bCs/>
                <w:sz w:val="22"/>
                <w:szCs w:val="22"/>
              </w:rPr>
              <w:t>LUCILIUS,</w:t>
              <w:br/>
              <w:t>TITINIUS,</w:t>
              <w:br/>
              <w:t>MESSALA,</w:t>
              <w:br/>
              <w:t>IFJÚ CATO,</w:t>
              <w:br/>
              <w:t>VOLUMNIUS</w:t>
            </w:r>
            <w:r>
              <w:rPr>
                <w:sz w:val="22"/>
                <w:szCs w:val="22"/>
              </w:rPr>
              <w:t xml:space="preserve"> </w:t>
              <w:br/>
              <w:t>Brutus és Cassius barátjai</w:t>
            </w:r>
          </w:p>
          <w:p>
            <w:pPr>
              <w:pStyle w:val="Szinlap"/>
              <w:ind w:left="0" w:hanging="0"/>
              <w:rPr/>
            </w:pPr>
            <w:r>
              <w:rPr>
                <w:b/>
                <w:bCs/>
                <w:sz w:val="22"/>
                <w:szCs w:val="22"/>
              </w:rPr>
              <w:t>VARRO,</w:t>
              <w:br/>
              <w:t>CLITUS,</w:t>
              <w:br/>
              <w:t>CLAUDIUS,</w:t>
              <w:br/>
              <w:t>STRATO,</w:t>
              <w:br/>
              <w:t>LUCIUS,</w:t>
              <w:br/>
              <w:t>DARDANIUS</w:t>
            </w:r>
            <w:r>
              <w:rPr>
                <w:sz w:val="22"/>
                <w:szCs w:val="22"/>
              </w:rPr>
              <w:t xml:space="preserve"> </w:t>
              <w:br/>
              <w:t>Brutus szolgái</w:t>
            </w:r>
          </w:p>
          <w:p>
            <w:pPr>
              <w:pStyle w:val="Szinlap"/>
              <w:ind w:left="0" w:hanging="0"/>
              <w:rPr/>
            </w:pPr>
            <w:r>
              <w:rPr>
                <w:b/>
                <w:bCs/>
                <w:sz w:val="22"/>
                <w:szCs w:val="22"/>
              </w:rPr>
              <w:t>PINDARUS,</w:t>
            </w:r>
            <w:r>
              <w:rPr>
                <w:sz w:val="22"/>
                <w:szCs w:val="22"/>
              </w:rPr>
              <w:t xml:space="preserve"> </w:t>
              <w:br/>
              <w:t>Cassius szolgája</w:t>
            </w:r>
          </w:p>
          <w:p>
            <w:pPr>
              <w:pStyle w:val="Szinlap"/>
              <w:ind w:left="0" w:hanging="0"/>
              <w:rPr/>
            </w:pPr>
            <w:r>
              <w:rPr>
                <w:b/>
                <w:bCs/>
                <w:sz w:val="22"/>
                <w:szCs w:val="22"/>
              </w:rPr>
              <w:t>CALPURNIA,</w:t>
            </w:r>
            <w:r>
              <w:rPr>
                <w:sz w:val="22"/>
                <w:szCs w:val="22"/>
              </w:rPr>
              <w:t xml:space="preserve"> </w:t>
              <w:br/>
              <w:t>Caesar neje</w:t>
            </w:r>
          </w:p>
          <w:p>
            <w:pPr>
              <w:pStyle w:val="Szinlap"/>
              <w:ind w:left="0" w:hanging="0"/>
              <w:rPr/>
            </w:pPr>
            <w:r>
              <w:rPr>
                <w:b/>
                <w:bCs/>
                <w:sz w:val="22"/>
                <w:szCs w:val="22"/>
              </w:rPr>
              <w:t>PORTIA,</w:t>
            </w:r>
            <w:r>
              <w:rPr>
                <w:sz w:val="22"/>
                <w:szCs w:val="22"/>
              </w:rPr>
              <w:t xml:space="preserve"> </w:t>
              <w:br/>
              <w:t>Brutus neje</w:t>
            </w:r>
          </w:p>
          <w:p>
            <w:pPr>
              <w:pStyle w:val="Szinlap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nátorok, polgárok, őrök, cselédek, katonák</w:t>
            </w:r>
          </w:p>
        </w:tc>
      </w:tr>
    </w:tbl>
    <w:p>
      <w:pPr>
        <w:pStyle w:val="Szinla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Utasitas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történet helye nagyrészt Róma, utóbb Sardis és Philippi környéke.</w:t>
      </w:r>
    </w:p>
    <w:p>
      <w:pPr>
        <w:pStyle w:val="MEKfejezetcim1"/>
        <w:rPr/>
      </w:pPr>
      <w:r>
        <w:rPr/>
        <w:t>Első felvonás</w:t>
      </w:r>
    </w:p>
    <w:p>
      <w:pPr>
        <w:pStyle w:val="Szin"/>
        <w:rPr/>
      </w:pPr>
      <w:r>
        <w:rPr/>
        <w:t>1. szín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Róma. - Utca.</w:t>
        <w:br/>
        <w:t>Flavius, Marullus s egy sereg polgár jőne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LAV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El, renyhe nép, lóduljatok haza.</w:t>
        <w:br/>
        <w:t>Ünnepnap ez ma? Nem tudjátok-e,</w:t>
        <w:br/>
        <w:t>Kézműves létetekre, hogy tilos</w:t>
        <w:br/>
        <w:t>Hétköznap járni mesterségitek</w:t>
        <w:br/>
        <w:t>Jelvénye nélkül? Neked mi a munkád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LSŐ POLG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át, uram, én ács vagyo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ARULL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ol bőrkötényed és a mérvonal?</w:t>
        <w:br/>
        <w:t>Mi dolgod itt most legjobbik ruhádban?</w:t>
        <w:br/>
        <w:t>S te itt miféle műves vagy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ÁSODIK POLGÁR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Biz’, uram, finom műveshez képest én úgyszólván csak kontár vagyo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ARULLUS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De mi mesterséget űzöl? Ki vele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ÁSODIK POLGÁR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Oly mű az, uram, melyet a legjobb lélekkel űzhetek, ami valóban nem egyéb, mint</w:t>
        <w:br/>
        <w:t>a rossz viselet megjavítója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LAVIUS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De mi az, te semmirekellő, szólj, miféle mű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ÁSODIK POLGÁR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Ne, kérlek, uram, ki ne kelj ellenem, de ha valamidből ki találnál kelni, én</w:t>
        <w:br/>
        <w:t>helyrehozhatla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ARULLUS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Te helyrehozhatsz, szemtelen fiú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ÁSODIK POLGÁR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Igen, uram, megfoldala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LAVIUS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Te csizmafoltozó vagy, nemde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ÁSODIK POLGÁR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Biz’, uram, én minden életszükségeim árát árral szerzem; én nem ártom magamat</w:t>
        <w:br/>
        <w:t>sem a mesteremberek közé, sem az asszonyi dolgokba egyébbel, mint árral.</w:t>
        <w:br/>
        <w:t>Igazán szólva, én az öreg lábbelik seborvosa vagyok: ha nagy veszélyben vannak,</w:t>
        <w:br/>
        <w:t>kigyógyítom őket. Oly derék nép járdogál az én két kezem művein, amilyen csak</w:t>
        <w:br/>
        <w:t>valaha marhabőrt tapodot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LAVIUS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De mért ma műhelyedben nem maradsz?</w:t>
        <w:br/>
        <w:t>Mért hordod e népséget fel s alá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ÁSODIK POLGÁR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Igazán, uram, csak hogy csizmáik kopjanak, s munkám szaporodjék. De</w:t>
        <w:br/>
        <w:t>valósággal, uram, azért ünnepelünk ma, hogy Caesart láthassuk s örüljünk</w:t>
        <w:br/>
        <w:t>diadalán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ARULL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Örülni? mért? mi zsákmányt hoz haza?</w:t>
        <w:br/>
        <w:t>Vagy mely adózók jőnek, szekerét</w:t>
        <w:br/>
        <w:t>Rabláncaikban ékesíteni?</w:t>
        <w:br/>
        <w:t>Ti fák, szirtek! gonoszbak mindazoknál!</w:t>
        <w:br/>
        <w:t>Ó, rög szivek, Rómának vad fiai,</w:t>
        <w:br/>
        <w:t>Nem ismerétek Pompejust? Mi sokszor</w:t>
        <w:br/>
        <w:t>Mászkáltatok fel falra, várfokokra,</w:t>
        <w:br/>
        <w:t>Ablak- s toronyra, sőt kéménytetőkre</w:t>
        <w:br/>
        <w:t>Emőitekkel és ott ültetek</w:t>
        <w:br/>
        <w:t>Reggeltől estig, békén várakozva,</w:t>
        <w:br/>
        <w:t>Láthatni nagy Pompejus menetét</w:t>
        <w:br/>
        <w:t>Rómának utcáin! S ha szekere</w:t>
        <w:br/>
        <w:t>Csak feltünék is, nem kezdétek-e</w:t>
        <w:br/>
        <w:t>Köz zendüléssel oly örömkiáltást,</w:t>
        <w:br/>
        <w:t>Hogy pandalainak visszhangzásira,</w:t>
        <w:br/>
        <w:t>Miket ujjongástok ébresztett fel ott,</w:t>
        <w:br/>
        <w:t>Megreszketett ágyában Tiberis?</w:t>
        <w:br/>
        <w:t>S ti most még jobb ruhákat öltetek?</w:t>
        <w:br/>
        <w:t>S ti most még ünnepeltek, és ti most</w:t>
        <w:br/>
        <w:t>Virágot szórtok annak útain,</w:t>
        <w:br/>
        <w:t>Ki diadalmat ül Pompejusvér fölött?</w:t>
        <w:br/>
        <w:t>El innen! Tüstént menjetek haza.</w:t>
        <w:br/>
        <w:t>Az istenekhez térden esdjetek,</w:t>
        <w:br/>
        <w:t>Hogy a villámot feltartsák, minek</w:t>
        <w:br/>
        <w:t>Lecsapni kell e háladatlanságra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LAV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El, el, jó földiek, s e vétekért</w:t>
        <w:br/>
        <w:t>Gyűjtsétek össze sorstársaitokat</w:t>
        <w:br/>
        <w:t>A Tiberishez; sírjátok vizébe</w:t>
        <w:br/>
        <w:t>Könyűitek, mig a legaljasabb ár</w:t>
        <w:br/>
        <w:t>A legfőbb partot csókolandja meg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Nép el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ézd, hogy megolvadt bennök a salak;</w:t>
        <w:br/>
        <w:t>Eltűntek, megnémulva bűneikben.</w:t>
        <w:br/>
        <w:t>Eredj te most a Capitol felé.</w:t>
        <w:br/>
        <w:t>Én erre tartok. Foszd a szobrokat,</w:t>
        <w:br/>
        <w:t>Ha melyeket díszjellel fedve látsz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ARULL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Tehetjük ezt?</w:t>
        <w:br/>
        <w:t>Tudod, ma vannak a Lupercaliá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LAV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Sebaj! Ne hagyd Caesarnak díszjelét</w:t>
        <w:br/>
        <w:t>Semilyen szobrán. Én körülmegyek.</w:t>
        <w:br/>
        <w:t>S elűzöm utcáról a pórokat.</w:t>
        <w:br/>
        <w:t>Tedd ezt te is, hol tömve látod őket.</w:t>
        <w:br/>
        <w:t>Alant repűlend Caesar, szárnyiból</w:t>
        <w:br/>
        <w:t>E nőni kezdő toll ha tépve lesz:</w:t>
        <w:br/>
        <w:t>Különben túlszáll ember látkörén,</w:t>
        <w:br/>
        <w:t>S mindünket szolga félelembe fojt.</w:t>
      </w:r>
    </w:p>
    <w:p>
      <w:pPr>
        <w:pStyle w:val="Utasitas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El.</w:t>
      </w:r>
    </w:p>
    <w:p>
      <w:pPr>
        <w:pStyle w:val="Szin"/>
        <w:rPr/>
      </w:pPr>
      <w:r>
        <w:rPr/>
        <w:t>2. Szín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Ugyanott. - Köztér.</w:t>
        <w:br/>
        <w:t>Versenyre készülten jőnek díszjárattal s zenével</w:t>
        <w:br/>
        <w:t>Caesar, Antonius, Calpurnia, Portia, Decius, Cicero, Brutus, Cassius, Casca;</w:t>
        <w:br/>
        <w:t>utánok nagy csoport s köztük egy jós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ESA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Calpurnia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C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Csendesen, hejh! Caesar szól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A zene megszűn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ESA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Calpurnia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LPURNI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Itt vagyok, uram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ESA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Antoniusnak álld egészen útját,</w:t>
        <w:br/>
        <w:t>Ha majd pályát futand. Antonius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O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Caesar, uram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ESA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egemlékezzél versenyed között</w:t>
        <w:br/>
        <w:t>Calpurniát illetni. Őseink</w:t>
        <w:br/>
        <w:t>Mondásaként a magtalan, ha íly</w:t>
        <w:br/>
        <w:t>Szent pálya közben érintik, lerázza</w:t>
        <w:br/>
        <w:t>A meddőségnek átká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ONIUS</w:t>
      </w:r>
    </w:p>
    <w:p>
      <w:pPr>
        <w:pStyle w:val="Divfoly"/>
        <w:ind w:left="893" w:firstLine="1701"/>
        <w:rPr>
          <w:sz w:val="24"/>
          <w:szCs w:val="24"/>
        </w:rPr>
      </w:pPr>
      <w:r>
        <w:rPr>
          <w:sz w:val="24"/>
          <w:szCs w:val="24"/>
        </w:rPr>
        <w:t>Nem felejtem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a Caesar mondja: tedd, az téve van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ESA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Kezdjétek. S minden rend szerint legyen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Zene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ÓS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Caesar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ESAR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Hah! ki szólít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CA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Csendet körül! Hallgasson el ki-ki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Zene megszűn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ESA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Ki az, ki hozzám szól a sokaságból?</w:t>
        <w:br/>
        <w:t>Egy hang visítja Caesart, a zenén is</w:t>
        <w:br/>
        <w:t>Túl hatva. Szólj, Caesar kész hallani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ÓS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Őrizkedjél Martius idusátó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ESA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i ember ez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Egy jós tanácsolja ónod magadat Martius idusátó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ESA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add lássam arcát, hozzátok közelb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Fickó! Jöjj ki a csoportból, tekints Caesarra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ESA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it szólsz nekem most. Mondd még egyszer e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ÓS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Őrizkedjél Martius idusátó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ESA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Ábrándozó, bocsássuk őt. - Eredj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Harsonák. Mind el, Cassius és Brutuson kívü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em jössz megnézni a versenyt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ind w:left="1901" w:firstLine="1701"/>
        <w:rPr>
          <w:sz w:val="24"/>
          <w:szCs w:val="24"/>
        </w:rPr>
      </w:pPr>
      <w:r>
        <w:rPr>
          <w:sz w:val="24"/>
          <w:szCs w:val="24"/>
        </w:rPr>
        <w:t>Nem én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Jöjj, kérle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Játék barátja nem vagyok. Kevés van</w:t>
        <w:br/>
        <w:t>A fürgeségből bennem, mely jutott</w:t>
        <w:br/>
        <w:t>Antoniusnak. Ám ez fel ne tartson</w:t>
        <w:br/>
        <w:t>Kivánatodban; én magadra hagyla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Régóta, Brutus, szemmel tartalak.</w:t>
        <w:br/>
        <w:t>Te nem tekintesz oly nyájas szemekkel,</w:t>
        <w:br/>
        <w:t>Sem szívességet többé nem mutatsz,</w:t>
        <w:br/>
        <w:t>Milyenhez szokva voltam; szigorún</w:t>
        <w:br/>
        <w:t>Zord vagy barátodhoz, aki szere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Csalatkozol. Ha arcom elsötétült,</w:t>
        <w:br/>
        <w:t>Lelkem borúja csak magamra tér.</w:t>
        <w:br/>
        <w:t>Sokféle szenvedély bánt egy kor óta</w:t>
        <w:br/>
        <w:t>És ötletek, csupán nekem valók,</w:t>
        <w:br/>
        <w:t>Mi tetteimre tán homályt borít;</w:t>
        <w:br/>
        <w:t>De ez ne bántsa meg barátimat,</w:t>
        <w:br/>
        <w:t>(Kiknek sorában egy vagy, Cassius),</w:t>
        <w:br/>
        <w:t>Se másra múlasztásimat ne értsék,</w:t>
        <w:br/>
        <w:t>Mint hogy magával Brutus lelke küzd</w:t>
        <w:br/>
        <w:t>És nyájas lenni máshoz elfelej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Így félreértém bomlott kedvedet,</w:t>
        <w:br/>
        <w:t>Miért is e keblembe sok nyomós</w:t>
        <w:br/>
        <w:t>Szándékot s méltó gondot eltemettem.</w:t>
        <w:br/>
        <w:t>Mondd, láthatod-e, jó Brutus, arcodat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em, Cassius, mert a szem önmagát</w:t>
        <w:br/>
        <w:t>Nem látja, csak más tárgyról visszavert</w:t>
        <w:br/>
        <w:t>Sugárok álta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vfoly"/>
        <w:ind w:left="168" w:firstLine="1701"/>
        <w:rPr>
          <w:sz w:val="24"/>
          <w:szCs w:val="24"/>
        </w:rPr>
      </w:pPr>
      <w:r>
        <w:rPr>
          <w:sz w:val="24"/>
          <w:szCs w:val="24"/>
        </w:rPr>
        <w:t>Úgy vagyon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S felette kár, Brutus, hogy nincsenek</w:t>
        <w:br/>
        <w:t>Ily tükreid, honnan rejtett becsed</w:t>
        <w:br/>
        <w:t>Szemedbe tűnnék, s látnád másodat.</w:t>
        <w:br/>
        <w:t>Hallám, miképp sok fő-fő római</w:t>
        <w:br/>
        <w:t>(A halhatatlan Caesaron kivűl)</w:t>
        <w:br/>
        <w:t>Brutusról szólva s e kor járma súlyát</w:t>
        <w:br/>
        <w:t>Nyögvén, ohajtá: vajha a nemes</w:t>
        <w:br/>
        <w:t>Brutus szemekkel bírna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ind w:left="1075" w:firstLine="1701"/>
        <w:rPr>
          <w:sz w:val="24"/>
          <w:szCs w:val="24"/>
        </w:rPr>
      </w:pPr>
      <w:r>
        <w:rPr>
          <w:sz w:val="24"/>
          <w:szCs w:val="24"/>
        </w:rPr>
        <w:t>Mily veszélybe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Vezetsz te engem, azt kivánva, hogy</w:t>
        <w:br/>
        <w:t>Olyat keressek bennem, ami nincs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Készülj azért, jó Brutus, hallani.</w:t>
        <w:br/>
        <w:t>És tudva, hogy nem láthatod magad</w:t>
        <w:br/>
        <w:t>Oly jól, mint tükröződve, tükröd, én,</w:t>
        <w:br/>
        <w:t>Szerényen felfödöm magadnak azt,</w:t>
        <w:br/>
        <w:t>Mit még magadról nem tudsz. És ne légy</w:t>
        <w:br/>
        <w:t>Ezért gyanúval, Brutus, ellenem.</w:t>
        <w:br/>
        <w:t>Ha köznevetkező, s ha szokva volnék</w:t>
        <w:br/>
        <w:t>Hálálkodókra szívességemet</w:t>
        <w:br/>
        <w:t>Pór esküvéssel elpazarlani,</w:t>
        <w:br/>
        <w:t>S ha észrevetted, hogy hizelkedém</w:t>
        <w:br/>
        <w:t>Embernek, és forrón ölelgetém</w:t>
        <w:br/>
        <w:t>S aztán gyaláztam, vagy hogy tor között</w:t>
        <w:br/>
        <w:t>Egész csoportnak megnyilatkozom,</w:t>
        <w:br/>
        <w:t>Ugy óvakozzál tőlem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Harsonák és zaj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ind w:left="893" w:firstLine="1701"/>
        <w:rPr>
          <w:sz w:val="24"/>
          <w:szCs w:val="24"/>
        </w:rPr>
      </w:pPr>
      <w:r>
        <w:rPr>
          <w:sz w:val="24"/>
          <w:szCs w:val="24"/>
        </w:rPr>
        <w:t>Mit jelent ez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Örömkiáltás? Tartok tőle, hogy</w:t>
        <w:br/>
        <w:t>Caesart a nép királlyá emeli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Igen, te tartasz? Úgy azt kell gyanítnom,</w:t>
        <w:br/>
        <w:t>Hogy nem szeretnéd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ind w:left="792" w:firstLine="1701"/>
        <w:rPr>
          <w:sz w:val="24"/>
          <w:szCs w:val="24"/>
        </w:rPr>
      </w:pPr>
      <w:r>
        <w:rPr>
          <w:sz w:val="24"/>
          <w:szCs w:val="24"/>
        </w:rPr>
        <w:t>Azt nem, Cassius;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De őt én kedvelem. Hanem miért</w:t>
        <w:br/>
        <w:t>Tartasz te engem ily sokáig itt?</w:t>
        <w:br/>
        <w:t>Mi az, mit vágyásod van közleni?</w:t>
        <w:br/>
        <w:t>Ha közjót illet, tégy becsűletet</w:t>
        <w:br/>
        <w:t>Egyik s halált a másik szem elé,</w:t>
        <w:br/>
        <w:t>S én mind a kettőt egy kedvvel tekintem.</w:t>
        <w:br/>
        <w:t>Mert istenek úgy segítsenek, miként</w:t>
        <w:br/>
        <w:t>Inkább imádom a becsűletet,</w:t>
        <w:br/>
        <w:t>Mint félem a halál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Ismérem benned, Brutus, ez erényt,</w:t>
        <w:br/>
        <w:t>Éppen miként külsődet ismerem.</w:t>
        <w:br/>
        <w:t>Igen tehát, becsűlet tárgya szómnak.</w:t>
        <w:br/>
        <w:t>Nem mondhatom, te s más mit tartotok</w:t>
        <w:br/>
        <w:t>Az életről; nekem, magamra nézve,</w:t>
        <w:br/>
        <w:t>Nem lenni éppen oly kivánatos,</w:t>
        <w:br/>
        <w:t>Mint élni rémben olytól, mint magam.</w:t>
        <w:br/>
        <w:t>Szabadul születtem, mint Caesar, s te is;</w:t>
        <w:br/>
        <w:t>Mindketten szinte jól táplálkozánk</w:t>
        <w:br/>
        <w:t>S kiálljuk, mint ő, a tél hidegét.</w:t>
        <w:br/>
        <w:t>Mert egykor egy zord, szélveszes napon,</w:t>
        <w:br/>
        <w:t>Tiber hulláma küzdvén partival,</w:t>
        <w:br/>
        <w:t>Így szóla Caesar: „Mersz-e most velem</w:t>
        <w:br/>
        <w:t>A bősz habokba szállni, Cassius,</w:t>
        <w:br/>
        <w:t>S amott a pontig úszni?” E szavakra,</w:t>
        <w:br/>
        <w:t>Fegyverben, mint valék, belészökém,</w:t>
        <w:br/>
        <w:t>S intém, kövessen. És ő követett.</w:t>
        <w:br/>
        <w:t>Dühödt az ár s mi vertük, gyors inakkal</w:t>
        <w:br/>
        <w:t>Hadarva félre és dacos kebellel</w:t>
        <w:br/>
        <w:t>Előrenyomván. Ám, még mielőtt</w:t>
        <w:br/>
        <w:t>A feltett ponthoz érnénk: „Cassius!”</w:t>
        <w:br/>
        <w:t>Kiált Caesar, „Segíts, vagy elbukom.”</w:t>
        <w:br/>
        <w:t>Én, mint nagy ősünk, Aeneas, kihozta</w:t>
        <w:br/>
        <w:t>Hátán az agg Anchisest láng közül,</w:t>
        <w:br/>
        <w:t>Úgy hoztam a fáradt Caesart Tiberis</w:t>
        <w:br/>
        <w:t>Hullámiból. S most istenné leve</w:t>
        <w:br/>
        <w:t>Ez ember, s Cassius hitvány teremtmény,</w:t>
        <w:br/>
        <w:t>Kinek fejét mélyen kell hajtani,</w:t>
        <w:br/>
        <w:t>Ha Caesar csak ugy odaint feléje.</w:t>
        <w:br/>
        <w:t>Hispániában egykor láz gyötörte,</w:t>
        <w:br/>
        <w:t>Reszketni láttam őt, midőn</w:t>
        <w:br/>
        <w:t>Rohamja jött; ez isten reszketett!</w:t>
        <w:br/>
        <w:t>A gyáva ajkak színöket hagyák</w:t>
        <w:br/>
        <w:t>S azon szem, melytől a világ remeg,</w:t>
        <w:br/>
        <w:t>Fényét veszíté. Hallám nyögni őt;</w:t>
        <w:br/>
        <w:t>Igen! s azon nyelv, mely Rómát köti,</w:t>
        <w:br/>
        <w:t>Hogy rá figyeljen és beszédeit</w:t>
        <w:br/>
        <w:t>Könyvébe rója, az most így nyögött:</w:t>
        <w:br/>
        <w:t>„Adj innom, ah, Titinius”,</w:t>
        <w:br/>
        <w:t>Mint egy beteg leány. Ó, istenek!</w:t>
        <w:br/>
        <w:t>Bámulnom kell, hogy ily gyarló egy ember</w:t>
        <w:br/>
        <w:t>Elébe vágott a dicső világnak</w:t>
        <w:br/>
        <w:t>S a pálmát bírja egyedül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Zaj. Harsoná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Köz-felkiáltás ismét; úgy hiszem,</w:t>
        <w:br/>
        <w:t>E tapsok új tisztesség jelei,</w:t>
        <w:br/>
        <w:t>Melyekkel Caesar elboríttati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Ó, mint coloss lép ő a szűk világon,</w:t>
        <w:br/>
        <w:t>S kis emberek, mi, roppant szárai</w:t>
        <w:br/>
        <w:t>Alatt bolyongva, széttekingetünk,</w:t>
        <w:br/>
        <w:t>Gyalázatos sirunkat keresők.</w:t>
        <w:br/>
        <w:t>Sorsának ember néha mestere.</w:t>
        <w:br/>
        <w:t>Nem csillaginkban, Brutus, a hiba,</w:t>
        <w:br/>
        <w:t>Hanem magunkban, kik megbókolunk.</w:t>
        <w:br/>
        <w:t>Caesar vagy Brutus! Caesarban mi van?</w:t>
        <w:br/>
        <w:t>Mért volna hangzóbb e név, mint tiéd?</w:t>
        <w:br/>
        <w:t>Írd össze s szintoly ékes lesz neved;</w:t>
        <w:br/>
        <w:t>Mondd és a szájnak szintúgy jólesik</w:t>
        <w:br/>
        <w:t>Mérd s szinte oly nehéz; idézz vele</w:t>
        <w:br/>
        <w:t>S lelket hivand fel Brutus, mint amaz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Zaj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Egyszerre minden istenek nevében!</w:t>
        <w:br/>
        <w:t>Ugyan miféle táppal él e Caesar,</w:t>
        <w:br/>
        <w:t>Hogy ilyen nagyra nőtt? Ó, kor, gyalázva vagy,</w:t>
        <w:br/>
        <w:t>Nemes fajodban, Róma, megfogyál!</w:t>
        <w:br/>
        <w:t>A vízözöntől fogva múlt-e kor,</w:t>
        <w:br/>
        <w:t>Csupán egy s nem több férfival jeles?</w:t>
        <w:br/>
        <w:t>Ha mondhaták Rómáról mostanig,</w:t>
        <w:br/>
        <w:t>Hogy tág terén egy ember fér csak el?</w:t>
        <w:br/>
        <w:t>Valóban, Róma tágas, puszta rom,</w:t>
        <w:br/>
        <w:t>Ha benne nincsen több egy férfinál.</w:t>
        <w:br/>
        <w:t>Ó, én s te hallók őseink szavából:</w:t>
        <w:br/>
        <w:t>Egy Brutus élt hajdan, ki Róma földén</w:t>
        <w:br/>
        <w:t>A véghetetlen ördög udvarát</w:t>
        <w:br/>
        <w:t>Szenvedte volna inkább, mint király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ogy engem kedvelsz, nem kétlem: miket</w:t>
        <w:br/>
        <w:t>Tennem kivánsz, gyaníthatom. Miként</w:t>
        <w:br/>
        <w:t>Elmélkedém ezekről és korunkról,</w:t>
        <w:br/>
        <w:t>Majd elbeszélem. Most, ha szívesen</w:t>
        <w:br/>
        <w:t>Kérnem szabad, ne késztenél tovább.</w:t>
        <w:br/>
        <w:t>Amit mondál, meggondolom; mi még</w:t>
        <w:br/>
        <w:t>Van mondandód, békén kihallgatom</w:t>
        <w:br/>
        <w:t>S időt lelendek, alkalmast reá,</w:t>
        <w:br/>
        <w:t>Hogy megvitassunk ily fő dolgokat.</w:t>
        <w:br/>
        <w:t>Addig, nemes barátom, tartsd eszedben,</w:t>
        <w:br/>
        <w:t>Hogy Brutus inkább lenne pór falun,</w:t>
        <w:br/>
        <w:t>Mint Róma gyermekeinek egyike</w:t>
        <w:br/>
        <w:t>Ilyen kemény feltétekkel, minőket</w:t>
        <w:br/>
        <w:t>Az idő ránk vetni készü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S</w:t>
      </w:r>
    </w:p>
    <w:p>
      <w:pPr>
        <w:pStyle w:val="Divfoly"/>
        <w:ind w:left="1217" w:firstLine="1701"/>
        <w:rPr>
          <w:sz w:val="24"/>
          <w:szCs w:val="24"/>
        </w:rPr>
      </w:pPr>
      <w:r>
        <w:rPr>
          <w:sz w:val="24"/>
          <w:szCs w:val="24"/>
        </w:rPr>
        <w:t>S én örűlök,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ogy gyenge szóm Brutusnak kebliből</w:t>
        <w:br/>
        <w:t>Csak ennyi szikrát is kifejthetett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Caesar és kísérete visszajő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Lefolyt a játék, s Caesar visszatér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a erre jőnek, rántsd meg Casca ujját</w:t>
        <w:br/>
        <w:t>S fanyar szeszéllyel ő majd elbeszéli,</w:t>
        <w:br/>
        <w:t>Mi történt, méltó megjegyzésre, ma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Azt megteszem; de nézzed, Cassius:</w:t>
        <w:br/>
        <w:t>Haragfolt ég Caesarnak homlokán,</w:t>
        <w:br/>
        <w:t>S a többi úgy néz, mint a vert cseléd.</w:t>
        <w:br/>
        <w:t>Calpurnia arca sápadt s Cicero</w:t>
        <w:br/>
        <w:t>Oly rőt s tüzes szemekkel néz körül,</w:t>
        <w:br/>
        <w:t>Mint a Capitoliumban láttuk őt, midőn</w:t>
        <w:br/>
        <w:t>Vitában állott a szenátorokka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Elmondja Casca majd, mi történ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ESA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Antonius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O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Caesar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ESA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Tedd, hogy kövér nép foglaljon körül,</w:t>
        <w:br/>
        <w:t>És síkfejű s kik éjjel alszanak.</w:t>
        <w:br/>
        <w:t>E Cassius ott sovány, éhes szinű;</w:t>
        <w:br/>
        <w:t>Sokat tünődik s ily ember veszélyes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O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e féljed, Caesar, nem veszélyes az.</w:t>
        <w:br/>
        <w:t>Derék és jóérzelmü római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ESA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ért nem kövérebb? Bár nem félem őt,</w:t>
        <w:br/>
        <w:t>S mégis, ha nevemhez férne félelem,</w:t>
        <w:br/>
        <w:t>Nem ösmerek, kit inkább kellene</w:t>
        <w:br/>
        <w:t>Kerülnöm, mint e fonnyadt Cassiust.</w:t>
        <w:br/>
        <w:t>Szünetlen olvas; nagy figyelmező;</w:t>
        <w:br/>
        <w:t>Átlát az embereknek tettein.</w:t>
        <w:br/>
        <w:t>Játéknak nem barátja, mint te vagy,</w:t>
        <w:br/>
        <w:t>Antonius; nem hallgat muzsikát.</w:t>
        <w:br/>
        <w:t>Ritkán mosolyg s mintegy magát csufolva</w:t>
        <w:br/>
        <w:t>S eszét gyalázva akkor is, hogy azt</w:t>
        <w:br/>
        <w:t>Akármi tárgy mosolyra bírhatá.</w:t>
        <w:br/>
        <w:t>Ily embereknek nyugta nincs soha,</w:t>
        <w:br/>
        <w:t>Amíg nagyobbat látnak, mint magok,</w:t>
        <w:br/>
        <w:t>Azért is ők igen veszélyesek.</w:t>
        <w:br/>
        <w:t>Inkább beszélem, ami félhető,</w:t>
        <w:br/>
        <w:t>Mint ami rettent: én Caesar vagyok.</w:t>
        <w:br/>
        <w:t>Jöjj jobb felemre; bal fülem nagyot hall;</w:t>
        <w:br/>
        <w:t>S mondd el valólag, mit tartasz felőle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Caesar és kísérői el. Casca hátramarad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C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Palástomat megrántátok; beszédtek van velem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ondd el nekünk, mi történt, Casca, most,</w:t>
        <w:br/>
        <w:t>Hogy Caesar oly setét tekintetű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C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iszen ti is vele voltatok, vagy nem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em kérdeném úgy Cascától, mi történ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CA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Hát koronával kínálták meg, s meg levén vele kínálva, ő azt keze fejével</w:t>
        <w:br/>
        <w:t>félretolta, így, s a nép ujjongatot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Mért volt a második zaj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CA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Hát megint ezér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Háromszor ujjongtak; miért a végkiáltás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CA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Hát megint ezér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Háromszor ajánltatott neki a korona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CA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Háromszor, ha mondom. S ő azt háromszor tolta vissza, mindig szelídebben, mint</w:t>
        <w:br/>
        <w:t>előbb, s az én becsületes szomszédaim minden visszatoláskor sivalkodta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Ki nyújtá neki a koronát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CA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Hát Antonius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Jó Casca, mondd el rendét és sorá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CA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 xml:space="preserve">Akasszanak fel, ha én nektek rendét, sorát megmondhatom: csupa bolondság </w:t>
        <w:br/>
        <w:t>volt, nem vigyáztam reá. Láttam Marcus Antoniust, hogy koronát ajánlott neki:</w:t>
        <w:br/>
        <w:t xml:space="preserve">tulajdonképpen nem is korona volt, hanem csak afféle párta. - S amint mondám, </w:t>
        <w:br/>
        <w:t>ő azt először félretolá; mindamellett, úgy gondolom, igen örömest elvette volna.</w:t>
        <w:br/>
        <w:t>Azután ismét odanyújtá neki, s ő ismét félretolá; de, úgy gondolom, igen nehezen</w:t>
        <w:br/>
        <w:t>esett ujjait róla levennie. Azután harmadízben nyújtá neki, s ő harmadszor is</w:t>
        <w:br/>
        <w:t>félretolá. S valahányszor lemondott róla, a gyülevész felsivalkodott, összeverte</w:t>
        <w:br/>
        <w:t>kérges tenyereit, felhányta izzadságos hálósipkáit, s oly temérdek büdös lélegzetet</w:t>
        <w:br/>
        <w:t>bocsátott ki, mivel Caesar megveté a koronát, hogy Caesar szinte megfúlt belé,</w:t>
        <w:br/>
        <w:t>mert arra elájult és lerogyott. Részemről nem mertem nevetni, félvén, hogy ha</w:t>
        <w:br/>
        <w:t>szájamat kinyitom, teleszívom magamat romlott levegőve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Kérlek, megállj; elájult volna Caesar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CA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Lerogyott a vásártéren, habot túrt szája, s a szava is eláll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Az meglehet; nehézség gyötri ő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em, őt nem; minket, engem s tégedet</w:t>
        <w:br/>
        <w:t>S téged, jó Casca, sujtol a nehézség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CA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Nem tudom, hogy érted; annyi bizonyos, hogy Caesar lerogyott. De ha a gizgaz</w:t>
        <w:br/>
        <w:t>nép meg nem tapsolta s pisszegette őt, amint tetszett vagy nem tetszett nekik,</w:t>
        <w:br/>
        <w:t>miként az alakosokkal a színen szokott tenni, ne legyek becsületes ember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Mit szólt, hogy ismét eszméletre jött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CA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Nos hát, mielőtt lerogyott, látván a közcsoportot örvendeni azon, hogy ő a koronát</w:t>
        <w:br/>
        <w:t xml:space="preserve">visszavetette, megnyitá mellruháját, s odamutatá torkát, hogy messék el. És ha </w:t>
        <w:br/>
        <w:t>én valamiféle kézmíves volnék, szálljak pokolra a gonoszokkal, ha szaván nem</w:t>
        <w:br/>
        <w:t>fogtam volna. S így lerogyott. S mikor ismét magához tért, monda: ha szóval vagy</w:t>
        <w:br/>
        <w:t>tettel valami hibát követett volna el, óhajtaná, hogy azt ő nagyságok e bajának</w:t>
        <w:br/>
        <w:t>tulajdonítanák. Három vagy négy szajha, hol állék, kiáltá: „Ah, a jó lélek!”, s</w:t>
        <w:br/>
        <w:t xml:space="preserve">teljes szívökből megbocsátának neki; de ez nem sok figyelmet érdemel: ha Caesar </w:t>
        <w:br/>
        <w:t>anyjaikat döfte volna is le, nem tesznek vala kevesebbe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És erre ment ő oly sötéten el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CA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Igen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Szólt Cicero is valamit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CA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Igen, görögül beszél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S hova vágott vele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CA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Ha én azt nektek megmondom, soha ne nézzek többé szemetekbe. Azok, kik</w:t>
        <w:br/>
        <w:t>értették, egymásra mosolyogtak, és csóválták fejöket; de, mi engem illet, nekem</w:t>
        <w:br/>
        <w:t>az görögül volt. Több újságot is mondhatok nektek: Flavius és Marullus, Caesar</w:t>
        <w:br/>
        <w:t>szobra díszjeleinek lerángatásáért, hűvösre tétettek. Éljetek boldogul. Több</w:t>
        <w:br/>
        <w:t>bohóság is volt még, ha emlékezném reá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Eljössz ma hozzám estebédre, Casca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CA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Nem, el vagyok ígérkezve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Eljössz ebédre holnap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CA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Igen, ha élek, s te szándékod mellett maradsz, s étkeid méltók a megevésre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Jó! elvárla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CA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Azt tedd. Ég veletek!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Casca e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i lomha fickó vált ebből? Tüzes,</w:t>
        <w:br/>
        <w:t>Fürgenc fiú volt iskolás korában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Az ő ma is, ha végrehajtani</w:t>
        <w:br/>
        <w:t>Kell nagy s nemes merényeket, noha</w:t>
        <w:br/>
        <w:t>E lomha képet öltözé magára;</w:t>
        <w:br/>
        <w:t>E durvaság a mártás ép eszén,</w:t>
        <w:br/>
        <w:t>Mely a gyomort késziti, hogy szavait</w:t>
        <w:br/>
        <w:t>Jobb ízüen költhessük e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Úgy van. De most megyek; holnap ha tán</w:t>
        <w:br/>
        <w:t>Beszélni vágysz velem, hozzád megyek;</w:t>
        <w:br/>
        <w:t>Avagy ha tetszik, jöjj hozzám s bevárla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Jövök s te addig töprengj a világon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Brutus el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emes szivű vagy, Brutus, ám, hiszem,</w:t>
        <w:br/>
        <w:t>Természeted más útra fogható,</w:t>
        <w:br/>
        <w:t>Mint melyre hajlik. Azért kivánatos,</w:t>
        <w:br/>
        <w:t>Hogy a nemes nemessel frígyesüljön.</w:t>
        <w:br/>
        <w:t>Ki oly erős, hogy nem csábítható?</w:t>
        <w:br/>
        <w:t>Sújt Caesar engem, Brutust kedveli.</w:t>
        <w:br/>
        <w:t>De volnék Brutus én s ő Cassius,</w:t>
        <w:br/>
        <w:t>Nem tántorítna meg. Ma éjszaka</w:t>
        <w:br/>
        <w:t>Többféle írást, mintha több külön</w:t>
        <w:br/>
        <w:t>Polgártól jőne, hányok ablakába,</w:t>
        <w:br/>
        <w:t>Mind arra célzót, mily nagy véleménnyel</w:t>
        <w:br/>
        <w:t>Vagyon nevéhez Róma; benne titkon</w:t>
        <w:br/>
        <w:t>Érintve lesz Caesar dicsvágya is.</w:t>
        <w:br/>
        <w:t>S hadd üljön aztán Caesar biztosan:</w:t>
        <w:br/>
        <w:t>Megrázzuk őt, vagy rosszabb kort türünk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El.</w:t>
      </w:r>
    </w:p>
    <w:p>
      <w:pPr>
        <w:pStyle w:val="Szin"/>
        <w:rPr/>
      </w:pPr>
      <w:r>
        <w:rPr/>
        <w:t>3. szín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Ugyanott. - Utca.</w:t>
        <w:br/>
        <w:t>Dörgés és villámlás. Kétfelől jőnek Casca kivont karddal és Cicero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ICERO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Jó estét, Casca: hazavivéd-e Caesart?</w:t>
        <w:br/>
        <w:t>Mért lelkendezve, mért nézsz íly merőn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C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S te nem rendülsz, midőn a földtömeg</w:t>
        <w:br/>
        <w:t>Úgy reszket, mint a nád? Ó, Cicero,</w:t>
        <w:br/>
        <w:t>Láttam vihart, midőn a szél dühe</w:t>
        <w:br/>
        <w:t>Csomós tölgyfákat megrepeszte; láttam</w:t>
        <w:br/>
        <w:t>A kevély tengert bőszen felzajogni,</w:t>
        <w:br/>
        <w:t>Míg a fenyítő felhőkig dagadt.</w:t>
        <w:br/>
        <w:t>De mind ez éjig, mostanig, soha</w:t>
        <w:br/>
        <w:t>Tűzzáporon keresztül nem menék.</w:t>
        <w:br/>
        <w:t>Vagy belső háború van fenn az égben,</w:t>
        <w:br/>
        <w:t>Vagy az istenekre vakmerő világ</w:t>
        <w:br/>
        <w:t>Gyújtá fel azt, hogy küldjön pusztulás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ICERO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Ki látott ily csodákat valaha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C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Egy közrab (arcról őt jól ismered)</w:t>
        <w:br/>
        <w:t>Feltartva balját, olyan lánggal égett,</w:t>
        <w:br/>
        <w:t>Mint húsz szövétnek és mégis keze</w:t>
        <w:br/>
        <w:t>Tüzet nem érző, sértetlen maradt.</w:t>
        <w:br/>
        <w:t>Ezen felül (azóta kardomat</w:t>
        <w:br/>
        <w:t>Le nem tevém) a Capitol felé</w:t>
        <w:br/>
        <w:t>Oroszlánnal találkoztam, ki rám</w:t>
        <w:br/>
        <w:t>Mereszkedék, mogorván elhaladt</w:t>
        <w:br/>
        <w:t>S bántatlanul hagyott. Száz halovány</w:t>
        <w:br/>
        <w:t>Nő ment csoportban máshol, rémüléstől</w:t>
        <w:br/>
        <w:t>Arcváltozottan, kik megesküvének,</w:t>
        <w:br/>
        <w:t>Hogy égő férfiakat láttanak</w:t>
        <w:br/>
        <w:t>Künn járni fel s alá; s az éjmadár</w:t>
        <w:br/>
        <w:t>Világos délben ült a közteren</w:t>
        <w:br/>
        <w:t>Vijjogva és huhogva. E csodák,</w:t>
        <w:br/>
        <w:t>Ha ily együtt járnak, ne mondja senki:</w:t>
        <w:br/>
        <w:t>Ez volt az ok, s hogy az természetes;</w:t>
        <w:br/>
        <w:t>Mert úgy hiszem, vészhirdető jelek</w:t>
        <w:br/>
        <w:t>A föld szakának, melyre szállana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ICERO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Valóban zordon szellemű idő.</w:t>
        <w:br/>
        <w:t>De dolgot ember külszínből itél meg,</w:t>
        <w:br/>
        <w:t>Valódi célját fel nem érheti.</w:t>
        <w:br/>
        <w:t>Eljő-e Caesar holnap a tanácsba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C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Igen; mert meghagyá Antoniusnak</w:t>
        <w:br/>
        <w:t>Tudtodra adni, hogy holnap bejő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ICERO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Jó éjszakát; ez a zavart idő</w:t>
        <w:br/>
        <w:t>Sétálni nem való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E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CA</w:t>
      </w:r>
    </w:p>
    <w:p>
      <w:pPr>
        <w:pStyle w:val="Divfoly"/>
        <w:ind w:left="470" w:firstLine="1701"/>
        <w:rPr>
          <w:sz w:val="24"/>
          <w:szCs w:val="24"/>
        </w:rPr>
      </w:pPr>
      <w:r>
        <w:rPr>
          <w:sz w:val="24"/>
          <w:szCs w:val="24"/>
        </w:rPr>
        <w:t>Az istenek veled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Cassius jő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Ki van itt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CA</w:t>
      </w:r>
    </w:p>
    <w:p>
      <w:pPr>
        <w:pStyle w:val="Divfoly"/>
        <w:ind w:left="-134" w:firstLine="1701"/>
        <w:rPr>
          <w:sz w:val="24"/>
          <w:szCs w:val="24"/>
        </w:rPr>
      </w:pPr>
      <w:r>
        <w:rPr>
          <w:sz w:val="24"/>
          <w:szCs w:val="24"/>
        </w:rPr>
        <w:t>Római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vfoly"/>
        <w:ind w:left="692" w:firstLine="1701"/>
        <w:rPr>
          <w:sz w:val="24"/>
          <w:szCs w:val="24"/>
        </w:rPr>
      </w:pPr>
      <w:r>
        <w:rPr>
          <w:sz w:val="24"/>
          <w:szCs w:val="24"/>
        </w:rPr>
        <w:t>Casca, hangod után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C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em rossz füled van, Cassius. Minő éj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Derék embernek vajmi kedves éj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C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Ki látta valaha égnek ily haragjá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Ki a földet látta ily bűnteljesen.</w:t>
        <w:br/>
        <w:t>Részemről, én az utcákat bejártam,</w:t>
        <w:br/>
        <w:t>Kivetve magam a veszélyes éjnek,</w:t>
        <w:br/>
        <w:t>És íly födetlen, mint látsz, mellemet</w:t>
        <w:br/>
        <w:t>Kitártam a mennykő csapásinak,</w:t>
        <w:br/>
        <w:t>S midőn a villám kék cikázata</w:t>
        <w:br/>
        <w:t>Az ég keblét megnyitni láttatott,</w:t>
        <w:br/>
        <w:t>Útjába álltam s lángja ellenébe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C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De mért kisérted így az egeket?</w:t>
        <w:br/>
        <w:t>Embernek sorsa félni és remegni,</w:t>
        <w:br/>
        <w:t>Ha rémitéseűl az istenek</w:t>
        <w:br/>
        <w:t>Ily szörnyü hírmondókat küldene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Tompult vagy, Casca, s melynek rómait</w:t>
        <w:br/>
        <w:t>Hevítni kéne, az életszikra benned</w:t>
        <w:br/>
        <w:t>Hibázik, vagy hogy nem használod azt.</w:t>
        <w:br/>
        <w:t>Halvány merőn nézsz, félsz s csodálkozol,</w:t>
        <w:br/>
        <w:t>Látván az ég ily szertelen haragját.</w:t>
        <w:br/>
        <w:t>De majd ha való okát meggondolod,</w:t>
        <w:br/>
        <w:t>Mért e tüzek s e bolygó szellemek;</w:t>
        <w:br/>
        <w:t>Miért fajul el állat és madár;</w:t>
        <w:br/>
        <w:t>Mi tesz bohóvá aggot, s kisdedet</w:t>
        <w:br/>
        <w:t>Bölcselkedővé; mért változnak el</w:t>
        <w:br/>
        <w:t>E dolgok mind velök szült erejök,</w:t>
        <w:br/>
        <w:t>Természetök s rendeltetésök ellen</w:t>
        <w:br/>
        <w:t>Ily balszerűkké: - meg kell vallanod,</w:t>
        <w:br/>
        <w:t>Hogy ég adá e szellemet beléjök,</w:t>
        <w:br/>
        <w:t>Intő s ijesztő jellé téve őket</w:t>
        <w:br/>
        <w:t>A dolgok szörnyü állása miatt:</w:t>
        <w:br/>
        <w:t>És én egy embert mondhatnék neked,</w:t>
        <w:br/>
        <w:t>Hasont ez ádáz éjhez, aki dörg,</w:t>
        <w:br/>
        <w:t>Villámlik, sírokat nyit és dühöng,</w:t>
        <w:br/>
        <w:t>Miként az oroszlán a Capitoliumnál;</w:t>
        <w:br/>
        <w:t>Embert, személyre, mint mi, nem hatósbat,</w:t>
        <w:br/>
        <w:t>De aki bámulandó nagyra nőtt</w:t>
        <w:br/>
        <w:t>S rémes, mint mind e rendkivűli vész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C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Caesar, kit értesz, nemde, Cassius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Akárki bár. Mert most a római</w:t>
        <w:br/>
        <w:t>Izomra s tagra mint az ősei;</w:t>
        <w:br/>
        <w:t>De hajh! apáink lelke már kihalt</w:t>
        <w:br/>
        <w:t>S anyák szivétül kormányoztatunk:</w:t>
        <w:br/>
        <w:t>Igánk s türelmünk gyáva nőt muta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C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Valóban híre van, hogy a tanács</w:t>
        <w:br/>
        <w:t>Holnap királlyá készül tenni Caesart:</w:t>
        <w:br/>
        <w:t>Koronát viselhet szárazon, vizen,</w:t>
        <w:br/>
        <w:t>És mindenütt Itálián kivű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Akkor tudom, hová döf e vasam:</w:t>
        <w:br/>
        <w:t>Rabságtól Cassiust mentse Cassius.</w:t>
        <w:br/>
        <w:t>Erőt gyengének ebben, büntetést</w:t>
        <w:br/>
        <w:t>Zsarnoknak ebben adtok, istenek:</w:t>
        <w:br/>
        <w:t>Sem kőtorony, sem rézből vert falak</w:t>
        <w:br/>
        <w:t>S szűk légü börtön, sem kemény bilincs</w:t>
        <w:br/>
        <w:t>A szellem erejét meg nem köthetik.</w:t>
        <w:br/>
        <w:t>Az élet, únva földi nyűgöket,</w:t>
        <w:br/>
        <w:t>Bucsút magának mindig képes adni.</w:t>
        <w:br/>
        <w:t>Ha ezt tudom, tudhatja minden ember,</w:t>
        <w:br/>
        <w:t>Hogy ami rész önkény reám esik,</w:t>
        <w:br/>
        <w:t>Lerázhatom kényemre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Mennydörög folyvás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CA</w:t>
      </w:r>
    </w:p>
    <w:p>
      <w:pPr>
        <w:pStyle w:val="Divfoly"/>
        <w:ind w:left="1013" w:firstLine="1701"/>
        <w:rPr>
          <w:sz w:val="24"/>
          <w:szCs w:val="24"/>
        </w:rPr>
      </w:pPr>
      <w:r>
        <w:rPr>
          <w:sz w:val="24"/>
          <w:szCs w:val="24"/>
        </w:rPr>
        <w:t>Szintugy én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S minden rabnak kezében a tehetség</w:t>
        <w:br/>
        <w:t>Eltépni szolgasága láncai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S mért volna hát Caesar zsarnok? Szegény,</w:t>
        <w:br/>
        <w:t>Tudom, nem volna ő farkas, hanem</w:t>
        <w:br/>
        <w:t>Mert látja, hogy a rómaiak juhok:</w:t>
        <w:br/>
        <w:t>Nem volna ő oroszlán, csak magunk</w:t>
        <w:br/>
        <w:t>Őzek ne volnánk. Aki nagy tüzet</w:t>
        <w:br/>
        <w:t>Kiván élesztni hirtelen, silány</w:t>
        <w:br/>
        <w:t>Szalmával kezdi. Róma mely szemét,</w:t>
        <w:br/>
        <w:t>Mi gaz, mely ízék, hogy rossz tűzi-szerként</w:t>
        <w:br/>
        <w:t>Oly hitványságnak, mint Caesar, derűt</w:t>
        <w:br/>
        <w:t>S fényt adni szolgál? Hajh! de fájdalom,</w:t>
        <w:br/>
        <w:t>Hová ragadtál? Én tán ezeket</w:t>
        <w:br/>
        <w:t>Készséges rabnak mondom, s tudom, akkor</w:t>
        <w:br/>
        <w:t>Felelni kell: ám fegyverzett vagyok</w:t>
        <w:br/>
        <w:t>És a veszély engem meg nem zavar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C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Cascának szólasz s oly egy férfinak,</w:t>
        <w:br/>
        <w:t>Ki nem vigyorgó hírharang. Kezem rá!</w:t>
        <w:br/>
        <w:t>Kezdj pártot mind e seb orvoslatára,</w:t>
        <w:br/>
        <w:t>S ha van, ki bármi messze lépni mer,</w:t>
        <w:br/>
        <w:t>E láb is ott lesz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vfoly"/>
        <w:ind w:left="331" w:firstLine="1701"/>
        <w:rPr>
          <w:sz w:val="24"/>
          <w:szCs w:val="24"/>
        </w:rPr>
      </w:pPr>
      <w:r>
        <w:rPr>
          <w:sz w:val="24"/>
          <w:szCs w:val="24"/>
        </w:rPr>
        <w:t>Így! az alku áll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ost, Casca, tudd meg, néhány rómait</w:t>
        <w:br/>
        <w:t>A legnemesb szivek közül reá birék,</w:t>
        <w:br/>
        <w:t>Hogy egy merényt vállaljanak velem</w:t>
        <w:br/>
        <w:t>Becsűletes veszélyü sikerért.</w:t>
        <w:br/>
        <w:t>Most ők, tudom, Pompejus csarnokában</w:t>
        <w:br/>
        <w:t>Várnak rám; mert e szörnyü éjszaka</w:t>
        <w:br/>
        <w:t>Utcán időzni s járni nem való;</w:t>
        <w:br/>
        <w:t>S az elem alkatja olyan arcot ölt,</w:t>
        <w:br/>
        <w:t>Mint a merény, mit kezdendők vagyunk:</w:t>
        <w:br/>
        <w:t>Tüzest, vérengzőt, rémületeset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Cinna jő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C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Légy csendben, itt valaki sietve jő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Az Cinna, járásáról ismerem.</w:t>
        <w:br/>
        <w:t>Ő jó barátunk. Cinna, hova sietsz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INN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Téged kereslek. - Nem Metellus ez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em, Casca, frígyesünk a vállalathoz.</w:t>
        <w:br/>
        <w:t>Nem várnak, Cinna, rám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INNA</w:t>
      </w:r>
    </w:p>
    <w:p>
      <w:pPr>
        <w:pStyle w:val="Divfoly"/>
        <w:ind w:left="1255" w:firstLine="1701"/>
        <w:rPr>
          <w:sz w:val="24"/>
          <w:szCs w:val="24"/>
        </w:rPr>
      </w:pPr>
      <w:r>
        <w:rPr>
          <w:sz w:val="24"/>
          <w:szCs w:val="24"/>
        </w:rPr>
        <w:t>Örűlök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i szörnyü éj ez! Néhány társaink</w:t>
        <w:br/>
        <w:t>Csodálatos dolgot szemléltene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em várnak engem, Cinna? Szólj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INNA</w:t>
      </w:r>
    </w:p>
    <w:p>
      <w:pPr>
        <w:pStyle w:val="Divfoly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Igen,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Várnak reád. Ó, Cassius, ha nemes</w:t>
        <w:br/>
        <w:t>Brutust felünkre bírnád szerzeni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Jó Cinna; légy nyugodt. Fogd ezt az írást</w:t>
        <w:br/>
        <w:t>És hagyd a praetor székében, hogy ott</w:t>
        <w:br/>
        <w:t>Találja Brutus! ezt hajtsd ablakába;</w:t>
        <w:br/>
        <w:t>Az ős Brutus szobrán ragaszd fel ezt.</w:t>
        <w:br/>
        <w:t>Onnan Pompejus csarnokába térj,</w:t>
        <w:br/>
        <w:t>Hol megtalálandsz. Vajjon Decius</w:t>
        <w:br/>
        <w:t>Brutus s Trebonius is ott vannak-e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INN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ind, csak Metellus Cimber nem, ki téged</w:t>
        <w:br/>
        <w:t>Honn felkeresni ment. Én sietek</w:t>
        <w:br/>
        <w:t>Ez íratokkal, amint meghagyád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Aztán Pompejus csarnokába térj meg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Cinna el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Jöjj, Casca: míg nem nappallik, mi Brutust</w:t>
        <w:br/>
        <w:t>Nézzük meg honn. Főbb része már mienk,</w:t>
        <w:br/>
        <w:t>Egy ostrom még s egészen bírjuk ő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C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Ó! magasan ül a nép szivében ő,</w:t>
        <w:br/>
        <w:t>És ami bennünk bűnnek látszanék,</w:t>
        <w:br/>
        <w:t>Tekintete, legdúsabb alchymiaként,</w:t>
        <w:br/>
        <w:t>Érdem- s erényre változtatja az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Őt és becsét s szükségünket reá,</w:t>
        <w:br/>
        <w:t>Igen helyesen fogád fel. Most jerünk.</w:t>
        <w:br/>
        <w:t>Már éjfél múlt s előbb, mint nappalodnék,</w:t>
        <w:br/>
        <w:t>Felverjük őt és szerződünk vele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Elmennek.</w:t>
      </w:r>
    </w:p>
    <w:p>
      <w:pPr>
        <w:pStyle w:val="MEKfejezetcim1"/>
        <w:rPr/>
      </w:pPr>
      <w:r>
        <w:rPr/>
        <w:t>Második felvonás</w:t>
      </w:r>
    </w:p>
    <w:p>
      <w:pPr>
        <w:pStyle w:val="Szin"/>
        <w:rPr/>
      </w:pPr>
      <w:r>
        <w:rPr/>
        <w:t>1. szín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Ugyanott. Brutus kertje. Brutus jő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ejh! Lucius.</w:t>
        <w:br/>
        <w:t>A csillagokból nem tudom kivenni,</w:t>
        <w:br/>
        <w:t>Mi messze a nap. Hallod, Lucius!</w:t>
        <w:br/>
        <w:t>Bár vétkem volna ilyen jól alunni.</w:t>
        <w:br/>
        <w:t>Nos, Lucius! fel, mondom, Lucius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Lucius jő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UC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íttál, uram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Vígy könyvszobámba gyertyát, Lucius,</w:t>
        <w:br/>
        <w:t>S ha ég, jelentsd meg it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UCIUS</w:t>
      </w:r>
    </w:p>
    <w:p>
      <w:pPr>
        <w:pStyle w:val="Divfoly"/>
        <w:ind w:left="1138" w:firstLine="1701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Igen, uram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E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eki meg kell halni. Ami engem illet,</w:t>
        <w:br/>
        <w:t>Személyes ok nem indit ellene,</w:t>
        <w:br/>
        <w:t>Csupán a közjó. Ő koronát kiván:</w:t>
        <w:br/>
        <w:t>Kérdés: ezáltal mily természetet vált?</w:t>
        <w:br/>
        <w:t>A hév napfény az, mely kigyót kikölt,</w:t>
        <w:br/>
        <w:t>S ez vigyázatra int. Koronát neki?</w:t>
        <w:br/>
        <w:t>Igen, fulánkot adni, hogy vele</w:t>
        <w:br/>
        <w:t>Kényére ártson. A nagyság visszaél</w:t>
        <w:br/>
        <w:t>Hatalmával, midőn azt elszakítja</w:t>
        <w:br/>
        <w:t>A lelkiismerettől. És valót</w:t>
        <w:br/>
        <w:t>Itélve Caesarról, nem vettem észre,</w:t>
        <w:br/>
        <w:t>Hogy szenvedély uralkodnék eszén;</w:t>
        <w:br/>
        <w:t>De köztapasztalás szerint alázat</w:t>
        <w:br/>
        <w:t>Az ifju nagyravágyás lépcseje,</w:t>
        <w:br/>
        <w:t>Amelyhez arccal áll a felmenő,</w:t>
        <w:br/>
        <w:t>De hátat fordít vég fokára jutva</w:t>
        <w:br/>
        <w:t>A lajtorjának, fellegekbe néz,</w:t>
        <w:br/>
        <w:t>Megvetve, melyen feljutott, az aljas</w:t>
        <w:br/>
        <w:t>Lépcsőt. Így Caesar is tehet. Nehogy</w:t>
        <w:br/>
        <w:t>Tehessen, előzzük őt. És mert vitánk</w:t>
        <w:br/>
        <w:t>Nem attól kapja súlyát, ami ő most,</w:t>
        <w:br/>
        <w:t>Fordítsuk így: az, ami most, ha megnő,</w:t>
        <w:br/>
        <w:t>Ilyen meg olyan túlságokra hág,</w:t>
        <w:br/>
        <w:t>Tekintsük úgy, mint a kigyótojást</w:t>
        <w:br/>
        <w:t>Mi, ha kikél, mérges lesz, mint faja,</w:t>
        <w:br/>
        <w:t>Azért a héjban gyilkoljuk meg őt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Lucius visszajő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UC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Uram, szobádban ég a gyertya már.</w:t>
        <w:br/>
        <w:t>Kovát keresvén, ezt a zárt irást</w:t>
        <w:br/>
        <w:t>Találtam ablakodban, s bizonyos,</w:t>
        <w:br/>
        <w:t>Hogy ott nem volt, midőn fekünni mentem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Levelet nyúj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Visszafekhetsz, még nincs reggel. Fiú,</w:t>
        <w:br/>
        <w:t>Nincs holnap Martiusnak idusa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UC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em tudom, uram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Tekintsd a naptárt s hozz felőle hír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UC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Igen, uram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E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A légben fenndöbörgő párafény</w:t>
        <w:br/>
        <w:t>Elég világot ád; olvashatok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Felbontja a levelet s olvas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Brutus, te alszol. Ébredj s lásd magad,</w:t>
        <w:br/>
        <w:t>Rómának kell-e hát? - Szólj, üss, javíts.</w:t>
        <w:br/>
        <w:t>Brutus, te alszol. Ébredj!”</w:t>
        <w:br/>
        <w:t>Több ilyen elszórt unszolásokat</w:t>
        <w:br/>
        <w:t>Szedtem fel immár.</w:t>
        <w:br/>
        <w:t>„Rómának kell-e?” ezt így tölthetem be:</w:t>
        <w:br/>
        <w:t>Rómának egytől kell-e félnie?</w:t>
        <w:br/>
        <w:t>Elődim Róma tériről kiverték</w:t>
        <w:br/>
        <w:t>Tarquiniust királlyá lettekor.</w:t>
        <w:br/>
        <w:t>„Szólj, üss, javíts.” Beszélni s ütni</w:t>
        <w:br/>
        <w:t>Szólíttatom fel? Róma! fogadom</w:t>
        <w:br/>
        <w:t>Csak jobbulás kövesse, megnyered</w:t>
        <w:br/>
        <w:t>Brutus kezétől mind, amit kivánsz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UCIUS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jő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Tizennégy napja múlt el Martiusnak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Kopogás künn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Jól van: de menj, zörögnek a kapun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Lucius el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ióta Cassius Caesar ellen unszolt,</w:t>
        <w:br/>
        <w:t>Nem alhatám. A veszélyteli</w:t>
        <w:br/>
        <w:t>Tett megtevése s gondolása közt az</w:t>
        <w:br/>
        <w:t>Egész idő olyan, mint rémalak</w:t>
        <w:br/>
        <w:t>S borzalmas álom. Akkor a halandó</w:t>
        <w:br/>
        <w:t>Életerők s a genius tanácsot</w:t>
        <w:br/>
        <w:t>Ülnek s az ember alkotmánya, mint</w:t>
        <w:br/>
        <w:t>Egy kis királyság, háborog magában</w:t>
        <w:br/>
        <w:t>S a zendülésnek sorsát szenvedi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Lucius visszajő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UC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Testvéred, Cassius, a kapuban,</w:t>
        <w:br/>
        <w:t>És látni kíván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ind w:left="209" w:firstLine="1701"/>
        <w:rPr>
          <w:sz w:val="24"/>
          <w:szCs w:val="24"/>
        </w:rPr>
      </w:pPr>
      <w:r>
        <w:rPr>
          <w:sz w:val="24"/>
          <w:szCs w:val="24"/>
        </w:rPr>
        <w:t>Maga van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UC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em, vannak többen is vele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ind w:left="1478" w:firstLine="1701"/>
        <w:rPr>
          <w:sz w:val="24"/>
          <w:szCs w:val="24"/>
        </w:rPr>
      </w:pPr>
      <w:r>
        <w:rPr>
          <w:sz w:val="24"/>
          <w:szCs w:val="24"/>
        </w:rPr>
        <w:t>Isméred őket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UC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em, uram, kalapjok a fülig lenyomva,</w:t>
        <w:br/>
        <w:t>Palásttal arcok félig födve van,</w:t>
        <w:br/>
        <w:t>Hogy semmiképp, egy jelről sem birom</w:t>
        <w:br/>
        <w:t>Kitudni őke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ind w:left="67" w:firstLine="1701"/>
        <w:rPr>
          <w:sz w:val="24"/>
          <w:szCs w:val="24"/>
        </w:rPr>
      </w:pPr>
      <w:r>
        <w:rPr>
          <w:sz w:val="24"/>
          <w:szCs w:val="24"/>
        </w:rPr>
        <w:t>Jöjjenek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Lucius el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Ők a párt.</w:t>
        <w:br/>
        <w:t>Ó, összeesküvés! szégyenled-e</w:t>
        <w:br/>
        <w:t>Éjjel mutatni vészes arcodat,</w:t>
        <w:br/>
        <w:t>Hol legszabadabb a rossz? Úgy hol találsz</w:t>
        <w:br/>
        <w:t>Barlangra nappal, mely elég setét</w:t>
        <w:br/>
        <w:t>Szörnyarcodat befedni? Ne keress.</w:t>
        <w:br/>
        <w:t>Öltözz mosolyba s nyájasságba; mert ha</w:t>
        <w:br/>
        <w:t>Természetes képedben állsz elé,</w:t>
        <w:br/>
        <w:t>Nem mély eléggé Erebus maga,</w:t>
        <w:br/>
        <w:t>Hogy eltakarjon a gyanú előtt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Cassius, Casca, Decius, Metellus Cimber és Trebonius jőne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Félek, nyugalmad ellen vétkezünk.</w:t>
        <w:br/>
        <w:t>Jó reggelt, Brutus; nem háborgatunk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ost keltem; ébren virrasztám az éjt.</w:t>
        <w:br/>
        <w:t>Ismérem mind e férfi társidat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Egytől egyig. S közöttük nincs, ki nem</w:t>
        <w:br/>
        <w:t>Tisztelne, s mind ohajtják, hogy magadról</w:t>
        <w:br/>
        <w:t>Oly véleménnyel volnál, mint amellyel</w:t>
        <w:br/>
        <w:t>Viseltetik minden jobb római.</w:t>
        <w:br/>
        <w:t>Ez itt Trebonius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ind w:left="410" w:firstLine="1701"/>
        <w:rPr>
          <w:sz w:val="24"/>
          <w:szCs w:val="24"/>
        </w:rPr>
      </w:pPr>
      <w:r>
        <w:rPr>
          <w:sz w:val="24"/>
          <w:szCs w:val="24"/>
        </w:rPr>
        <w:t>Üdvözlöm ő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Ez Decius Brutus it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ind w:left="754" w:firstLine="1701"/>
        <w:rPr>
          <w:sz w:val="24"/>
          <w:szCs w:val="24"/>
        </w:rPr>
      </w:pPr>
      <w:r>
        <w:rPr>
          <w:sz w:val="24"/>
          <w:szCs w:val="24"/>
        </w:rPr>
        <w:t>Üdvözlöm őt is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Ez itt Metellus Cimber, Casca, Cinna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Üdvözve légyenek!</w:t>
        <w:br/>
        <w:t>Mi éber gond vetette fel magát</w:t>
        <w:br/>
        <w:t>Szemeitek és az éj közé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Egy szóra kérlek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Brutus és Cassius halkan beszélne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EC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Itt van kelet; nem a nap kél-e itt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CA</w:t>
      </w:r>
    </w:p>
    <w:p>
      <w:pPr>
        <w:pStyle w:val="Divfoly"/>
        <w:ind w:left="1925" w:firstLine="1701"/>
        <w:rPr>
          <w:sz w:val="24"/>
          <w:szCs w:val="24"/>
        </w:rPr>
      </w:pPr>
      <w:r>
        <w:rPr>
          <w:sz w:val="24"/>
          <w:szCs w:val="24"/>
        </w:rPr>
        <w:t>Nem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INN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Sőt megbocsáss, igen, s amott a szürke csík</w:t>
        <w:br/>
        <w:t>A fellegek közt a nap hírnöke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C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Valljátok meg, hogy mindketten csalódtok.</w:t>
        <w:br/>
        <w:t>Itt, merre kardom vége áll, kel a nap</w:t>
        <w:br/>
        <w:t>Mi jóval inkább dél iránt esik,</w:t>
        <w:br/>
        <w:t>Az évnek ifjuságát számba véve;</w:t>
        <w:br/>
        <w:t>Csak két hó múlva virrad majd fölebb</w:t>
        <w:br/>
        <w:t>Éjszak felé; és a magas kelet,</w:t>
        <w:br/>
        <w:t>Mint a Capitolium áll, emerre van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ind és egyenként adjatok keze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atárzatunkra esküdjünk hite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em, semmi esküvés! Ha ember arca,</w:t>
        <w:br/>
        <w:t>Ha lelki gyötrelmünk s a kor hibái</w:t>
        <w:br/>
        <w:t>Csekély ok, akkor menjünk szét s ki-ki</w:t>
        <w:br/>
        <w:t>Keresse lomha ágyát jó korán.</w:t>
        <w:br/>
        <w:t>A nagyralátó önkény hadd tiporjon,</w:t>
        <w:br/>
        <w:t>Mig el nem hullunk sors szerint. De ha</w:t>
        <w:br/>
        <w:t>Ezekben, mint hiszem, van annyi tűz,</w:t>
        <w:br/>
        <w:t>Hogy lelket adjon gyávának s a lágy nőt</w:t>
        <w:br/>
        <w:t>Vitézzé edzte: úgy, jó honfiak,</w:t>
        <w:br/>
        <w:t>Mi inger kell még, mint saját ügyünk,</w:t>
        <w:br/>
        <w:t>Mely jobbitásra unszoljon? mi frígy, mint</w:t>
        <w:br/>
        <w:t>Hallgató rómaiak kik szavokat</w:t>
        <w:br/>
        <w:t>Adják s azt vissza nem veszik? mi eskü,</w:t>
        <w:br/>
        <w:t>Mint emberségnek emberség lekötve,</w:t>
        <w:br/>
        <w:t>Hogy ez legyen, vagy érte elesünk.</w:t>
        <w:br/>
        <w:t>Esküdjenek pap, gyáva s a ravasz,</w:t>
        <w:br/>
        <w:t>Gyarló öreg s oly tűrő lelkek, akik</w:t>
        <w:br/>
        <w:t>Bántalmat megköszönnek; esküdjék</w:t>
        <w:br/>
        <w:t>Rossz ügyben oly nép, melyhez nem bizunk:</w:t>
        <w:br/>
        <w:t>De meg ne fertőztessük e merény</w:t>
        <w:br/>
        <w:t>Őszinteségét s elszánt lelkeink</w:t>
        <w:br/>
        <w:t>Buzgalmát, azt gondolva, hogy nekünk is</w:t>
        <w:br/>
        <w:t>Az ügy- vagy tettre nézve eskü kelle;</w:t>
        <w:br/>
        <w:t>Holott azon nemes vér, mely pezseg</w:t>
        <w:br/>
        <w:t>Minden rómaiban, korccsá aljasul,</w:t>
        <w:br/>
        <w:t>Mihelyt a legkisebb részt megszegi</w:t>
        <w:br/>
        <w:t>Igéretéből, melyet fogadot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át Cicero? Ne kémleljük ki őt?</w:t>
        <w:br/>
        <w:t>Úgy vélem, ő velünk fog tartani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C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e hagyjuk őt ki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INNA</w:t>
      </w:r>
    </w:p>
    <w:p>
      <w:pPr>
        <w:pStyle w:val="Divfoly"/>
        <w:ind w:left="470" w:firstLine="1701"/>
        <w:rPr>
          <w:sz w:val="24"/>
          <w:szCs w:val="24"/>
        </w:rPr>
      </w:pPr>
      <w:r>
        <w:rPr>
          <w:sz w:val="24"/>
          <w:szCs w:val="24"/>
        </w:rPr>
        <w:t>Nem, nem, semmiképp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TELL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Ó, foglaljuk le őt! Ezüst haja</w:t>
        <w:br/>
        <w:t>Megszerzi a jó véleményt reánk,</w:t>
        <w:br/>
        <w:t>S szavakat veend javalni tetteinket.</w:t>
        <w:br/>
        <w:t>Kezünket, az lesz a hír, bölcs esze</w:t>
        <w:br/>
        <w:t>Igazgatá, s korunk szilaj heve</w:t>
        <w:br/>
        <w:t>Tekintetével födve nem tünik fe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Ó, hagyjuk őt, ne nyíljunk meg neki.</w:t>
        <w:br/>
        <w:t>Ő semmi vállalatnak nem barátja,</w:t>
        <w:br/>
        <w:t>Mely mástól származot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vfoly"/>
        <w:ind w:left="1135" w:firstLine="1701"/>
        <w:rPr>
          <w:sz w:val="24"/>
          <w:szCs w:val="24"/>
        </w:rPr>
      </w:pPr>
      <w:r>
        <w:rPr>
          <w:sz w:val="24"/>
          <w:szCs w:val="24"/>
        </w:rPr>
        <w:t>Hát hagyjuk ő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C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Valóban, ő nem alkalmas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EC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Senkit ne bántsunk, mint Caesart magát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Jól emlékeztetsz; mert Antoniusnak,</w:t>
        <w:br/>
        <w:t>Kit Caesar úgy szeret, nem volna jó</w:t>
        <w:br/>
        <w:t>Tulélni Caesart; álnok kontatóra</w:t>
        <w:br/>
        <w:t>Fogunk találni benne, és hatalma</w:t>
        <w:br/>
        <w:t>Oly messze terjedő, ha neveli,</w:t>
        <w:br/>
        <w:t>Hogy bajba hozhat; jobb elejét vegyük</w:t>
        <w:br/>
        <w:t>S essék együtt Caesar s Antonius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Ádázat volna, Cassius, leütnünk</w:t>
        <w:br/>
        <w:t>A főt s aztán a testet széttagolni:</w:t>
        <w:br/>
        <w:t>Ölésben düh, gonoszság azután;</w:t>
        <w:br/>
        <w:t>Antonius Caesarnak tagja csak.</w:t>
        <w:br/>
        <w:t>Ne hentesek, de áldozók legyünk.</w:t>
        <w:br/>
        <w:t>Mi Caesar lelke ellen támadunk fel,</w:t>
        <w:br/>
        <w:t>S lélekben nincs vér. Vajha, Cassius,</w:t>
        <w:br/>
        <w:t>Férnünk lehetne Caesar szelleméhez</w:t>
        <w:br/>
        <w:t>S el nem tagolni Caesart! hajh, de érte</w:t>
        <w:br/>
        <w:t>Caesarnak vérzeni kell. S nemes barátim,</w:t>
        <w:br/>
        <w:t>Öljük meg őt bátran, ne dühösen;</w:t>
        <w:br/>
        <w:t>Metéljük őt fel istenek torául,</w:t>
        <w:br/>
        <w:t>Ne koncoljuk, mint ebnek szánt dögöt.</w:t>
        <w:br/>
        <w:t>Tegyen szivünk, mint álnok úr, ki szolgát</w:t>
        <w:br/>
        <w:t>Vad tettre bujtogat s ha téve van,</w:t>
        <w:br/>
        <w:t>Feddőzni látszik; ez majd azt mutatja,</w:t>
        <w:br/>
        <w:t>Hogy nem kaján: szükséges volt müvünk.</w:t>
        <w:br/>
        <w:t>S ha ezt a nép ily szemmel nézi majd,</w:t>
        <w:br/>
        <w:t>Orvosnak mondatunk, nem gyilkosoknak.</w:t>
        <w:br/>
        <w:t>Mi illeti Antoniust, feledd el őt:</w:t>
        <w:br/>
        <w:t>Ő nem hatalmasb, mint Caesar keze,</w:t>
        <w:br/>
        <w:t>Caesar fejének estive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Én tartok tőle mégis, mert azon</w:t>
        <w:br/>
        <w:t>Rögzött barátság Caesarhoz..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Ah! Cassius, ne is gondolj reá.</w:t>
        <w:br/>
        <w:t>Ha szereti Caesart, mind, amit tehet,</w:t>
        <w:br/>
        <w:t>Caesarra emlékezni s érte halni,</w:t>
        <w:br/>
        <w:t>S ez több, mint tőle telnék; vad gyönyör,</w:t>
        <w:br/>
        <w:t>Játék, tivornya foglalták el ő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REBO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e bántsuk, nincs mit tőle tartani;</w:t>
        <w:br/>
        <w:t>Ő élni, s még ezen kacagni fog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Óraütés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Csitt! Hány lehet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vfoly"/>
        <w:ind w:left="511" w:firstLine="1701"/>
        <w:rPr>
          <w:sz w:val="24"/>
          <w:szCs w:val="24"/>
        </w:rPr>
      </w:pPr>
      <w:r>
        <w:rPr>
          <w:sz w:val="24"/>
          <w:szCs w:val="24"/>
        </w:rPr>
        <w:t>Az óra hármat ü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REBO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Ideje, hogy menjün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vfoly"/>
        <w:ind w:left="773" w:firstLine="1701"/>
        <w:rPr>
          <w:sz w:val="24"/>
          <w:szCs w:val="24"/>
        </w:rPr>
      </w:pPr>
      <w:r>
        <w:rPr>
          <w:sz w:val="24"/>
          <w:szCs w:val="24"/>
        </w:rPr>
        <w:t>Kétséges nagyon,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Vajon ma Caesar eljövend-e vagy nem?</w:t>
        <w:br/>
        <w:t>Mert egy kor óta a bűvökre hajt,</w:t>
        <w:br/>
        <w:t>Ellenkezőleg, mint elébb itélt</w:t>
        <w:br/>
        <w:t>Szertartás, álom s képzelmek felől.</w:t>
        <w:br/>
        <w:t>Lehet, hogy e most megjelent csodák,</w:t>
        <w:br/>
        <w:t>Ez éj szokatlan ijedelmei</w:t>
        <w:br/>
        <w:t>S az augurok jövendölései</w:t>
        <w:br/>
        <w:t>Ma visszatartják a Capitoliumtó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EC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Attól ne tarts; ha úgy van eltökélve,</w:t>
        <w:br/>
        <w:t>Én másra bírom. Ő szereti hallani,</w:t>
        <w:br/>
        <w:t>Hogy szarvorrút fa, medvéket tükör,</w:t>
        <w:br/>
        <w:t>Oroszlánt háló, elefántot verem</w:t>
        <w:br/>
        <w:t>S embert hizelgés ejt meg: ám, ha mondom,</w:t>
        <w:br/>
        <w:t>Hogy ő utálja a hizelkedőt,</w:t>
        <w:br/>
        <w:t>Azt mondja, úgy van, s evvel leggonoszbul</w:t>
        <w:br/>
        <w:t>Le van hizelgve. Bízzátok reám.</w:t>
        <w:br/>
        <w:t>Kedvének én majd jó irányt adok,</w:t>
        <w:br/>
        <w:t>És elhozandom a Capitoliumba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em úgy; mind elmegyünk meghíni ő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yolc órakor, legkésőbb, nemde úgy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INN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yolc órakor ne hibázzék senki is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TELL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Cajus Ligarius bosszús reá,</w:t>
        <w:br/>
        <w:t>Mert megszidá, hogy Pompejust dicsérte.</w:t>
        <w:br/>
        <w:t>Csodálom, hogy rá nem gondoltato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enj, jó Metellus, hozzá; engem ő</w:t>
        <w:br/>
        <w:t>Szeret, s adék is rá okot neki.</w:t>
        <w:br/>
        <w:t>Csak küldd el; én majd elkészítem ő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Ránk virrad immár; Brutus, elhagyunk.</w:t>
        <w:br/>
        <w:t>Széledjetek, barátim, és ki-ki</w:t>
        <w:br/>
        <w:t>Megemlékezzék, mit szólott, s magát</w:t>
        <w:br/>
        <w:t>Viselje, mint valódi római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Jókedvvel, urak, s vidáman nézzetek.</w:t>
        <w:br/>
        <w:t>Ne hordjuk szándokunkat arcainkon;</w:t>
        <w:br/>
        <w:t>Viseljük azt úgy, mint szinészeink:</w:t>
        <w:br/>
        <w:t>Kimért szilárdan s lankadatlanul.</w:t>
        <w:br/>
        <w:t>S most járjatok mindnyájan boldogul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Brutuson kívül mind el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ejh! Lucius! Erősen alszik; semmi baj.</w:t>
        <w:br/>
        <w:t>Élvezd a szender mézes harmatát:</w:t>
        <w:br/>
        <w:t>Még nincsenek rém- s ábrándképeid,</w:t>
        <w:br/>
        <w:t>Miket az őrgond emberagyba vet;</w:t>
        <w:br/>
        <w:t>Azért van oly ép álmod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Portia jő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RTIA</w:t>
      </w:r>
    </w:p>
    <w:p>
      <w:pPr>
        <w:pStyle w:val="Divfoly"/>
        <w:ind w:left="1075" w:firstLine="1701"/>
        <w:rPr>
          <w:sz w:val="24"/>
          <w:szCs w:val="24"/>
        </w:rPr>
      </w:pPr>
      <w:r>
        <w:rPr>
          <w:sz w:val="24"/>
          <w:szCs w:val="24"/>
        </w:rPr>
        <w:t>Brutus, uram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ogy, Portiám? Mit gondolsz, mért kelél fel?</w:t>
        <w:br/>
        <w:t>Nem válik épségedre a durva, hűs</w:t>
        <w:br/>
        <w:t>Reggelnek így kitenni gyönge tested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RTI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eked sem, Brutus; tegnap nem szelíden</w:t>
        <w:br/>
        <w:t>Szökél el ágyamtól; a vacsorát</w:t>
        <w:br/>
        <w:t>Félben szakasztván, járál fel s alá,</w:t>
        <w:br/>
        <w:t>Mélázva és sohajtva, s karjaid</w:t>
        <w:br/>
        <w:t>Keresztbe vetve; és ha kérdezélek,</w:t>
        <w:br/>
        <w:t>Szemet meresztél zordonul reám;</w:t>
        <w:br/>
        <w:t>Hogy sürgetőztem, fejedet vakartad</w:t>
        <w:br/>
        <w:t>S türelmetlen lábaddal tombolál.</w:t>
        <w:br/>
        <w:t>Unszoltalak mégis; te nem feleltél,</w:t>
        <w:br/>
        <w:t>Hanem haraggal mozdult meg kezed!</w:t>
        <w:br/>
        <w:t>Távoznom intél. Távoztam, nehogy</w:t>
        <w:br/>
        <w:t>Neveljem még békétlenségedet,</w:t>
        <w:br/>
        <w:t>Mely már lobogni látszott, és mivel</w:t>
        <w:br/>
        <w:t>Hivém, hogy az szeszély játéka csak,</w:t>
        <w:br/>
        <w:t>Mely minden embert néha megkerül.</w:t>
        <w:br/>
        <w:t>Ez enni nem hágy, szólni és elunni,</w:t>
        <w:br/>
        <w:t>S ha oly hatalma volna képeden,</w:t>
        <w:br/>
        <w:t>Mint lelkedet már elváltoztatá,</w:t>
        <w:br/>
        <w:t>Nem ismernék rád. Kedves Brutusom,</w:t>
        <w:br/>
        <w:t>Tudasd okát gyötrelmidnek velem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em jól vagyok, s ez minden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RTI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Ó, Brutus bölcs, s ha elhagyná egészség,</w:t>
        <w:br/>
        <w:t>Keresne módot megszerezni az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isz azt teszem; jó Portia, menj alunni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RTI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Brutus beteg? Hát üdvösséges-e</w:t>
        <w:br/>
        <w:t>Így járni öltözetlen és beszíni</w:t>
        <w:br/>
        <w:t>A gőzös reggel nedveit? Beteg?</w:t>
        <w:br/>
        <w:t>És mégis ép ágyából megszökik,</w:t>
        <w:br/>
        <w:t>Az éjnek ártó mételyivel dacolni,</w:t>
        <w:br/>
        <w:t>S a láztartalmu romlott levegőt</w:t>
        <w:br/>
        <w:t>Kisértni, hogy nevelje még baját?</w:t>
        <w:br/>
        <w:t>Nem, Brutus, téged belső baj fogyaszt,</w:t>
        <w:br/>
        <w:t>Mit tudnom kéne helyzetem érdeme</w:t>
        <w:br/>
        <w:t>S jogánál fogva. S íme, térdimen,</w:t>
        <w:br/>
        <w:t>Egykor magasztalt bájaimra, kérlek,</w:t>
        <w:br/>
        <w:t>Szerelmi esküidre s a legnagyobbra,</w:t>
        <w:br/>
        <w:t>Mely összekapcsolt és eggyé teve:</w:t>
        <w:br/>
        <w:t>Közöld velem, magaddal, ten feleddel;</w:t>
        <w:br/>
        <w:t>Miért vagy ily levert, s mi férfiak</w:t>
        <w:br/>
        <w:t>Kerestek az éjjel: mert itt voltanak,</w:t>
        <w:br/>
        <w:t>Hat- vagy heten, kik arcokat</w:t>
        <w:br/>
        <w:t>Még a homály előtt is elfödé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e térdepelj, édes jó Portiám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RTI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Volnál jó Brutusom, nem kellene.</w:t>
        <w:br/>
        <w:t>Mondd, házassági szerződéseinkben</w:t>
        <w:br/>
        <w:t>Ki volt-e kötve, hogy nekem tilos</w:t>
        <w:br/>
        <w:t>Titkodba látnom? én feled vagyok,</w:t>
        <w:br/>
        <w:t>De csak határok közt s feltét alatt:</w:t>
        <w:br/>
        <w:t>Hogy ágyat, asztalt oszthatok veled</w:t>
        <w:br/>
        <w:t>S beszélek néha? Csak külvárosában</w:t>
        <w:br/>
        <w:t>Lakom kegyednek? Ó, így Portia</w:t>
        <w:br/>
        <w:t>Ágytársa csak Brutusnak, nem neje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Becsűletes s igaz nőm vagy, s nekem</w:t>
        <w:br/>
        <w:t>Oly drága, mint véremnek cseppjei,</w:t>
        <w:br/>
        <w:t>Melyek setét szivemhez ömlene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RTI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a ez való, úgy tudnám titkodat.</w:t>
        <w:br/>
        <w:t>Asszony vagyok, megvallom; mindazáltal</w:t>
        <w:br/>
        <w:t>Oly asszony, akit Brutus vett nejül,</w:t>
        <w:br/>
        <w:t>Asszony vagyok, de feddtelen nevű,</w:t>
        <w:br/>
        <w:t>Cato leánya, s ily férj mellett, nem vagyok</w:t>
        <w:br/>
        <w:t>Erősb nememnél? Mondd szándékodat,</w:t>
        <w:br/>
        <w:t>S fel nem födendem azt; erőmet én</w:t>
        <w:br/>
        <w:t>Kemény próbára tettem: combomon</w:t>
        <w:br/>
        <w:t>Önként sebet ejték; ezt türelmesen</w:t>
        <w:br/>
        <w:t>Viselhetém, s ne férjem titkait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Ó, istenek, ti tégyetek e nemes</w:t>
        <w:br/>
        <w:t>Asszonyra méltóvá. De hallga! Künn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Kopogás kívül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Kopognak; menj be kissé, Portia,</w:t>
        <w:br/>
        <w:t>S kebledbe tárom nemsokára majd</w:t>
        <w:br/>
        <w:t>Szivemnek titkait,</w:t>
        <w:br/>
        <w:t>Kifejtem előtted minden célomat,</w:t>
        <w:br/>
        <w:t>Bús homlokomnak minden képjelét.</w:t>
        <w:br/>
        <w:t>Hagyj el legitt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Portia el. Lucius és Ligarius jőnek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Lucius, ki zörgetett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UC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Itt egy beteg, ki szólni jő veled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Ligarius, kit emlitett Metellus.</w:t>
        <w:br/>
        <w:t>Távozz, fiú. Hogy vagy, Ligarius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IGAR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Fogadj jó reggelt e bágyadt ajakró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i rossz időben vagy beteg, derék</w:t>
        <w:br/>
        <w:t>Ligarius. Kivánnám, kór ne volná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IGAR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em vagyok az, ha Brutus tettre készül,</w:t>
        <w:br/>
        <w:t>Mely a becsűlet névre érdemes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Oly tettre készülök, Ligarius,</w:t>
        <w:br/>
        <w:t>Füled ha volna ép meghallani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IGAR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Az istenekre, kiknek Róma hódol,</w:t>
        <w:br/>
        <w:t>Im itt lemondok minden nyavalyáról.</w:t>
        <w:br/>
        <w:t>Ó, lelke Rómának, derék fiú,</w:t>
        <w:br/>
        <w:t>Becsűletes vér sarjadéka, te</w:t>
        <w:br/>
        <w:t>Bennem, mint bűvölő, felizgatád</w:t>
        <w:br/>
        <w:t>Az elhalt szellemet. Most küldj, parancsolj,</w:t>
        <w:br/>
        <w:t>S én lehetetlen dolgokkal vivok, sőt</w:t>
        <w:br/>
        <w:t>Legyőzöm őket. Mit kell tenni, szólj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Oly munkát, melytől a beteg kigyógyu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IGAR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S nem, amitől beteg lesz, aki ép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Úgy van! s miből áll, Cajus, elbeszélem,</w:t>
        <w:br/>
        <w:t>Útközben ahhoz, akit érin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IGARIUS</w:t>
      </w:r>
    </w:p>
    <w:p>
      <w:pPr>
        <w:pStyle w:val="Divfoly"/>
        <w:ind w:left="1358" w:firstLine="1701"/>
        <w:rPr>
          <w:sz w:val="24"/>
          <w:szCs w:val="24"/>
        </w:rPr>
      </w:pPr>
      <w:r>
        <w:rPr>
          <w:sz w:val="24"/>
          <w:szCs w:val="24"/>
        </w:rPr>
        <w:t>Vezess;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Követlek újan feltüzelt kebellel,</w:t>
        <w:br/>
        <w:t>Megtenni, nem tudom, mit; ám elég, hogy</w:t>
        <w:br/>
        <w:t>Brutus vezére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ind w:left="209" w:firstLine="1701"/>
        <w:rPr>
          <w:sz w:val="24"/>
          <w:szCs w:val="24"/>
        </w:rPr>
      </w:pPr>
      <w:r>
        <w:rPr>
          <w:sz w:val="24"/>
          <w:szCs w:val="24"/>
        </w:rPr>
        <w:t>Jer, kövess tehát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El.</w:t>
      </w:r>
    </w:p>
    <w:p>
      <w:pPr>
        <w:pStyle w:val="Szin"/>
        <w:rPr/>
      </w:pPr>
      <w:r>
        <w:rPr/>
        <w:t>2. szín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Caesar palotája.</w:t>
        <w:br/>
        <w:t>Dörgés, villámlás, Caesar jő éji köntösben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ESA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Sem föld, sem ég nem nyughatott az éjjel.</w:t>
        <w:br/>
        <w:t>Calpurnia alva háromszor kiáltott:</w:t>
        <w:br/>
        <w:t>Segítség! Caesart gyilkolják. - Ki van benn?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Szolga jő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OLG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Uram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ESA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enj a papokhoz, mondd, áldozzanak,</w:t>
        <w:br/>
        <w:t>S hozd véleményök hírét a sikerrő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OLG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Igen, uram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El</w:t>
        <w:br/>
        <w:t>Calpurnia jő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LPURNI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it gondolsz, Caesar? Szándékod kimenni?</w:t>
        <w:br/>
        <w:t>Ma hazunnan távoznod nem kellene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ESA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Caesar megyen. Mind, ami még ijeszte,</w:t>
        <w:br/>
        <w:t>Hátam megett állott; ha látni fogja</w:t>
        <w:br/>
        <w:t>Caesarnak arcát, semmivé tüni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LPURNI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Caesar, jelekre nem hajték soha;</w:t>
        <w:br/>
        <w:t>Most elrémítenek. Van itt egy ember,</w:t>
        <w:br/>
        <w:t>Ki az általunk látott s hallott felett</w:t>
        <w:br/>
        <w:t>Borzasztó látványt mond az őr körül.</w:t>
        <w:br/>
        <w:t>Az utcán nő-oroszlán kölykezett;</w:t>
        <w:br/>
        <w:t>A sírok megnyilának s felveték</w:t>
        <w:br/>
        <w:t>Holtaikat, s a fellegek között</w:t>
        <w:br/>
        <w:t>Tüzes, vad férfiak harcoltanak,</w:t>
        <w:br/>
        <w:t>Sorban, csapatban, egész hadrend szerint,</w:t>
        <w:br/>
        <w:t>Hogy vér hullt le a Capitoliumra.</w:t>
        <w:br/>
        <w:t>A léget hadzaj verdesé: lovak</w:t>
        <w:br/>
        <w:t>Nyihogtanak és haldoklók nyögének,</w:t>
        <w:br/>
        <w:t>S lelkek visongtak, zúgtak fel s alá.</w:t>
        <w:br/>
        <w:t>Ó, Caesar, rendkivűli tűnemény ez:</w:t>
        <w:br/>
        <w:t>Én rettege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ESAR</w:t>
      </w:r>
    </w:p>
    <w:p>
      <w:pPr>
        <w:pStyle w:val="Divfoly"/>
        <w:ind w:left="1134" w:firstLine="1701"/>
        <w:rPr>
          <w:sz w:val="24"/>
          <w:szCs w:val="24"/>
        </w:rPr>
      </w:pPr>
      <w:r>
        <w:rPr>
          <w:sz w:val="24"/>
          <w:szCs w:val="24"/>
        </w:rPr>
        <w:t>Mit a hatalmas istenek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Végzének, azt mi mellőzhetjük-e?</w:t>
        <w:br/>
        <w:t>S Caesar mégis megyen: mert e jelek</w:t>
        <w:br/>
        <w:t>Úgy a világot, mint őt illeti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LPURNI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Koldus ha vész, nem tűn fel üstökös.</w:t>
        <w:br/>
        <w:t>Ha fejedelemnek halni kell,</w:t>
        <w:br/>
        <w:t>Lánggal jelenti azt az ég maga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ESA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A gyáva többször hal meg sír előtt,</w:t>
        <w:br/>
        <w:t>A bátor egyszer ízli a halált.</w:t>
        <w:br/>
        <w:t>Minden csodák közt, melyeket tudok,</w:t>
        <w:br/>
        <w:t>Legrendkivűlibbnek találom azt,</w:t>
        <w:br/>
        <w:t>Hogy ember félni tud.</w:t>
        <w:br/>
        <w:t>Holott a kényszerű vég, a halál</w:t>
        <w:br/>
        <w:t>Eljő, ha jőnie kell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Szolga visszajő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it szólnak jósaim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OLG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em akarják, hogy ma távozzál hazunnan;</w:t>
        <w:br/>
        <w:t>Egy áldozatnak felbontván belét,</w:t>
        <w:br/>
        <w:t>Nem lelhetének szívet a baromban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ESA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Ez istenektől gúny a gyávaságra:</w:t>
        <w:br/>
        <w:t>Szivetlen marha volna Caesar úgy,</w:t>
        <w:br/>
        <w:t>Ha félelemből honn maradna most.</w:t>
        <w:br/>
        <w:t>De nem marad. Jól tudja a veszély,</w:t>
        <w:br/>
        <w:t>Hogy nála Caesar még veszélyesebb;</w:t>
        <w:br/>
        <w:t>Mi, két oroszlán, egy napon születtünk,</w:t>
        <w:br/>
        <w:t>De a korosb és rettentőbbik én.</w:t>
        <w:br/>
        <w:t>És Caesar menni fog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LPURNIA</w:t>
      </w:r>
    </w:p>
    <w:p>
      <w:pPr>
        <w:pStyle w:val="Divfoly"/>
        <w:ind w:left="773" w:firstLine="1701"/>
        <w:rPr>
          <w:sz w:val="24"/>
          <w:szCs w:val="24"/>
        </w:rPr>
      </w:pPr>
      <w:r>
        <w:rPr>
          <w:sz w:val="24"/>
          <w:szCs w:val="24"/>
        </w:rPr>
        <w:t>Hajh! bölcsességedet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Bizalmad ejti meg! Ne menj ma el;</w:t>
        <w:br/>
        <w:t>Mondd félelmemnek, ami honn maraszt,</w:t>
        <w:br/>
        <w:t>Nem a tiédnek. Majd Antoniust</w:t>
        <w:br/>
        <w:t>Küldjük tanácsba és az mondja meg,</w:t>
        <w:br/>
        <w:t>Hogy most bajod van. Ó, hagyj térdemen</w:t>
        <w:br/>
        <w:t>Esengve tőled megnyerhetnem ez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ESA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Antonius hadd mondja, hogy bajom van;</w:t>
        <w:br/>
        <w:t>S szeszélyedért ma itthon maradok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Decius Brutus jő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Itt Decius Brutus; majd ő hírt viszen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EC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Dicső Caesar, jó reggelt s minden üdvöt.</w:t>
        <w:br/>
        <w:t>Jövök, hogy a tanácsba híjala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ESA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S éppen jókor jövél, hogy megvigyed</w:t>
        <w:br/>
        <w:t>Szenátoroknak üdvözlésemet,</w:t>
        <w:br/>
        <w:t>És hogy ma nem megyek. Nem mehetek?</w:t>
        <w:br/>
        <w:t>Nem igaz! Hogy nem merek? Még kevésbé!</w:t>
        <w:br/>
        <w:t>Nem akarok, mondd meg, Decius, neki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LPURNI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ondd, hogy beteg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ESAR</w:t>
      </w:r>
    </w:p>
    <w:p>
      <w:pPr>
        <w:pStyle w:val="Divfoly"/>
        <w:ind w:left="751" w:firstLine="1701"/>
        <w:rPr>
          <w:sz w:val="24"/>
          <w:szCs w:val="24"/>
        </w:rPr>
      </w:pPr>
      <w:r>
        <w:rPr>
          <w:sz w:val="24"/>
          <w:szCs w:val="24"/>
        </w:rPr>
        <w:t>Caesar hazudjon-e?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Oly messze ért el hóditó karom,</w:t>
        <w:br/>
        <w:t>S most félve szóljak ősz szakálluaknak?</w:t>
        <w:br/>
        <w:t>Mondd, hogy ma Caesar menni nem akar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EC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atalmas Caesar, tudnom hagyd okát,</w:t>
        <w:br/>
        <w:t>Mert megkacagnak majd, ha így beszéle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ESA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Akaratom az ok: mondd, hogy nem akarok.</w:t>
        <w:br/>
        <w:t>És a tanácsnak tudni ezt elég.</w:t>
        <w:br/>
        <w:t>Személyes nyugtatásodúl azonban,</w:t>
        <w:br/>
        <w:t>Mivel szeretlek, ím, okát adom:</w:t>
        <w:br/>
        <w:t>Calpurnia, nőm, tartóztat honn maradnom.</w:t>
        <w:br/>
        <w:t>Azt álmodá, hogy látta szobromat,</w:t>
        <w:br/>
        <w:t>Mely, mint szökőkút száz csövön, csupa</w:t>
        <w:br/>
        <w:t>Vért áradott. S több izmos római</w:t>
        <w:br/>
        <w:t>Mosolygva fürdeté meg benn kezét.</w:t>
        <w:br/>
        <w:t>S ő ebben intést, gyászos jóslatot,</w:t>
        <w:br/>
        <w:t>Gonosz jövendőt lát és térdein</w:t>
        <w:br/>
        <w:t>Kért honn maradnom ez napon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EC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Balul van így ez álom fejtegetve;</w:t>
        <w:br/>
        <w:t>Az szép, szerencsés látomány vala.</w:t>
        <w:br/>
        <w:t>Képszobrod több nyitáson vért buzogva,</w:t>
        <w:br/>
        <w:t>Melyben mosolygva rómaiak fürödtek,</w:t>
        <w:br/>
        <w:t>Jelenti, hogy ma Róma éltető</w:t>
        <w:br/>
        <w:t>Vért szí belőled és nagy emberek</w:t>
        <w:br/>
        <w:t>Ereklye- s díszjelül kérendik azt.</w:t>
        <w:br/>
        <w:t>Calpurniának álma ezt jelenti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ESA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S ez értelemben jól fejtéd meg az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EC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át még ha hallanád; mit én tudok.</w:t>
        <w:br/>
        <w:t>De halld: dicső Caesarnak koronát</w:t>
        <w:br/>
        <w:t>Határzott adni a tanács. S ha most</w:t>
        <w:br/>
        <w:t>Azt mondatod, hogy jőni nem akarsz,</w:t>
        <w:br/>
        <w:t>Szándéka megfordulhat. Efölött</w:t>
        <w:br/>
        <w:t>Gúny tárgya is lehetne, mondanák majd:</w:t>
        <w:br/>
        <w:t>Halasszuk más időre a gyülést,</w:t>
        <w:br/>
        <w:t>Ha Caesar nője jobbat álmodik.</w:t>
        <w:br/>
        <w:t>Ha Caesar rejtezik, nem fognak-e</w:t>
        <w:br/>
        <w:t>Sugdosni: íme, Caesar fél.</w:t>
        <w:br/>
        <w:t>Bocsáss meg, Caesar: mert vonzalmam az,</w:t>
        <w:br/>
        <w:t>Mely ezt javadra sürget mondanom.</w:t>
        <w:br/>
        <w:t>S e vonzalomnak enged minden o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ESA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ost látni, félelmed mily dőre volt,</w:t>
        <w:br/>
        <w:t>Calpurnia: szégyenlem, hogy hallgaték rá.</w:t>
        <w:br/>
        <w:t>Add köntösöm, mert én megyek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Publius, Brutus, Ligarius, Metellus, Casca, Trebonius, Cinna jőnek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És nézzed, itt jön értem Publius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UBL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Jó reggelt, Caesar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ESA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Légy üdvöz, Publius.</w:t>
        <w:br/>
        <w:t>S Brutus, te is fenn vagy már íly korán?</w:t>
        <w:br/>
        <w:t>Jó reggelt, Casca. Ah, Ligarius,</w:t>
        <w:br/>
        <w:t>Oly ellened nem volt Caesar soha,</w:t>
        <w:br/>
        <w:t>Mint a gonosz láz, mely így elsanyart.</w:t>
        <w:br/>
        <w:t>Hány óra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ind w:left="-216" w:firstLine="1701"/>
        <w:rPr>
          <w:sz w:val="24"/>
          <w:szCs w:val="24"/>
        </w:rPr>
      </w:pPr>
      <w:r>
        <w:rPr>
          <w:sz w:val="24"/>
          <w:szCs w:val="24"/>
        </w:rPr>
        <w:t>Éppen nyolc múl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ESAR</w:t>
      </w:r>
    </w:p>
    <w:p>
      <w:pPr>
        <w:pStyle w:val="Divfoly"/>
        <w:ind w:left="1658" w:firstLine="1701"/>
        <w:rPr>
          <w:sz w:val="24"/>
          <w:szCs w:val="24"/>
        </w:rPr>
      </w:pPr>
      <w:r>
        <w:rPr>
          <w:sz w:val="24"/>
          <w:szCs w:val="24"/>
        </w:rPr>
        <w:t>Köszönöm</w:t>
      </w:r>
    </w:p>
    <w:p>
      <w:pPr>
        <w:pStyle w:val="Dialogvers"/>
        <w:rPr/>
      </w:pPr>
      <w:r>
        <w:rPr>
          <w:sz w:val="24"/>
          <w:szCs w:val="24"/>
        </w:rPr>
        <w:t>A figyelmet és fáradástokat.</w:t>
        <w:br/>
      </w:r>
      <w:r>
        <w:rPr>
          <w:i/>
          <w:iCs/>
          <w:sz w:val="24"/>
          <w:szCs w:val="24"/>
        </w:rPr>
        <w:t>Antonius jő</w:t>
        <w:br/>
      </w:r>
      <w:r>
        <w:rPr>
          <w:sz w:val="24"/>
          <w:szCs w:val="24"/>
        </w:rPr>
        <w:t>Antonius, ím, ki hajnalig mulat,</w:t>
        <w:br/>
        <w:t>Már fenn van. Jó reggelt, Antonius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O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Dicső Caesar! Légy üdvöz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ESA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ondjátok, hogy benn elkészüljenek.</w:t>
        <w:br/>
        <w:t>Nem szép, hogy íly sokáig váratok rám.</w:t>
        <w:br/>
        <w:t>Ah, Cinna, ah, Metellus! S ím, Trebonius;</w:t>
        <w:br/>
        <w:t>Beszédem van veled, vagy egy órai.</w:t>
        <w:br/>
        <w:t>Megemlékezzél, hogy hozzám beszólj,</w:t>
        <w:br/>
        <w:t>S közel maradj, hogy rád megemlékezzem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REBO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Igen, Caesar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Félre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ajd oly közel leszek, hogy</w:t>
        <w:br/>
        <w:t>Legjobb barátid távolabb kivánna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ESA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Jertek, barátim, egy kis borra be,</w:t>
        <w:br/>
        <w:t>S mint jó barátok, aztán indulun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félre.</w:t>
      </w:r>
    </w:p>
    <w:p>
      <w:pPr>
        <w:pStyle w:val="Dialogvers"/>
        <w:rPr/>
      </w:pPr>
      <w:r>
        <w:rPr>
          <w:sz w:val="24"/>
          <w:szCs w:val="24"/>
        </w:rPr>
        <w:t xml:space="preserve">Hogy a </w:t>
      </w:r>
      <w:r>
        <w:rPr>
          <w:i/>
          <w:iCs/>
          <w:sz w:val="24"/>
          <w:szCs w:val="24"/>
        </w:rPr>
        <w:t>mint</w:t>
      </w:r>
      <w:r>
        <w:rPr>
          <w:sz w:val="24"/>
          <w:szCs w:val="24"/>
        </w:rPr>
        <w:t xml:space="preserve"> nem mindenkor egy, oh, Caesar,</w:t>
        <w:br/>
        <w:t>Brutus szivének fáj e gondolat.</w:t>
      </w:r>
    </w:p>
    <w:p>
      <w:pPr>
        <w:pStyle w:val="Szin"/>
        <w:rPr/>
      </w:pPr>
      <w:r>
        <w:rPr/>
        <w:t>3. szín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Utca a Capitolium közelében. Artemidorus jő, írást olvasva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RTEMIDORUS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Caesar, őrizkedjél Brutustól; ódd magad Cassiustól; ne közelíts Cascához;</w:t>
        <w:br/>
        <w:t>szemmel tartsd Cinnát; ne higgy Treboniusnak; vigyázz Metellus Cimberre;</w:t>
        <w:br/>
        <w:t xml:space="preserve"> Decius Brutus nem szeret; Cajus Ligariust megbántottad. Egy szándék fűti</w:t>
        <w:br/>
        <w:t>mindnyájukat s az Caesar ellen van intézve. Ha halhatatlan nem vagy, néz jól</w:t>
        <w:br/>
        <w:t>körül. A gondatlanság utat nyit összeesküvésre. A hatalmas istenek ójanak meg.</w:t>
        <w:br/>
        <w:t>Híved, Artemidorus.”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Itt állok meg, míg Caesar erre jő,</w:t>
        <w:br/>
        <w:t>S kérő levélként nyújtom ezt neki.</w:t>
        <w:br/>
        <w:t>Sír rajta lelkem, hogy nincs oly erény, mely</w:t>
        <w:br/>
        <w:t>Elkerüli az írigység fogát.</w:t>
        <w:br/>
        <w:t>Ha ezt elolvasod, Caesar, megélsz;</w:t>
        <w:br/>
        <w:t xml:space="preserve">Ha nem, árulókkal cimborál a sors. </w:t>
      </w:r>
      <w:r>
        <w:rPr>
          <w:i/>
          <w:iCs/>
          <w:sz w:val="24"/>
          <w:szCs w:val="24"/>
        </w:rPr>
        <w:t>(El)</w:t>
      </w:r>
    </w:p>
    <w:p>
      <w:pPr>
        <w:pStyle w:val="Szin"/>
        <w:rPr/>
      </w:pPr>
      <w:r>
        <w:rPr/>
        <w:t>4. szín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Más része ugyanazon utcának Brutus háza előtt. Portia és Lucius jőne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RTI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Fuss, kérlek, a tanácsházhoz, fiú;</w:t>
        <w:br/>
        <w:t>Ne válaszolj, csak menj el szaporán.</w:t>
        <w:br/>
        <w:t>Mért állasz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UCIUS</w:t>
      </w:r>
    </w:p>
    <w:p>
      <w:pPr>
        <w:pStyle w:val="Divfoly"/>
        <w:ind w:left="-34" w:firstLine="1701"/>
        <w:rPr>
          <w:sz w:val="24"/>
          <w:szCs w:val="24"/>
        </w:rPr>
      </w:pPr>
      <w:r>
        <w:rPr>
          <w:sz w:val="24"/>
          <w:szCs w:val="24"/>
        </w:rPr>
        <w:t>Hogy megértsem, mit üzensz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RTI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Ohajtanám, hogy légy ott, majd meg itt,</w:t>
        <w:br/>
        <w:t>Előbb, mint mondhatom, mi dolgod ott.</w:t>
        <w:br/>
        <w:t>Ó, légy velem, szilárdság, és szoríts</w:t>
        <w:br/>
        <w:t>Egy nagy hegyet szivem s nyelvem közé.</w:t>
        <w:br/>
        <w:t>Van férfilelkem, ámde nőerőm.</w:t>
        <w:br/>
        <w:t>Nőnek mi terhes titkot tartani!</w:t>
        <w:br/>
        <w:t>Még most is itt vagy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UCIUS</w:t>
      </w:r>
    </w:p>
    <w:p>
      <w:pPr>
        <w:pStyle w:val="Divfoly"/>
        <w:ind w:left="874" w:firstLine="1701"/>
        <w:rPr>
          <w:sz w:val="24"/>
          <w:szCs w:val="24"/>
        </w:rPr>
      </w:pPr>
      <w:r>
        <w:rPr>
          <w:sz w:val="24"/>
          <w:szCs w:val="24"/>
        </w:rPr>
        <w:t>Mit tegyek, asszonyom?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Szaladjak a tanácsházhoz s ne többet?</w:t>
        <w:br/>
        <w:t>S így visszatérjek hozzád és ne többet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RTI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ozz hírt, fiú, miként van urad. Beteg volt</w:t>
        <w:br/>
        <w:t>Midőn kiment; és Caesar mit csinál,</w:t>
        <w:br/>
        <w:t>Jegyezd meg jól s mi kérők környezik.</w:t>
        <w:br/>
        <w:t>Csitt! mely zaj ez, fiú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UC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em hallok semmi zaj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RTIA</w:t>
      </w:r>
    </w:p>
    <w:p>
      <w:pPr>
        <w:pStyle w:val="Divfoly"/>
        <w:ind w:left="1034" w:firstLine="1701"/>
        <w:rPr>
          <w:sz w:val="24"/>
          <w:szCs w:val="24"/>
        </w:rPr>
      </w:pPr>
      <w:r>
        <w:rPr>
          <w:sz w:val="24"/>
          <w:szCs w:val="24"/>
        </w:rPr>
        <w:t>Kérlek, figyelj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Zsibongást hallék, mint a harci zaj.</w:t>
        <w:br/>
        <w:t>S a szél a Capitoliumtól hajtja erre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UC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idd, asszonyom, nem hallok semmit is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A jós jő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RTI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Idébb, ember: honnan jössz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Ó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Éppen hazulról, asszonyom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RTI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ány óra most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ÓS</w:t>
      </w:r>
    </w:p>
    <w:p>
      <w:pPr>
        <w:pStyle w:val="Divfoly"/>
        <w:ind w:left="348" w:firstLine="1701"/>
        <w:rPr>
          <w:sz w:val="24"/>
          <w:szCs w:val="24"/>
        </w:rPr>
      </w:pPr>
      <w:r>
        <w:rPr>
          <w:sz w:val="24"/>
          <w:szCs w:val="24"/>
        </w:rPr>
        <w:t>Kilenc körü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RTI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Caesar vajon tanácsba ment-e már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Ó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em még, s magam is most foglalok helyet,</w:t>
        <w:br/>
        <w:t>Hogy lássam őt, mikor tanácsba megy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RTI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Kérelmed van Caesarhoz, nemde az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Ó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Van, asszonyom: ha Caesar oly kegyes lesz</w:t>
        <w:br/>
        <w:t>Caesarhoz, engem meghallgatni, úgy</w:t>
        <w:br/>
        <w:t>Megkérem őt, ügyeljen önjavára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RTI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Talán veszélyt tudsz, mely őt környezi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Ó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ég nem tudok, de félek eshetőt.</w:t>
        <w:br/>
        <w:t>Jó reggelt! Itt az utca szűk nagyon;</w:t>
        <w:br/>
        <w:t>A sok tolongó, mely nyomába jár,</w:t>
        <w:br/>
        <w:t>Praetor, tanácsos s közkérelmezők</w:t>
        <w:br/>
        <w:t>Agyonnyomnának, gyarló öreget.</w:t>
        <w:br/>
        <w:t>Téresb helyet választok, hogy beszéljek</w:t>
        <w:br/>
        <w:t>Caesarral, majd ha arra átmenend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E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RTI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Be kell vonulnom. Ah, mi gyenge szer</w:t>
        <w:br/>
        <w:t>A női szív. Ó, Brutus! istenek</w:t>
        <w:br/>
        <w:t>Segítsenek merényedben. - Bizony,</w:t>
        <w:br/>
        <w:t>Ez a fiú meghallja. - Brutus olyat</w:t>
        <w:br/>
        <w:t>Kér, mit Caesar megadni nem akar.</w:t>
        <w:br/>
        <w:t>Ó, én alélni kezdek. Lucius, menj,</w:t>
        <w:br/>
        <w:t>Ajánlj uradnak, mondd: vidor vagyok.</w:t>
        <w:br/>
        <w:t>Térj vissza aztán s hozz hírt, mit üzen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El.</w:t>
      </w:r>
    </w:p>
    <w:p>
      <w:pPr>
        <w:pStyle w:val="MEKfejezetcim1"/>
        <w:rPr/>
      </w:pPr>
      <w:r>
        <w:rPr/>
        <w:t>Harmadik felvonás</w:t>
      </w:r>
    </w:p>
    <w:p>
      <w:pPr>
        <w:pStyle w:val="Szin"/>
        <w:rPr/>
      </w:pPr>
      <w:r>
        <w:rPr/>
        <w:t>1. szín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Capitolium. - A szenátus fent ülésezik.</w:t>
        <w:br/>
        <w:t>Egy sereg nép a Capitoliumba vivő utcán, közöttük Artemidorus s a jós.</w:t>
        <w:br/>
        <w:t>Trombitaszó. Caesar, Brutus, Cassius, Casca, Decius, Metellus, Trebonius,</w:t>
        <w:br/>
        <w:t>Cinna, Antonius, Lepidus, Popilius, Publius s máso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ESA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Im, eljött Martiusnak idusa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Ó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Igen, Caesar, de nem múlt e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RTEMIDOR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Légy üdvöz, Caesar, olvasd e levélké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EC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Óhajtaná Trebonius, ha érkezendel,</w:t>
        <w:br/>
        <w:t>Alázatos kérelmét áttekintnéd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RTEMIDOR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Enyémet olvasd, ó, Caesar, előbb;</w:t>
        <w:br/>
        <w:t>Ez Caesart legközelebbről illeti.</w:t>
        <w:br/>
        <w:t>Nagy Caesar, olvasd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ESAR</w:t>
      </w:r>
    </w:p>
    <w:p>
      <w:pPr>
        <w:pStyle w:val="Divfoly"/>
        <w:ind w:left="833" w:firstLine="1701"/>
        <w:rPr>
          <w:sz w:val="24"/>
          <w:szCs w:val="24"/>
        </w:rPr>
      </w:pPr>
      <w:r>
        <w:rPr>
          <w:sz w:val="24"/>
          <w:szCs w:val="24"/>
        </w:rPr>
        <w:t>Ami minket illet,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Végül maradjon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RTEMIDORUS</w:t>
      </w:r>
    </w:p>
    <w:p>
      <w:pPr>
        <w:pStyle w:val="Divfoly"/>
        <w:ind w:left="389" w:firstLine="1701"/>
        <w:rPr>
          <w:sz w:val="24"/>
          <w:szCs w:val="24"/>
        </w:rPr>
      </w:pPr>
      <w:r>
        <w:rPr>
          <w:sz w:val="24"/>
          <w:szCs w:val="24"/>
        </w:rPr>
        <w:t>Ó, Caesar, ne hagyd el;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Olvasd legit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ESAR</w:t>
      </w:r>
    </w:p>
    <w:p>
      <w:pPr>
        <w:pStyle w:val="Divfoly"/>
        <w:ind w:left="108" w:firstLine="1701"/>
        <w:rPr>
          <w:sz w:val="24"/>
          <w:szCs w:val="24"/>
        </w:rPr>
      </w:pPr>
      <w:r>
        <w:rPr>
          <w:sz w:val="24"/>
          <w:szCs w:val="24"/>
        </w:rPr>
        <w:t>Ez a fickó bolond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UBL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Tágulj, fiú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it sürgetőzöl kérelmeddel utcán?</w:t>
        <w:br/>
        <w:t>A Capitoliumba jöjj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Caesar bemegy, a többi utána. A szenátorok fölkelne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PIL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Óhajtom, hogy ma célt érjen merényte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erény, Popilius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PILIUS</w:t>
      </w:r>
    </w:p>
    <w:p>
      <w:pPr>
        <w:pStyle w:val="Divfoly"/>
        <w:ind w:left="530" w:firstLine="1701"/>
        <w:rPr>
          <w:sz w:val="24"/>
          <w:szCs w:val="24"/>
        </w:rPr>
      </w:pPr>
      <w:r>
        <w:rPr>
          <w:sz w:val="24"/>
          <w:szCs w:val="24"/>
        </w:rPr>
        <w:t>Élj boldogul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Caesar felé megy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it monda Popilius Lena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Kivánta, hogy ma célt érjen merényünk.</w:t>
        <w:br/>
        <w:t>Szándékunk, félek, felfödöztetet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ézd, mint közelget Caesarhoz; figyelj rá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Serényen, Casca, mert megelőztetünk.</w:t>
        <w:br/>
        <w:t>Most mit tegyünk, Brutus? Ha ez kisűl,</w:t>
        <w:br/>
        <w:t>Cassius vagy Caesar nem tér vissza többé;</w:t>
        <w:br/>
        <w:t>Kivégzem magama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ind w:left="710" w:firstLine="1701"/>
        <w:rPr>
          <w:sz w:val="24"/>
          <w:szCs w:val="24"/>
        </w:rPr>
      </w:pPr>
      <w:r>
        <w:rPr>
          <w:sz w:val="24"/>
          <w:szCs w:val="24"/>
        </w:rPr>
        <w:t>Légy nyúgodt, Cassius,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Popilius nem dolgainkról beszél.</w:t>
        <w:br/>
        <w:t>Mert, nézd, mosolyg, s Caesar nem változi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Trebonius jól tudja idejét,</w:t>
        <w:br/>
        <w:t>Mert félrevonja már Antoniust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Antonius s Trebonius el. Caesar s a szenátorok üléseiket elfoglaljá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EC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ol van Metellus? jöjjön és legott</w:t>
        <w:br/>
        <w:t>Caesarnak a kérelmet nyújtsa be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elyén van már; közelb, s pártoljuk ő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INN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S te, Casca, első vagy, ki kart emelsz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ESA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ind itt vagyunk? Mi tárgy van hátra még,</w:t>
        <w:br/>
        <w:t>Mit Caesar és tanácsa rendbe hozzon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TELL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Dicső, fenséges s nagy hatalmu Caesar,</w:t>
        <w:br/>
        <w:t>Metellus Cimber székedhez borul</w:t>
        <w:br/>
        <w:t>S alázott szívvel..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Letérde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ESAR</w:t>
      </w:r>
    </w:p>
    <w:p>
      <w:pPr>
        <w:pStyle w:val="Divfoly"/>
        <w:ind w:left="593" w:firstLine="1701"/>
        <w:rPr>
          <w:sz w:val="24"/>
          <w:szCs w:val="24"/>
        </w:rPr>
      </w:pPr>
      <w:r>
        <w:rPr>
          <w:sz w:val="24"/>
          <w:szCs w:val="24"/>
        </w:rPr>
        <w:t>Kénytelen vagyok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Szavadba vágni, Cimber; e csuszás,</w:t>
        <w:br/>
        <w:t>E szolgahajlongás képes lehet</w:t>
        <w:br/>
        <w:t>Közemberek vérét felgyújtani,</w:t>
        <w:br/>
        <w:t>S első döntést, főparancsot gyerekmód</w:t>
        <w:br/>
        <w:t>Megváltoztatni. Dőrén azt ne hidd,</w:t>
        <w:br/>
        <w:t>Hogy Caesar vére olyan pártütő,</w:t>
        <w:br/>
        <w:t>Mely olyanért, mi csak bolondra hat,</w:t>
        <w:br/>
        <w:t>Valódiságából felolvadozzon:</w:t>
        <w:br/>
        <w:t>Az édes szókat, mélyen görbedő</w:t>
        <w:br/>
        <w:t>Hajlongást értem s rossz kopóhizelgést.</w:t>
        <w:br/>
        <w:t>Testvéred végzés által űzetett ki,</w:t>
        <w:br/>
        <w:t>S ha most te érte hajlongsz, kérsz, hizelgsz,</w:t>
        <w:br/>
        <w:t>Felrúglak, mint ebet; Caesar, jegyezd meg ezt,</w:t>
        <w:br/>
        <w:t>Igaztalant nem tesz, s azért nem is</w:t>
        <w:br/>
        <w:t>Engesztelődik ok nélkü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TELL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incs hát becsesb szó, mely Caesar fülében</w:t>
        <w:br/>
        <w:t>Kedvesb zengésü volna, mint enyém,</w:t>
        <w:br/>
        <w:t>Hogy visszahíja számütött öcsémet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Kezedet, de nem hízelegve, csókolom,</w:t>
        <w:br/>
        <w:t>Caesar, könyörgve, hogy legott adassék</w:t>
        <w:br/>
        <w:t>Szabadság visszatérni Publiusna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ESA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ogy? Brutus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Bocsánatot, Caesar, bocsánatot.</w:t>
        <w:br/>
        <w:t>Lábadhoz omlik, íme, Cassius,</w:t>
        <w:br/>
        <w:t>Felmentését kérve Publiusna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ESA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Volnék, miként ti, hajlanám; ha kérni</w:t>
        <w:br/>
        <w:t>Tudnék, hajthatna kérelem. De én</w:t>
        <w:br/>
        <w:t>Szilárd vagyok, mint éjszak csillaga,</w:t>
        <w:br/>
        <w:t>Melyhez kimérten nyugvó szerkezetre</w:t>
        <w:br/>
        <w:t>Hasonló nincs az égnek boltozatján.</w:t>
        <w:br/>
        <w:t>Számtalan szikra festi az eget</w:t>
        <w:br/>
        <w:t>És mindenik tűz, fénylő mindenik,</w:t>
        <w:br/>
        <w:t>De egy vagyon csak, mely helyén marad:</w:t>
        <w:br/>
        <w:t>Úgy a világ is fel van bútorozva</w:t>
        <w:br/>
        <w:t>Emberrel, s embervér, hús mindenik</w:t>
        <w:br/>
        <w:t>S érző; de mind e sok között csupán</w:t>
        <w:br/>
        <w:t>Egyet tudok, ki víhatatlanul</w:t>
        <w:br/>
        <w:t>És rendületlen megmarad fokán.</w:t>
        <w:br/>
        <w:t>Hogy ez én vagyok, hagyjátok megmutatnom</w:t>
        <w:br/>
        <w:t>Azáltal is, hogy eltökélt valék</w:t>
        <w:br/>
        <w:t>Száműzni Publiust, s elszánt vagyok</w:t>
        <w:br/>
        <w:t>Száműzetésben hagyni ő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INNA</w:t>
      </w:r>
    </w:p>
    <w:p>
      <w:pPr>
        <w:pStyle w:val="Divfoly"/>
        <w:ind w:left="1296" w:firstLine="1701"/>
        <w:rPr>
          <w:sz w:val="24"/>
          <w:szCs w:val="24"/>
        </w:rPr>
      </w:pPr>
      <w:r>
        <w:rPr>
          <w:sz w:val="24"/>
          <w:szCs w:val="24"/>
        </w:rPr>
        <w:t>Ó, Caesar..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ESA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El innen! Olympot felforgatni törsz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EC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agy Caesar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ESAR</w:t>
      </w:r>
    </w:p>
    <w:p>
      <w:pPr>
        <w:pStyle w:val="Divfoly"/>
        <w:ind w:left="86" w:firstLine="1701"/>
        <w:rPr>
          <w:sz w:val="24"/>
          <w:szCs w:val="24"/>
        </w:rPr>
      </w:pPr>
      <w:r>
        <w:rPr>
          <w:sz w:val="24"/>
          <w:szCs w:val="24"/>
        </w:rPr>
        <w:t>Brutus nem hiába térdel-e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C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Kéz, szólj helyettem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Casca nyakon döfi Caesart: Caesar megragadja karját:</w:t>
        <w:br/>
        <w:t>azután többektől s végre Brutustól döfetik meg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ESA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 xml:space="preserve">Brutus, te is? Úgy halj meg Caesar. </w:t>
      </w:r>
      <w:r>
        <w:rPr>
          <w:i/>
          <w:iCs/>
          <w:sz w:val="24"/>
          <w:szCs w:val="24"/>
        </w:rPr>
        <w:t>(Meghal)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A nép s szenátorok zavarodva visszavonulna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INN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Váltság! szabadság! meghalt a bitorlás.</w:t>
        <w:br/>
        <w:t>El! hirdessétek utcáinkon ez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Szószékre fel, s kiáltsa valaki:</w:t>
        <w:br/>
        <w:t>Váltság! szabadság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ép és tanács, megállj, ne féljetek.</w:t>
        <w:br/>
        <w:t>A nagyravágyás bűne meglakol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C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Szószékre, Brutus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ECIUS</w:t>
      </w:r>
    </w:p>
    <w:p>
      <w:pPr>
        <w:pStyle w:val="Divfoly"/>
        <w:ind w:left="571" w:firstLine="1701"/>
        <w:rPr>
          <w:sz w:val="24"/>
          <w:szCs w:val="24"/>
        </w:rPr>
      </w:pPr>
      <w:r>
        <w:rPr>
          <w:sz w:val="24"/>
          <w:szCs w:val="24"/>
        </w:rPr>
        <w:t>És te, Cassius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ol Publius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INN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Teljes zavarban itt e lázadástó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TELL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Együtt szilárdan álljatok, ha tán</w:t>
        <w:br/>
        <w:t>Caesarnak egy barátja..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Állást ne említs. Publius, nyugodtan.</w:t>
        <w:br/>
        <w:t>Személyed nincs szándékunk bántani</w:t>
        <w:br/>
        <w:t>S egy rómait sem; mondd meg ezt neki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És hagyj el, Publius, nehogy korodnak</w:t>
        <w:br/>
        <w:t>Árthasson a nép, mely felénk rohan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Tedd azt; s a tett ne szálljon senkire,</w:t>
        <w:br/>
        <w:t>Mint ránk, kik azt tevők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Trebonius jő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vfoly"/>
        <w:ind w:left="1157" w:firstLine="1701"/>
        <w:rPr>
          <w:sz w:val="24"/>
          <w:szCs w:val="24"/>
        </w:rPr>
      </w:pPr>
      <w:r>
        <w:rPr>
          <w:sz w:val="24"/>
          <w:szCs w:val="24"/>
        </w:rPr>
        <w:t>Anto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ová lőn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REBONIUS</w:t>
      </w:r>
    </w:p>
    <w:p>
      <w:pPr>
        <w:pStyle w:val="Divfoly"/>
        <w:ind w:left="-156" w:firstLine="1701"/>
        <w:rPr>
          <w:sz w:val="24"/>
          <w:szCs w:val="24"/>
        </w:rPr>
      </w:pPr>
      <w:r>
        <w:rPr>
          <w:sz w:val="24"/>
          <w:szCs w:val="24"/>
        </w:rPr>
        <w:t>Elképedve ment haza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És mintha végitélet volna, gyermek,</w:t>
        <w:br/>
        <w:t>Nő, férfi, szemmeresztve fut, sikol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Végzet! kivárjuk most tetszésedet.</w:t>
        <w:br/>
        <w:t>Hogy halni kell, tudjuk: csupán idő,</w:t>
        <w:br/>
        <w:t>Miért az ember fárad, s haladé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C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S az életből ki húsz évet kivág,</w:t>
        <w:br/>
        <w:t>Halálfélelme éveit vágja ki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Valljuk meg ezt, s így jótét a halál.</w:t>
        <w:br/>
        <w:t>S mi, Caesar jó baráti, megszegők</w:t>
        <w:br/>
        <w:t>Halála félelmének idejét.</w:t>
        <w:br/>
        <w:t>Hajoljatok, rómaiak, és kezünket</w:t>
        <w:br/>
        <w:t>Könyökig fürösszük Caesar vériben:</w:t>
        <w:br/>
        <w:t>Fenjük be kardjainkat s egyenest</w:t>
        <w:br/>
        <w:t>Köztérre innen s vérszín fegyverinket</w:t>
        <w:br/>
        <w:t>Fejünk fölött forgatva fenn kiáltsuk:</w:t>
        <w:br/>
        <w:t>Béke, szabadság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vfoly"/>
        <w:ind w:left="430" w:firstLine="1701"/>
        <w:rPr>
          <w:sz w:val="24"/>
          <w:szCs w:val="24"/>
        </w:rPr>
      </w:pPr>
      <w:r>
        <w:rPr>
          <w:sz w:val="24"/>
          <w:szCs w:val="24"/>
        </w:rPr>
        <w:t>Mosdjunk meg tehát!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ány késő század adja majd elő</w:t>
        <w:br/>
        <w:t>E büszke tettet még nem született</w:t>
        <w:br/>
        <w:t>Országokban s nem ismert nyelveken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Játékban hányszor fog még vérzeni</w:t>
        <w:br/>
        <w:t>Caesar, ki most; a pornál nem becsesben,</w:t>
        <w:br/>
        <w:t>Pompejus oszlopalján itt hever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S mindannyiszor, hogy az történni fog,</w:t>
        <w:br/>
        <w:t>Nevezve lesz frigyünk s a férfiak,</w:t>
        <w:br/>
        <w:t>Akik szabaddá tették e hazá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EC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enjünk tehát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vfoly"/>
        <w:keepNext w:val="true"/>
        <w:ind w:left="289" w:firstLine="1701"/>
        <w:rPr>
          <w:sz w:val="24"/>
          <w:szCs w:val="24"/>
        </w:rPr>
      </w:pPr>
      <w:r>
        <w:rPr>
          <w:sz w:val="24"/>
          <w:szCs w:val="24"/>
        </w:rPr>
        <w:t>Igen! mindnyájan el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Elül Brutus, s mi díszezzük nyomát</w:t>
        <w:br/>
        <w:t>Rómának legjobb s bátrabb szellemeivel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Egy szolga jő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alkan! Ki jő? Antonius barátja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OLG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Uram parancsa, Brutus, térdepelnem,</w:t>
        <w:br/>
        <w:t>Antonius parancsa így borulnom</w:t>
        <w:br/>
        <w:t>Lábadhoz és ott ígyen szólanom:</w:t>
        <w:br/>
        <w:t>Brutus nemes, becsületes, bölcs, vitéz;</w:t>
        <w:br/>
        <w:t>Caesar nagy, bátor, jó s királyi volt.</w:t>
        <w:br/>
        <w:t>Mondd: Brutust kedvelem s becsűlöm őt:</w:t>
        <w:br/>
        <w:t>Mondd: Caesart féltem, tisztelém s szerettem.</w:t>
        <w:br/>
        <w:t>Ha Brutus engedi, hogy Antonius</w:t>
        <w:br/>
        <w:t>Hozzá jöhessen bizton és megértse,</w:t>
        <w:br/>
        <w:t>Mint érdemelte Caesar a halált:</w:t>
        <w:br/>
        <w:t>Nem fogja Caesart holtan úgy szeretni,</w:t>
        <w:br/>
        <w:t>Mint élve Brutust: sőt követni kész</w:t>
        <w:br/>
        <w:t>Nemes Brutusnak sorsát s lépteit</w:t>
        <w:br/>
        <w:t>Viszályi közt e járatlan világnak,</w:t>
        <w:br/>
        <w:t>Teljes hűséggel. Így szólott uram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Urad derék és bölcs egy római:</w:t>
        <w:br/>
        <w:t>Sosem hittem rosszabbnak.</w:t>
        <w:br/>
        <w:t>Mondd neki: Ha itt e helyre tetszik jőnie,</w:t>
        <w:br/>
        <w:t>Megtudhat mindent és, becsűletemre!</w:t>
        <w:br/>
        <w:t>Bántása nem lesz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OLGA</w:t>
      </w:r>
    </w:p>
    <w:p>
      <w:pPr>
        <w:pStyle w:val="Divfoly"/>
        <w:ind w:left="470" w:firstLine="1701"/>
        <w:rPr>
          <w:sz w:val="24"/>
          <w:szCs w:val="24"/>
        </w:rPr>
      </w:pPr>
      <w:r>
        <w:rPr>
          <w:sz w:val="24"/>
          <w:szCs w:val="24"/>
        </w:rPr>
        <w:t>Tüstént hívom őt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E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Tudom, barátul nyerjük ő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vfoly"/>
        <w:ind w:left="1378" w:firstLine="1701"/>
        <w:rPr>
          <w:sz w:val="24"/>
          <w:szCs w:val="24"/>
        </w:rPr>
      </w:pPr>
      <w:r>
        <w:rPr>
          <w:sz w:val="24"/>
          <w:szCs w:val="24"/>
        </w:rPr>
        <w:t>Kivánnám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De bennem él a gondolat,</w:t>
        <w:br/>
        <w:t>Mely tőle tart s gyanúm mindig beüt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Antonius jő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De íme, jön. Légy üdvöz, Antonius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O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atalmas Caesar, íly alant heversz!</w:t>
        <w:br/>
        <w:t>Ily kis halomba hulltak össze minden</w:t>
        <w:br/>
        <w:t>Diadalmid, híred, hóditásaid.</w:t>
        <w:br/>
        <w:t>Légy boldog! Uraim, nem tudhatom,</w:t>
        <w:br/>
        <w:t>Mi célotok: ki van megérve már,</w:t>
        <w:br/>
        <w:t>Ki vére folyjon még. Ha tán enyém,</w:t>
        <w:br/>
        <w:t>Ugy annak jobb órája nem lehet,</w:t>
        <w:br/>
        <w:t>Mint melyben Caesar halt, sem eszköze</w:t>
        <w:br/>
        <w:t>Fél oly becses, mint kardotok, mit a</w:t>
        <w:br/>
        <w:t>Világon legnemesb vér díszesít.</w:t>
        <w:br/>
        <w:t>Kérlek, ha van haragtok ellenem,</w:t>
        <w:br/>
        <w:t>Most, míg pirosló vértől jobbotok,</w:t>
        <w:br/>
        <w:t>Töltsétek kedvetek. Éljek ezredévig,</w:t>
        <w:br/>
        <w:t>Oly kész halálra nem leszek soha,</w:t>
        <w:br/>
        <w:t>Sem hely, sem mód így nem fog tetszeni,</w:t>
        <w:br/>
        <w:t>Mint Caesarral megöletni s tőletek,</w:t>
        <w:br/>
        <w:t>A kor dicsői- s uralkodóitó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Antonius, ne kérj tőlünk halált,</w:t>
        <w:br/>
        <w:t>Bár véres ádázaknak látszatunk,</w:t>
        <w:br/>
        <w:t>Mint jobbjaink s e tett után itélnéd.</w:t>
        <w:br/>
        <w:t>De csak kezünket, s melyet elkövettek,</w:t>
        <w:br/>
        <w:t>E véres munkát látod, nem szivünket.</w:t>
        <w:br/>
        <w:t>Az irgalommal teljes, s irgalom</w:t>
        <w:br/>
        <w:t>Rómának közbaján (mint tűz tüzet,</w:t>
        <w:br/>
        <w:t>Úgy fojt irgalmat irgalom) tevé</w:t>
        <w:br/>
        <w:t>Caesarral ezt. Rád nézve fegyverink</w:t>
        <w:br/>
        <w:t>Tompák, Antonius. Karunk,</w:t>
        <w:br/>
        <w:t>Dacára e vérműnek, és szivünk</w:t>
        <w:br/>
        <w:t>Testvérileg fogad be szeretet-</w:t>
        <w:br/>
        <w:t>És tiszteletben, legjobb indulatta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Szintoly nyomós lesz, mint másé, szavad,</w:t>
        <w:br/>
        <w:t>Új méltóságok rendezésekor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Csak légy türelmes, míg lenyugtatók</w:t>
        <w:br/>
        <w:t>A népet, mely a félelem miatt</w:t>
        <w:br/>
        <w:t>Magánkivűl van. S majd okát adandjuk,</w:t>
        <w:br/>
        <w:t>Mért tettem így, ki, amidőn döfém,</w:t>
        <w:br/>
        <w:t>Szerettem Caesar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ONIUS</w:t>
      </w:r>
    </w:p>
    <w:p>
      <w:pPr>
        <w:pStyle w:val="Divfoly"/>
        <w:ind w:left="631" w:firstLine="1701"/>
        <w:rPr>
          <w:sz w:val="24"/>
          <w:szCs w:val="24"/>
        </w:rPr>
      </w:pPr>
      <w:r>
        <w:rPr>
          <w:sz w:val="24"/>
          <w:szCs w:val="24"/>
        </w:rPr>
        <w:t>Nem kétlem bölcsességed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indenki nyújtsa most véres kezét.</w:t>
        <w:br/>
        <w:t>Először, Brutus, rázom jobbodat;</w:t>
        <w:br/>
        <w:t>Most Cassius, veled fogok kezet;</w:t>
        <w:br/>
        <w:t>Most Decius, Metellus, Cinna, s most</w:t>
        <w:br/>
        <w:t>Veled, vitézlő Casca, s jó Trebonius,</w:t>
        <w:br/>
        <w:t>Legvégső bár, nem legkisebb szivemnek,</w:t>
        <w:br/>
        <w:t>Veled. Ah, uraim, mit szóljak? hitelem</w:t>
        <w:br/>
        <w:t>Oly csuszamlósan áll, hogy előttetek</w:t>
        <w:br/>
        <w:t>Két rossz közűl egynek kell látszanom:</w:t>
        <w:br/>
        <w:t>Gyávának vagy hizelgőnek. Hogy én</w:t>
        <w:br/>
        <w:t>Szerettelek, Caesar, ó, az való!</w:t>
        <w:br/>
        <w:t>S ha most reánk lenézhet szellemed,</w:t>
        <w:br/>
        <w:t>Nem fáj-e kínosabban, mint halálod,</w:t>
        <w:br/>
        <w:t>Frigyülni látnod Antoniusodat,</w:t>
        <w:br/>
        <w:t>És rázni véres jobbját ellenidnek,</w:t>
        <w:br/>
        <w:t>Ah, legdicsőbb te, holttested körében!</w:t>
        <w:br/>
        <w:t>Oly sok szemem ha volna, mint sebed van,</w:t>
        <w:br/>
        <w:t>Úgy könnyezők, mint véred csorg ezekből,</w:t>
        <w:br/>
        <w:t>Az jobban illenék, mint elleniddel</w:t>
        <w:br/>
        <w:t>Baráti szókban alkudoznom.</w:t>
        <w:br/>
        <w:t>Bocsáss meg, Julius. - Itt vadásztak el,</w:t>
        <w:br/>
        <w:t>Nemes vad; itt esél, s itt állanak</w:t>
        <w:br/>
        <w:t>Vadászaid zsákmánnyal ékesítve,</w:t>
        <w:br/>
        <w:t>Vérednek bíborában. Ó, világ!</w:t>
        <w:br/>
        <w:t>Te voltál e szarvasnak erdeje,</w:t>
        <w:br/>
        <w:t>S ő szíved volt, világ. Ó, mily hasonlón</w:t>
        <w:br/>
        <w:t>Fekszel te itt a vadhoz, mely halálra</w:t>
        <w:br/>
        <w:t>Királyok által űzetet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vfoly"/>
        <w:ind w:left="895" w:firstLine="1701"/>
        <w:rPr>
          <w:sz w:val="24"/>
          <w:szCs w:val="24"/>
        </w:rPr>
      </w:pPr>
      <w:r>
        <w:rPr>
          <w:sz w:val="24"/>
          <w:szCs w:val="24"/>
        </w:rPr>
        <w:t>Antonius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O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Bocsáss meg, Cajus Cassius.</w:t>
        <w:br/>
        <w:t>Így Caesar ellenségi szólanak majd:</w:t>
        <w:br/>
        <w:t>Mert jó baráttól ez hideg szerénység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em feddlek, hogy Caesart magasztalod.</w:t>
        <w:br/>
        <w:t xml:space="preserve">De mely kötésre lépsz velünk? Akarsz </w:t>
        <w:br/>
        <w:t>Barátaink számában lenni? Vagy</w:t>
        <w:br/>
        <w:t>Menjünk tovább, számot nem tartva rád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O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Azért fogék kezet; de szándokomtól</w:t>
        <w:br/>
        <w:t>Valóban eltértem, meglátva Caesart.</w:t>
        <w:br/>
        <w:t>Szeretlek mind, s barátotok vagyok,</w:t>
        <w:br/>
        <w:t>Azon reményben, hogy megérthetem:</w:t>
        <w:br/>
        <w:t>Caesar miért volt és miben veszélyes?</w:t>
        <w:br/>
        <w:t>Avagy különben ez vad látomány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Okunk oly meggondolt, Antonius,</w:t>
        <w:br/>
        <w:t>Hogy rajta megnyugszol, habár fia</w:t>
        <w:br/>
        <w:t>Volnál is Caesarna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ONIUS</w:t>
      </w:r>
    </w:p>
    <w:p>
      <w:pPr>
        <w:pStyle w:val="Divfoly"/>
        <w:keepNext w:val="true"/>
        <w:ind w:left="771" w:firstLine="1701"/>
        <w:rPr>
          <w:sz w:val="24"/>
          <w:szCs w:val="24"/>
        </w:rPr>
      </w:pPr>
      <w:r>
        <w:rPr>
          <w:sz w:val="24"/>
          <w:szCs w:val="24"/>
        </w:rPr>
        <w:t>Csak ezt kivánom.</w:t>
      </w:r>
    </w:p>
    <w:p>
      <w:pPr>
        <w:pStyle w:val="Dialogvers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S azonfelül kérem, hogy tetemét</w:t>
        <w:br/>
        <w:t>Kitehessem a köztéren, s ott, miként</w:t>
        <w:br/>
        <w:t>Baráthoz illik, szószékből halotti</w:t>
        <w:br/>
        <w:t>Beszédet tartsa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ind w:left="470" w:firstLine="1701"/>
        <w:rPr>
          <w:sz w:val="24"/>
          <w:szCs w:val="24"/>
        </w:rPr>
      </w:pPr>
      <w:r>
        <w:rPr>
          <w:sz w:val="24"/>
          <w:szCs w:val="24"/>
        </w:rPr>
        <w:t>Azt megteheted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Egy szót veled, Brutus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Félre Brutushoz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Te nem tudod,</w:t>
        <w:br/>
        <w:t>Mit téssz. Ne hagyd Antoniust</w:t>
        <w:br/>
        <w:t>Beszédet tartni a holttest fölött.</w:t>
        <w:br/>
        <w:t>Tudod, hogy felzudúlhat majd a nép</w:t>
        <w:br/>
        <w:t>Beszéde által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ind w:left="168" w:firstLine="1701"/>
        <w:rPr>
          <w:sz w:val="24"/>
          <w:szCs w:val="24"/>
        </w:rPr>
      </w:pPr>
      <w:r>
        <w:rPr>
          <w:sz w:val="24"/>
          <w:szCs w:val="24"/>
        </w:rPr>
        <w:t>Megbocsáss; előbb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Én lépek a szószékre és okát</w:t>
        <w:br/>
        <w:t>Adom Caesar halálának. Miket</w:t>
        <w:br/>
        <w:t>Antonius mondand, kihírdetem,</w:t>
        <w:br/>
        <w:t>Hogy engedelmünkből beszéli, s hogy</w:t>
        <w:br/>
        <w:t>Nincs ellenünkre Caesarnak megadni</w:t>
        <w:br/>
        <w:t>Az illető szertartást s díszeket.</w:t>
        <w:br/>
        <w:t>Ez hasznos inkább, mint hogy ártana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i eshetik, nem tudhatom; de ezt</w:t>
        <w:br/>
        <w:t>Nem szeretem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Antonius, vedd Caesar tetemét.</w:t>
        <w:br/>
        <w:t>Vádat ne mondj beszédedben reánk;</w:t>
        <w:br/>
        <w:t>De ami jót csak bírsz Caesar felől.</w:t>
        <w:br/>
        <w:t>S mondjad, hogy engedelmünkből teszed.</w:t>
        <w:br/>
        <w:t>Egyébre e temetkezés körül</w:t>
        <w:br/>
        <w:t>Gondolnod tiltva. S melyre most megyek,</w:t>
        <w:br/>
        <w:t>Azon szószéken szólsz te is, ha én</w:t>
        <w:br/>
        <w:t>Végeztem a beszéde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ONIUS</w:t>
      </w:r>
    </w:p>
    <w:p>
      <w:pPr>
        <w:pStyle w:val="Divfoly"/>
        <w:ind w:left="893" w:firstLine="1701"/>
        <w:rPr>
          <w:sz w:val="24"/>
          <w:szCs w:val="24"/>
        </w:rPr>
      </w:pPr>
      <w:r>
        <w:rPr>
          <w:sz w:val="24"/>
          <w:szCs w:val="24"/>
        </w:rPr>
        <w:t>Légyen úgy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Én nem kivánok többe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Készítsd tehát a testet és kövess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Mind el Antoniuson kívü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O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Ó, megbocsáss, te vérző földdarab,</w:t>
        <w:br/>
        <w:t>Hogy hentesidhez íly nyájas vagyok.</w:t>
        <w:br/>
        <w:t>A legnemesbik férfi romja vagy te,</w:t>
        <w:br/>
        <w:t>Ki valaha az idők hullámában élt.</w:t>
        <w:br/>
        <w:t>Jaj a kéznek, mely e drága vért kiontá!</w:t>
        <w:br/>
        <w:t>Sebeid fölött, kik bíbor ajkaikkal</w:t>
        <w:br/>
        <w:t>Nyilongva néma szájként hangokat</w:t>
        <w:br/>
        <w:t>S szót kérnek tőlem, íme, jósolom:</w:t>
        <w:br/>
        <w:t>Átok csapand az embertestre le;</w:t>
        <w:br/>
        <w:t>Beldüh s vad honfi-háború sanyarja</w:t>
        <w:br/>
        <w:t>Itáliának minden részeit;</w:t>
        <w:br/>
        <w:t>Vér, rombolás oly nagy divatba jő,</w:t>
        <w:br/>
        <w:t>Oly megszokott lesz minden szörnyü tárgy,</w:t>
        <w:br/>
        <w:t>Hogy az anya csak mosolygni fog, ha látja</w:t>
        <w:br/>
        <w:t>A harc kezétől néggyé szelt fiát.</w:t>
        <w:br/>
        <w:t>Irgalmat elfojt vadtét megszokása,</w:t>
        <w:br/>
        <w:t>És Caesar lelke száguldván boszúért,</w:t>
        <w:br/>
        <w:t>S a hő pokolból jött Até vele</w:t>
        <w:br/>
        <w:t>Száll e határra és uralkodói</w:t>
        <w:br/>
        <w:t>Hangon kiáltja: Pusztitás! megoldván</w:t>
        <w:br/>
        <w:t>A harc ebeit, hogy égre bűzhödik fel</w:t>
        <w:br/>
        <w:t>Ezen cudar tett, emberek dögével,</w:t>
        <w:br/>
        <w:t>Kik nyögve kérnek sírt a föld felett!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Egy szolga jő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Octavius szolgája, nemde az vagy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OLG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Igen, Antonius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O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Caesar levéllel hítta őt ide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OLG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Vevé az írást, s már uton vagyon,</w:t>
        <w:br/>
        <w:t>S meghagyta szóval mondanom neked -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meglátva a holttestet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Ó, Caesar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O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enj félre, sírj: szived terhelve van.</w:t>
        <w:br/>
        <w:t>A szenvedély, látom, ragad; szemem</w:t>
        <w:br/>
        <w:t>Tiedben látva búnak gyöngyeit,</w:t>
        <w:br/>
        <w:t>Könnyezni kezd. Uton van már urad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OLG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últ éjjel innen hét mérföldre szállt meg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O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Sietve nyargalj vissza, s mondd, mi történt.</w:t>
        <w:br/>
        <w:t>Itt egy veszélyes, gyászos Róma van.</w:t>
        <w:br/>
        <w:t>Nem biztos Róma még Octaviusnak.</w:t>
        <w:br/>
        <w:t>Térj vissza s mondd ezt; mégis várj kevéssé.</w:t>
        <w:br/>
        <w:t>Ne menj előbb, mint én e tetemet</w:t>
        <w:br/>
        <w:t>A térre vittem; ott beszédem által</w:t>
        <w:br/>
        <w:t>Kikémlem, a nép mely szűvel veszi</w:t>
        <w:br/>
        <w:t>Ez ádáz emberek határzatát.</w:t>
        <w:br/>
        <w:t>S majd aszerint vidd hírét dolgainknak</w:t>
        <w:br/>
        <w:t>Octaviushoz. Nyújtsad karodat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El Caesar testével.</w:t>
      </w:r>
    </w:p>
    <w:p>
      <w:pPr>
        <w:pStyle w:val="Szin"/>
        <w:rPr/>
      </w:pPr>
      <w:r>
        <w:rPr/>
        <w:t>2. szín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Köztér. Brutus és Cassius s egy sereg nép jő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ÉP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Elégtételt, elégtételt nekünk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Kövessetek tehát s hallgassatok meg.</w:t>
        <w:br/>
        <w:t>Eredj a más utcába, Cassius,</w:t>
        <w:br/>
        <w:t>Oszlasd meg a csoportot.</w:t>
        <w:br/>
        <w:t>Ki engem kíván hallani, álljon itt;</w:t>
        <w:br/>
        <w:t>Ki Cassiust, az menjen el vele.</w:t>
        <w:br/>
        <w:t>Caesar holtának nyíltan okait</w:t>
        <w:br/>
        <w:t>Kivánjuk adni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LSŐ POLGÁR</w:t>
      </w:r>
    </w:p>
    <w:p>
      <w:pPr>
        <w:pStyle w:val="Divfoly"/>
        <w:ind w:left="228" w:firstLine="1701"/>
        <w:rPr>
          <w:sz w:val="24"/>
          <w:szCs w:val="24"/>
        </w:rPr>
      </w:pPr>
      <w:r>
        <w:rPr>
          <w:sz w:val="24"/>
          <w:szCs w:val="24"/>
        </w:rPr>
        <w:t>Brutust hallgatom meg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ÁSODIK POLG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Én Cassiust s így vessük össze majd,</w:t>
        <w:br/>
        <w:t>Külön ha meghallók, az okokat. -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Cassius el néhány polgárral. Brutus a rostrumra lép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ARMADIK POLGÁR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Már a nemes Brutus fenn van; hallgassato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Legyetek mindvégig türelemmel. Rómaiak, hazámfiai, barátim, hallgassatok meg</w:t>
        <w:br/>
        <w:t>ügyem miatt, s legyetek csendesen, hogy meghallhassatok. Higgyetek nekem</w:t>
        <w:br/>
        <w:t>becsületemért, s legyetek tekintettel becsületem iránt, hogy hihessetek. Bíráljatok</w:t>
        <w:br/>
        <w:t>bölcsességiek szerint, s ébresszétek fel érzékeiteket, hogy jobban ítélhessetek. Ha</w:t>
        <w:br/>
        <w:t>valaki van ezen gyülekezetben, szíves barátja Caesarnak, annak mondom, hogy</w:t>
        <w:br/>
        <w:t>Brutus szeretete Caesar iránt nem csekélyebb, mint az övé. Ha most ezen jó barát</w:t>
        <w:br/>
        <w:t>kérdezi, miért támadott fel Brutus Caesar ellen, válaszom ez: nem mivel Caesart</w:t>
        <w:br/>
        <w:t>kevésbé szeretném, hanem mert Rómát jobban szerettem. Azt óhajtanátok-e</w:t>
        <w:br/>
        <w:t>inkább, hogy Caesar élne, s mindnyájan rabokul halnátok, mint hogy Caesar</w:t>
        <w:br/>
        <w:t>haljon meg, s ti mindnyájan éljetek szabad emberekül? Mivel Caesar engem</w:t>
        <w:br/>
        <w:t>szeretett, megsiratom: mivel szerencsés volt, örvendek: mivel vitéz volt, becsülöm</w:t>
        <w:br/>
        <w:t>őt; de mivel nagyravágyó volt, ledöftem őt. Tehát könny szeretetéért, öröm</w:t>
        <w:br/>
        <w:t>szerencséjén, becsület vitézségeért s halál nagyravágyásaért. Hol van itt oly</w:t>
        <w:br/>
        <w:t>nyomorú, ki rabszolga kívánna lenni? Ha van, szóljon; mert őt bántottam meg.</w:t>
        <w:br/>
        <w:t>Hol van itt oly durva, ki római nem kívánna lenni? Ha van, szóljon; mert őt</w:t>
        <w:br/>
        <w:t>bántottam meg. Van-e itt oly alávaló, ki hazáját ne szeretné? Ha van, szóljon;</w:t>
        <w:br/>
        <w:t>mert őt bántottam meg. Megszűnöm, hogy választ adjato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IND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Senki, Brutus, senki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Úgy tehát senkit sem bánték meg. Nem tettem Caesarral egyebet, mint amit ti</w:t>
        <w:br/>
        <w:t>fognátok tenni Brutusszal. A vizsgálat halála felett a Capitoliumban föl van</w:t>
        <w:br/>
        <w:t>jegyezve; dicsősége nem kisebbítve, amiben jeles volt; sem vétkei nagyítva,</w:t>
        <w:br/>
        <w:t>melyekért a halált szenvedte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Antonius s mások Caesar tetemével jőnek.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Itt hozatik teste Antonius gyászkíséretében, ki, ámbár megölésében részes nem</w:t>
        <w:br/>
        <w:t>volt, osztozandik halála jótéteményeiben, helyet foghatván a közigazgatásban,</w:t>
        <w:br/>
        <w:t>mint ki nem közületek? Evvel én távozom, kinél, valamint legjobb barátomat</w:t>
        <w:br/>
        <w:t>megöltem Róma javáért, ugyanazon tőr van számomra, ha honom halálomat</w:t>
        <w:br/>
        <w:t>kívánja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IND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Éljen, Brutus, éljen, éljen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LSŐ POLG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Diadallal vigyétek őt haza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ÁSODIK POLG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Állítsunk szobrot őseihez neki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ARMADIK POLG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Ő légyen Caesar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GYEDIK POLGÁR</w:t>
      </w:r>
    </w:p>
    <w:p>
      <w:pPr>
        <w:pStyle w:val="Divfoly"/>
        <w:ind w:left="430" w:firstLine="1701"/>
        <w:rPr>
          <w:sz w:val="24"/>
          <w:szCs w:val="24"/>
        </w:rPr>
      </w:pPr>
      <w:r>
        <w:rPr>
          <w:sz w:val="24"/>
          <w:szCs w:val="24"/>
        </w:rPr>
        <w:t>Caesar jobb fele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yerjen Brutusban koroná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LSŐ POLG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Kisérjük őt örömzajjal haza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Földieim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ÁSODIK POLG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Csitt, béke! Brutus szó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LSŐ POLG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Csend, béke, hó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Jó földieim, hadd menjek egyedül.</w:t>
        <w:br/>
        <w:t>Ti kedvemért maradjatok meg itt,</w:t>
        <w:br/>
        <w:t>Tisztelni a holttestet és beszédét</w:t>
        <w:br/>
        <w:t>Antoniusnak, mellyel engedénk</w:t>
        <w:br/>
        <w:t>Caesar dicsőségét megadnia.</w:t>
        <w:br/>
        <w:t>Kérlek, ne jöjjön senki el velem,</w:t>
        <w:br/>
        <w:t>Mig ő beszédét végzi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E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LSŐ POLGÁR</w:t>
      </w:r>
    </w:p>
    <w:p>
      <w:pPr>
        <w:pStyle w:val="Divfoly"/>
        <w:ind w:left="934" w:firstLine="1701"/>
        <w:rPr>
          <w:sz w:val="24"/>
          <w:szCs w:val="24"/>
        </w:rPr>
      </w:pPr>
      <w:r>
        <w:rPr>
          <w:sz w:val="24"/>
          <w:szCs w:val="24"/>
        </w:rPr>
        <w:t>Hó! maradjunk,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alljuk meg Antonius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ARMADIK POLGÁR</w:t>
      </w:r>
    </w:p>
    <w:p>
      <w:pPr>
        <w:pStyle w:val="Divfoly"/>
        <w:ind w:left="1034" w:firstLine="1701"/>
        <w:rPr>
          <w:sz w:val="24"/>
          <w:szCs w:val="24"/>
        </w:rPr>
      </w:pPr>
      <w:r>
        <w:rPr>
          <w:sz w:val="24"/>
          <w:szCs w:val="24"/>
        </w:rPr>
        <w:t>Menjen fel 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Szószékre, hallgassuk meg őt. Nemes</w:t>
        <w:br/>
        <w:t>Antonius, menj fe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ONIUS</w:t>
      </w:r>
    </w:p>
    <w:p>
      <w:pPr>
        <w:pStyle w:val="Divfoly"/>
        <w:ind w:left="672" w:firstLine="1701"/>
        <w:rPr>
          <w:sz w:val="24"/>
          <w:szCs w:val="24"/>
        </w:rPr>
      </w:pPr>
      <w:r>
        <w:rPr>
          <w:sz w:val="24"/>
          <w:szCs w:val="24"/>
        </w:rPr>
        <w:t>Brutusért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Irántatok hálával tartozom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GYEDIK POLG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it monda Brutusról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ARMADIK POLGÁR</w:t>
      </w:r>
    </w:p>
    <w:p>
      <w:pPr>
        <w:pStyle w:val="Divfoly"/>
        <w:ind w:left="953" w:firstLine="1701"/>
        <w:rPr>
          <w:sz w:val="24"/>
          <w:szCs w:val="24"/>
        </w:rPr>
      </w:pPr>
      <w:r>
        <w:rPr>
          <w:sz w:val="24"/>
          <w:szCs w:val="24"/>
        </w:rPr>
        <w:t>Azt mondja, Brutusért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indnyájunknak hálával tartozi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GYEDIK POLG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Jobb lesz, ha Brutus ellen nem beszé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LSŐ POLG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Ez a Caesar zsarnok vol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ARMADIK POLGÁR</w:t>
      </w:r>
    </w:p>
    <w:p>
      <w:pPr>
        <w:pStyle w:val="Divfoly"/>
        <w:ind w:left="1277" w:firstLine="1701"/>
        <w:rPr>
          <w:sz w:val="24"/>
          <w:szCs w:val="24"/>
        </w:rPr>
      </w:pPr>
      <w:r>
        <w:rPr>
          <w:sz w:val="24"/>
          <w:szCs w:val="24"/>
        </w:rPr>
        <w:t>Már az csak igaz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Szerencse Rómának, hogy tőle men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ÁSODIK POLG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Csendet, figyeljünk, mit tud mondani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O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Ti nemes rómaiak..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ÖBBEN</w:t>
      </w:r>
    </w:p>
    <w:p>
      <w:pPr>
        <w:pStyle w:val="Divfoly"/>
        <w:ind w:left="732" w:firstLine="1701"/>
        <w:rPr>
          <w:sz w:val="24"/>
          <w:szCs w:val="24"/>
        </w:rPr>
      </w:pPr>
      <w:r>
        <w:rPr>
          <w:sz w:val="24"/>
          <w:szCs w:val="24"/>
        </w:rPr>
        <w:t>Csendet! halljuk ő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O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Barátaim, rómaiak, földieim,</w:t>
        <w:br/>
        <w:t>Figyeljetek rám.</w:t>
        <w:br/>
        <w:t>Temetni jöttem Caesart, nem dicsérni,</w:t>
        <w:br/>
        <w:t>A rossz, mit ember tesz, tuléli őt;</w:t>
        <w:br/>
        <w:t>A jó gyakorta sírba száll vele.</w:t>
        <w:br/>
        <w:t>Ez legyen Caesar sorsa is. A nemes</w:t>
        <w:br/>
        <w:t>Brutus mondá, hogy Caesar nagyra vágyott:</w:t>
        <w:br/>
        <w:t>Ha ez való, úgy súlyos bűne volt,</w:t>
        <w:br/>
        <w:t>És Caesar érte súlyosan lakolt meg.</w:t>
        <w:br/>
        <w:t>Most Brutus engedvén s a többiek</w:t>
        <w:br/>
        <w:t>(S Brutus derék, becsületes férfiú,</w:t>
        <w:br/>
        <w:t>S a többi is mind, mind becsűletes),</w:t>
        <w:br/>
        <w:t>Jövök beszélni holt Caesar fölött.</w:t>
        <w:br/>
        <w:t>Barátom volt ő, hozzám hű s igaz.</w:t>
        <w:br/>
        <w:t>De Brutus mondja, hogy nagyokra tört,</w:t>
        <w:br/>
        <w:t>S Brutus derék, becsületes férfiú.</w:t>
        <w:br/>
        <w:t>Rómába ő sok foglyokat hozott;</w:t>
        <w:br/>
        <w:t>Váltságuk a közkincstárt gazdagítá:</w:t>
        <w:br/>
        <w:t>Ez nagyravágyását jelenti-e?</w:t>
        <w:br/>
        <w:t>Szegény ha jajdult, Caesar sírt vele;</w:t>
        <w:br/>
        <w:t>A nagyravágyásnak nem íly szelíd</w:t>
        <w:br/>
        <w:t>Anyagból kéne szerkesztetve lenni:</w:t>
        <w:br/>
        <w:t>De Brutus mondja, hogy nagyokra tört:</w:t>
        <w:br/>
        <w:t>S Brutus becses, derék egy férfiú.</w:t>
        <w:br/>
        <w:t>Láttátok a Lupercal ünnepen,</w:t>
        <w:br/>
        <w:t>Háromszor nyújtám a koronát neki,</w:t>
        <w:br/>
        <w:t>S ő visszatolta. És ez nagyravágyás?</w:t>
        <w:br/>
        <w:t>De Brutus mondja, hogy nagyokra tört,</w:t>
        <w:br/>
        <w:t>S bizonnyal ő derék egy férfiú.</w:t>
        <w:br/>
        <w:t>Nem szólok én, hogy Brutusnak beszédét</w:t>
        <w:br/>
        <w:t>Cáfoljam: azt mondom csak, mit tudok.</w:t>
        <w:br/>
        <w:t>Mind kedvelétek őt és volt miért:</w:t>
        <w:br/>
        <w:t>Mi tilthat el most érte sírnotok?</w:t>
        <w:br/>
        <w:t>Vadállatokba szöktél, ó, itélet,</w:t>
        <w:br/>
        <w:t>S az ember ész nélkül maradt! Türelmet!</w:t>
        <w:br/>
        <w:t>Caesarral szívem ott a gyászpadon van:</w:t>
        <w:br/>
        <w:t>Pihennem kell, míg hozzám visszatér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LSŐ POLG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Beszéde, úgy tetszik, hogy alapos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ÁSODIK POLG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a voltaképp a dolgot megtekintjük,</w:t>
        <w:br/>
        <w:t>Caesarral rosszul bánta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ARMADIK POLGÁR</w:t>
      </w:r>
    </w:p>
    <w:p>
      <w:pPr>
        <w:pStyle w:val="Divfoly"/>
        <w:ind w:left="1157" w:firstLine="1701"/>
        <w:rPr>
          <w:sz w:val="24"/>
          <w:szCs w:val="24"/>
        </w:rPr>
      </w:pPr>
      <w:r>
        <w:rPr>
          <w:sz w:val="24"/>
          <w:szCs w:val="24"/>
        </w:rPr>
        <w:t>Vélitek?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Félek, helyébe még gonoszb jövend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GYEDIK POLG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allátok? Megveté a koronát;</w:t>
        <w:br/>
        <w:t>Ekként világos: nem volt nagyravágyó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LSŐ POLG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a ez való: megbánja valaki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ÁSODIK POLG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Szegény! mint ég a sírástól szeme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ARMADIK POLG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Antoniusnál nincs nemesszivűbb</w:t>
        <w:br/>
        <w:t>Ember Rómában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GYEDIK POLGÁR</w:t>
      </w:r>
    </w:p>
    <w:p>
      <w:pPr>
        <w:pStyle w:val="Divfoly"/>
        <w:ind w:left="468" w:firstLine="1701"/>
        <w:rPr>
          <w:sz w:val="24"/>
          <w:szCs w:val="24"/>
        </w:rPr>
      </w:pPr>
      <w:r>
        <w:rPr>
          <w:sz w:val="24"/>
          <w:szCs w:val="24"/>
        </w:rPr>
        <w:t>Hallga! újra szó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O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ég tegnap hasztalan dacolt vala</w:t>
        <w:br/>
        <w:t>Caesarral a világ. Ma itt hever</w:t>
        <w:br/>
        <w:t>S nincs oly szegény, ki bókoljon neki.</w:t>
        <w:br/>
        <w:t>Ó, honfiak, ha dühre, lázadásra</w:t>
        <w:br/>
        <w:t>Ingerelném a lelket bennetek,</w:t>
        <w:br/>
        <w:t>Megbántanám Brutust, meg Cassiust,</w:t>
        <w:br/>
        <w:t>Kik, tudva van, derék, jó férfiak.</w:t>
        <w:br/>
        <w:t>Nem bántom őket hát, inkább leszek</w:t>
        <w:br/>
        <w:t>Igaztalan holtunkhoz és magamhoz,</w:t>
        <w:br/>
        <w:t>Hozzátok, mint oly tisztelt férfiakhoz.</w:t>
        <w:br/>
        <w:t>De itt egy írat, rajt Caesar pecséte:</w:t>
        <w:br/>
        <w:t>Végrendelménye: házában lelém.</w:t>
        <w:br/>
        <w:t>Csak hallja ezt a község (melyet én,</w:t>
        <w:br/>
        <w:t>Bocsássatok meg, fel nem olvasok),</w:t>
        <w:br/>
        <w:t>Csókolni járand holt Caesar sebeit;</w:t>
        <w:br/>
        <w:t>Kendőket áztat szent vérébe; sőt</w:t>
        <w:br/>
        <w:t>Emlékül egy haj szálért esdekel,</w:t>
        <w:br/>
        <w:t>S majd haldokolva feljegyzendi vég-</w:t>
        <w:br/>
        <w:t>Hagyatékába s dús örök gyanánt</w:t>
        <w:br/>
        <w:t>Utóira szállítandja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GYEDIK POLG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Végrendeletét akarjuk hallani.</w:t>
        <w:br/>
        <w:t>Olvasd, Antonius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IND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Az íratot! Caesar végrendelését</w:t>
        <w:br/>
        <w:t>Akarjuk hallani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O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yugodtan, jó barátim; nem lehet</w:t>
        <w:br/>
        <w:t>Felolvasnom; nem jó megtudnotok,</w:t>
        <w:br/>
        <w:t>Miként valátok Caesartól szeretve.</w:t>
        <w:br/>
        <w:t>Ti nem vagytok fa, kő; de emberek,</w:t>
        <w:br/>
        <w:t>S mint emberek, hallván végrendelését,</w:t>
        <w:br/>
        <w:t>Az lángra gyújt és őrületbe hoz.</w:t>
        <w:br/>
        <w:t>Nem tudnotok jobb, hogy ti lettetek</w:t>
        <w:br/>
        <w:t>Örökösi; mert ha tudtotokra esnék,</w:t>
        <w:br/>
        <w:t>Mi lenne abból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GYEDIK POLGÁR</w:t>
      </w:r>
    </w:p>
    <w:p>
      <w:pPr>
        <w:pStyle w:val="Divfoly"/>
        <w:ind w:left="329" w:firstLine="1701"/>
        <w:rPr>
          <w:sz w:val="24"/>
          <w:szCs w:val="24"/>
        </w:rPr>
      </w:pPr>
      <w:r>
        <w:rPr>
          <w:sz w:val="24"/>
          <w:szCs w:val="24"/>
        </w:rPr>
        <w:t>Olvasd a rendelést,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Antonius, kivánjuk hallani</w:t>
        <w:br/>
        <w:t>A rendelést, Caesar végrendelésé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O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Békével lesztek, vártok egy kicsinyt?</w:t>
        <w:br/>
        <w:t>Meggondolatlanság volt róla szólanom.</w:t>
        <w:br/>
        <w:t>Kell tartanom, hogy a derék férfiak,</w:t>
        <w:br/>
        <w:t>Kiknek ledöfte Caesart fegyverök,</w:t>
        <w:br/>
        <w:t>Meg lesznek bántva általam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GYEDIK POLG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Az árulók! derék férfiak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IND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Végrendelését, a végrendelést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ÁSODIK POLG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Gaznépek, gyilkosok! Végrendelését,</w:t>
        <w:br/>
        <w:t>Olvasd nekünk fel a végrendelés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O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Olvassam hát, ti kényszerítetek?</w:t>
        <w:br/>
        <w:t>Csináljatok kört a holttest körül,</w:t>
        <w:br/>
        <w:t>Hogy megmutassam a végrendelőt.</w:t>
        <w:br/>
        <w:t>Szabad leszállnom? engedelmet adtok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IND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Szálljon le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ÁSODIK POLG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Jöjj le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Antonius lejő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ARMADIK POLG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egengedjü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GYEDIK POLG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Álljátok körü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LSŐ POLG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El a gyászpadtól; hátrább a halottó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ÁSODIK POLG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elyet Antoniusnak: nemes Antonius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O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em, álljatok félrébb: ne nyomuljatok</w:t>
        <w:br/>
        <w:t>Mind úgy felém. Vonuljatok tovább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IND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átrább! Helyet, helyet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O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a van könyűtök, most ontsátok el.</w:t>
        <w:br/>
        <w:t>Ezen palástot mind ösméritek.</w:t>
        <w:br/>
        <w:t>Emlékezem, hogy felvevé először,</w:t>
        <w:br/>
        <w:t>Egy nyári este volt az, sátorában:</w:t>
        <w:br/>
        <w:t>Aznap veré meg a nerviusokat.</w:t>
        <w:br/>
        <w:t>Nézzétek, itt járt Cassius vasa,</w:t>
        <w:br/>
        <w:t>S mily rést csinált a fondor Casca itt;</w:t>
        <w:br/>
        <w:t>Ehelyt a kedvelt Brutus döfte át,</w:t>
        <w:br/>
        <w:t>S hogy elvoná az átkozott acélt,</w:t>
        <w:br/>
        <w:t>Ím, mint követte Caesar vére, mintegy</w:t>
        <w:br/>
        <w:t>Ajtóhoz futva meggyőződni, vajjon</w:t>
        <w:br/>
        <w:t>Brutus kopogtat-e íly barátiatlan?</w:t>
        <w:br/>
        <w:t>Mert, tudjátok, Caesarnak angyala</w:t>
        <w:br/>
        <w:t>Volt Brutus; ó, itéljetek,</w:t>
        <w:br/>
        <w:t>Ti istenek, miként szerette őt!</w:t>
        <w:br/>
        <w:t>Ez mindenek közt legfájóbb döfés volt;</w:t>
        <w:br/>
        <w:t>Mert amint Caesar döfni látta Brutust,</w:t>
        <w:br/>
        <w:t>Hálátlanság jobban, mint áruló kéz,</w:t>
        <w:br/>
        <w:t>Végképp leverte. Akkor megszakadt</w:t>
        <w:br/>
        <w:t>Nagy szíve, s arcát elfödvén palásttal,</w:t>
        <w:br/>
        <w:t>Pompejus oszlopalján, honnan a vér</w:t>
        <w:br/>
        <w:t>Mindegyre folyt, nagy Caesar elesett.</w:t>
        <w:br/>
        <w:t>Ó, míly esés volt ez, jó honfiak!</w:t>
        <w:br/>
        <w:t>Elestem akkor én, ti, és mi mind,</w:t>
        <w:br/>
        <w:t>Míg véres ármány kérkedett fölöttünk.</w:t>
        <w:br/>
        <w:t>Ó, most ti sírtok: látom, érzitek</w:t>
        <w:br/>
        <w:t>A metsző szánalmat. De mind ez itt</w:t>
        <w:br/>
        <w:t>Szelíd könyű még. Jó lelkek, ti sírtok,</w:t>
        <w:br/>
        <w:t>Ámbár ruháján láttok csak sebet.</w:t>
        <w:br/>
        <w:t>Ide nézzetek, itt fekszik ő maga,</w:t>
        <w:br/>
        <w:t>Sebekkel rakva áruló kezektől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LSŐ POLG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Ó, szánandó eset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ÁSODIK POLG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Ó, nemes Caesar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ARMADIK POLG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Ó, siralmas nap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GYEDIK POLG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Árulók! Gazemberek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LSŐ POLG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Ó, véres látomány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ÁSODIK POLG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Bosszút kell áltanun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IND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Bosszút! Tova! Kutatni! Égess, gyújts, ölj, vágj; ne hagyj egy árulót is életben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ONIUS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Maradjatok még, honfia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LSŐ POLG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Békével ott! Halljuk meg a nemes Antonius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ÁSODIK POLG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alljuk meg őt. Kövessük őt és haljunk meg vele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O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Édes barátaim, ne kapjon el</w:t>
        <w:br/>
        <w:t>A zendülés vad árja szózatomra.</w:t>
        <w:br/>
        <w:t>Kik ezt tevék, derék, jó férfiak:</w:t>
        <w:br/>
        <w:t>Én nem tudom, minő magánboszú</w:t>
        <w:br/>
        <w:t>Bírhatta rá; hisz bölcs, jó férfiak,</w:t>
        <w:br/>
        <w:t>S nincs benne kétség, számot adnak érte.</w:t>
        <w:br/>
        <w:t>Én nem jövök kilopni szívetek.</w:t>
        <w:br/>
        <w:t>Én szónok, milyen Brutus, nem vagyok.</w:t>
        <w:br/>
        <w:t>Hanem miként ismertek, egyszerű,</w:t>
        <w:br/>
        <w:t>Őszinte ember, aki szeretém</w:t>
        <w:br/>
        <w:t>Barátomat, s ezt jól tudák azok,</w:t>
        <w:br/>
        <w:t>Kik róla nyilvánosan szólni hagytak.</w:t>
        <w:br/>
        <w:t>Sem szóm, sem elmém, sem tekintetem;</w:t>
        <w:br/>
        <w:t>Sem a beszéd hatalmát nem birom,</w:t>
        <w:br/>
        <w:t>Hogy vért keverjek. Én csak egyenest</w:t>
        <w:br/>
        <w:t>Beszélek. Mondom, ami tudva van.</w:t>
        <w:br/>
        <w:t>Itt felfödöm kedves Caesar sebeit,</w:t>
        <w:br/>
        <w:t>Ez árva, néma szájakat, s hagyom</w:t>
        <w:br/>
        <w:t>Helyettem szólni. Volnék Brutus én,</w:t>
        <w:br/>
        <w:t>És Brutus Antonius, úgy volna egy,</w:t>
        <w:br/>
        <w:t>Ki nyelvet adna Caesar mindegyik</w:t>
        <w:br/>
        <w:t>Sebének, mely Rómának még kövét is</w:t>
        <w:br/>
        <w:t>Bosszúra s lázadásra keltené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IND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Fel, lázadás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LSŐ POLG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Brutus házát gyújtsuk fe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ARMADIK POLGÁR</w:t>
      </w:r>
    </w:p>
    <w:p>
      <w:pPr>
        <w:pStyle w:val="Divfoly"/>
        <w:ind w:left="1258" w:firstLine="1701"/>
        <w:rPr>
          <w:sz w:val="24"/>
          <w:szCs w:val="24"/>
        </w:rPr>
      </w:pPr>
      <w:r>
        <w:rPr>
          <w:sz w:val="24"/>
          <w:szCs w:val="24"/>
        </w:rPr>
        <w:t>El, tova!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Kutassuk fel az összeesküvőke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O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Figyelmet! még hadd szóljak, földie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IND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Csitt! halljuk őt, dicső Antoniust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O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Ti mentek tenni, még nem tudva, mit;</w:t>
        <w:br/>
        <w:t>S mint érdemlé ezt Caesar tőletek?</w:t>
        <w:br/>
        <w:t>Ah, nem tudjátok, el kell mondanom,</w:t>
        <w:br/>
        <w:t>Melyről beszéltem, a végrendelést</w:t>
        <w:br/>
        <w:t>Már elfeledtéte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IND</w:t>
      </w:r>
    </w:p>
    <w:p>
      <w:pPr>
        <w:pStyle w:val="Divfoly"/>
        <w:ind w:left="470" w:firstLine="1701"/>
        <w:rPr>
          <w:sz w:val="24"/>
          <w:szCs w:val="24"/>
        </w:rPr>
      </w:pPr>
      <w:r>
        <w:rPr>
          <w:sz w:val="24"/>
          <w:szCs w:val="24"/>
        </w:rPr>
        <w:t>Bizony való!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Álljunk meg; halljuk a végrendelés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O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Im, itt vagyon: Caesar pecséte rajta.</w:t>
        <w:br/>
        <w:t>Minden lakosnak Rómában fejenként</w:t>
        <w:br/>
        <w:t>Hagy hetvenöt drachmá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ÁSODIK POLGÁR</w:t>
      </w:r>
    </w:p>
    <w:p>
      <w:pPr>
        <w:pStyle w:val="Divfoly"/>
        <w:ind w:left="1195" w:firstLine="1701"/>
        <w:rPr>
          <w:sz w:val="24"/>
          <w:szCs w:val="24"/>
        </w:rPr>
      </w:pPr>
      <w:r>
        <w:rPr>
          <w:sz w:val="24"/>
          <w:szCs w:val="24"/>
        </w:rPr>
        <w:t>Ó, a dicső!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alálaért bosszút kell állanun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ARMADIK POLG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Királyi Caesar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ONIUS</w:t>
      </w:r>
    </w:p>
    <w:p>
      <w:pPr>
        <w:pStyle w:val="Divfoly"/>
        <w:ind w:left="269" w:firstLine="1701"/>
        <w:rPr>
          <w:sz w:val="24"/>
          <w:szCs w:val="24"/>
        </w:rPr>
      </w:pPr>
      <w:r>
        <w:rPr>
          <w:sz w:val="24"/>
          <w:szCs w:val="24"/>
        </w:rPr>
        <w:t>Hallgassatok ki békén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IND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alljuk őt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O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Ezen fölül magányos lombjait,</w:t>
        <w:br/>
        <w:t>Sétáit, új ültetvény kerteit</w:t>
        <w:br/>
        <w:t>A Tiberen innen mind nektek hagyá</w:t>
        <w:br/>
        <w:t>S utóitoknak mindörökre köz-</w:t>
        <w:br/>
        <w:t>Használatúl, hogy benne járjatok,</w:t>
        <w:br/>
        <w:t>S mulatkozást és enyhet nyerjetek.</w:t>
        <w:br/>
        <w:t>Ez volt Caesar; mikor jön más hasonló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LSŐ POLG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Soha! soha! El innen, jöjjetek!</w:t>
        <w:br/>
        <w:t>Égessük meg testét a szent helyen</w:t>
        <w:br/>
        <w:t>S az üszköt vessük az árulók lakára.</w:t>
        <w:br/>
        <w:t>Fogjuk fel a teste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ÁSODIK POLGÁR</w:t>
      </w:r>
    </w:p>
    <w:p>
      <w:pPr>
        <w:pStyle w:val="Divfoly"/>
        <w:ind w:left="593" w:firstLine="1701"/>
        <w:rPr>
          <w:sz w:val="24"/>
          <w:szCs w:val="24"/>
        </w:rPr>
      </w:pPr>
      <w:r>
        <w:rPr>
          <w:sz w:val="24"/>
          <w:szCs w:val="24"/>
        </w:rPr>
        <w:t>Hozzatok tüze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ARMADIK POLG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Le a padokka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GYEDIK POLGÁR</w:t>
      </w:r>
    </w:p>
    <w:p>
      <w:pPr>
        <w:pStyle w:val="Divfoly"/>
        <w:ind w:left="228" w:firstLine="1701"/>
        <w:rPr>
          <w:sz w:val="24"/>
          <w:szCs w:val="24"/>
        </w:rPr>
      </w:pPr>
      <w:r>
        <w:rPr>
          <w:sz w:val="24"/>
          <w:szCs w:val="24"/>
        </w:rPr>
        <w:t>Rontsatok le széket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És ablakot és mindent, ami van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El a polgárok a testte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O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ost hadd lobogjon. Balság! oldva vagy,</w:t>
        <w:br/>
        <w:t>Menj, merre tetszik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Belép egy szolga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os, fiú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OLG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Octavius Rómába érkezet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O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ol van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OLG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Caesar lakában, ő és Lepidus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O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Legitt megyek meglátogatni őt.</w:t>
        <w:br/>
        <w:t>Jókor jön éppen. A szerencse most</w:t>
        <w:br/>
        <w:t>Kedvében van, s így semmit sem tagad meg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OLG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Uram beszélé: Brutus s Cassius, mint</w:t>
        <w:br/>
        <w:t>Őrült, rohant ki Róma kapuin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O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Lehet, hogy megneszelték, mennyire</w:t>
        <w:br/>
        <w:t>Felizgatám a népet. Jöjj, vezess</w:t>
        <w:br/>
        <w:t>Octaviushoz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El.</w:t>
      </w:r>
    </w:p>
    <w:p>
      <w:pPr>
        <w:pStyle w:val="Szin"/>
        <w:rPr/>
      </w:pPr>
      <w:r>
        <w:rPr/>
        <w:t>3. szín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Ugyanott. - Utca.</w:t>
        <w:br/>
        <w:t>Cinna, a költő, jön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INN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Azt álmodám, Caesar vendége voltam,</w:t>
        <w:br/>
        <w:t>Baljós sejtelmek nyomják lelkemet,</w:t>
        <w:br/>
        <w:t>Örömest maradnék házamban: de mintha</w:t>
        <w:br/>
        <w:t>Húznának, menni kell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Polgárok jőne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LSŐ POLG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i neved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ÁSODIK POLG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ová mégy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ARMADIK POLG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ol lakol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GYEDIK POLG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ázas vagy-e vagy nőtelen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ÁSODIK POLGÁR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Felelj mindenkinek egyenesen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LSŐ POLG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Igen, és röviden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GYEDIK POLG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Igen, és bölcsen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ARMADIK POLG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Igen, és igazán, azt tanácsolom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INNA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Mi a nevem? Hova megyek? Hol lakom? Házas vagyok-e vagy nőtelen? S azután</w:t>
        <w:br/>
        <w:t>feleljek mindenkinek egyenesen, röviden, bölcsen és igazán. Bölcsen azt felelem,</w:t>
        <w:br/>
        <w:t>hogy nőtelen vagyo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ÁSODIK POLGÁR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Ez annyi, mintha mondanád: bolond, aki házasodik. Félek, hogy ezért egy ütleget</w:t>
        <w:br/>
        <w:t>kapsz tőlem. Tovább, folytasd: egyenesen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INN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Egyenesen Caesar temetésére megye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LSŐ POLG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int jó barát, vagy mint ellenség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INN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int jó bará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ÁSODIK POLG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Erre egyenes volt a felele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GYEDIK POLG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Lakásod, röviden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INN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Röviden: én a Capitoliumnál lakom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ARMADIK POLG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eved, uram, igazán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INN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Igazán: nevem Cinna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LSŐ POLG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Tépjétek össze, szaggassátok ízekre: ő is áruló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INN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Én Cinna, a poeta vagyok, én Cinna, a poeta vagyo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GYEDIK POLG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Tépjétek össze rossz verseiér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INN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Én nem a pártütő Cinna vagyo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ÁSODIK POLGÁR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Semmit sem tesz, neve Cinna. Csak nevét szakasszátok ki szívéből, azután hadd</w:t>
        <w:br/>
        <w:t>menjen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ARMADIK POLGÁR</w:t>
      </w:r>
    </w:p>
    <w:p>
      <w:pPr>
        <w:pStyle w:val="Dialogus"/>
        <w:rPr>
          <w:sz w:val="24"/>
          <w:szCs w:val="24"/>
        </w:rPr>
      </w:pPr>
      <w:r>
        <w:rPr>
          <w:sz w:val="24"/>
          <w:szCs w:val="24"/>
        </w:rPr>
        <w:t>Tépjétek el, tépjétek el. Jerünk, kanócot ide, hajh, égő kanócot! El Brutushoz,</w:t>
        <w:br/>
        <w:t>Cassiushoz; égessük fel mind. Egy rész Decius házához egy rész Cascáéhoz, egy</w:t>
        <w:br/>
        <w:t>rész Ligariuséhoz. Jerünk! El innen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El mind.</w:t>
      </w:r>
    </w:p>
    <w:p>
      <w:pPr>
        <w:pStyle w:val="MEKfejezetcim1"/>
        <w:rPr/>
      </w:pPr>
      <w:r>
        <w:rPr/>
        <w:t>Negyedik felvonás</w:t>
      </w:r>
    </w:p>
    <w:p>
      <w:pPr>
        <w:pStyle w:val="Szin"/>
        <w:rPr/>
      </w:pPr>
      <w:r>
        <w:rPr/>
        <w:t>1. szín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Ugyanott. - Szoba Antonius házában.</w:t>
        <w:br/>
        <w:t>Antonius, Octavius, Lepidus, asztalnál ülne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O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Tehát ezeknek meg kell halniok,</w:t>
        <w:br/>
        <w:t>Kiknek nevét megjegyző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CTAVIUS</w:t>
      </w:r>
    </w:p>
    <w:p>
      <w:pPr>
        <w:pStyle w:val="Divfoly"/>
        <w:ind w:left="1356" w:firstLine="1701"/>
        <w:rPr>
          <w:sz w:val="24"/>
          <w:szCs w:val="24"/>
        </w:rPr>
      </w:pPr>
      <w:r>
        <w:rPr>
          <w:sz w:val="24"/>
          <w:szCs w:val="24"/>
        </w:rPr>
        <w:t>Lepidus,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Testvéred is meghal. Beleegyezel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EPID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Bele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CTAV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úzz jelt rá, Antonius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EPIDUS</w:t>
      </w:r>
    </w:p>
    <w:p>
      <w:pPr>
        <w:pStyle w:val="Divfoly"/>
        <w:ind w:left="955" w:firstLine="1701"/>
        <w:rPr>
          <w:sz w:val="24"/>
          <w:szCs w:val="24"/>
        </w:rPr>
      </w:pPr>
      <w:r>
        <w:rPr>
          <w:sz w:val="24"/>
          <w:szCs w:val="24"/>
        </w:rPr>
        <w:t>De úgy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ogy Publius, ki nénédnek fia,</w:t>
        <w:br/>
        <w:t>Antonius, ne éljen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ONIUS</w:t>
      </w:r>
    </w:p>
    <w:p>
      <w:pPr>
        <w:pStyle w:val="Divfoly"/>
        <w:ind w:left="612" w:firstLine="1701"/>
        <w:rPr>
          <w:sz w:val="24"/>
          <w:szCs w:val="24"/>
        </w:rPr>
      </w:pPr>
      <w:r>
        <w:rPr>
          <w:sz w:val="24"/>
          <w:szCs w:val="24"/>
        </w:rPr>
        <w:t>Hát ne éljen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ézd, e huzás itt sírba veti őt.</w:t>
        <w:br/>
        <w:t>De most eredj el Caesar hajlokába,</w:t>
        <w:br/>
        <w:t>S végrendelését hozd el, Lepidus.</w:t>
        <w:br/>
        <w:t>Itéljük meg, hogy mit lehet leütni</w:t>
        <w:br/>
        <w:t>Hagyományibó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EPIDUS</w:t>
      </w:r>
    </w:p>
    <w:p>
      <w:pPr>
        <w:pStyle w:val="Divfoly"/>
        <w:ind w:left="348" w:firstLine="1701"/>
        <w:rPr>
          <w:sz w:val="24"/>
          <w:szCs w:val="24"/>
        </w:rPr>
      </w:pPr>
      <w:r>
        <w:rPr>
          <w:sz w:val="24"/>
          <w:szCs w:val="24"/>
        </w:rPr>
        <w:t>S itt keresselek fel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CTAV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Vagy itt, vagy a Capitoliumban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Lepidus e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O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aszontalan, silány egy ember ez,</w:t>
        <w:br/>
        <w:t>Csak hírhordásra jó. Érdemli-e,</w:t>
        <w:br/>
        <w:t>Három felé szakadván a világ,</w:t>
        <w:br/>
        <w:t>Hogy harmadát ő bírja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CTAVIUS</w:t>
      </w:r>
    </w:p>
    <w:p>
      <w:pPr>
        <w:pStyle w:val="Divfoly"/>
        <w:ind w:left="1034" w:firstLine="1701"/>
        <w:rPr>
          <w:sz w:val="24"/>
          <w:szCs w:val="24"/>
        </w:rPr>
      </w:pPr>
      <w:r>
        <w:rPr>
          <w:sz w:val="24"/>
          <w:szCs w:val="24"/>
        </w:rPr>
        <w:t>Te akartad úgy,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S rá hallgatál a számüző tanácsban,</w:t>
        <w:br/>
        <w:t>Kiket kelljen halálra jegyzeni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O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Én több napot is láték, Octavius!</w:t>
        <w:br/>
        <w:t>Habár ez embert dísszel rakjuk is meg,</w:t>
        <w:br/>
        <w:t>Lerázni némi rágalmak sulyát:</w:t>
        <w:br/>
        <w:t>Hadd hordja, mint szamár az aranyat,</w:t>
        <w:br/>
        <w:t>Izzadva, nyögve munkája alatt,</w:t>
        <w:br/>
        <w:t>Az úton, melyre hajtjuk vagy vezetjük.</w:t>
        <w:br/>
        <w:t>S a kincset elvivén, hová kivántuk,</w:t>
        <w:br/>
        <w:t>Levesszük terhét és üres szamárként</w:t>
        <w:br/>
        <w:t>Bocsátjuk el, hogy rázza füleit</w:t>
        <w:br/>
        <w:t>S legeljen a gyepen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CTAVIUS</w:t>
      </w:r>
    </w:p>
    <w:p>
      <w:pPr>
        <w:pStyle w:val="Divfoly"/>
        <w:ind w:left="713" w:firstLine="1701"/>
        <w:rPr>
          <w:sz w:val="24"/>
          <w:szCs w:val="24"/>
        </w:rPr>
      </w:pPr>
      <w:r>
        <w:rPr>
          <w:sz w:val="24"/>
          <w:szCs w:val="24"/>
        </w:rPr>
        <w:t>Tégy, mint akarsz;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De ő derék és edzett katona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O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Lovam is az, Octavius, s azért</w:t>
        <w:br/>
        <w:t>Kijár abrakja tőlem. Állat, melyet én</w:t>
        <w:br/>
        <w:t>Tanítok állni, futni, forgani,</w:t>
        <w:br/>
        <w:t>Uralkodván mozgásin szellemem.</w:t>
        <w:br/>
        <w:t>Ő ilyen némi részt. Tanítani</w:t>
        <w:br/>
        <w:t>S izgatni kell; egy meddő lélek, aki</w:t>
        <w:br/>
        <w:t>Utánozásból teng, s elkoptatott</w:t>
        <w:br/>
        <w:t>Tárgyak- s müvekből, melyek, már avulván,</w:t>
        <w:br/>
        <w:t>Most jönnek nála divatba. Szót se róla,</w:t>
        <w:br/>
        <w:t>Csak mint eszközről. S most, Octavius,</w:t>
        <w:br/>
        <w:t>Nagy dolgokat hallj: Brutus s Cassius</w:t>
        <w:br/>
        <w:t>Hadat fogadnak. Tüstént szembe kell</w:t>
        <w:br/>
        <w:t>Mennünk; azért is álljunk frígybe; legjobb</w:t>
        <w:br/>
        <w:t>Barátainkat összesítve és legitten</w:t>
        <w:br/>
        <w:t>Tartsunk tanácsot, mint lehessen</w:t>
        <w:br/>
        <w:t>A rejtett rosszat felfödözni s nyílt</w:t>
        <w:br/>
        <w:t>Bajokkal legbiztosabban dacolni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CTAV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Tegyük azt. Kutyaszorítóban vagyunk,</w:t>
        <w:br/>
        <w:t>Körül csaholva számos elleninktől.</w:t>
        <w:br/>
        <w:t>S félek, nem egy, ki ránk mosolyg, szivében</w:t>
        <w:br/>
        <w:t>Ezer veszélyt kohol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El.</w:t>
      </w:r>
    </w:p>
    <w:p>
      <w:pPr>
        <w:pStyle w:val="Szin"/>
        <w:rPr/>
      </w:pPr>
      <w:r>
        <w:rPr/>
        <w:t>2. szín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Brutus sátora előtt a Sardis melletti táborban. Dobszó.</w:t>
        <w:br/>
        <w:t>Brutus, Lucilius, Lucius s katonák, szemben Titinius, Pindarus jőne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Állj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UCIL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Tovább a jelszót! és megálljatok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i hír, Lucilius? Nem jő-e Cassius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UCIL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Közel van immár s íme Pindarus,</w:t>
        <w:br/>
        <w:t>Urától téged üdvözölni jött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Pindarus levelet ad által Brutusna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Ez nyájas üdvözlés. De, Pindarus,</w:t>
        <w:br/>
        <w:t>Urad, vagy önként változván, avagy</w:t>
        <w:br/>
        <w:t>Gonosz tanács után, méltó okot</w:t>
        <w:br/>
        <w:t>Adott a tettet nem tetté kivánnom.</w:t>
        <w:br/>
        <w:t>De ha itt van, elégtételt adand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INDARUS</w:t>
      </w:r>
    </w:p>
    <w:p>
      <w:pPr>
        <w:pStyle w:val="Divfoly"/>
        <w:ind w:left="1742" w:firstLine="1701"/>
        <w:rPr>
          <w:sz w:val="24"/>
          <w:szCs w:val="24"/>
        </w:rPr>
      </w:pPr>
      <w:r>
        <w:rPr>
          <w:sz w:val="24"/>
          <w:szCs w:val="24"/>
        </w:rPr>
        <w:t>Neme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Uram, nem kétlem, úgy fog megjelenni,</w:t>
        <w:br/>
        <w:t>Amíly méltányos és becsűletes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incs benne kétség. Jöjj, Lucilius,</w:t>
        <w:br/>
        <w:t>Beszéld el, mint fogadtatál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UCILIUS</w:t>
      </w:r>
    </w:p>
    <w:p>
      <w:pPr>
        <w:pStyle w:val="Divfoly"/>
        <w:ind w:left="1459" w:firstLine="1701"/>
        <w:rPr>
          <w:sz w:val="24"/>
          <w:szCs w:val="24"/>
        </w:rPr>
      </w:pPr>
      <w:r>
        <w:rPr>
          <w:sz w:val="24"/>
          <w:szCs w:val="24"/>
        </w:rPr>
        <w:t>Elég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Tisztességgel s nem udvariatlanul;</w:t>
        <w:br/>
        <w:t>De nem oly bizalmas szívvel, oly baráti</w:t>
        <w:br/>
        <w:t>És nyílt beszéddel, mint szokása vol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űlő barátot rajzoltál. Jegyezd meg,</w:t>
        <w:br/>
        <w:t>Lucilius, midőn a szeretet</w:t>
        <w:br/>
        <w:t>Betegszik s fogyni kezd, erőltetett</w:t>
        <w:br/>
        <w:t>Modort veszen fel. A nyílt, egyszerű</w:t>
        <w:br/>
        <w:t>Hűség nem ismer áltatást. De a</w:t>
        <w:br/>
        <w:t>Színlett barát, mint kezdetben tüzes ló,</w:t>
        <w:br/>
        <w:t>Erőt mutatva tombol délcegen,</w:t>
        <w:br/>
        <w:t>Majd tűrni kellvén sarkantyú döfését</w:t>
        <w:br/>
        <w:t>Száll büszkesége s rossz gabancs gyanánt</w:t>
        <w:br/>
        <w:t>Kidől a pálya közben. Jön hada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UC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Szándékuk éjre Szárdon szállani;</w:t>
        <w:br/>
        <w:t>De a lovasság s a nagyobb sereg</w:t>
        <w:br/>
        <w:t>Jő Cassiusszal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Induló, künn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keepNext w:val="true"/>
        <w:ind w:left="266" w:firstLine="1701"/>
        <w:rPr>
          <w:sz w:val="24"/>
          <w:szCs w:val="24"/>
        </w:rPr>
      </w:pPr>
      <w:r>
        <w:rPr>
          <w:sz w:val="24"/>
          <w:szCs w:val="24"/>
        </w:rPr>
        <w:t>Halld! megérkezett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enj lassan ellenébe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Cassius és katonák jőne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vfoly"/>
        <w:ind w:left="874" w:firstLine="1701"/>
        <w:rPr>
          <w:sz w:val="24"/>
          <w:szCs w:val="24"/>
        </w:rPr>
      </w:pPr>
      <w:r>
        <w:rPr>
          <w:sz w:val="24"/>
          <w:szCs w:val="24"/>
        </w:rPr>
        <w:t>Hó! megállj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egállj; adjátok a szót tovább!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Kívül: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Megállj - megállj - megállj!”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Öcsém! Te engem megbántá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ind w:left="1678" w:firstLine="1701"/>
        <w:rPr>
          <w:sz w:val="24"/>
          <w:szCs w:val="24"/>
        </w:rPr>
      </w:pPr>
      <w:r>
        <w:rPr>
          <w:sz w:val="24"/>
          <w:szCs w:val="24"/>
        </w:rPr>
        <w:t>Az ég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Legyen birám, ellent megbántok-e,</w:t>
        <w:br/>
        <w:t>S ha nem, testvéremet hogy bántanám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E józan szín, Brutus, bántalmakat</w:t>
        <w:br/>
        <w:t>Fedez, s ha így..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ind w:left="391" w:firstLine="1701"/>
        <w:rPr>
          <w:sz w:val="24"/>
          <w:szCs w:val="24"/>
        </w:rPr>
      </w:pPr>
      <w:r>
        <w:rPr>
          <w:sz w:val="24"/>
          <w:szCs w:val="24"/>
        </w:rPr>
        <w:t>Légy nyugton, Cassius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Sérelmedet mondd halkan. Ismerünk jól.</w:t>
        <w:br/>
        <w:t>Hadunk előtt, melynek nem kellene</w:t>
        <w:br/>
        <w:t>Mást, mint szeretetet köztünk látnia,</w:t>
        <w:br/>
        <w:t>Ne patvarkodjunk. Hadd távozzanak,</w:t>
        <w:br/>
        <w:t>S majd sátramban tárd föl sérelmeid:</w:t>
        <w:br/>
        <w:t>Kihallgatandala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vfoly"/>
        <w:ind w:left="470" w:firstLine="1701"/>
        <w:rPr>
          <w:sz w:val="24"/>
          <w:szCs w:val="24"/>
        </w:rPr>
      </w:pPr>
      <w:r>
        <w:rPr>
          <w:sz w:val="24"/>
          <w:szCs w:val="24"/>
        </w:rPr>
        <w:t>Menj, Pindarus,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ondd hadnagyinknak, hogy vigyék tovább</w:t>
        <w:br/>
        <w:t>A sereget innen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ind w:left="370" w:firstLine="1701"/>
        <w:rPr>
          <w:sz w:val="24"/>
          <w:szCs w:val="24"/>
        </w:rPr>
      </w:pPr>
      <w:r>
        <w:rPr>
          <w:sz w:val="24"/>
          <w:szCs w:val="24"/>
        </w:rPr>
        <w:t>Tedd meg ezt te is,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Lucilius, s ne jöjjön sátorunkhoz,</w:t>
        <w:br/>
        <w:t>Míglen beszédünk tartand, senki is.</w:t>
        <w:br/>
        <w:t>Lucius és Titinius álljon őrt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El.</w:t>
      </w:r>
    </w:p>
    <w:p>
      <w:pPr>
        <w:pStyle w:val="Szin"/>
        <w:rPr/>
      </w:pPr>
      <w:r>
        <w:rPr/>
        <w:t>3. szín</w:t>
      </w:r>
    </w:p>
    <w:p>
      <w:pPr>
        <w:pStyle w:val="Utasitas"/>
        <w:keepNext w:val="true"/>
        <w:rPr>
          <w:sz w:val="24"/>
          <w:szCs w:val="24"/>
        </w:rPr>
      </w:pPr>
      <w:r>
        <w:rPr>
          <w:sz w:val="24"/>
          <w:szCs w:val="24"/>
        </w:rPr>
        <w:t>Brutus sátorának belseje. Lucius és Titinius egy kis távolságban tőle.</w:t>
        <w:br/>
        <w:t>Brutus és Cassius jőne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ogy engem megbántál, ebből világos,</w:t>
        <w:br/>
        <w:t>Gáncsoltad Lucius Pellát s elitélted,</w:t>
        <w:br/>
        <w:t>Hogy ajándokot vőn itt a szárdiaktól.</w:t>
        <w:br/>
        <w:t>S irásom, mellyel érte közbejártam,</w:t>
        <w:br/>
        <w:t>Mert ismerem jól, félrevettetet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agad bántád meg tenmagad, midőn</w:t>
        <w:br/>
        <w:t>Ilyen dologban írtá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vfoly"/>
        <w:ind w:left="754" w:firstLine="1701"/>
        <w:rPr>
          <w:sz w:val="24"/>
          <w:szCs w:val="24"/>
        </w:rPr>
      </w:pPr>
      <w:r>
        <w:rPr>
          <w:sz w:val="24"/>
          <w:szCs w:val="24"/>
        </w:rPr>
        <w:t>Ily időben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int ez, nem illik minden kis hibát</w:t>
        <w:br/>
        <w:t>Úgy latra vetni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ind w:left="310" w:firstLine="1701"/>
        <w:rPr>
          <w:sz w:val="24"/>
          <w:szCs w:val="24"/>
        </w:rPr>
      </w:pPr>
      <w:r>
        <w:rPr>
          <w:sz w:val="24"/>
          <w:szCs w:val="24"/>
        </w:rPr>
        <w:t>Halljad, Cassius,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Szennyes kezűnek tartatol te is,</w:t>
        <w:br/>
        <w:t>Ki pénzen árulsz s adsz el hivatalt</w:t>
        <w:br/>
        <w:t>Érdemtelenne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vfoly"/>
        <w:ind w:left="348" w:firstLine="1701"/>
        <w:rPr>
          <w:sz w:val="24"/>
          <w:szCs w:val="24"/>
        </w:rPr>
      </w:pPr>
      <w:r>
        <w:rPr>
          <w:sz w:val="24"/>
          <w:szCs w:val="24"/>
        </w:rPr>
        <w:t>Én szennyes kezű?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Tudod, hogy Brutus az, ki így beszél,</w:t>
        <w:br/>
        <w:t>Vagy istenekre! végszód volna ez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E vesztegetésnek Cassius neve</w:t>
        <w:br/>
        <w:t>Ád díszt s azért burkolja el fejét</w:t>
        <w:br/>
        <w:t>A büntetés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vfoly"/>
        <w:ind w:left="-74" w:firstLine="1701"/>
        <w:rPr>
          <w:sz w:val="24"/>
          <w:szCs w:val="24"/>
        </w:rPr>
      </w:pPr>
      <w:r>
        <w:rPr>
          <w:sz w:val="24"/>
          <w:szCs w:val="24"/>
        </w:rPr>
        <w:t>A büntetés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ind w:left="1196" w:firstLine="1701"/>
        <w:rPr>
          <w:sz w:val="24"/>
          <w:szCs w:val="24"/>
        </w:rPr>
      </w:pPr>
      <w:r>
        <w:rPr>
          <w:sz w:val="24"/>
          <w:szCs w:val="24"/>
        </w:rPr>
        <w:t>Igen!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Emlékezz Martiusnak idusára.</w:t>
        <w:br/>
        <w:t>Nem jog miatt vérzett nagy Julius?</w:t>
        <w:br/>
        <w:t>Ki a gazember, aki döfni hajlott,</w:t>
        <w:br/>
        <w:t>Ha nem jogért? És minmagunk, kik a</w:t>
        <w:br/>
        <w:t>Világnak első emberét ledöftük,</w:t>
        <w:br/>
        <w:t>Csupán mivel rablók védője volt,</w:t>
        <w:br/>
        <w:t>Mi most kezünket fertőztessük-e</w:t>
        <w:br/>
        <w:t>Rút szerzeménnyel, s dús tisztségeink</w:t>
        <w:br/>
        <w:t>Nagy terjedelmét egy marok szemétért</w:t>
        <w:br/>
        <w:t>Elvesztegessük? Inkább eb legyek</w:t>
        <w:br/>
        <w:t>S ugassak holdat, mint ily római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Brutus, ne zaklass, ezt nem tűrhetem.</w:t>
        <w:br/>
        <w:t>Te megfeledkezel, hogy ennyire</w:t>
        <w:br/>
        <w:t>Szorítasz. Én idősebb katona</w:t>
        <w:br/>
        <w:t>S jártasb vagyok náladnál s képesebb</w:t>
        <w:br/>
        <w:t>Feltételt szabni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ind w:left="290" w:firstLine="1701"/>
        <w:rPr>
          <w:sz w:val="24"/>
          <w:szCs w:val="24"/>
        </w:rPr>
      </w:pPr>
      <w:r>
        <w:rPr>
          <w:sz w:val="24"/>
          <w:szCs w:val="24"/>
        </w:rPr>
        <w:t>Menj! te nem vagy az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De az vagyo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ind w:left="187" w:firstLine="1701"/>
        <w:rPr>
          <w:sz w:val="24"/>
          <w:szCs w:val="24"/>
        </w:rPr>
      </w:pPr>
      <w:r>
        <w:rPr>
          <w:sz w:val="24"/>
          <w:szCs w:val="24"/>
        </w:rPr>
        <w:t>Ha mondom, nem vagy az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e űzz tovább, mert megfeledkezem;</w:t>
        <w:br/>
        <w:t>Vigyázz magadra és tovább ne kísérts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El, hitvány ember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vfoly"/>
        <w:ind w:left="571" w:firstLine="1701"/>
        <w:rPr>
          <w:sz w:val="24"/>
          <w:szCs w:val="24"/>
        </w:rPr>
      </w:pPr>
      <w:r>
        <w:rPr>
          <w:sz w:val="24"/>
          <w:szCs w:val="24"/>
        </w:rPr>
        <w:t>Lehetséges ez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allgass, beszélnem kell. Kitérjek-e</w:t>
        <w:br/>
        <w:t>Szilaj hevednek? Megrettenjek-e,</w:t>
        <w:br/>
        <w:t>Ha egy bolond őrjöng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vfoly"/>
        <w:ind w:left="994" w:firstLine="1701"/>
        <w:rPr>
          <w:sz w:val="24"/>
          <w:szCs w:val="24"/>
        </w:rPr>
      </w:pPr>
      <w:r>
        <w:rPr>
          <w:sz w:val="24"/>
          <w:szCs w:val="24"/>
        </w:rPr>
        <w:t>Ó, istenek!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Ó, istenek, s én mindezt tűrjem-e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Sőt többet; mérgelődj, míg megszakad</w:t>
        <w:br/>
        <w:t>Dölyfös szived. Mutasd meg rabjaidnak,</w:t>
        <w:br/>
        <w:t>Milyen dühös vagy; reszkettesd meg őket.</w:t>
        <w:br/>
        <w:t>S én meghajoljak? Udvaroljalak?</w:t>
        <w:br/>
        <w:t>S dühös szeszélyeidre görbedezzek?</w:t>
        <w:br/>
        <w:t>Az istenekre! meg kell mérgedet</w:t>
        <w:br/>
        <w:t>Emésztened, bár megfakadj belé.</w:t>
        <w:br/>
        <w:t>Mert mától fogva tréfa, sőt nevetség</w:t>
        <w:br/>
        <w:t>Gyanánt veszem fullánkod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vfoly"/>
        <w:ind w:left="1397" w:firstLine="1701"/>
        <w:rPr>
          <w:sz w:val="24"/>
          <w:szCs w:val="24"/>
        </w:rPr>
      </w:pPr>
      <w:r>
        <w:rPr>
          <w:sz w:val="24"/>
          <w:szCs w:val="24"/>
        </w:rPr>
        <w:t>Ennyire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Jutottam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ind w:left="-336" w:firstLine="1701"/>
        <w:rPr>
          <w:sz w:val="24"/>
          <w:szCs w:val="24"/>
        </w:rPr>
      </w:pPr>
      <w:r>
        <w:rPr>
          <w:sz w:val="24"/>
          <w:szCs w:val="24"/>
        </w:rPr>
        <w:t>Mondád, hogy jobb harcoló vagy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utasd meg, tedd e kérkedést valóvá,</w:t>
        <w:br/>
        <w:t>S örvendek rajta; mert mi engem illet,</w:t>
        <w:br/>
        <w:t>Nagy férfiaktól szívesen tanúlo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Folyvást, de folyvást bántasz, Brutus, engem.</w:t>
        <w:br/>
        <w:t>Mondám: korosb, de nem jobb katona.</w:t>
        <w:br/>
        <w:t>Azt mondtam-é: jobb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a mondtad is, mit bánom én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Caesar ha élne, nem tanácslanám,</w:t>
        <w:br/>
        <w:t>Hogy így bosszantson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ind w:left="994" w:firstLine="1701"/>
        <w:rPr>
          <w:sz w:val="24"/>
          <w:szCs w:val="24"/>
        </w:rPr>
      </w:pPr>
      <w:r>
        <w:rPr>
          <w:sz w:val="24"/>
          <w:szCs w:val="24"/>
        </w:rPr>
        <w:t>Ó, hallgass! Te őt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em merted volna így felingerelni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em mertem volna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ind w:left="770" w:firstLine="1701"/>
        <w:rPr>
          <w:sz w:val="24"/>
          <w:szCs w:val="24"/>
        </w:rPr>
      </w:pPr>
      <w:r>
        <w:rPr>
          <w:sz w:val="24"/>
          <w:szCs w:val="24"/>
        </w:rPr>
        <w:t>Nem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it, én ne mertem volna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ind w:left="1296" w:firstLine="1701"/>
        <w:rPr>
          <w:sz w:val="24"/>
          <w:szCs w:val="24"/>
        </w:rPr>
      </w:pPr>
      <w:r>
        <w:rPr>
          <w:sz w:val="24"/>
          <w:szCs w:val="24"/>
        </w:rPr>
        <w:t>Nem, éltedért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Brutus! ne merj sokat</w:t>
        <w:br/>
        <w:t>Baráti érzetimre; mert különben</w:t>
        <w:br/>
        <w:t>Olyat teszek, mit még megbánhato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Te megtevéd már, mit megbánni kell.</w:t>
        <w:br/>
        <w:t>Fenyegetésed nem rémít, Cassius;</w:t>
        <w:br/>
        <w:t>Mert oly erősen fegyverzett vagyok</w:t>
        <w:br/>
        <w:t>Becsűletemben, hogy mellettem elszáll,</w:t>
        <w:br/>
        <w:t>Mint lenge szél, mellyel nem gondolok.</w:t>
        <w:br/>
        <w:t>Pénzt kéreték tőled s te megtagadtad.</w:t>
        <w:br/>
        <w:t>Én pénzt szerezni nem tudok galádul.</w:t>
        <w:br/>
        <w:t>Ég látja, inkább szívemet veretném</w:t>
        <w:br/>
        <w:t>És ontanám drachmákká véremet,</w:t>
        <w:br/>
        <w:t>Mint bármi csalfasággal a paraszt</w:t>
        <w:br/>
        <w:t>Kérges kezéből a silány keresményt</w:t>
        <w:br/>
        <w:t>Előcsikarjam. Pénzért küldtem el</w:t>
        <w:br/>
        <w:t>Hadam fizetni és te megtagadtad.</w:t>
        <w:br/>
        <w:t>Oly tett-e ez, mely Cassiushoz illik?</w:t>
        <w:br/>
        <w:t>S így bántam volna én is Cassiusszal?</w:t>
        <w:br/>
        <w:t>Ha Brutus ily fukar lesz valaha,</w:t>
        <w:br/>
        <w:t>S barátitól ily rongy batkákat elzár,</w:t>
        <w:br/>
        <w:t>Készítsetek fel minden mennykövet,</w:t>
        <w:br/>
        <w:t>Ti istenek, s törjétek ízre ő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Én nem tagadtam azt meg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ind w:left="1356" w:firstLine="1701"/>
        <w:rPr>
          <w:sz w:val="24"/>
          <w:szCs w:val="24"/>
        </w:rPr>
      </w:pPr>
      <w:r>
        <w:rPr>
          <w:sz w:val="24"/>
          <w:szCs w:val="24"/>
        </w:rPr>
        <w:t>Sőt igen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em, mondom: csak bolond vihette meg</w:t>
        <w:br/>
        <w:t>Azt válaszul. Te szívemet repesztéd,</w:t>
        <w:br/>
        <w:t>Brutus. Barátja gyengeségeit</w:t>
        <w:br/>
        <w:t>Barátnak tűrni kén’, enyéimet</w:t>
        <w:br/>
        <w:t>Brutus nagyítja még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ind w:left="773" w:firstLine="1701"/>
        <w:rPr>
          <w:sz w:val="24"/>
          <w:szCs w:val="24"/>
        </w:rPr>
      </w:pPr>
      <w:r>
        <w:rPr>
          <w:sz w:val="24"/>
          <w:szCs w:val="24"/>
        </w:rPr>
        <w:t>Nem tettem azt,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íg nem gyötrél velö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vfoly"/>
        <w:ind w:left="1034" w:firstLine="1701"/>
        <w:rPr>
          <w:sz w:val="24"/>
          <w:szCs w:val="24"/>
        </w:rPr>
      </w:pPr>
      <w:r>
        <w:rPr>
          <w:sz w:val="24"/>
          <w:szCs w:val="24"/>
        </w:rPr>
        <w:t>Te nem szeretsz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ibáidat nem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vfoly"/>
        <w:ind w:left="127" w:firstLine="1701"/>
        <w:rPr>
          <w:sz w:val="24"/>
          <w:szCs w:val="24"/>
        </w:rPr>
      </w:pPr>
      <w:r>
        <w:rPr>
          <w:sz w:val="24"/>
          <w:szCs w:val="24"/>
        </w:rPr>
        <w:t>A baráti szem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em lát meg ily hibá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ind w:left="974" w:firstLine="1701"/>
        <w:rPr>
          <w:sz w:val="24"/>
          <w:szCs w:val="24"/>
        </w:rPr>
      </w:pPr>
      <w:r>
        <w:rPr>
          <w:sz w:val="24"/>
          <w:szCs w:val="24"/>
        </w:rPr>
        <w:t>A hizelkedő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em látna meg, bár oly roppant legyen,</w:t>
        <w:br/>
        <w:t>Mint a magas Olymp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Jer hát, Antonius, s jer, Octavius!</w:t>
        <w:br/>
        <w:t>Csak Cassiuson álljatok boszút,</w:t>
        <w:br/>
        <w:t>Mert Cassius megúnta a világot,</w:t>
        <w:br/>
        <w:t>Gyülölve attól, kit szeret, dacolva</w:t>
        <w:br/>
        <w:t>Testvére által, szidva szolgaként;</w:t>
        <w:br/>
        <w:t>Lesik hibáit s emlékkönyvbe írják,</w:t>
        <w:br/>
        <w:t>Könyv nélkül megtanulják, hogy szemére</w:t>
        <w:br/>
        <w:t>Vessék. Ó, szűmet tudnám e szemekből</w:t>
        <w:br/>
        <w:t>Kisírni! Itt e tőr, itt puszta mellem,</w:t>
        <w:br/>
        <w:t>És benne szív, mely drágább, mint Plutus</w:t>
        <w:br/>
        <w:t>Bányái, dúsabb, mint arany:</w:t>
        <w:br/>
        <w:t>Ha római vagy, vedd; én, ki megtagadtam</w:t>
        <w:br/>
        <w:t>Az aranyat tőled, nyújtom szívemet.</w:t>
        <w:br/>
        <w:t>Döfd, mint döféd Caesart, mert jól tudom,</w:t>
        <w:br/>
        <w:t>Midőn leginkább gyűlöléd, erősben</w:t>
        <w:br/>
        <w:t>Szeretted őt, mint Cassiust valaha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Dugd vissza tőrödet; légy haragos</w:t>
        <w:br/>
        <w:t>Ha úgy tetszik. Minden legyen szabad.</w:t>
        <w:br/>
        <w:t>Kényed szerint tégy. A gyalázatot</w:t>
        <w:br/>
        <w:t>Nevezd szeszélynek bár. Ó, Cassius, te</w:t>
        <w:br/>
        <w:t>Bárányhoz vagy csatolva, aki csak</w:t>
        <w:br/>
        <w:t>Úgy tart haragot, miként a kő tüzet,</w:t>
        <w:br/>
        <w:t>Mely ütve hirtelen szikrákat ád,</w:t>
        <w:br/>
        <w:t>S legott hideg megin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vfoly"/>
        <w:ind w:left="974" w:firstLine="1701"/>
        <w:rPr>
          <w:sz w:val="24"/>
          <w:szCs w:val="24"/>
        </w:rPr>
      </w:pPr>
      <w:r>
        <w:rPr>
          <w:sz w:val="24"/>
          <w:szCs w:val="24"/>
        </w:rPr>
        <w:t>Hát 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Avégre élt, hogy tréfa és nevetség</w:t>
        <w:br/>
        <w:t>Gyanánt szolgáljon Brutusnak, midőn</w:t>
        <w:br/>
        <w:t>A fájdalom s rossz vére üldözik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Ezt szólva, rossz vér űzött engem is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a ennyit vallasz, fogjad jobboma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És szívemet vele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vfoly"/>
        <w:ind w:left="470" w:firstLine="1701"/>
        <w:rPr>
          <w:sz w:val="24"/>
          <w:szCs w:val="24"/>
        </w:rPr>
      </w:pPr>
      <w:r>
        <w:rPr>
          <w:sz w:val="24"/>
          <w:szCs w:val="24"/>
        </w:rPr>
        <w:t>Ó, Brutus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ind w:left="1639" w:firstLine="1701"/>
        <w:rPr>
          <w:sz w:val="24"/>
          <w:szCs w:val="24"/>
        </w:rPr>
      </w:pPr>
      <w:r>
        <w:rPr>
          <w:sz w:val="24"/>
          <w:szCs w:val="24"/>
        </w:rPr>
        <w:t>Mit kivánsz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Ó, Brutus, nincs-e benned annyi szív,</w:t>
        <w:br/>
        <w:t>Hogy tűrj, midőn a hirtelen szeszély,</w:t>
        <w:br/>
        <w:t>Mely rám anyáról szállott, elragad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Van, Cassius, s ha eztán Brutusoddal</w:t>
        <w:br/>
        <w:t>Oly nagy szigorral bánnál, azt hiendi:</w:t>
        <w:br/>
        <w:t>Anyád civódik és magadra hágy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Zaj kívü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ETA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künn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Bocsássatok be fővezéreinkhez,</w:t>
        <w:br/>
        <w:t>Viszály van köztök; nem jó így magokra</w:t>
        <w:br/>
        <w:t>Hagyatnio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UCILIUS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künn.</w:t>
      </w:r>
    </w:p>
    <w:p>
      <w:pPr>
        <w:pStyle w:val="Divfoly"/>
        <w:ind w:left="-14" w:firstLine="1701"/>
        <w:rPr>
          <w:sz w:val="24"/>
          <w:szCs w:val="24"/>
        </w:rPr>
      </w:pPr>
      <w:r>
        <w:rPr>
          <w:sz w:val="24"/>
          <w:szCs w:val="24"/>
        </w:rPr>
        <w:t>Ne menj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ETA</w:t>
      </w:r>
    </w:p>
    <w:p>
      <w:pPr>
        <w:pStyle w:val="Utasitas"/>
        <w:rPr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>(künn).</w:t>
      </w:r>
    </w:p>
    <w:p>
      <w:pPr>
        <w:pStyle w:val="Divfoly"/>
        <w:ind w:left="1013" w:firstLine="1701"/>
        <w:rPr>
          <w:sz w:val="24"/>
          <w:szCs w:val="24"/>
        </w:rPr>
      </w:pPr>
      <w:r>
        <w:rPr>
          <w:sz w:val="24"/>
          <w:szCs w:val="24"/>
        </w:rPr>
        <w:t>Csak a halál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Tart vissza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Poeta jő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vfoly"/>
        <w:ind w:left="-34" w:firstLine="1701"/>
        <w:rPr>
          <w:sz w:val="24"/>
          <w:szCs w:val="24"/>
        </w:rPr>
      </w:pPr>
      <w:r>
        <w:rPr>
          <w:sz w:val="24"/>
          <w:szCs w:val="24"/>
        </w:rPr>
        <w:t>Nos mi baj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ETA</w:t>
      </w:r>
    </w:p>
    <w:p>
      <w:pPr>
        <w:pStyle w:val="Divfoly"/>
        <w:ind w:left="1236" w:firstLine="1701"/>
        <w:rPr>
          <w:sz w:val="24"/>
          <w:szCs w:val="24"/>
        </w:rPr>
      </w:pPr>
      <w:r>
        <w:rPr>
          <w:sz w:val="24"/>
          <w:szCs w:val="24"/>
        </w:rPr>
        <w:t>Szégyen, vezérek!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it gondoltok? barátság, szeretet</w:t>
        <w:br/>
        <w:t>Kapcsoljon újra, mint hozzátok illik.</w:t>
        <w:br/>
        <w:t>Mert nálatoknál én már több napot</w:t>
        <w:br/>
        <w:t>Láttam, bizonnyal mondhatom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aha! Pocsékul versel a pimasz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Kotródj, fickó; arcátlan, takarodj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Tűrd, Brutus, ez szokása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ind w:left="1277" w:firstLine="1701"/>
        <w:rPr>
          <w:sz w:val="24"/>
          <w:szCs w:val="24"/>
        </w:rPr>
      </w:pPr>
      <w:r>
        <w:rPr>
          <w:sz w:val="24"/>
          <w:szCs w:val="24"/>
        </w:rPr>
        <w:t>Idejét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Válassza meg s én eltüröm szeszélyét.</w:t>
        <w:br/>
        <w:t>De mit keressen ily futóbolond</w:t>
        <w:br/>
        <w:t>A háborúban? Távozz, cimbora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El, el; hordd el magad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Poeta el. Lucilius és Titinius jőne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ind w:left="1015" w:firstLine="1701"/>
        <w:rPr>
          <w:sz w:val="24"/>
          <w:szCs w:val="24"/>
        </w:rPr>
      </w:pPr>
      <w:r>
        <w:rPr>
          <w:sz w:val="24"/>
          <w:szCs w:val="24"/>
        </w:rPr>
        <w:t>Lucil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S Titinius, mondjátok hadnagyinknak,</w:t>
        <w:br/>
        <w:t>Hogy éjtanyára szálljanak hadaikka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S ti jöjjetek s hozzátok Messalát</w:t>
        <w:br/>
        <w:t>Ide magatokkal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Titinius és Lucilius e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Egy pohár bort, Lucius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em gondolám, hogy ily haragos lehetsz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Ó, Cassius, én bútól vagyok beteg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Így nem cselekszel bölcs tanod szerint,</w:t>
        <w:br/>
        <w:t>Történetes bajoknak helyt ha adsz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Bút jobban, ember nem tűr. Portia</w:t>
        <w:br/>
        <w:t>Meghal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ah, Portia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ind w:left="26" w:firstLine="1701"/>
        <w:rPr>
          <w:sz w:val="24"/>
          <w:szCs w:val="24"/>
        </w:rPr>
      </w:pPr>
      <w:r>
        <w:rPr>
          <w:sz w:val="24"/>
          <w:szCs w:val="24"/>
        </w:rPr>
        <w:t>Meghal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vfoly"/>
        <w:ind w:left="1053" w:firstLine="1701"/>
        <w:rPr>
          <w:sz w:val="24"/>
          <w:szCs w:val="24"/>
        </w:rPr>
      </w:pPr>
      <w:r>
        <w:rPr>
          <w:sz w:val="24"/>
          <w:szCs w:val="24"/>
        </w:rPr>
        <w:t>Hogy maradtam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Életben, így szegülvén ellened?</w:t>
        <w:br/>
        <w:t>Ó, tűrhetetlen, szívtörő csapás!</w:t>
        <w:br/>
        <w:t>S mi bajban halt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ind w:left="470" w:firstLine="1701"/>
        <w:rPr>
          <w:sz w:val="24"/>
          <w:szCs w:val="24"/>
        </w:rPr>
      </w:pPr>
      <w:r>
        <w:rPr>
          <w:sz w:val="24"/>
          <w:szCs w:val="24"/>
        </w:rPr>
        <w:t>Sínylé távoztomat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S evődve, hogy az ifju Octavius</w:t>
        <w:br/>
        <w:t>Antoniusszal oly erőre kaptak -</w:t>
        <w:br/>
        <w:t>Mert ez, s halála híre egykorú -,</w:t>
        <w:br/>
        <w:t>Magánkivűl lőn és távol levén</w:t>
        <w:br/>
        <w:t>Őrzői, lángot nyel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vfoly"/>
        <w:ind w:left="713" w:firstLine="1701"/>
        <w:rPr>
          <w:sz w:val="24"/>
          <w:szCs w:val="24"/>
        </w:rPr>
      </w:pPr>
      <w:r>
        <w:rPr>
          <w:sz w:val="24"/>
          <w:szCs w:val="24"/>
        </w:rPr>
        <w:t>És így hala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Így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Ó, halhatatlan istenek!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Lucius jő borral s gyertyáva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e többet róla. Egy pohár bort! Cassius,</w:t>
        <w:br/>
        <w:t>Minden viszályt most ebbe temetek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Iszi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Szomjúzza szívem e szép zálogot,</w:t>
        <w:br/>
        <w:t>Töltsd, Lucius, csordultig a kupát:</w:t>
        <w:br/>
        <w:t>Sok nem lehet, mit Brutusért iszom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Titinius jő Messaláva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Titinius, jövel. Jó Messala,</w:t>
        <w:br/>
        <w:t>Légy üdvöz. Üljük most körűl e gyertyát</w:t>
        <w:br/>
        <w:t>És értekezzünk szükségink felő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Portia, elköltözél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keepLines/>
        <w:rPr>
          <w:sz w:val="24"/>
          <w:szCs w:val="24"/>
        </w:rPr>
      </w:pPr>
      <w:r>
        <w:rPr>
          <w:sz w:val="24"/>
          <w:szCs w:val="24"/>
        </w:rPr>
        <w:t>Ne többet róla, kérlek.</w:t>
        <w:br/>
        <w:t>Azt írják több levélben, Messala,</w:t>
        <w:br/>
        <w:t>Hogy nagy hatalommal jőnek ellenünk</w:t>
        <w:br/>
        <w:t>Antonius s ifjú Octavius,</w:t>
        <w:br/>
        <w:t>S Philippihez vezérlik a hada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SSAL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Leveleim tartalma ugyanaz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i toldalékkal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SSALA</w:t>
      </w:r>
    </w:p>
    <w:p>
      <w:pPr>
        <w:pStyle w:val="Divfoly"/>
        <w:ind w:left="329" w:firstLine="1701"/>
        <w:rPr>
          <w:sz w:val="24"/>
          <w:szCs w:val="24"/>
        </w:rPr>
      </w:pPr>
      <w:r>
        <w:rPr>
          <w:sz w:val="24"/>
          <w:szCs w:val="24"/>
        </w:rPr>
        <w:t>Hogy vagy száz tanácsost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Octavius, Antonius és Lepidus</w:t>
        <w:br/>
        <w:t>Proscriptióval küldének halálra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Itt híreink különbözők: enyéim</w:t>
        <w:br/>
        <w:t>Hetven tanácsost mondanak, kiket</w:t>
        <w:br/>
        <w:t>Proscriptio által vesztének el;</w:t>
        <w:br/>
        <w:t>S közöttük Cicero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vfoly"/>
        <w:ind w:left="631" w:firstLine="1701"/>
        <w:rPr>
          <w:sz w:val="24"/>
          <w:szCs w:val="24"/>
        </w:rPr>
      </w:pPr>
      <w:r>
        <w:rPr>
          <w:sz w:val="24"/>
          <w:szCs w:val="24"/>
        </w:rPr>
        <w:t>Hogy? Cicero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SSALA</w:t>
      </w:r>
    </w:p>
    <w:p>
      <w:pPr>
        <w:pStyle w:val="Divfoly"/>
        <w:ind w:left="2222" w:firstLine="1701"/>
        <w:rPr>
          <w:sz w:val="24"/>
          <w:szCs w:val="24"/>
        </w:rPr>
      </w:pPr>
      <w:r>
        <w:rPr>
          <w:sz w:val="24"/>
          <w:szCs w:val="24"/>
        </w:rPr>
        <w:t>Igen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Ő meghalt, számkivetve általok.</w:t>
        <w:br/>
        <w:t>Nődtől, uram, nem érhetett levél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em, Messala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SSALA</w:t>
      </w:r>
    </w:p>
    <w:p>
      <w:pPr>
        <w:pStyle w:val="Divfoly"/>
        <w:ind w:left="187" w:firstLine="1701"/>
        <w:rPr>
          <w:sz w:val="24"/>
          <w:szCs w:val="24"/>
        </w:rPr>
      </w:pPr>
      <w:r>
        <w:rPr>
          <w:sz w:val="24"/>
          <w:szCs w:val="24"/>
        </w:rPr>
        <w:t>Sem felőle semmi hí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A többiekben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ind w:left="187" w:firstLine="1701"/>
        <w:rPr>
          <w:sz w:val="24"/>
          <w:szCs w:val="24"/>
        </w:rPr>
      </w:pPr>
      <w:r>
        <w:rPr>
          <w:sz w:val="24"/>
          <w:szCs w:val="24"/>
        </w:rPr>
        <w:t>Semmi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SSALA</w:t>
      </w:r>
    </w:p>
    <w:p>
      <w:pPr>
        <w:pStyle w:val="Divfoly"/>
        <w:ind w:left="1073" w:firstLine="1701"/>
        <w:rPr>
          <w:sz w:val="24"/>
          <w:szCs w:val="24"/>
        </w:rPr>
      </w:pPr>
      <w:r>
        <w:rPr>
          <w:sz w:val="24"/>
          <w:szCs w:val="24"/>
        </w:rPr>
        <w:t>Különös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i okból kérdesz? Van talán</w:t>
        <w:br/>
        <w:t>Hired felőle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SSALA</w:t>
      </w:r>
    </w:p>
    <w:p>
      <w:pPr>
        <w:pStyle w:val="Divfoly"/>
        <w:ind w:left="67" w:firstLine="1701"/>
        <w:rPr>
          <w:sz w:val="24"/>
          <w:szCs w:val="24"/>
        </w:rPr>
      </w:pPr>
      <w:r>
        <w:rPr>
          <w:sz w:val="24"/>
          <w:szCs w:val="24"/>
        </w:rPr>
        <w:t>Semmi sincs, uram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a római vagy, beszélj nekem való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SSAL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S te a valót tűrjed, mint római:</w:t>
        <w:br/>
        <w:t>Mert ő meghalt és rendkivűli módon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Isten veled hát, Portia. Halni kell</w:t>
        <w:br/>
        <w:t>Mindünknek, Messala.</w:t>
        <w:br/>
        <w:t>S tünődve, hogy egykor meg kell halnia,</w:t>
        <w:br/>
        <w:t>Erőt nyerék most elviselni az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SSAL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agy veszteséget így tűrjön nagy ember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E tanhoz én is szinte jól tudok:</w:t>
        <w:br/>
        <w:t>De nem viselné így természetem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Elég! most élő dolgainkra. Mit szólsz,</w:t>
        <w:br/>
        <w:t>Ha most legitt Philippihez megyünk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em tartom jóna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ind w:left="590" w:firstLine="1701"/>
        <w:rPr>
          <w:sz w:val="24"/>
          <w:szCs w:val="24"/>
        </w:rPr>
      </w:pPr>
      <w:r>
        <w:rPr>
          <w:sz w:val="24"/>
          <w:szCs w:val="24"/>
        </w:rPr>
        <w:t>És miért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vfoly"/>
        <w:ind w:left="1658" w:firstLine="1701"/>
        <w:rPr>
          <w:sz w:val="24"/>
          <w:szCs w:val="24"/>
        </w:rPr>
      </w:pPr>
      <w:r>
        <w:rPr>
          <w:sz w:val="24"/>
          <w:szCs w:val="24"/>
        </w:rPr>
        <w:t>Ezért: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Előnyösebb, ha az ellenség keres fel,</w:t>
        <w:br/>
        <w:t>Élelme fogy, fáradnak harcosi,</w:t>
        <w:br/>
        <w:t>S magának árt; míg mink pihenve itt</w:t>
        <w:br/>
        <w:t>Nyugodtak, fedve s fürgék maradun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Jobb oknak enged a jó. Itt s Philippi</w:t>
        <w:br/>
        <w:t>Között a nép csak kényszerítve hódol,</w:t>
        <w:br/>
        <w:t>S kedvetlenül hozott nekünk adót.</w:t>
        <w:br/>
        <w:t>S ha most az ellen erre költözik,</w:t>
        <w:br/>
        <w:t>Hadat szed itt és teljesb számu lesz</w:t>
        <w:br/>
        <w:t>S ujabb erővel s bátorodva jő ránk,</w:t>
        <w:br/>
        <w:t>Ezen haszontól elvághatjuk őt,</w:t>
        <w:br/>
        <w:t>Ha szembeszállandunk Philippinél,</w:t>
        <w:br/>
        <w:t>Megettünk hagyva e táj népei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allgass meg, jó öcsém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ind w:left="1135" w:firstLine="1701"/>
        <w:rPr>
          <w:sz w:val="24"/>
          <w:szCs w:val="24"/>
        </w:rPr>
      </w:pPr>
      <w:r>
        <w:rPr>
          <w:sz w:val="24"/>
          <w:szCs w:val="24"/>
        </w:rPr>
        <w:t>Bocsánatoddal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Jegyezd meg efölött, hogy társaink</w:t>
        <w:br/>
        <w:t>Teljes létszámig összevonva vannak.</w:t>
        <w:br/>
        <w:t>Hadunk fölös, s ügyünk megért, az ellen</w:t>
        <w:br/>
        <w:t>Növekszik napról napra; mink a fő</w:t>
        <w:br/>
        <w:t>Fokon vagyunk s hanyatlás vár reánk.</w:t>
        <w:br/>
        <w:t>Az emberek dolgának árja van,</w:t>
        <w:br/>
        <w:t>Mely habdagállyal boldogságra visz,</w:t>
        <w:br/>
        <w:t>De elmulasztva, teljes életök</w:t>
        <w:br/>
        <w:t>Nyomorban, s zátonyok közt zárva teng.</w:t>
        <w:br/>
        <w:t>Ily duzzadt tenger visz most minket is,</w:t>
        <w:br/>
        <w:t>Használni kell, mig áradatja tart,</w:t>
        <w:br/>
        <w:t>Vagy vesztjük a sors kedvezései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Legyen, mint akarod, megyünk mi is.</w:t>
        <w:br/>
        <w:t>S Philippinél találkozunk velö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Beszédeink közt meglepett az éj,</w:t>
        <w:br/>
        <w:t>S természetünk adóját megkivánja,</w:t>
        <w:br/>
        <w:t>Melyet rövid nyugvással csak szüken</w:t>
        <w:br/>
        <w:t>Fizethetünk le. Nincs mit mondanunk még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incsen. Jó éjszakát. Holnap korán</w:t>
        <w:br/>
        <w:t>Kelünk s megyün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ind w:left="650" w:firstLine="1701"/>
        <w:rPr>
          <w:sz w:val="24"/>
          <w:szCs w:val="24"/>
        </w:rPr>
      </w:pPr>
      <w:r>
        <w:rPr>
          <w:sz w:val="24"/>
          <w:szCs w:val="24"/>
        </w:rPr>
        <w:t>Köntösöm, Lucius!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Lucius el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Isten veled, jó Messala. Titinius,</w:t>
        <w:br/>
        <w:t>Jó éjszakát. Nemes, jó Cassius,</w:t>
        <w:br/>
        <w:t>Jó éjet, jó nyugalma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vfoly"/>
        <w:ind w:left="854" w:firstLine="1701"/>
        <w:rPr>
          <w:sz w:val="24"/>
          <w:szCs w:val="24"/>
        </w:rPr>
      </w:pPr>
      <w:r>
        <w:rPr>
          <w:sz w:val="24"/>
          <w:szCs w:val="24"/>
        </w:rPr>
        <w:t>Ó, öcsém!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Az éjnek ez rossz megkezdése volt.</w:t>
        <w:br/>
        <w:t>Ne férjen meghasonlás lelkeinkhez.</w:t>
        <w:br/>
        <w:t>Ne engedd, Brutus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ind w:left="631" w:firstLine="1701"/>
        <w:rPr>
          <w:sz w:val="24"/>
          <w:szCs w:val="24"/>
        </w:rPr>
      </w:pPr>
      <w:r>
        <w:rPr>
          <w:sz w:val="24"/>
          <w:szCs w:val="24"/>
        </w:rPr>
        <w:t>Minden jól van immár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Jó éjszaká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ind w:left="-34" w:firstLine="1701"/>
        <w:rPr>
          <w:sz w:val="24"/>
          <w:szCs w:val="24"/>
        </w:rPr>
      </w:pPr>
      <w:r>
        <w:rPr>
          <w:sz w:val="24"/>
          <w:szCs w:val="24"/>
        </w:rPr>
        <w:t>Jó bátya, jól nyugodjá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ITINIUS ÉS MESSAL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Uram, jó éjszaká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indnyájatokkal jó szerencse járjon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Cassius, Titinius, Messala el. Lucius visszajő a hálóköntössel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Add a köntösöm! Hol a hangszered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UC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Itt a sátorban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keepNext w:val="true"/>
        <w:ind w:left="147" w:firstLine="1701"/>
        <w:rPr>
          <w:sz w:val="24"/>
          <w:szCs w:val="24"/>
        </w:rPr>
      </w:pPr>
      <w:r>
        <w:rPr>
          <w:sz w:val="24"/>
          <w:szCs w:val="24"/>
        </w:rPr>
        <w:t>Hogy? te álmosan</w:t>
      </w:r>
    </w:p>
    <w:p>
      <w:pPr>
        <w:pStyle w:val="Dialogvers"/>
        <w:keepLines/>
        <w:rPr>
          <w:sz w:val="24"/>
          <w:szCs w:val="24"/>
        </w:rPr>
      </w:pPr>
      <w:r>
        <w:rPr>
          <w:sz w:val="24"/>
          <w:szCs w:val="24"/>
        </w:rPr>
        <w:t>Beszélsz? Szegény fiú, nem feddelek:</w:t>
        <w:br/>
        <w:t>Erőn túl virrasztál. Hídd Claudiust,</w:t>
        <w:br/>
        <w:t>S még egy cselédet. Háljanak</w:t>
        <w:br/>
        <w:t>Itt sátoromban a párnáimon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UC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ejh! Varro! Claudius!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Varro és Claudius jőne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RRO</w:t>
      </w:r>
    </w:p>
    <w:p>
      <w:pPr>
        <w:pStyle w:val="Divfoly"/>
        <w:ind w:left="1094" w:firstLine="1701"/>
        <w:rPr>
          <w:sz w:val="24"/>
          <w:szCs w:val="24"/>
        </w:rPr>
      </w:pPr>
      <w:r>
        <w:rPr>
          <w:sz w:val="24"/>
          <w:szCs w:val="24"/>
        </w:rPr>
        <w:t>Hivott urunk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Kérlek, barátim, itten háljatok,</w:t>
        <w:br/>
        <w:t>Lehet, hogy majd fölkeltlek s üzenettel</w:t>
        <w:br/>
        <w:t>Testvérem Cassiushoz küldele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RRO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a tetszik, állunk és várunk reád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em, azt nem akarom, csak feküdjetek le,</w:t>
        <w:br/>
        <w:t>Mert meglehet, hogy még mást gondolok.</w:t>
        <w:br/>
        <w:t>Nézd, Lucius, a könyv, melyet keresék,</w:t>
        <w:br/>
        <w:t>Ruhám zsebében itt van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Varro és Claudius lefeküszne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UCIUS</w:t>
      </w:r>
    </w:p>
    <w:p>
      <w:pPr>
        <w:pStyle w:val="Divfoly"/>
        <w:ind w:left="1195" w:firstLine="1701"/>
        <w:rPr>
          <w:sz w:val="24"/>
          <w:szCs w:val="24"/>
        </w:rPr>
      </w:pPr>
      <w:r>
        <w:rPr>
          <w:sz w:val="24"/>
          <w:szCs w:val="24"/>
        </w:rPr>
        <w:t>Jól tudám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ogy uram nekem nem adta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ind w:left="1577" w:firstLine="1701"/>
        <w:rPr>
          <w:sz w:val="24"/>
          <w:szCs w:val="24"/>
        </w:rPr>
      </w:pPr>
      <w:r>
        <w:rPr>
          <w:sz w:val="24"/>
          <w:szCs w:val="24"/>
        </w:rPr>
        <w:t>Légy türelmes,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Jó gyermekem, nagyon feledkező vagyok.</w:t>
        <w:br/>
        <w:t>Nehéz szemed fenntarthatnád-e még</w:t>
        <w:br/>
        <w:t>S játszhatnál egy-két dalt e hangszeren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UC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Igen, ha tetszik, uram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ind w:left="895" w:firstLine="1701"/>
        <w:rPr>
          <w:sz w:val="24"/>
          <w:szCs w:val="24"/>
        </w:rPr>
      </w:pPr>
      <w:r>
        <w:rPr>
          <w:sz w:val="24"/>
          <w:szCs w:val="24"/>
        </w:rPr>
        <w:t>Tetszik, fiam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Sokat zavarlak; ám te kész, szives vagy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UC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Tisztemben ál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ind w:left="269" w:firstLine="1701"/>
        <w:rPr>
          <w:sz w:val="24"/>
          <w:szCs w:val="24"/>
        </w:rPr>
      </w:pPr>
      <w:r>
        <w:rPr>
          <w:sz w:val="24"/>
          <w:szCs w:val="24"/>
        </w:rPr>
        <w:t>Nem kéne tisztedet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Erőn fölül is kényszerítenem.</w:t>
        <w:br/>
        <w:t>Tudom, nyugonni vágy az ifju vér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UC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ár én alvám, uram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ind w:left="792" w:firstLine="1701"/>
        <w:rPr>
          <w:sz w:val="24"/>
          <w:szCs w:val="24"/>
        </w:rPr>
      </w:pPr>
      <w:r>
        <w:rPr>
          <w:sz w:val="24"/>
          <w:szCs w:val="24"/>
        </w:rPr>
        <w:t>Jól van s megint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Elalhatol; nem tartalak soká.</w:t>
        <w:br/>
        <w:t>Ha élek, jót teendek még veled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Zene és dal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Ez álmos hang. Ó, gyilkos szender! e kis</w:t>
        <w:br/>
        <w:t>Fiúra nyújtod ólomjogarod,</w:t>
        <w:br/>
        <w:t>Ki itt zenél neked? Kedves fiú,</w:t>
        <w:br/>
        <w:t>Jó éjszakát. Olyan kiméltelen</w:t>
        <w:br/>
        <w:t>Nem leszek hozzád, hogy fölkeltselek.</w:t>
        <w:br/>
        <w:t>Ha bólogatsz, eltörnéd hangszered.</w:t>
        <w:br/>
        <w:t>Kiveszem kezedből. Most jó éjszakát. -</w:t>
        <w:br/>
        <w:t>Hadd látom. Nincs behajtva a levél,</w:t>
        <w:br/>
        <w:t xml:space="preserve">Hol elhagyám az olvasást? De itt van! </w:t>
      </w:r>
      <w:r>
        <w:rPr>
          <w:i/>
          <w:iCs/>
          <w:sz w:val="24"/>
          <w:szCs w:val="24"/>
        </w:rPr>
        <w:t>(Leül)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Caesar szelleme jő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i rosszul ég a gyertya! Hah, ki jő itt?</w:t>
        <w:br/>
        <w:t>Úgy gondolom, szememnek gyöngesége</w:t>
        <w:br/>
        <w:t>Alkotja e kisértő tűneményt.</w:t>
        <w:br/>
        <w:t>Felém közelget. Vagy te valami?</w:t>
        <w:br/>
        <w:t>Isten vagy angyal, ördög, vagy mi vagy,</w:t>
        <w:br/>
        <w:t>Mitől fagy vérem, felborzad hajam;</w:t>
        <w:br/>
        <w:t>Mondd meg, mi vagy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ELLEM</w:t>
      </w:r>
    </w:p>
    <w:p>
      <w:pPr>
        <w:pStyle w:val="Divfoly"/>
        <w:ind w:left="912" w:firstLine="1701"/>
        <w:rPr>
          <w:sz w:val="24"/>
          <w:szCs w:val="24"/>
        </w:rPr>
      </w:pPr>
      <w:r>
        <w:rPr>
          <w:sz w:val="24"/>
          <w:szCs w:val="24"/>
        </w:rPr>
        <w:t>Rossz szellemed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ind w:left="2686" w:firstLine="1701"/>
        <w:rPr>
          <w:sz w:val="24"/>
          <w:szCs w:val="24"/>
        </w:rPr>
      </w:pPr>
      <w:r>
        <w:rPr>
          <w:sz w:val="24"/>
          <w:szCs w:val="24"/>
        </w:rPr>
        <w:t>Miért jössz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ELLEM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Azt mondani, hogy meglátsz Philippiné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Jól van. Akkor hát ott majd újra látla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ELLEM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Igen, Philippinél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Eltűni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os, hát Philippinél látlak megint.</w:t>
        <w:br/>
        <w:t>Im eltünöl, hogy bátorodni látsz.</w:t>
        <w:br/>
        <w:t>Gonosz szellem, veled még több beszédem</w:t>
        <w:br/>
        <w:t>Lett volna. Hejh! fiú te, Lucius!</w:t>
        <w:br/>
        <w:t>Ébredjetek fel, Varro, Claudius!</w:t>
        <w:br/>
        <w:t>Hejh, Claudius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UCIUS</w:t>
      </w:r>
    </w:p>
    <w:p>
      <w:pPr>
        <w:pStyle w:val="Divfoly"/>
        <w:ind w:left="269" w:firstLine="1701"/>
        <w:rPr>
          <w:sz w:val="24"/>
          <w:szCs w:val="24"/>
        </w:rPr>
      </w:pPr>
      <w:r>
        <w:rPr>
          <w:sz w:val="24"/>
          <w:szCs w:val="24"/>
        </w:rPr>
        <w:t>Uram, a húr hamis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Azt véli, most is hangszerrel mulat.</w:t>
        <w:br/>
        <w:t>Ébredj fel, Lucius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UCIUS</w:t>
      </w:r>
    </w:p>
    <w:p>
      <w:pPr>
        <w:pStyle w:val="Divfoly"/>
        <w:ind w:left="612" w:firstLine="1701"/>
        <w:rPr>
          <w:sz w:val="24"/>
          <w:szCs w:val="24"/>
        </w:rPr>
      </w:pPr>
      <w:r>
        <w:rPr>
          <w:sz w:val="24"/>
          <w:szCs w:val="24"/>
        </w:rPr>
        <w:t>Parancsolóm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i álmod volt, hogy úgy kiáltozál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UC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Tudtomra nem kiálté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ind w:left="994" w:firstLine="1701"/>
        <w:rPr>
          <w:sz w:val="24"/>
          <w:szCs w:val="24"/>
        </w:rPr>
      </w:pPr>
      <w:r>
        <w:rPr>
          <w:sz w:val="24"/>
          <w:szCs w:val="24"/>
        </w:rPr>
        <w:t>Sőt igen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Láttál valamit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UCIUS</w:t>
      </w:r>
    </w:p>
    <w:p>
      <w:pPr>
        <w:pStyle w:val="Divfoly"/>
        <w:ind w:left="269" w:firstLine="1701"/>
        <w:rPr>
          <w:sz w:val="24"/>
          <w:szCs w:val="24"/>
        </w:rPr>
      </w:pPr>
      <w:r>
        <w:rPr>
          <w:sz w:val="24"/>
          <w:szCs w:val="24"/>
        </w:rPr>
        <w:t>Nem láttam semmit is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Alugyál megint. Hejh, Varro, Claudius!</w:t>
        <w:br/>
        <w:t>Fickó te, kelj fel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RRO ÉS CLAUD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Uram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iért kiáltozátok álmotokban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RRO ÉS CLAUD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Kiáltozánk, uram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ind w:left="590" w:firstLine="1701"/>
        <w:rPr>
          <w:sz w:val="24"/>
          <w:szCs w:val="24"/>
        </w:rPr>
      </w:pPr>
      <w:r>
        <w:rPr>
          <w:sz w:val="24"/>
          <w:szCs w:val="24"/>
        </w:rPr>
        <w:t>Igen. Talán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Szemléltetek valamit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RRO</w:t>
      </w:r>
    </w:p>
    <w:p>
      <w:pPr>
        <w:pStyle w:val="Divfoly"/>
        <w:ind w:left="934" w:firstLine="1701"/>
        <w:rPr>
          <w:sz w:val="24"/>
          <w:szCs w:val="24"/>
        </w:rPr>
      </w:pPr>
      <w:r>
        <w:rPr>
          <w:sz w:val="24"/>
          <w:szCs w:val="24"/>
        </w:rPr>
        <w:t>Nem én, uram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em láttam semmi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LAUDIUS</w:t>
      </w:r>
    </w:p>
    <w:p>
      <w:pPr>
        <w:pStyle w:val="Divfoly"/>
        <w:ind w:left="751" w:firstLine="1701"/>
        <w:rPr>
          <w:sz w:val="24"/>
          <w:szCs w:val="24"/>
        </w:rPr>
      </w:pPr>
      <w:r>
        <w:rPr>
          <w:sz w:val="24"/>
          <w:szCs w:val="24"/>
        </w:rPr>
        <w:t>Én sem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ind w:left="1677" w:firstLine="1701"/>
        <w:rPr>
          <w:sz w:val="24"/>
          <w:szCs w:val="24"/>
        </w:rPr>
      </w:pPr>
      <w:r>
        <w:rPr>
          <w:sz w:val="24"/>
          <w:szCs w:val="24"/>
        </w:rPr>
        <w:t>Menjetek,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Ajánljatok testvérem Cassiusnak;</w:t>
        <w:br/>
        <w:t>Mondjátok, menjen jó korán előre</w:t>
        <w:br/>
        <w:t>Hadával, s mink követni fogjuk ő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RRO ÉS CLAUDIUS</w:t>
      </w:r>
    </w:p>
    <w:p>
      <w:pPr>
        <w:pStyle w:val="Dialogvers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Parancsod teljesítve lesz!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El.</w:t>
      </w:r>
    </w:p>
    <w:p>
      <w:pPr>
        <w:pStyle w:val="MEKfejezetcim1"/>
        <w:rPr/>
      </w:pPr>
      <w:r>
        <w:rPr>
          <w:sz w:val="32"/>
          <w:szCs w:val="32"/>
        </w:rPr>
        <w:t xml:space="preserve">Ötödik </w:t>
      </w:r>
      <w:r>
        <w:rPr/>
        <w:t>felvonás</w:t>
      </w:r>
    </w:p>
    <w:p>
      <w:pPr>
        <w:pStyle w:val="Szin"/>
        <w:rPr/>
      </w:pPr>
      <w:r>
        <w:rPr/>
        <w:t>1. szín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Philippi síkja. Octavius, Antonius s hadaik jőne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CTAV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Reményem, íme, teljesedve van,</w:t>
        <w:br/>
        <w:t>Antonius. Te azt mondád, az ellen</w:t>
        <w:br/>
        <w:t>Nem fog leszállni, a hegyen marad</w:t>
        <w:br/>
        <w:t>S a felső tájakon. S másképp ütött ki:</w:t>
        <w:br/>
        <w:t>Sergök közel van. Itt, Philippinél</w:t>
        <w:br/>
        <w:t>Akarnak bennünket csatára hívni,</w:t>
        <w:br/>
        <w:t>Előbb felelve, mint mi kérdenén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O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e hidd! Szivökbe látok én, s tudom;</w:t>
        <w:br/>
        <w:t>Mért tesznek így; örülnének bizony,</w:t>
        <w:br/>
        <w:t>Ha más helyen volnának. S ím, leszállnak</w:t>
        <w:br/>
        <w:t>Félelmes kérkedéssel, azt remélve</w:t>
        <w:br/>
        <w:t>Velünk e mozgás által elhitetni,</w:t>
        <w:br/>
        <w:t>Hogy szívök bátor; ám ez mind nem így van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Hírnök jön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ÍRNÖK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Készüljetek, vezérek; ellenink</w:t>
        <w:br/>
        <w:t>Vitézi pompával közelgenek.</w:t>
        <w:br/>
        <w:t>A harci véres zászló fenn lobog,</w:t>
        <w:br/>
        <w:t>S valaminek tüstént kell történnie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O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Octavius, vezessed népedet</w:t>
        <w:br/>
        <w:t>Bal kéz felé a síkon lassudan: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CTAV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Te balra, és én jobbra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ONIUS</w:t>
      </w:r>
    </w:p>
    <w:p>
      <w:pPr>
        <w:pStyle w:val="Divfoly"/>
        <w:ind w:left="895" w:firstLine="1701"/>
        <w:rPr>
          <w:sz w:val="24"/>
          <w:szCs w:val="24"/>
        </w:rPr>
      </w:pPr>
      <w:r>
        <w:rPr>
          <w:sz w:val="24"/>
          <w:szCs w:val="24"/>
        </w:rPr>
        <w:t>Tervemet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ért vágod át ily súlyos pillanatban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CTAV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em vágom át; de tenni így fogok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Hadzene. Dobszó mellett jőnek Brutus, Cassius és hadaik.</w:t>
        <w:br/>
        <w:t>Lucilius, Titinius, Messala és máso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egállanak; szándékok szólani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egállj, Titinius; szóljunk velö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CTAV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Antonius, adjunk jelt a csatára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O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e, Caesar; várjuk felhivásukat.</w:t>
        <w:br/>
        <w:t>Távozzatok: a vezérek szólani</w:t>
        <w:br/>
        <w:t>Akarna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CTAVIUS</w:t>
      </w:r>
    </w:p>
    <w:p>
      <w:pPr>
        <w:pStyle w:val="Divfoly"/>
        <w:ind w:left="-317" w:firstLine="1701"/>
        <w:rPr>
          <w:sz w:val="24"/>
          <w:szCs w:val="24"/>
        </w:rPr>
      </w:pPr>
      <w:r>
        <w:rPr>
          <w:sz w:val="24"/>
          <w:szCs w:val="24"/>
        </w:rPr>
        <w:t>Várjatok, míg jelt adun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Ütés előtt szó, nemde, honfiak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CTAV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em mintha jobb szeretnők, mint ti, a szó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Jobb rossz ütésnél a jó szó, Octavius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O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Jó szót adsz, Brutus, rossz ütéseidhez;</w:t>
        <w:br/>
        <w:t>Tanú a rés, melyet Caesar szivén</w:t>
        <w:br/>
        <w:t>Ütél, mondván: Üdv, Caesar, élj soká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Antonius, döféseid mivolta</w:t>
        <w:br/>
        <w:t>Bizonytalan: mi szódat illeti,</w:t>
        <w:br/>
        <w:t>Az megrabolta Hybla méheit</w:t>
        <w:br/>
        <w:t>S mézetlen hagyta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ONIUS</w:t>
      </w:r>
    </w:p>
    <w:p>
      <w:pPr>
        <w:pStyle w:val="Divfoly"/>
        <w:ind w:left="571" w:firstLine="1701"/>
        <w:rPr>
          <w:sz w:val="24"/>
          <w:szCs w:val="24"/>
        </w:rPr>
      </w:pPr>
      <w:r>
        <w:rPr>
          <w:sz w:val="24"/>
          <w:szCs w:val="24"/>
        </w:rPr>
        <w:t>S nem fullánktalan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Igen, sőt hangtalan; mert ellopád</w:t>
        <w:br/>
        <w:t>Döngésöket, s nagy bölcsen fenyegetsz,</w:t>
        <w:br/>
        <w:t>Előbb, mint szúrná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ONIUS</w:t>
      </w:r>
    </w:p>
    <w:p>
      <w:pPr>
        <w:pStyle w:val="Divfoly"/>
        <w:ind w:left="773" w:firstLine="1701"/>
        <w:rPr>
          <w:sz w:val="24"/>
          <w:szCs w:val="24"/>
        </w:rPr>
      </w:pPr>
      <w:r>
        <w:rPr>
          <w:sz w:val="24"/>
          <w:szCs w:val="24"/>
        </w:rPr>
        <w:t>Árulók, ti nem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Tevétek úgy, midőn alávaló</w:t>
        <w:br/>
        <w:t>Gyiloktok egymást érte Caesaron.</w:t>
        <w:br/>
        <w:t>Vigyorogtatok, mint a majom:</w:t>
        <w:br/>
        <w:t>Csúszátok, mint az eb; bókoltatok</w:t>
        <w:br/>
        <w:t>Rabszolgaként, míg hátulról gazul</w:t>
        <w:br/>
        <w:t>Az átkos Casca nyakba szúrta Caesart.</w:t>
        <w:br/>
        <w:t>Hizelkedők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vfoly"/>
        <w:ind w:left="-14" w:firstLine="1701"/>
        <w:rPr>
          <w:sz w:val="24"/>
          <w:szCs w:val="24"/>
        </w:rPr>
      </w:pPr>
      <w:r>
        <w:rPr>
          <w:sz w:val="24"/>
          <w:szCs w:val="24"/>
        </w:rPr>
        <w:t>Hizelkedők! köszönd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agadnak, Brutus; most sem sértene</w:t>
        <w:br/>
        <w:t>E nyelv, ha Cassius rendelkezi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CTAV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Térjünk az ügyre. Szóváltás ha izzaszt,</w:t>
        <w:br/>
        <w:t>A próba véresb cseppeket kivánand.</w:t>
        <w:br/>
        <w:t>Im árulókra rántom kardomat:</w:t>
        <w:br/>
        <w:t>Azt vélitek, hogy ismét visszaszáll?</w:t>
        <w:br/>
        <w:t>Soha, míg Caesar huszonhárom sebe</w:t>
        <w:br/>
        <w:t>Bosszúlva nem lesz, vagy vérébe dől</w:t>
        <w:br/>
        <w:t>Egy másik Caesar árulók vasátó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Caesar, te nem halhatsz meg árulóktól,</w:t>
        <w:br/>
        <w:t>Hacsak magaddal nem hozsz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CTAVIUS</w:t>
      </w:r>
    </w:p>
    <w:p>
      <w:pPr>
        <w:pStyle w:val="Divfoly"/>
        <w:ind w:left="1558" w:firstLine="1701"/>
        <w:rPr>
          <w:sz w:val="24"/>
          <w:szCs w:val="24"/>
        </w:rPr>
      </w:pPr>
      <w:r>
        <w:rPr>
          <w:sz w:val="24"/>
          <w:szCs w:val="24"/>
        </w:rPr>
        <w:t>Úgy hiszem,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em sorsom halni Brutus kardja álta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Volnál fajodnak legnemesbje bár,</w:t>
        <w:br/>
        <w:t>Ó, ifju, nem halhatnál díszesebben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Kényes fiú, e díszre érdemetlen,</w:t>
        <w:br/>
        <w:t>Ily korhely cimborával frígyesülten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O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A régi Cassius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CTAVIUS</w:t>
      </w:r>
    </w:p>
    <w:p>
      <w:pPr>
        <w:pStyle w:val="Divfoly"/>
        <w:ind w:left="269" w:firstLine="1701"/>
        <w:rPr>
          <w:sz w:val="24"/>
          <w:szCs w:val="24"/>
        </w:rPr>
      </w:pPr>
      <w:r>
        <w:rPr>
          <w:sz w:val="24"/>
          <w:szCs w:val="24"/>
        </w:rPr>
        <w:t>El! Jerünk, Antonius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Szemben dacolva hivunk ki, árulók,</w:t>
        <w:br/>
        <w:t>Ha víni mertek, szálljatok ma síkra;</w:t>
        <w:br/>
        <w:t>Ha nem, mikor majd kedvetek derűl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Octavius, Antonius és seregeik e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Fújj, szél, dagadj, hullám és ússz, hajó:</w:t>
        <w:br/>
        <w:t>Feljött az ár s kockán van mindenün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Lucilius, halld, egy szóm van veled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UCIL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Uram?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Brutus és Lucilius elvonulva beszélne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essala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SSALA</w:t>
      </w:r>
    </w:p>
    <w:p>
      <w:pPr>
        <w:pStyle w:val="Divfoly"/>
        <w:ind w:left="-317" w:firstLine="1701"/>
        <w:rPr>
          <w:sz w:val="24"/>
          <w:szCs w:val="24"/>
        </w:rPr>
      </w:pPr>
      <w:r>
        <w:rPr>
          <w:sz w:val="24"/>
          <w:szCs w:val="24"/>
        </w:rPr>
        <w:t>Mit szól vezérem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vfoly"/>
        <w:keepNext w:val="true"/>
        <w:ind w:left="1616" w:firstLine="1701"/>
        <w:rPr>
          <w:sz w:val="24"/>
          <w:szCs w:val="24"/>
        </w:rPr>
      </w:pPr>
      <w:r>
        <w:rPr>
          <w:sz w:val="24"/>
          <w:szCs w:val="24"/>
        </w:rPr>
        <w:t>Messala,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Ez születésem napja; e napon</w:t>
        <w:br/>
        <w:t>Látott világot Cassius. Messala,</w:t>
        <w:br/>
        <w:t>Add jobbod s légy tanúm, hogy a szabadság</w:t>
        <w:br/>
        <w:t>Ügyét, miként Pompejus, kénytelen</w:t>
        <w:br/>
        <w:t>S akaratom ellen bízom egy csatára.</w:t>
        <w:br/>
        <w:t>Tudod; Epicurus oktatásihoz</w:t>
        <w:br/>
        <w:t>Szitottam eddig; most megváltozott</w:t>
        <w:br/>
        <w:t>Gondolkodásom s részint hinni kezdek</w:t>
        <w:br/>
        <w:t>A jósjeleknek. Sardisból jövén,</w:t>
        <w:br/>
        <w:t>Zászlóink elsejére két hatalmas</w:t>
        <w:br/>
        <w:t>Sas szállt le s ott ült, harcosink kezéből</w:t>
        <w:br/>
        <w:t>Mohón falván s evén. Philippiig</w:t>
        <w:br/>
        <w:t>Kisértek el. Ma reggel elhagyának,</w:t>
        <w:br/>
        <w:t>S fejünk fölött helyettök varju, holló</w:t>
        <w:br/>
        <w:t>És kánya repked s mint kór martalékra</w:t>
        <w:br/>
        <w:t>Néznek le ránk s gyászmennyezet gyanánt</w:t>
        <w:br/>
        <w:t>Terül ki árnyak, mely alatt hadunk</w:t>
        <w:br/>
        <w:t>Lelkét feladni készen itt hever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SSAL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e higgyed az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vfoly"/>
        <w:ind w:left="269" w:firstLine="1701"/>
        <w:rPr>
          <w:sz w:val="24"/>
          <w:szCs w:val="24"/>
        </w:rPr>
      </w:pPr>
      <w:r>
        <w:rPr>
          <w:sz w:val="24"/>
          <w:szCs w:val="24"/>
        </w:rPr>
        <w:t>Csak úgy félig hiszem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ert lelkem ép, és eltökélt vagyok</w:t>
        <w:br/>
        <w:t>Minden veszéllyel bátran szembeszállni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Tedd azt, Lucilius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vfoly"/>
        <w:ind w:left="672" w:firstLine="1701"/>
        <w:rPr>
          <w:sz w:val="24"/>
          <w:szCs w:val="24"/>
        </w:rPr>
      </w:pPr>
      <w:r>
        <w:rPr>
          <w:sz w:val="24"/>
          <w:szCs w:val="24"/>
        </w:rPr>
        <w:t>Most, kedves Brutusom,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Adják az istenek, hogy napjainkat</w:t>
        <w:br/>
        <w:t>Baráti frígyben húzzuk aggkorig.</w:t>
        <w:br/>
        <w:t>De minthogy ember dolga tudva nincs,</w:t>
        <w:br/>
        <w:t>Gondoljuk, ami legrosszabb jöhet ránk.</w:t>
        <w:br/>
        <w:t>Ha e csatát elvesztjük, úgy utószor</w:t>
        <w:br/>
        <w:t>Van most, hogy egymással beszélhetünk.</w:t>
        <w:br/>
        <w:t>Mit vagy határzott tenni ily esetben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it bölcsesség azon szabálya tart,</w:t>
        <w:br/>
        <w:t>Amely szerint Catót kárhoztatám,</w:t>
        <w:br/>
        <w:t>Hogy önmagát megölte. Nem tudom, mint,</w:t>
        <w:br/>
        <w:t>De gyávaságnak tartom, életet</w:t>
        <w:br/>
        <w:t>Kétes jövő miatti félelemből</w:t>
        <w:br/>
        <w:t>Így szegni meg. Türéssel fegyverezve</w:t>
        <w:br/>
        <w:t>Bevárom a hatalmak végzetét,</w:t>
        <w:br/>
        <w:t>Kik minket itt alant kormányzana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És így, ha vesztjük e csatát, türended,</w:t>
        <w:br/>
        <w:t>Hogy Róma utcáin diadalmasan</w:t>
        <w:br/>
        <w:t>Hurcoljanak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ind w:left="86" w:firstLine="1701"/>
        <w:rPr>
          <w:sz w:val="24"/>
          <w:szCs w:val="24"/>
        </w:rPr>
      </w:pPr>
      <w:r>
        <w:rPr>
          <w:sz w:val="24"/>
          <w:szCs w:val="24"/>
        </w:rPr>
        <w:t>Nem, azt nem, Cassius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emes római, ne hidd, hogy valaha</w:t>
        <w:br/>
        <w:t>Rómába Brutus kötve megy. Magasb</w:t>
        <w:br/>
        <w:t>Érzelme van. De mit Martius idusa</w:t>
        <w:br/>
        <w:t>Kezdett, a munkát e nap végzi be,</w:t>
        <w:br/>
        <w:t>S ha látjuk ismét egymást, nem tudom.</w:t>
        <w:br/>
        <w:t>Azért utolsó búcsúnkat vegyük.</w:t>
        <w:br/>
        <w:t>Légy boldog mindörökre, Cassius.</w:t>
        <w:br/>
        <w:t>Mosolygunk rajt, ha még találkozunk;</w:t>
        <w:br/>
        <w:t>Ha tán nem, úgy e búcsuvét helyes vol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Légy boldog mindörökre, Brutusom;</w:t>
        <w:br/>
        <w:t>Ha találkozunk, mosolygunk rajt bizonnyal,</w:t>
        <w:br/>
        <w:t>Ha nem, való: e búcsuvét helyes vol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ost rajta, menjünk! Ó, ha e napi</w:t>
        <w:br/>
        <w:t>Dolgoknak végét tudná emberész!</w:t>
        <w:br/>
        <w:t>De elég, hogy a nap véget ér s a vég</w:t>
        <w:br/>
        <w:t>Majd akkor tudva lesz. Keljünk tova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El.</w:t>
      </w:r>
    </w:p>
    <w:p>
      <w:pPr>
        <w:pStyle w:val="Szin"/>
        <w:rPr/>
      </w:pPr>
      <w:r>
        <w:rPr/>
        <w:t>2. szín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Ugyanott. Csatamező. Zaj. Brutus és Messala jőne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yargalj, Messala, nyargalj s vidd ez írást</w:t>
        <w:br/>
        <w:t>Oda túl a hadhoz; rohanjanak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Erős riadó.</w:t>
      </w:r>
    </w:p>
    <w:p>
      <w:pPr>
        <w:pStyle w:val="Dialogvers"/>
        <w:rPr/>
      </w:pPr>
      <w:r>
        <w:rPr>
          <w:sz w:val="24"/>
          <w:szCs w:val="24"/>
        </w:rPr>
        <w:t>Egyszerre mind, mert, amint észrevettem,</w:t>
        <w:br/>
        <w:t>Lankadt a harc Octavius felén,</w:t>
        <w:br/>
        <w:t>S gyors támadással megdönthetjük őket.</w:t>
        <w:br/>
        <w:t xml:space="preserve">Nyargalj, Messala, mind rohanjanak le. </w:t>
      </w:r>
      <w:r>
        <w:rPr>
          <w:i/>
          <w:iCs/>
          <w:sz w:val="24"/>
          <w:szCs w:val="24"/>
        </w:rPr>
        <w:t>(El)</w:t>
      </w:r>
    </w:p>
    <w:p>
      <w:pPr>
        <w:pStyle w:val="Szin"/>
        <w:keepLines/>
        <w:rPr/>
      </w:pPr>
      <w:r>
        <w:rPr/>
        <w:t>3. szín</w:t>
      </w:r>
    </w:p>
    <w:p>
      <w:pPr>
        <w:pStyle w:val="Utasitas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Ugyanott. Más része a síknak. Hadizaj. Cassius és Titinius jőnek.</w:t>
      </w:r>
    </w:p>
    <w:p>
      <w:pPr>
        <w:pStyle w:val="Szereplo"/>
        <w:keepLines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Ó, nézd, Titinius, a gaz nép szalad!</w:t>
        <w:br/>
        <w:t>Magam magaméinak ellensége lettem.</w:t>
        <w:br/>
        <w:t>Ez a zászlóm már fordult; én a gyávát</w:t>
        <w:br/>
        <w:t>Megöltem és ezt tőle elvevém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ITI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Ó, Cassius, Brutus nagyon korán</w:t>
        <w:br/>
        <w:t>Adá a jelt, s megnyomván egy kevéssé</w:t>
        <w:br/>
        <w:t>Octaviust, mohón hajtott neki.</w:t>
        <w:br/>
        <w:t>Vitézi zsákmányoltak, míg mi végképp</w:t>
        <w:br/>
        <w:t>Bezáratánk Antonius hadától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Pindarus jő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INDAR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Szaladj tovább, uram, szaladj tovább.</w:t>
        <w:br/>
        <w:t>Már sátorodban jár Antonius.</w:t>
        <w:br/>
        <w:t>Nemes Cassius, távozzál messze innen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E domb eléggé távol van. Titinius,</w:t>
        <w:br/>
        <w:t>Nézd: sátram az, hol látom a tüzet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ITI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Az, uram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Titinius, ha engemet szeretsz,</w:t>
        <w:br/>
        <w:t>Ülj fel lovamra, sarkantyúzd, amíg</w:t>
        <w:br/>
        <w:t>Ama hadakhoz vitt és visszahoz,</w:t>
        <w:br/>
        <w:t>Hogy tudjam azt bizonnyal, a hadak</w:t>
        <w:br/>
        <w:t>Barát vagy ellenség-e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ITI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Itt termek tüstént, mint a gondolat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E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enj, Pindarus, menj, hágj fölebb a dombra.</w:t>
        <w:br/>
        <w:t>Látásom tompa volt mindenha; nézd</w:t>
        <w:br/>
        <w:t>Titiniust s mondd, mit látsz a mezőn?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Pindarus el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Ez nap születtem, időm véget ért,</w:t>
        <w:br/>
        <w:t>És ahol kezdém, ott végzendem el:</w:t>
        <w:br/>
        <w:t>Éltem lejárta útkörét. Fiú,</w:t>
        <w:br/>
        <w:t>Mi újság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INDARUS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fenn.</w:t>
      </w:r>
    </w:p>
    <w:p>
      <w:pPr>
        <w:pStyle w:val="Divfoly"/>
        <w:ind w:left="-216" w:firstLine="1701"/>
        <w:rPr>
          <w:sz w:val="24"/>
          <w:szCs w:val="24"/>
        </w:rPr>
      </w:pPr>
      <w:r>
        <w:rPr>
          <w:sz w:val="24"/>
          <w:szCs w:val="24"/>
        </w:rPr>
        <w:t>Ó, uram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vfoly"/>
        <w:ind w:left="811" w:firstLine="1701"/>
        <w:rPr>
          <w:sz w:val="24"/>
          <w:szCs w:val="24"/>
        </w:rPr>
      </w:pPr>
      <w:r>
        <w:rPr>
          <w:sz w:val="24"/>
          <w:szCs w:val="24"/>
        </w:rPr>
        <w:t>Mi baj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INDARUS</w:t>
      </w:r>
    </w:p>
    <w:p>
      <w:pPr>
        <w:pStyle w:val="Divfoly"/>
        <w:ind w:left="1677" w:firstLine="1701"/>
        <w:rPr>
          <w:sz w:val="24"/>
          <w:szCs w:val="24"/>
        </w:rPr>
      </w:pPr>
      <w:r>
        <w:rPr>
          <w:sz w:val="24"/>
          <w:szCs w:val="24"/>
        </w:rPr>
        <w:t>Titiniust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Lovasok kerítik s nekihajtanak,</w:t>
        <w:br/>
        <w:t>De vágtat ő is, most csaknem beérték.</w:t>
        <w:br/>
        <w:t>Most, most, Titinius! Leszállanak</w:t>
        <w:br/>
        <w:t>Néhányan, ó, és ő is: fogva van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Kiáltás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És halld! örömükben mint ujjongana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S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Jöjj el, ne nézd tovább. Ó, gyáva, én,</w:t>
        <w:br/>
        <w:t>Ki élek, míg legjobb barátimat</w:t>
        <w:br/>
        <w:t>Szemem előtt elfogják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Pindarus jő.</w:t>
      </w:r>
    </w:p>
    <w:p>
      <w:pPr>
        <w:pStyle w:val="Divfoly"/>
        <w:ind w:left="1034" w:firstLine="1701"/>
        <w:rPr>
          <w:sz w:val="24"/>
          <w:szCs w:val="24"/>
        </w:rPr>
      </w:pPr>
      <w:r>
        <w:rPr>
          <w:sz w:val="24"/>
          <w:szCs w:val="24"/>
        </w:rPr>
        <w:t>Jöjj ide,</w:t>
      </w:r>
    </w:p>
    <w:p>
      <w:pPr>
        <w:pStyle w:val="Dialogvers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Fiú. Rabbá tevélek Parthiában</w:t>
        <w:br/>
        <w:t>S meghagyva éltedet, fölesketélek,</w:t>
        <w:br/>
        <w:t>Hogy bármit megtenned parancsolok,</w:t>
        <w:br/>
        <w:t>Véghezviended. Jöjj most s teljesítsd</w:t>
        <w:br/>
        <w:t>Az esküt. Légy szabad s e karddal itt,</w:t>
        <w:br/>
        <w:t>Mely Caesart döfte, nyisd meg e kebelt.</w:t>
        <w:br/>
        <w:t>Ne válaszolj. Itt, tartsad markolatját,</w:t>
        <w:br/>
        <w:t>S ha arcom fedve lesz, mint most vagyon,</w:t>
        <w:br/>
        <w:t>Forditsd felém. Caesar! torolva vagy,</w:t>
        <w:br/>
        <w:t>S azon karddal, mely tégedet megölt.</w:t>
      </w:r>
    </w:p>
    <w:p>
      <w:pPr>
        <w:pStyle w:val="Utasitas"/>
        <w:rPr>
          <w:sz w:val="24"/>
          <w:szCs w:val="24"/>
          <w:lang w:val="de-DE"/>
        </w:rPr>
      </w:pPr>
      <w:r>
        <w:rPr>
          <w:sz w:val="24"/>
          <w:szCs w:val="24"/>
        </w:rPr>
        <w:t>Megha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INDAR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Így most szabad vagyok, de nem levék az,</w:t>
        <w:br/>
        <w:t>Ha rajtam állott volna. Ó, Cassius,</w:t>
        <w:br/>
        <w:t>E hontól Pindar messze bujdosik,</w:t>
        <w:br/>
        <w:t>Hol őt ne lássa többé római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El.</w:t>
        <w:br/>
        <w:t>Titinius visszajő Messaláva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SSAL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Kölcsönbe megy, Titinius. Nemes</w:t>
        <w:br/>
        <w:t>Brutus legyőzte Octavius hadát,</w:t>
        <w:br/>
        <w:t>Mint Cassius hadát Antonius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ITI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E hír majd felvidítja Cassius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SSAL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ol hagytad őtet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ITINIUS</w:t>
      </w:r>
    </w:p>
    <w:p>
      <w:pPr>
        <w:pStyle w:val="Divfoly"/>
        <w:ind w:left="470" w:firstLine="1701"/>
        <w:rPr>
          <w:sz w:val="24"/>
          <w:szCs w:val="24"/>
        </w:rPr>
      </w:pPr>
      <w:r>
        <w:rPr>
          <w:sz w:val="24"/>
          <w:szCs w:val="24"/>
        </w:rPr>
        <w:t>Teljes csüggedésben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Rabjával, Pindarusszal, itt a dombon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SSAL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em ő, ki ott a földön elterült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ITI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em úgy terült, mint élő. Ó, szivem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SSAL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em ő az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ITINIUS</w:t>
      </w:r>
    </w:p>
    <w:p>
      <w:pPr>
        <w:pStyle w:val="Divfoly"/>
        <w:ind w:left="-216" w:firstLine="1701"/>
        <w:rPr>
          <w:sz w:val="24"/>
          <w:szCs w:val="24"/>
        </w:rPr>
      </w:pPr>
      <w:r>
        <w:rPr>
          <w:sz w:val="24"/>
          <w:szCs w:val="24"/>
        </w:rPr>
        <w:t>Nem, Messala; volt, de már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em Cassius többé. Ó, nyúgovó nap,</w:t>
        <w:br/>
        <w:t>Mint éjre szállasz rőt sugáraiddal,</w:t>
        <w:br/>
        <w:t>Úgy szálla vérben Cassius napja le:</w:t>
        <w:br/>
        <w:t>Rómának fénye szállt; lejárt napunk;</w:t>
        <w:br/>
        <w:t>Most felleg, harmat, vész, jöjj; tetteink</w:t>
        <w:br/>
        <w:t>Már téve vannak. Nem bizott merész</w:t>
        <w:br/>
        <w:t>Sikeremben és e tettet az tevé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SSAL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Nem vára jó sikert, s az tette ezt.</w:t>
        <w:br/>
        <w:t>Ó, mélabú fia, gyűlölt tévedés,</w:t>
        <w:br/>
        <w:t>Mért képzesz dolgokat, mik nincsenek,</w:t>
        <w:br/>
        <w:t>Az éber ész elé? Könnyen fogant</w:t>
        <w:br/>
        <w:t>Csalatkozás, te nem születel soha</w:t>
        <w:br/>
        <w:t>Szerencsésen; mert aki hordozott,</w:t>
        <w:br/>
        <w:t>Anyádat gyilkolod meg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ITINIUS</w:t>
      </w:r>
    </w:p>
    <w:p>
      <w:pPr>
        <w:pStyle w:val="Divfoly"/>
        <w:ind w:left="1094" w:firstLine="1701"/>
        <w:rPr>
          <w:sz w:val="24"/>
          <w:szCs w:val="24"/>
        </w:rPr>
      </w:pPr>
      <w:r>
        <w:rPr>
          <w:sz w:val="24"/>
          <w:szCs w:val="24"/>
        </w:rPr>
        <w:t>Pindarus!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ejh, hol vagy, Pindarus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SSALA</w:t>
      </w:r>
    </w:p>
    <w:p>
      <w:pPr>
        <w:pStyle w:val="Divfoly"/>
        <w:ind w:left="1277" w:firstLine="1701"/>
        <w:rPr>
          <w:sz w:val="24"/>
          <w:szCs w:val="24"/>
        </w:rPr>
      </w:pPr>
      <w:r>
        <w:rPr>
          <w:sz w:val="24"/>
          <w:szCs w:val="24"/>
        </w:rPr>
        <w:t>Keressed őt,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Titinius, mig én megyek nemes</w:t>
        <w:br/>
        <w:t>Brutus fülét e hírrel általütni.</w:t>
        <w:br/>
        <w:t>Átütni, mondhatom: mert fent acél,</w:t>
        <w:br/>
        <w:t>Méregbe mártott nyíl Brutus fülének.</w:t>
        <w:br/>
        <w:t>Oly kedves éppen, mint e hír leend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ITI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Siess el, Messala, én majd Pindarust</w:t>
        <w:br/>
        <w:t>Keresem fel addig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Messala el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iért küldél tova,</w:t>
        <w:br/>
        <w:t>Derék Cassius? Én nem barátaiddal</w:t>
        <w:br/>
        <w:t>Találkozám-e? Nem tevék-e ők</w:t>
        <w:br/>
        <w:t>E győzelem füzérét homlokomra,</w:t>
        <w:br/>
        <w:t>Hogy adjam át neked? Nem hallhatád-e</w:t>
        <w:br/>
        <w:t>A felkiáltást? Ah, te balra értél</w:t>
        <w:br/>
        <w:t>Minden körülményt. Ám e koszorút</w:t>
        <w:br/>
        <w:t>Feltenni homlokodra Brutusod</w:t>
        <w:br/>
        <w:t>Parancsolá, s parancsát teljesítem.</w:t>
        <w:br/>
        <w:t>Jöjj gyorsan, Brutus, s lássad e helyen,</w:t>
        <w:br/>
        <w:t>Mint tisztelém meg Cajus Cassiust.</w:t>
        <w:br/>
        <w:t>Bocsánat, istenek, ez római halál:</w:t>
        <w:br/>
        <w:t>Jöjj, Cassiusnak kardja és találd</w:t>
        <w:br/>
        <w:t>Titinius szivét.</w:t>
      </w:r>
    </w:p>
    <w:p>
      <w:pPr>
        <w:pStyle w:val="Utasitas"/>
        <w:spacing w:before="80" w:after="0"/>
        <w:rPr>
          <w:sz w:val="24"/>
          <w:szCs w:val="24"/>
        </w:rPr>
      </w:pPr>
      <w:r>
        <w:rPr>
          <w:sz w:val="24"/>
          <w:szCs w:val="24"/>
        </w:rPr>
        <w:t>Meghal.</w:t>
        <w:br/>
        <w:t>Riadó. Messala visszajő. Brutus, ifjú Cato, Strato, Volumnius és Lucilius.</w:t>
      </w:r>
    </w:p>
    <w:p>
      <w:pPr>
        <w:pStyle w:val="Szereplo"/>
        <w:widowControl/>
        <w:spacing w:before="100" w:after="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ol, Messala, mondd, hol fekszik teteme?</w:t>
      </w:r>
    </w:p>
    <w:p>
      <w:pPr>
        <w:pStyle w:val="Szereplo"/>
        <w:widowControl/>
        <w:spacing w:before="100" w:after="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SSAL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Amott, s Titinius kesergi őt.</w:t>
      </w:r>
    </w:p>
    <w:p>
      <w:pPr>
        <w:pStyle w:val="Szereplo"/>
        <w:widowControl/>
        <w:spacing w:before="100" w:after="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Titinius arca fölfelé van.</w:t>
      </w:r>
    </w:p>
    <w:p>
      <w:pPr>
        <w:pStyle w:val="Szereplo"/>
        <w:widowControl/>
        <w:spacing w:before="100" w:after="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TO</w:t>
      </w:r>
    </w:p>
    <w:p>
      <w:pPr>
        <w:pStyle w:val="Divfoly"/>
        <w:ind w:left="1138" w:firstLine="1701"/>
        <w:rPr>
          <w:sz w:val="24"/>
          <w:szCs w:val="24"/>
        </w:rPr>
      </w:pPr>
      <w:r>
        <w:rPr>
          <w:sz w:val="24"/>
          <w:szCs w:val="24"/>
        </w:rPr>
        <w:t>Meghalt.</w:t>
      </w:r>
    </w:p>
    <w:p>
      <w:pPr>
        <w:pStyle w:val="Szereplo"/>
        <w:widowControl/>
        <w:spacing w:before="100" w:after="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Ó, Caesar! most is tart hatalmad.</w:t>
        <w:br/>
        <w:t>Lelked körüljár, s minnen belseinkre</w:t>
        <w:br/>
        <w:t>Fordítja kardjainkat.</w:t>
      </w:r>
    </w:p>
    <w:p>
      <w:pPr>
        <w:pStyle w:val="Szereplo"/>
        <w:widowControl/>
        <w:spacing w:before="100" w:after="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TO</w:t>
      </w:r>
    </w:p>
    <w:p>
      <w:pPr>
        <w:pStyle w:val="Divfoly"/>
        <w:ind w:left="754" w:firstLine="1701"/>
        <w:rPr>
          <w:sz w:val="24"/>
          <w:szCs w:val="24"/>
        </w:rPr>
      </w:pPr>
      <w:r>
        <w:rPr>
          <w:sz w:val="24"/>
          <w:szCs w:val="24"/>
        </w:rPr>
        <w:t>Derék Titinius!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Im, Cassiust mint koszorúzta meg.</w:t>
      </w:r>
    </w:p>
    <w:p>
      <w:pPr>
        <w:pStyle w:val="Utasitas"/>
        <w:spacing w:before="80" w:after="0"/>
        <w:rPr>
          <w:sz w:val="24"/>
          <w:szCs w:val="24"/>
        </w:rPr>
      </w:pPr>
      <w:r>
        <w:rPr>
          <w:sz w:val="24"/>
          <w:szCs w:val="24"/>
        </w:rPr>
        <w:t>Tompa zaj.</w:t>
      </w:r>
    </w:p>
    <w:p>
      <w:pPr>
        <w:pStyle w:val="Szereplo"/>
        <w:widowControl/>
        <w:spacing w:before="100" w:after="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Él, mint ezek, még két ily római?</w:t>
        <w:br/>
        <w:t>Az ég veletek, utolsó rómaiak.</w:t>
        <w:br/>
        <w:t>Lehetlen, hogy hasonlót valaha</w:t>
        <w:br/>
        <w:t>Szülhessen Róma. E halottnak én,</w:t>
        <w:br/>
        <w:t>Barátim, több könyűvel tartozom,</w:t>
        <w:br/>
        <w:t>Mint mennyit megfizetni láttok itt.</w:t>
        <w:br/>
        <w:t>De lelek időt, ó, Cassius, lelek</w:t>
        <w:br/>
        <w:t>Időt reá. Most küldjük tetemét</w:t>
        <w:br/>
        <w:t>Tharsosba innen. Itt a harcmezőn</w:t>
        <w:br/>
        <w:t>Nem tesszük sírba, mert csüggesztene.</w:t>
        <w:br/>
        <w:t>Lucilius, ifju Cato, jöjjetek,</w:t>
        <w:br/>
        <w:t>Keljünk a síkra; Labeo, Flavius,</w:t>
        <w:br/>
        <w:t>Vigyétek a hadat. Most három óra,</w:t>
        <w:br/>
        <w:t>S az éj előtt még, rómaiak, szerencsét</w:t>
        <w:br/>
        <w:t>Kisértni menjünk egy másik csatában.</w:t>
      </w:r>
    </w:p>
    <w:p>
      <w:pPr>
        <w:pStyle w:val="Utasitas"/>
        <w:spacing w:before="80" w:after="0"/>
        <w:rPr>
          <w:sz w:val="24"/>
          <w:szCs w:val="24"/>
        </w:rPr>
      </w:pPr>
      <w:r>
        <w:rPr>
          <w:sz w:val="24"/>
          <w:szCs w:val="24"/>
        </w:rPr>
        <w:t>El.</w:t>
      </w:r>
    </w:p>
    <w:p>
      <w:pPr>
        <w:pStyle w:val="Szin"/>
        <w:rPr/>
      </w:pPr>
      <w:r>
        <w:rPr/>
        <w:t>4. szín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Más része a harcmezőnek. Riadó.</w:t>
        <w:br/>
        <w:t>Katonák jőnek viaskodva mind a két seregből, azután Brutus, Cato, Lucilius s egyebe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ég rajta, bátran, rajta, honfia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TO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ely fattyu nem megyen? Ki jő velem?</w:t>
        <w:br/>
        <w:t>Kikiáltom, ím, a harcmezőn nevem:</w:t>
        <w:br/>
        <w:t>Hejh! én vagyok Marcus Cato fia,</w:t>
        <w:br/>
        <w:t>A hon barátja, zsarnokgyűlölő.</w:t>
        <w:br/>
        <w:t>Hejh, én vagyok Marcus Cato fia!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Támad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És Brutus én, Marcus Brutus vagyok,</w:t>
        <w:br/>
        <w:t>Honom barátja;</w:t>
        <w:br/>
        <w:t>Ismerjetek meg, Brutus én vagyok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(Megy, az ellenséget megtámadja)</w:t>
        <w:br/>
        <w:t>Cato, megnyomatván, elesi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UCIL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Ifjú s nemes Cato! te halva vagy.</w:t>
        <w:br/>
        <w:t>Vitézül, mint Titinius, halál;</w:t>
        <w:br/>
        <w:t>Méltán becs illet, mint Cato fiá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LSŐ KATON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Add meg magad, vagy meghalsz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UCILIUS</w:t>
      </w:r>
    </w:p>
    <w:p>
      <w:pPr>
        <w:pStyle w:val="Divfoly"/>
        <w:ind w:left="1920" w:firstLine="1701"/>
        <w:rPr>
          <w:sz w:val="24"/>
          <w:szCs w:val="24"/>
        </w:rPr>
      </w:pPr>
      <w:r>
        <w:rPr>
          <w:sz w:val="24"/>
          <w:szCs w:val="24"/>
        </w:rPr>
        <w:t>Megadom,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De csak hogy haljak; íme, fogjad ezt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Pénzt nyújt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S ölj meg legitt, öld meg Brutust s szerezz</w:t>
        <w:br/>
        <w:t>Halála által hír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LSŐ KATONA</w:t>
      </w:r>
    </w:p>
    <w:p>
      <w:pPr>
        <w:pStyle w:val="Divfoly"/>
        <w:ind w:left="331" w:firstLine="1701"/>
        <w:rPr>
          <w:sz w:val="24"/>
          <w:szCs w:val="24"/>
        </w:rPr>
      </w:pPr>
      <w:r>
        <w:rPr>
          <w:sz w:val="24"/>
          <w:szCs w:val="24"/>
        </w:rPr>
        <w:t>Az nem szabad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Ó, ez nemes fogoly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ÁSODIK KATONA</w:t>
      </w:r>
    </w:p>
    <w:p>
      <w:pPr>
        <w:pStyle w:val="Divfoly"/>
        <w:ind w:left="732" w:firstLine="1701"/>
        <w:rPr>
          <w:sz w:val="24"/>
          <w:szCs w:val="24"/>
        </w:rPr>
      </w:pPr>
      <w:r>
        <w:rPr>
          <w:sz w:val="24"/>
          <w:szCs w:val="24"/>
        </w:rPr>
        <w:t>Hejh! félre innen,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Antoniusnak meg kell mondani,</w:t>
        <w:br/>
        <w:t>Hogy Brutus fogva van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LSŐ KATONA</w:t>
      </w:r>
    </w:p>
    <w:p>
      <w:pPr>
        <w:pStyle w:val="Divfoly"/>
        <w:ind w:left="1094" w:firstLine="1701"/>
        <w:rPr>
          <w:sz w:val="24"/>
          <w:szCs w:val="24"/>
        </w:rPr>
      </w:pPr>
      <w:r>
        <w:rPr>
          <w:sz w:val="24"/>
          <w:szCs w:val="24"/>
        </w:rPr>
        <w:t>Majd megjelentem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Jön a vezér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Antonius jő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Uram, Brutus fogoly;</w:t>
        <w:br/>
        <w:t>Brutust fogollyá tettü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ONIUS</w:t>
      </w:r>
    </w:p>
    <w:p>
      <w:pPr>
        <w:pStyle w:val="Divfoly"/>
        <w:ind w:left="996" w:firstLine="1701"/>
        <w:rPr>
          <w:sz w:val="24"/>
          <w:szCs w:val="24"/>
        </w:rPr>
      </w:pPr>
      <w:r>
        <w:rPr>
          <w:sz w:val="24"/>
          <w:szCs w:val="24"/>
        </w:rPr>
        <w:t>Hol vagyon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UCIL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Jó helyt, elég jó helyt, Antonius.</w:t>
        <w:br/>
        <w:t>Hidd el nekem, hogy ellenség soha</w:t>
        <w:br/>
        <w:t>Nemes Brutust nem fogja élve meg:</w:t>
        <w:br/>
        <w:t>E szégyentől megóják istenek.</w:t>
        <w:br/>
        <w:t>Ha halva vagy élve megleled, magához</w:t>
        <w:br/>
        <w:t>Brutushoz illőleg találod ő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O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Barátom, ez nem Brutus, bár bizonyra</w:t>
        <w:br/>
        <w:t>Mondom, nem olcsóbb értékű fogoly.</w:t>
        <w:br/>
        <w:t>Vigyázzatok rá, tartsátok szelíden.</w:t>
        <w:br/>
        <w:t>Inkább ohajtok ily embert barátul,</w:t>
        <w:br/>
        <w:t>Mint ellenségemül. Most menjetek,</w:t>
        <w:br/>
        <w:t>Nézzétek: Brutus él-e vagy halott,</w:t>
        <w:br/>
        <w:t>S Octavius sátrába hozzatok hírt,</w:t>
        <w:br/>
        <w:t>Mint állnak dolgaink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El.</w:t>
      </w:r>
    </w:p>
    <w:p>
      <w:pPr>
        <w:pStyle w:val="Szin"/>
        <w:rPr/>
      </w:pPr>
      <w:r>
        <w:rPr/>
        <w:t>5. szín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Más része a harcmezőnek.</w:t>
        <w:br/>
        <w:t>Brutus, Dardanius, Clitus, Strato és Volumnius jőne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Szegény maradvány hű barátaimból,</w:t>
        <w:br/>
        <w:t>Nyugodjatok meg e sziklán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LITUS</w:t>
      </w:r>
    </w:p>
    <w:p>
      <w:pPr>
        <w:pStyle w:val="Divfoly"/>
        <w:ind w:left="1498" w:firstLine="1701"/>
        <w:rPr>
          <w:sz w:val="24"/>
          <w:szCs w:val="24"/>
        </w:rPr>
      </w:pPr>
      <w:r>
        <w:rPr>
          <w:sz w:val="24"/>
          <w:szCs w:val="24"/>
        </w:rPr>
        <w:t>Uram,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Statilius fáklyáját fölmutatta,</w:t>
        <w:br/>
        <w:t>De nem jön; fogva, vagy tán ölve van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Clitus, jer, ülj le. „Ölni” most a jelszó;</w:t>
        <w:br/>
        <w:t>Divat lett ölni. Hallod-e, Clitus?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Súg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LI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it? Én, uram? Nem, széles e világér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Csitt, szót se többé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LITUS</w:t>
      </w:r>
    </w:p>
    <w:p>
      <w:pPr>
        <w:pStyle w:val="Divfoly"/>
        <w:ind w:left="694" w:firstLine="1701"/>
        <w:rPr>
          <w:sz w:val="24"/>
          <w:szCs w:val="24"/>
        </w:rPr>
      </w:pPr>
      <w:r>
        <w:rPr>
          <w:sz w:val="24"/>
          <w:szCs w:val="24"/>
        </w:rPr>
        <w:t>Inkább magama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súgva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Dardanius, halld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ARDANIUS</w:t>
      </w:r>
    </w:p>
    <w:p>
      <w:pPr>
        <w:pStyle w:val="Divfoly"/>
        <w:ind w:left="470" w:firstLine="1701"/>
        <w:rPr>
          <w:sz w:val="24"/>
          <w:szCs w:val="24"/>
        </w:rPr>
      </w:pPr>
      <w:r>
        <w:rPr>
          <w:sz w:val="24"/>
          <w:szCs w:val="24"/>
        </w:rPr>
        <w:t>Én tenném-e azt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LI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Ó, Dardanius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ARDANIUS</w:t>
      </w:r>
    </w:p>
    <w:p>
      <w:pPr>
        <w:pStyle w:val="Divfoly"/>
        <w:ind w:left="127" w:firstLine="1701"/>
        <w:rPr>
          <w:sz w:val="24"/>
          <w:szCs w:val="24"/>
        </w:rPr>
      </w:pPr>
      <w:r>
        <w:rPr>
          <w:sz w:val="24"/>
          <w:szCs w:val="24"/>
        </w:rPr>
        <w:t>Ó, Clitus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LI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ily rossz ajánlást tett Brutus neked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ARDA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Hogy őt megöljem. Nézd, mint elmerül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LI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A jeles edény most már úgy telve van</w:t>
        <w:br/>
        <w:t>Keservvel, hogy szemén kiömledez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Egy szóra, jó Volumnius, jövel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OLUM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it szól uram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ind w:left="228" w:firstLine="1701"/>
        <w:rPr>
          <w:sz w:val="24"/>
          <w:szCs w:val="24"/>
        </w:rPr>
      </w:pPr>
      <w:r>
        <w:rPr>
          <w:sz w:val="24"/>
          <w:szCs w:val="24"/>
        </w:rPr>
        <w:t>Csak ezt, Volumnius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Caesarnak lelke megjelent előttem</w:t>
        <w:br/>
        <w:t>Két ízben éjjel. Sardisnál előbb</w:t>
        <w:br/>
        <w:t>S múlt éjjel itt Philippi síkjain.</w:t>
        <w:br/>
        <w:t>Órám eljött, tudom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OLUMNIUS</w:t>
      </w:r>
    </w:p>
    <w:p>
      <w:pPr>
        <w:pStyle w:val="Divfoly"/>
        <w:ind w:left="732" w:firstLine="1701"/>
        <w:rPr>
          <w:sz w:val="24"/>
          <w:szCs w:val="24"/>
        </w:rPr>
      </w:pPr>
      <w:r>
        <w:rPr>
          <w:sz w:val="24"/>
          <w:szCs w:val="24"/>
        </w:rPr>
        <w:t>Nem úgy, uram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Sőt ez bizonyos, Volumnius.</w:t>
        <w:br/>
        <w:t>Mint áll a világ, látod, Volumnius.</w:t>
        <w:br/>
        <w:t>Az ellenség az örvényhez szorított;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Távoli zaj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Jobb önként ugranunk, mint várni, míg</w:t>
        <w:br/>
        <w:t>Belé taszítnak. Jó Volumnius,</w:t>
        <w:br/>
        <w:t>Egy iskolába jártunk, jól tudod;</w:t>
        <w:br/>
        <w:t>E régi szeretetünkre kényszerítlek,</w:t>
        <w:br/>
        <w:t>Tartsd kardomat, míg én beléesem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OLUM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Ez nem baráthoz illő tiszt, uram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Zaj közelí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LI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Fuss, fuss, uram, tovább itt nem maradhatsz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Az istenek veled - s veled, Volumnius.</w:t>
        <w:br/>
        <w:t>Strato, te eddig folyvást csak aludtál,</w:t>
        <w:br/>
        <w:t>Élj boldogul, Strato. Jó földiim!</w:t>
        <w:br/>
        <w:t>Örül szivem, hogy teljes életemben</w:t>
        <w:br/>
        <w:t>Nem leltem embert, hozzám hűtelent.</w:t>
        <w:br/>
        <w:t>Engem nagyobb dics ér e rossz napon,</w:t>
        <w:br/>
        <w:t>Mint Marcus Antonius s Octavius</w:t>
        <w:br/>
        <w:t>Ez aljas győzelemmel nyerni fognak.</w:t>
        <w:br/>
        <w:t>Most éljetek mindnyájan boldogul,</w:t>
        <w:br/>
        <w:t>Mert Brutus nyelve már bezárja élte</w:t>
        <w:br/>
        <w:t>Történetét. Szememre éj borong,</w:t>
        <w:br/>
        <w:t>Testem pihenni vágy, mely csak azért</w:t>
        <w:br/>
        <w:t>Fáradt, hogy ezt az órát érje el.</w:t>
      </w:r>
    </w:p>
    <w:p>
      <w:pPr>
        <w:pStyle w:val="Utasitas"/>
        <w:rPr/>
      </w:pPr>
      <w:r>
        <w:rPr>
          <w:i w:val="false"/>
          <w:iCs w:val="false"/>
          <w:sz w:val="24"/>
          <w:szCs w:val="24"/>
        </w:rPr>
        <w:t>Zaj, közben kiáltás:</w:t>
      </w:r>
      <w:r>
        <w:rPr>
          <w:sz w:val="24"/>
          <w:szCs w:val="24"/>
        </w:rPr>
        <w:t xml:space="preserve"> „Fuss, fuss, fuss!”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LI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Fuss, fuss, uram!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vfoly"/>
        <w:ind w:left="470" w:firstLine="1701"/>
        <w:rPr>
          <w:sz w:val="24"/>
          <w:szCs w:val="24"/>
        </w:rPr>
      </w:pPr>
      <w:r>
        <w:rPr>
          <w:sz w:val="24"/>
          <w:szCs w:val="24"/>
        </w:rPr>
        <w:t>El, majd követlek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Clitus, Dardanius, Volumnius el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Kérlek, Strato, maradj urad körül.</w:t>
        <w:br/>
        <w:t>Te jószivű legény vagy: életed</w:t>
        <w:br/>
        <w:t>Ezáltal vett becsületízt magába.</w:t>
        <w:br/>
        <w:t>Tartsd kardomat és fordulj el, amíg</w:t>
        <w:br/>
        <w:t>Belé nem omlom. Strato, megteszed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RATO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Add jobbodat, s az istenek veled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UT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Élj boldogul. - Caesar, most légy nyugodt:</w:t>
        <w:br/>
        <w:t>Nem öltelek meg fél ily örömest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Kardjába omol s meghal.</w:t>
        <w:br/>
        <w:t>Zaj. Visszavonulás. Octavius, Antonius, Messala, Lucius s a sereg jőnek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CTAV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Mi ember ez itt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SSALA</w:t>
      </w:r>
    </w:p>
    <w:p>
      <w:pPr>
        <w:pStyle w:val="Divfoly"/>
        <w:ind w:left="370" w:firstLine="1701"/>
        <w:rPr>
          <w:sz w:val="24"/>
          <w:szCs w:val="24"/>
        </w:rPr>
      </w:pPr>
      <w:r>
        <w:rPr>
          <w:sz w:val="24"/>
          <w:szCs w:val="24"/>
        </w:rPr>
        <w:t>Uramnak embere.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Szólj, Strato, hol van urad?</w:t>
      </w:r>
    </w:p>
    <w:p>
      <w:pPr>
        <w:pStyle w:val="Szereplo"/>
        <w:keepLines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RATO</w:t>
      </w:r>
    </w:p>
    <w:p>
      <w:pPr>
        <w:pStyle w:val="Divfoly"/>
        <w:keepNext w:val="true"/>
        <w:keepLines/>
        <w:ind w:left="1459" w:firstLine="1701"/>
        <w:rPr>
          <w:sz w:val="24"/>
          <w:szCs w:val="24"/>
        </w:rPr>
      </w:pPr>
      <w:r>
        <w:rPr>
          <w:sz w:val="24"/>
          <w:szCs w:val="24"/>
        </w:rPr>
        <w:t>Ment a bilincstől,</w:t>
      </w:r>
    </w:p>
    <w:p>
      <w:pPr>
        <w:pStyle w:val="Dialogvers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Melyet te hordasz, Messala; tetemét</w:t>
        <w:br/>
        <w:t>Égethetik csak porrá a nyerők,</w:t>
        <w:br/>
        <w:t>Mert Brutus önnön győzte meg magát</w:t>
        <w:br/>
        <w:t>És senki másnak díszt nem ád halála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UCIL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Így kelle Brutust lelni. Köszönöm,</w:t>
        <w:br/>
        <w:t>Brutus, hogy megbizonylád szavamat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CTAV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Brutus cselédit mind megfogadom.</w:t>
        <w:br/>
        <w:t>Legény, akarod idődet nálam tölteni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RATO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Igen, ha általenged Messala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CTAV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Tedd azt, jó Messala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SSAL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Strato, mint halt uram?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RATO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A kardot én tartám s úgy dőlt belé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SSALA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Octavius, tehát vedd által őt,</w:t>
        <w:br/>
        <w:t>Ki uramnak e végszolgálatot tevé.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ON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Ez volt a legnemesbik római</w:t>
        <w:br/>
        <w:t>Mindnyája közt; a többi lázadók,</w:t>
        <w:br/>
        <w:t>Amit tevének, őkivűle, mind</w:t>
        <w:br/>
        <w:t>Irígységből tevék nagy Caesar ellen.</w:t>
        <w:br/>
        <w:t>Ő tiszta szándékból és egyedül</w:t>
        <w:br/>
        <w:t>Közjó miatt szövetkezett velök.</w:t>
        <w:br/>
        <w:t>Szelíd volt élte; s úgy vegyültenek</w:t>
        <w:br/>
        <w:t>Az elemek benne, hogy fölkelhete</w:t>
        <w:br/>
        <w:t>A természet s világnak mondhatá:</w:t>
        <w:br/>
        <w:t>„Ez férfi volt.”</w:t>
      </w:r>
    </w:p>
    <w:p>
      <w:pPr>
        <w:pStyle w:val="Szereplo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CTAVIUS</w:t>
      </w:r>
    </w:p>
    <w:p>
      <w:pPr>
        <w:pStyle w:val="Dialogvers"/>
        <w:rPr>
          <w:sz w:val="24"/>
          <w:szCs w:val="24"/>
        </w:rPr>
      </w:pPr>
      <w:r>
        <w:rPr>
          <w:sz w:val="24"/>
          <w:szCs w:val="24"/>
        </w:rPr>
        <w:t>Erényéhez képest bánjunk vele</w:t>
        <w:br/>
        <w:t>Temetési gyásszal s minden tisztelettel.</w:t>
        <w:br/>
        <w:t>Bajnokhoz illő díszben teteme</w:t>
        <w:br/>
        <w:t>Az éjjel sátoromban fog fekünni.</w:t>
        <w:br/>
        <w:t>Most hadd nyugodjék a nép és mi menjünk</w:t>
        <w:br/>
        <w:t>A nap dicsőségét megosztani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  <w:t>El.</w:t>
      </w:r>
    </w:p>
    <w:p>
      <w:pPr>
        <w:pStyle w:val="Utasita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24"/>
          <w:szCs w:val="24"/>
        </w:rPr>
        <w:t>.oOo.</w:t>
      </w:r>
    </w:p>
    <w:p>
      <w:pPr>
        <w:pStyle w:val="Utasitas"/>
        <w:spacing w:before="80" w:after="8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36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  <w:spacing w:before="60" w:after="0"/>
      <w:ind w:firstLine="454"/>
    </w:pPr>
    <w:rPr>
      <w:sz w:val="20"/>
      <w:szCs w:val="20"/>
      <w:lang w:val="en-US"/>
    </w:rPr>
  </w:style>
  <w:style w:type="paragraph" w:styleId="MEKvers">
    <w:name w:val="MEKvers"/>
    <w:basedOn w:val="Normal"/>
    <w:qFormat/>
    <w:pPr>
      <w:keepLines/>
      <w:ind w:left="567" w:hanging="0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</w:pPr>
    <w:rPr>
      <w:sz w:val="20"/>
      <w:szCs w:val="20"/>
    </w:rPr>
  </w:style>
  <w:style w:type="paragraph" w:styleId="MEKTOC1">
    <w:name w:val="MEK_TOC1"/>
    <w:basedOn w:val="Contents1"/>
    <w:qFormat/>
    <w:pPr/>
    <w:rPr/>
  </w:style>
  <w:style w:type="paragraph" w:styleId="Dialogvers">
    <w:name w:val="dialog_vers"/>
    <w:basedOn w:val="Normal"/>
    <w:qFormat/>
    <w:pPr>
      <w:suppressAutoHyphens w:val="true"/>
      <w:spacing w:before="0" w:after="0"/>
      <w:ind w:left="357" w:hanging="0"/>
      <w:jc w:val="left"/>
    </w:pPr>
    <w:rPr/>
  </w:style>
  <w:style w:type="paragraph" w:styleId="MEKford">
    <w:name w:val="MEKford"/>
    <w:basedOn w:val="Normal"/>
    <w:qFormat/>
    <w:pPr>
      <w:jc w:val="center"/>
    </w:pPr>
    <w:rPr>
      <w:b/>
      <w:bCs/>
      <w:i/>
      <w:iCs/>
      <w:sz w:val="28"/>
      <w:szCs w:val="28"/>
    </w:rPr>
  </w:style>
  <w:style w:type="paragraph" w:styleId="SzinlFej">
    <w:name w:val="szinlFej"/>
    <w:basedOn w:val="Heading3"/>
    <w:qFormat/>
    <w:pPr>
      <w:numPr>
        <w:ilvl w:val="0"/>
        <w:numId w:val="0"/>
      </w:numPr>
      <w:ind w:left="357" w:hanging="0"/>
      <w:outlineLvl w:val="9"/>
    </w:pPr>
    <w:rPr>
      <w:rFonts w:ascii="Times New Roman" w:hAnsi="Times New Roman" w:eastAsia="Times New Roman" w:cs="Times New Roman"/>
      <w:spacing w:val="20"/>
      <w:sz w:val="28"/>
      <w:szCs w:val="28"/>
    </w:rPr>
  </w:style>
  <w:style w:type="paragraph" w:styleId="Divfoly">
    <w:name w:val="di_v_foly"/>
    <w:basedOn w:val="Normal"/>
    <w:next w:val="Dialogvers"/>
    <w:qFormat/>
    <w:pPr>
      <w:suppressAutoHyphens w:val="true"/>
      <w:spacing w:before="0" w:after="0"/>
      <w:ind w:left="2064" w:firstLine="1701"/>
    </w:pPr>
    <w:rPr/>
  </w:style>
  <w:style w:type="paragraph" w:styleId="MEKmucim">
    <w:name w:val="MEKmucim"/>
    <w:basedOn w:val="Heading1"/>
    <w:qFormat/>
    <w:pPr>
      <w:keepNext w:val="false"/>
      <w:numPr>
        <w:ilvl w:val="0"/>
        <w:numId w:val="0"/>
      </w:numPr>
      <w:spacing w:before="120" w:after="360"/>
      <w:outlineLvl w:val="9"/>
    </w:pPr>
    <w:rPr>
      <w:sz w:val="52"/>
      <w:szCs w:val="52"/>
    </w:rPr>
  </w:style>
  <w:style w:type="paragraph" w:styleId="MEKfejezetcim1">
    <w:name w:val="MEKfejezetcim1"/>
    <w:basedOn w:val="Heading2"/>
    <w:qFormat/>
    <w:pPr>
      <w:pageBreakBefore/>
      <w:numPr>
        <w:ilvl w:val="0"/>
        <w:numId w:val="0"/>
      </w:numPr>
      <w:spacing w:before="360" w:after="360"/>
      <w:jc w:val="center"/>
      <w:outlineLvl w:val="9"/>
    </w:pPr>
    <w:rPr/>
  </w:style>
  <w:style w:type="paragraph" w:styleId="MEKszerzo">
    <w:name w:val="MEKszerzo"/>
    <w:basedOn w:val="Normal"/>
    <w:qFormat/>
    <w:pPr>
      <w:spacing w:before="1080" w:after="480"/>
      <w:jc w:val="center"/>
    </w:pPr>
    <w:rPr>
      <w:b/>
      <w:bCs/>
      <w:sz w:val="48"/>
      <w:szCs w:val="48"/>
    </w:rPr>
  </w:style>
  <w:style w:type="paragraph" w:styleId="Dialogus">
    <w:name w:val="dialogus"/>
    <w:basedOn w:val="Normal"/>
    <w:qFormat/>
    <w:pPr>
      <w:spacing w:before="0" w:after="0"/>
      <w:ind w:left="357" w:hanging="0"/>
      <w:jc w:val="left"/>
    </w:pPr>
    <w:rPr/>
  </w:style>
  <w:style w:type="paragraph" w:styleId="MEKszoveg">
    <w:name w:val="MEKszoveg"/>
    <w:basedOn w:val="Normal"/>
    <w:qFormat/>
    <w:pPr/>
    <w:rPr/>
  </w:style>
  <w:style w:type="paragraph" w:styleId="MEKtoccim">
    <w:name w:val="MEKtoc_cim"/>
    <w:basedOn w:val="Normal"/>
    <w:qFormat/>
    <w:pPr>
      <w:spacing w:before="480" w:after="360"/>
      <w:jc w:val="center"/>
    </w:pPr>
    <w:rPr/>
  </w:style>
  <w:style w:type="paragraph" w:styleId="Szereplo">
    <w:name w:val="szereplo"/>
    <w:qFormat/>
    <w:pPr>
      <w:keepNext w:val="true"/>
      <w:widowControl w:val="false"/>
      <w:bidi w:val="0"/>
      <w:spacing w:before="120" w:after="60"/>
    </w:pPr>
    <w:rPr>
      <w:rFonts w:ascii="Arial" w:hAnsi="Arial" w:eastAsia="Arial" w:cs="Arial"/>
      <w:b/>
      <w:bCs/>
      <w:color w:val="auto"/>
      <w:sz w:val="18"/>
      <w:szCs w:val="18"/>
      <w:lang w:val="hu-HU" w:eastAsia="zh-CN" w:bidi="hi-IN"/>
    </w:rPr>
  </w:style>
  <w:style w:type="paragraph" w:styleId="Szin">
    <w:name w:val="Szin"/>
    <w:basedOn w:val="Normal"/>
    <w:qFormat/>
    <w:pPr>
      <w:keepNext w:val="true"/>
      <w:spacing w:before="480" w:after="120"/>
      <w:ind w:left="357" w:hanging="0"/>
    </w:pPr>
    <w:rPr>
      <w:b/>
      <w:bCs/>
      <w:sz w:val="28"/>
      <w:szCs w:val="28"/>
    </w:rPr>
  </w:style>
  <w:style w:type="paragraph" w:styleId="Szinlap">
    <w:name w:val="szinlap"/>
    <w:basedOn w:val="Normal"/>
    <w:qFormat/>
    <w:pPr>
      <w:spacing w:before="80" w:after="0"/>
      <w:ind w:left="357" w:hanging="0"/>
      <w:jc w:val="left"/>
    </w:pPr>
    <w:rPr/>
  </w:style>
  <w:style w:type="paragraph" w:styleId="Utasitas">
    <w:name w:val="utasitas"/>
    <w:basedOn w:val="Normal"/>
    <w:qFormat/>
    <w:pPr>
      <w:spacing w:before="80" w:after="80"/>
      <w:ind w:left="510" w:hanging="0"/>
      <w:jc w:val="left"/>
    </w:pPr>
    <w:rPr>
      <w:i/>
      <w:iCs/>
    </w:rPr>
  </w:style>
  <w:style w:type="paragraph" w:styleId="Utasts">
    <w:name w:val="utasítás"/>
    <w:basedOn w:val="Normal"/>
    <w:qFormat/>
    <w:pPr>
      <w:spacing w:before="80" w:after="80"/>
      <w:jc w:val="left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\TEMPLATE\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1:04:00Z</dcterms:created>
  <dc:creator>Shakespeare</dc:creator>
  <dc:description/>
  <dc:language>en-US</dc:language>
  <cp:lastModifiedBy>.</cp:lastModifiedBy>
  <dcterms:modified xsi:type="dcterms:W3CDTF">2003-01-16T12:28:00Z</dcterms:modified>
  <cp:revision>4</cp:revision>
  <dc:subject/>
  <dc:title>Julius Caesar</dc:title>
</cp:coreProperties>
</file>